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0 wrześni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Wiesławy i Zbigniewa Wasilewsk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 rozpatrzeniu skargi Wiesławy i Zbigniewa Wasilewskich  na postępowanie Prezydenta Miasta Kalisza w sprawie ustalenia warunków zabudowy dla inwestycji polegającej na zmianie sposobu użytkowania części istniejącego budynku mieszkalno-handlowego na cele usługowe Komisja stwierdza, </w:t>
        <w:br/>
        <w:t>że skarga jest bez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0 wrześni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przez Komisję Rewizyjną Rady Miejskiej Kalisza skargi Wiesławy i Zbigniewa Wasilewskich.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/>
        <w:tab/>
        <w:t xml:space="preserve">Rada Miejska Kalisza powierzyła Komisji Rewizyjnej zbadanie skargi Wiesławy i Zbigniewa Wasilewskich na postępowanie Prezydenta Miasta Kalisza w sprawie ustalenia warunków zabudowy dla inwestycji polegającej na zmianie sposobu użytkowania części istniejącego budynku mieszkalno-handlowego na cele usługowe. W tym celu został powołany Zespół Kontrolny, który dokonał analizy dokumentacji zebranej w tej sprawie w Wydziale. </w:t>
      </w:r>
    </w:p>
    <w:p>
      <w:pPr>
        <w:pStyle w:val="Tekstpodstawowy3"/>
        <w:ind w:firstLine="708"/>
        <w:jc w:val="both"/>
        <w:rPr/>
      </w:pPr>
      <w:r>
        <w:rPr/>
        <w:t>Na podstawie uzyskanych informacji ustalono, iż cała procedura została przeprowadzona w sposób prawidłowy. Rozstrzygnięcia Prezydenta Miasta Kalisza uwzględniają wszystkie aspekty sprawy; oparte na obowiązujących przepisach prawa i zawierają szczegółowe uzasadnienie prawne i faktyczne.</w:t>
      </w:r>
    </w:p>
    <w:p>
      <w:pPr>
        <w:pStyle w:val="Tekstpodstawowy3"/>
        <w:ind w:firstLine="708"/>
        <w:jc w:val="both"/>
        <w:rPr/>
      </w:pPr>
      <w:r>
        <w:rPr/>
        <w:t xml:space="preserve">W związku z powyższym Komisja Rewizyjna stwierdziła, że zarzut Wiesławy i Zbigniewa Wasilewskich jest bezzasadny.  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6:00Z</dcterms:created>
  <dc:creator>Agnieszka Błasiak</dc:creator>
  <dc:description/>
  <cp:keywords/>
  <dc:language>en-US</dc:language>
  <cp:lastModifiedBy>esakowska</cp:lastModifiedBy>
  <dcterms:modified xsi:type="dcterms:W3CDTF">2007-09-14T08:26:00Z</dcterms:modified>
  <cp:revision>2</cp:revision>
  <dc:subject/>
  <dc:title>UCHWAŁA Nr XII/     /2007</dc:title>
</cp:coreProperties>
</file>