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 z późn. zm.) uchwal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7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HABILITACJI ZAWODOWEJ I SPOŁECZNEJ                               3.022.364 zł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80.000</w:t>
      </w:r>
    </w:p>
    <w:p>
      <w:pPr>
        <w:pStyle w:val="Normal"/>
        <w:ind w:left="600" w:hanging="0"/>
        <w:jc w:val="both"/>
        <w:rPr/>
      </w:pPr>
      <w:r>
        <w:rPr/>
        <w:t xml:space="preserve">art. 12    </w:t>
      </w:r>
    </w:p>
    <w:p>
      <w:pPr>
        <w:pStyle w:val="Normal"/>
        <w:ind w:left="60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oprocentowania kredytów bankowych                                     114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zaciągniętych na kontynuację działalności gospodarczej (art.13)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80.00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1.006.05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730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717.256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48.944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raci moc uchwała Nr VII/91/2007 Rady Miejskiej Kalisza z dnia 29 marca 2007 w sprawie  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w dniu 14 sierpnia br., poinformował pismem o zwiększeniu środków finansowych przypadających dla Miasta Kalisza o kwotę 411.022 zł., tj., do kwoty 3.022.364 zł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 z póź. zm.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7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  <w:bCs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nowo otrzymanych dodatkowych środków oraz stosownie do potrzeb dokonano ponownie podziału tych środków zgodnie z planem finansowym PFRON na 2007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6:00Z</dcterms:created>
  <dc:creator>OEM</dc:creator>
  <dc:description/>
  <cp:keywords/>
  <dc:language>en-US</dc:language>
  <cp:lastModifiedBy>esakowska</cp:lastModifiedBy>
  <cp:lastPrinted>2007-08-29T09:45:00Z</cp:lastPrinted>
  <dcterms:modified xsi:type="dcterms:W3CDTF">2007-09-14T08:26:00Z</dcterms:modified>
  <cp:revision>2</cp:revision>
  <dc:subject/>
  <dc:title>Uzasadnienie</dc:title>
</cp:coreProperties>
</file>