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Uchwała  Nr XII /       /2007 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z   dnia 20 września 2007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 sprawie  </w:t>
      </w:r>
      <w:r>
        <w:rPr>
          <w:b/>
          <w:sz w:val="28"/>
          <w:szCs w:val="28"/>
        </w:rPr>
        <w:t>wyboru ławników Sądu Rejonowego w Kalisz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Na podstawie  art. 18 ust. 2 pkt  15 ustawy  z dnia  8 marca 1990 r. </w:t>
      </w:r>
    </w:p>
    <w:p>
      <w:pPr>
        <w:pStyle w:val="TextBody"/>
        <w:rPr/>
      </w:pPr>
      <w:r>
        <w:rPr>
          <w:sz w:val="28"/>
          <w:szCs w:val="28"/>
        </w:rPr>
        <w:t>o samorządzie gminnym /. Dz.U. z 2001 r. Nr 142, poz.1591 z późn. zm./ oraz art. 160  ustawy  z dnia 27 lipca  2001 r. Prawo o ustroju sądów powszechnych   / Dz. U.  Nr 98 , poz. 1070 z późn. zm. / uchwala się, co następu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wyniku przeprowadzonego głosowania, dokonano wyboru  ławników Sądu Rejonowego  w Kaliszu. Listę ławników  określa załącznik do niniejszej uchwał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ykonanie uchwały powierza się Prezydentowi Miasta  Kalisz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chwała wchodzi w życie z dniem podjęcia.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"/>
        <w:rPr/>
      </w:pPr>
      <w:r>
        <w:rPr>
          <w:b/>
          <w:sz w:val="28"/>
          <w:szCs w:val="28"/>
        </w:rPr>
        <w:t xml:space="preserve">do Uchwały Nr    XII /       /2007     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Heading"/>
        <w:jc w:val="left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z dnia 20 września 2007</w:t>
      </w:r>
      <w:r>
        <w:rPr>
          <w:sz w:val="28"/>
          <w:szCs w:val="28"/>
        </w:rPr>
        <w:t xml:space="preserve"> r.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 sprawie  </w:t>
      </w:r>
      <w:r>
        <w:rPr>
          <w:b/>
          <w:sz w:val="28"/>
          <w:szCs w:val="28"/>
        </w:rPr>
        <w:t>wyboru ławników Sądu Rejonowego w Kaliszu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W związku z upływającą w dniu  31.12.2007 r. kadencją ławników Sądu Rejonowego w Kaliszu  Prezes Sądu zwrócił się z prośbą   o dokonanie wyboru ławników na nową kadencję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Ławnicy Sądu wybierani są przez Radę Miejską w głosowaniu tajnym, spośród kandydatów zgłoszonych przez : Prezesa Sądu, stowarzyszenia , organizacje i związki zawodowe  a także grupę co najmniej 25 osób, mających czynne prawo wyborcze, stale zamieszkałych na terenie miasta Kalisza.</w:t>
      </w:r>
    </w:p>
    <w:p>
      <w:pPr>
        <w:pStyle w:val="TextBody"/>
        <w:jc w:val="both"/>
        <w:rPr/>
      </w:pPr>
      <w:r>
        <w:rPr>
          <w:sz w:val="28"/>
          <w:szCs w:val="28"/>
        </w:rPr>
        <w:t>Kadencja ławników trwa 4 lata i następuje po roku, w którym dokonano wyborów. / 2008-2011 r. /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Zgodnie z art.161 ustawy-Prawo o ustroju sądów powszechnych Prezes Sądu zgłosił potrzebę wyboru  108  ławników do Sądu Rejonowego     w Kaliszu,       w tym 36 do orzekania w sprawach z zakresu prawa pracy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Komisja Prawa, Porządku Publicznego oraz Samorządu Osiedlowego Mieszkańców Rady Miejskiej Kalisza  pozytywnie zaopiniowała kandydatów na ławników zgłoszonych przez uprawnione podmioty, uznając że tryb składania wniosków  jest zgodny z obowiązującym prawem i uwzględniając ( zgodnie            z  zapisem art.162 § 4 ustawy Prawo o ustroju sądów powszechnych) opinię            o kandydatach na ławników z  Komendy Miejskiej Policji w Kalisz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26:00Z</dcterms:created>
  <dc:creator>Emilia Sakowska</dc:creator>
  <dc:description/>
  <cp:keywords/>
  <dc:language>en-US</dc:language>
  <cp:lastModifiedBy>esakowska</cp:lastModifiedBy>
  <cp:lastPrinted>2007-08-16T09:31:00Z</cp:lastPrinted>
  <dcterms:modified xsi:type="dcterms:W3CDTF">2007-09-14T08:26:00Z</dcterms:modified>
  <cp:revision>2</cp:revision>
  <dc:subject/>
  <dc:title>UCHWAŁA  NR      /     /</dc:title>
</cp:coreProperties>
</file>