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 XII /     /20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z   dnia 20 września 2007 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w sprawie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wyboru ławników Sądu Okręgowego w Kalisz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Na podstawie  art. 18 ust. 2 pkt 15 ustawy  z dnia  8 marca 1990 r. o samorządzie gminnym /Dz.U. z 2001 r. Nr 142, poz.1591 z późn.zm./  oraz art. 160  ustawy  z dnia 27 lipca  2001 r. Prawo o ustroju sądów powszechnych </w:t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Dz. U.  Nr 98 , poz. 1070  z późn. zm. / uchwala się, co następuj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wyniku przeprowadzonego głosowania, dokonano wyboru  ławników Sądu Okręgowego  w Kaliszu. Listę ławników  określa załącznik do niniejszej uchwał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ykonanie uchwały powierza się Prezydentowi Miasta  Kalisza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Uchwała wchodzi w życie z dniem podjęc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Uzasadnienie</w:t>
      </w:r>
    </w:p>
    <w:p>
      <w:pPr>
        <w:pStyle w:val="Heading"/>
        <w:rPr/>
      </w:pPr>
      <w:r>
        <w:rPr>
          <w:b/>
          <w:sz w:val="28"/>
          <w:szCs w:val="28"/>
        </w:rPr>
        <w:t xml:space="preserve">do  uchwały Nr XII/      /2007      </w:t>
      </w:r>
    </w:p>
    <w:p>
      <w:pPr>
        <w:pStyle w:val="Heading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Rady Miejskiej Kalisza</w:t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z dnia 25 września 2007 r.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w sprawie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wyboru ławników Sądu Okręgowego w Kalisz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W związku z upływającą w dniu  31.12.2007 r. kadencją ławników Sądu Okręgowego w Kaliszu  Prezes Sądu zwrócił się z prośbą o dokonanie wyboru ławników na nową kadencję.</w:t>
      </w:r>
    </w:p>
    <w:p>
      <w:pPr>
        <w:pStyle w:val="TextBody"/>
        <w:jc w:val="both"/>
        <w:rPr/>
      </w:pPr>
      <w:r>
        <w:rPr>
          <w:sz w:val="28"/>
          <w:szCs w:val="28"/>
        </w:rPr>
        <w:t>Ławnicy Sądu wybierani są przez Radę Miejską w głosowaniu tajnym, spośród kandydatów zgłoszonych przez : Prezesa Sądu , stowarzyszenia , organizacje        i związki zawodowe  a także grupę co najmniej 25 osób, mających czynne prawo wyborcze  oraz stale zamieszkałych na terenie miasta Kalisza.</w:t>
      </w:r>
    </w:p>
    <w:p>
      <w:pPr>
        <w:pStyle w:val="TextBody"/>
        <w:jc w:val="both"/>
        <w:rPr/>
      </w:pPr>
      <w:r>
        <w:rPr>
          <w:sz w:val="28"/>
          <w:szCs w:val="28"/>
        </w:rPr>
        <w:t>Kadencja ławników trwa 4 lata i następuje po roku, w którym dokonano wyborów. / 2008-2011 r. /</w:t>
      </w:r>
    </w:p>
    <w:p>
      <w:pPr>
        <w:pStyle w:val="Tekstpodstawowy2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Zgodnie z art.161 ustawy-Prawo o ustroju sądów powszechnych Prezes Sądu zgłosił potrzebę wyboru 55   ławników do Sądu Okręgowego   w Kaliszu, w tym  4 do orzekania w sprawach z zakresu prawa prac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Komisja Prawa, Porządku Publicznego oraz Samorządu Osiedlowego Mieszkańców Rady Miejskiej Kalisza  pozytywnie zaopiniowała kandydatów na ławników, zgłoszonych przez uprawnione podmioty, uznając że tryb składania wniosków  jest zgodny z obowiązującym prawem i uwzględniając ( zgodnie            z  zapisem art.162 § 4 ustawy Prawo o ustroju sądów powszechnych) opinię            o kandydatach na ławników  z Komendy Miejskiej Policji w Kaliszu.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8:25:00Z</dcterms:created>
  <dc:creator>Emilia Sakowska</dc:creator>
  <dc:description/>
  <cp:keywords/>
  <dc:language>en-US</dc:language>
  <cp:lastModifiedBy>esakowska</cp:lastModifiedBy>
  <cp:lastPrinted>2007-08-21T08:55:00Z</cp:lastPrinted>
  <dcterms:modified xsi:type="dcterms:W3CDTF">2007-09-14T08:25:00Z</dcterms:modified>
  <cp:revision>2</cp:revision>
  <dc:subject/>
  <dc:title>UCHWAŁA  NR      /     /</dc:title>
</cp:coreProperties>
</file>