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.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zmieniająca uchwałę w sprawie zatwierdzenia zestawienia przychodów i wydatków Gminnego i Powiatowego Funduszu Ochrony Środowiska  i Gospodarki Wodnej w Kaliszu na 2007 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15 ustawy z dnia 8 marca 1990 r. o samorządzie gminnym  (Dz. U. z 2001 r. Nr 142, poz. 1591 z późn. zm.) w zw. z art. 420 ustawy                 z dnia 27 kwietnia 2001 r. Prawo ochrony środowiska (Dz. U. z 2006 r. Nr 129, poz. 902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uchwale nr V/57/2007 Rady Miejskiej Kalisza z dnia 25 stycznia 2007 r. w sprawie zatwierdzenia zestawienia przychodów i wydatków Gminnego i Powiatowego Funduszu Ochrony Środowiska i Gospodarki Wodnej w Kaliszu na 2007 r.                     ( z późn. zm.) wprowadza się następującą zmianę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Załącznik nr 1 otrzymuje brzmienie jak w załączniku do niniejszej uchwał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….. Rady Miejskiej Kalisza z dnia 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mieniającej uchwałę w sprawie zatwierdzenia zestawienia przychodów i wydatków Gminnego i Powiatowego Funduszu Ochrony Środowiska  i Gospodarki Wodnej w Kaliszu na 2007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uchwale nr V/57/2007  Rady Miejskiej Kalisza z dnia 25 stycznia 2007 roku            w sprawie zatwierdzenia zestawienia przychodów i wydatków Gminnego                        i Powiatowego Funduszu Ochrony  Środowiska i Gospodarki Wodnej na 2007 rok               (z późn. zm.) zaplanowano przychody Gminnego Funduszu  w kwocie 310.000 zł,                  w tym przychody z tytułu opłat za wycinkę drzew i krzewów  w kwocie 10.000 zł. </w:t>
      </w:r>
    </w:p>
    <w:p>
      <w:pPr>
        <w:pStyle w:val="Normal"/>
        <w:jc w:val="both"/>
        <w:rPr/>
      </w:pPr>
      <w:r>
        <w:rPr/>
        <w:t>Aktualnie kwota ponadplanowych wpływów z tytułu wycinki drzew i krzewów wynosi 178.000 zł. Wyższe niż planowane wykonanie przychodów pochodzących z tego źródła jest związane z większą niż planowano liczbą inwestycji realizowanych na terenie miasta, wymagających wycinki drzew i krzewów oraz naliczenia opłat.</w:t>
      </w:r>
    </w:p>
    <w:p>
      <w:pPr>
        <w:pStyle w:val="Normal"/>
        <w:jc w:val="both"/>
        <w:rPr/>
      </w:pPr>
      <w:r>
        <w:rPr/>
        <w:t xml:space="preserve">Ponadto w ramach planu wydatków Gminnego Funduszu na 2007 r. planuje się oszczędności w wysokości 15.000 zł. w związku z niewielką liczbą wniosków złożonych w br. o dofinansowanie zmiany systemu ogrzewania z węglowego na ekologicznego w ramach akcji prowadzonej przez tut. Wydział. </w:t>
      </w:r>
    </w:p>
    <w:p>
      <w:pPr>
        <w:pStyle w:val="Normal"/>
        <w:jc w:val="both"/>
        <w:rPr/>
      </w:pPr>
      <w:r>
        <w:rPr/>
        <w:t>Niniejszą uchwałą zwiększa się plan przychodów Gminnego Funduszu do kwoty 488.000 zł, w tym plan przychodów z tytułu opłat za usuwanie drzew i krzewów do kwoty 188.000 zł. Ponadplanowe wpływy z tytułu wycinki drzew krzewów                           w wysokości 178.000 zł oraz oszczędności na zadaniu „Akcja dofinansowania zmiany systemu ogrzewania z węglowego na ekologiczne” w wysokości 15.000 zł (w sumie 193.000 zł) przeznacza się na realizację następujących zadań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W ramach wydatków bieżących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W grupie wydatków „Inne zadania służące ochronie środowiska i gospodarce wodnej, wynikające z zasady zrównoważonego rozwoju” – zadanie pn. „Rekonstrukcja umocnień skarp i koryta strugi parkowej w Parku Miejskim w Kaliszu” - 38.000 zł               (§ 4300). Celem zadania jest zabezpieczenie ścianki umacniającej brzegi strugi parkowej przed całkowitym zniszczeniem i poprawa walorów estetycznych przyległych do niej części parku. Ww. prace wykonane zostaną obustronnie na  odcinku ok. 180 m strugi parkowej poniżej przewału. Pozwolą one na zwiększenie przepływu wód                     w strudze, co spowolni jej zarastanie roślinnością wodną. Zadanie to stanowi uzupełnienie działań w zakresie rewaloryzacji Parku Miejskiego w Kalis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W ramach wydatków majątkowych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W grupie wydatków „Przedsięwzięcia związane z ochroną powietrza”, zadanie pn. „Modernizacja systemu grzewczego kompleksu sportowo-rekreacyjnego poprzez montaż wysokotemperaturowych zasobników ciepła – HTS w kotłach olejowych – kwota 65.000 zł  (§ 6260), zgodnie z wnioskiem nr OSRiR.DGE.2210/481/149/07 Ośrodka Sportu, Rehabilitacji   i Rekreacji w Kaliszu z dnia 25.05.2007 r. (wniosek            w załączeniu). Planowane przedsięwzięcie obejmuje zainstalowanie w dwóch kotłach olejowych FACOT 00061 wysokotemperaturowych zasobników ciepła (HTS) ogrzewanych strumieniem spalin do tem. 1000 </w:t>
      </w:r>
      <w:r>
        <w:rPr>
          <w:vertAlign w:val="superscript"/>
        </w:rPr>
        <w:t>0</w:t>
      </w:r>
      <w:r>
        <w:rPr/>
        <w:t xml:space="preserve"> C. Ciepło zgromadzone w zasobnikach ciepła będzie oddawane podczas postoju kotłów, co wydłuży okres ich bezczynności. Będzie to skutkowało zmniejszeniem zużycia paliwa w palnikach olejowych. Modernizacja kotłowni grzewczej w Ośrodku Sportu Rehabilitacji i Rekreacji wpłynie na zmniejszenie emisji substancji zanieczyszczających powstałych w wyniku spalania oleju o ok. 24,5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grupie wydatków „Wspieranie ekologicznych form transportu” - zadanie pn. „Budowy ciągu pieszo-rowerowego wzdłuż rzeki Prosny na odcinku od II Liceum Ogólnokształcącego im. T. Kościuszki  do al. Wojska Polskiego” - kwota 90.000 zł                (§ 6110), zgodnie z wnioskiem nr ZDM 7041/3/22/3/07 Zarządu Dróg Miejskich              z dnia 26 lipca 2007 r. </w:t>
      </w:r>
    </w:p>
    <w:p>
      <w:pPr>
        <w:pStyle w:val="Normal"/>
        <w:jc w:val="both"/>
        <w:rPr/>
      </w:pPr>
      <w:r>
        <w:rPr/>
        <w:t xml:space="preserve">Zadanie to jest kontynuacją budowy ciągu pieszo-rowerowego wzdłuż rzeki Prosny. Stanowi on, zgodnie z koncepcją przebiegu dróg rowerowych na terenie Kalisza, odcinek trasy rowerowej, biegnącej od strony terenów rekreacyjnych w Gołuchowie, poprzez Śródmieście w kierunku kompleksu sportowo-rekreacyjnego oraz ogródków działkowych położonych nad zalewem Szał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yższy podział dokonany został w oparciu o analizę potrzeb w zakresie przedsięwzięć na rzecz ochrony środowiska w Kaliszu. Podział ten jest zgodny z art. 406 ustawy Prawo ochrony środowiska oraz spełnia kryterium zgodności zadania objętego dofinansowaniem z polityką proekologiczną miasta Kalisza oraz kryterium efektywności ekologicznej i ekonomicznej przewidzianych do realizacji zad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Załącznik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uchwały  ……………….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Rady Miejskiej Kalisza   z dnia ………………………….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mieniającej uchwałę w sprawie zatwierdzenia zestawieni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rzychodów i wydatków  Gminnego i Powiatowego Funduszu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chrony Środowiska  i Gospodarki Wodnej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Kaliszu na 2007 r. </w:t>
      </w:r>
    </w:p>
    <w:p>
      <w:pPr>
        <w:pStyle w:val="Heading1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/>
      </w:pPr>
      <w:r>
        <w:rPr/>
        <w:t>Gminny Fundusz Ochrony Środowiska i Gospodarki Wodnej                       w Kalis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00, rozdział 90011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/zł/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własn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y za usuwanie drzew i krzewó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opłat za gospodarcze korzystanie ze środowis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kar za nieprzestrzeganie wymogów ochrony środowis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.6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.6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ja ekologiczna oraz propagowanie działań proekologicznych i zasady zrównoważonego rozwoj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615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>
                <w:b/>
                <w:b/>
              </w:rPr>
            </w:pPr>
            <w:r>
              <w:rPr/>
              <w:t>Nagrody pieniężne dla laureatów XII edycji konkursu „Zielony Kalisz” w poszczególnych kategori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Składki na ubezpieczania społeczne stanowiące pochodne od wynagrodzeń w ramach umów zleceń  związanych                  z realizacją edukacji ekologicznej oraz propagowaniem działań proekologicznych oraz zasady zrównoważonego rozwoj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Składki na fundusz pracy stanowiące pochodne od wynagrodzeń w ramach umów zleceń związanych                         z realizacją edukacji ekologicznej oraz propagowaniem działań proekologicznych oraz zasady zrównoważonego rozwoj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Wynagrodzenia z tytułu umów zleceń i umów  o dzieło,             w ramach realizacji zadań z zakresu edukacji ekologicznej oraz propagowania działań proekologicznych i zasady zrównoważonego rozwoj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Zakup materiałów  i wyposażenia do realizacji zadań                    z zakresu edukacji ekologicznej oraz propagowania działań proekologicznych i zasady zrównoważonego rozwoju,                   w tym także nagród dla uczestników konkursów ekologicznych 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  <w:t>(również w ramach współpracy z placówkami oświatowymi i organizacjami pozarządowy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Zakup pomocy naukowych, dydaktycznych i książek stanowiących nagrody dla uczestników konkursów                        o tematyce ekologicznej oraz zakup literatury fachowej                    i publikacji naukowych na potrzeby Wydziału Środowiska, Rolnictwa i Gospodarki Komunalnej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  <w:t>(również w ramach współpracy z placówkami oświatowymi i organizacjami pozarządowy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Organizacja obchodów dni ekologicznych i konkursów               o tematyce ekologicznej oraz rozpowszechnianie informacji o środowisku (wydawanie broszur i publikacji), zapewnianie społeczeństwu dostępu do środowiska,   specjalistyczne szkolenia w zakresie ochrony środowiska,     a także prezentacja działań ekologicznych wynikających                 z realizacji Programu ochrony środowiska dla Kalisza oraz Planu gospodarki dla Kalis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Analiza uzyskanych efektów ekologicznych w związku                z realizacją i prezentacją działań proekologicznych oraz inne opinie, analizy, ekspertyzy dotyczące zagadnień ochrony środowiska i ochrony przyrody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Specjalistyczne szkolenia pracowników w zakresie ochrony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>
          <w:trHeight w:val="1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spomaganie realizacji zadań państwowego monitoringu środowiska oraz wspomaganie innych systemów kontrolnych i pomiar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badań stanu środowisk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Lokalny monitoring środowiska realizowany przez Wydział Środowiska, Rolnictwa i Gospodarki Komunalnej we współpracy z Wojewódzkim Inspektoratem Ochrony Środowiska w Poznaniu, Delegaturą w  Kaliszu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nitoring stanu czystości powietrz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ania jakości  gle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nitoring zrzutu ścieków deszczow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omiary hałasu drog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przyrody, w tym urządzenie i utrzymywanie terenów zieleni, zakrzewień, zadrzewień oraz parków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waloryzacja Parku Miejskiego</w:t>
            </w:r>
          </w:p>
          <w:p>
            <w:pPr>
              <w:pStyle w:val="Normal"/>
              <w:jc w:val="center"/>
              <w:rPr/>
            </w:pPr>
            <w:r>
              <w:rPr/>
              <w:t>(odtworzenie cennego zespołu roślinnego, założenie trawników i nasadzenia roślin okrywow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waloryzacja zabytkowego parku podworskiego na Majkow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tworzenie cennego zespołu roślinneg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waloryzacja Plant Miejski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tworzenie cennego zespołu roślinneg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waloryzacja Parku w Szczypiornie </w:t>
            </w:r>
          </w:p>
          <w:p>
            <w:pPr>
              <w:pStyle w:val="Normal"/>
              <w:jc w:val="center"/>
              <w:rPr/>
            </w:pPr>
            <w:r>
              <w:rPr/>
              <w:t>(opracowanie dokumentacji dotyczącej zagospodarowania teren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ja zadrzewiania, zakrzewiania terenów Miasta                              (wspieranie inicjatyw mieszkańców w zakresie rozwoju terenów zieleni – zakup rośl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adzenia roślin wzdłuż ciągów ulicznych i plac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gospodarowanie bulwarów nadrzecz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ożenie nowych terenów ziel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spieranie ekologicznych form transportu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Infrastruktura wspomagająca transport rowerow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 zadania  służące ochronie środowiska i gospodarce wodnej, wynikające  z zasady zrównoważonego rozwoju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konstrukcja umocnień skarp i koryta strugi parkowej</w:t>
            </w:r>
          </w:p>
          <w:p>
            <w:pPr>
              <w:pStyle w:val="Normal"/>
              <w:jc w:val="center"/>
              <w:rPr/>
            </w:pPr>
            <w:r>
              <w:rPr/>
              <w:t>w Parku Miejskim w Kalisz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majątkow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.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powietrz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.000 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kcja dofinansowania zmiany systemu ogrzewania                               z węglowego na ekologicz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rnizacja systemu grzewczego kompleksu sportowo-rekreacyjnego poprzez montaż wysokotemperaturowych zasobników ciepła – HTS w kotłach olej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wó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7.000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kcja dofinansowania wykonania przyłączy do miejskiej sieci  sanitarnej z równoczesną likwidacją szamb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pieranie ekologicznych form transpor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udowa ciągu pieszo - rowerowego wzdłuż rzeki Prosny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odcinku od II Liceum Ogólnokształcącego </w:t>
            </w:r>
          </w:p>
          <w:p>
            <w:pPr>
              <w:pStyle w:val="Normal"/>
              <w:jc w:val="center"/>
              <w:rPr/>
            </w:pPr>
            <w:r>
              <w:rPr/>
              <w:t>im. T. Kościuszki do al. Wojska  Pol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980" w:right="1466" w:gutter="0" w:header="0" w:top="16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5:00Z</dcterms:created>
  <dc:creator>JKozlowska</dc:creator>
  <dc:description/>
  <cp:keywords/>
  <dc:language>en-US</dc:language>
  <cp:lastModifiedBy>esakowska</cp:lastModifiedBy>
  <cp:lastPrinted>2007-08-07T10:43:00Z</cp:lastPrinted>
  <dcterms:modified xsi:type="dcterms:W3CDTF">2007-09-14T08:25:00Z</dcterms:modified>
  <cp:revision>2</cp:revision>
  <dc:subject/>
  <dc:title>Uchwała Nr ………………</dc:title>
</cp:coreProperties>
</file>