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Nr XII/       /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20 września 2007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</w:rPr>
        <w:t>zmieniająca uchwałę w sprawie  zasad przyznawania diet i zwrotu kosztów podróży służbowej  dla członków rad i zarządów jednostek pomocniczych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>Na podstawie art. 37 b  ustawy z dnia 8 marca 1990 r. o samorządzie gminnym    ( Dz. U. z 2001 r. Nr 142,  poz. 1591 z późn. zm. ) 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W uchwale XIV/189/2003 Rady Miejskiej Kalisza z dnia 29 grudnia 2003 roku             w sprawie </w:t>
      </w:r>
      <w:r>
        <w:rPr>
          <w:sz w:val="24"/>
          <w:szCs w:val="24"/>
        </w:rPr>
        <w:t>zasad przyznawania diet i zwrotu kosztów podróży służbowej  dla członków rad i zarządów jednostek pomocniczych</w:t>
      </w:r>
      <w:r>
        <w:rPr>
          <w:b/>
          <w:sz w:val="24"/>
          <w:szCs w:val="24"/>
        </w:rPr>
        <w:t>,</w:t>
      </w:r>
      <w:r>
        <w:rPr>
          <w:sz w:val="24"/>
        </w:rPr>
        <w:t xml:space="preserve"> wprowadza się następującą zmianę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§ 4  otrzymuje brzmienie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„ </w:t>
      </w:r>
      <w:r>
        <w:rPr>
          <w:sz w:val="24"/>
          <w:szCs w:val="24"/>
        </w:rPr>
        <w:t xml:space="preserve">§ 4. 1. Dietę i zwrot  kosztów podróży służbowej może otrzymać    przewodniczący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ady osiedla, przewodniczący zarządu osiedla   i sołtys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Wypłata diety i zwrot kosztów  podróży służbowej następuje   w związku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z podróżą  odbytą z tytułu wykonywania czynności związanych z pełnieniem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unkcji w organach osiedla lub sołectwa, na podstawie polecenia wyjazdu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łużbowego podpisanego przez  Przewodnicząca Rady Miejskiej Kalis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Wysokość diety i zwrot kosztów podróży ustala się według zasad określo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 stosownym rozporządzeniu Ministra Spraw Wewnętrznych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dministracji.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II/       /2007 Rady Miejskiej Kalisza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0 września 2007 roku</w:t>
      </w:r>
    </w:p>
    <w:p>
      <w:pPr>
        <w:pStyle w:val="TextBody"/>
        <w:jc w:val="both"/>
        <w:rPr/>
      </w:pPr>
      <w:r>
        <w:rPr>
          <w:b/>
        </w:rPr>
        <w:t>w sprawie</w:t>
      </w:r>
      <w:r>
        <w:rPr/>
        <w:t xml:space="preserve"> </w:t>
      </w:r>
      <w:r>
        <w:rPr>
          <w:b/>
        </w:rPr>
        <w:t>zasad przyznawania diet i zwrotu kosztów podróży służbowej  dla członków rad i zarządów jednostek pomocniczych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ab/>
        <w:t>Zgodnie z ustawą z dnia 8 marca 1990 roku o samorządzie gminnym, rada gminy może ustanowić zasady na podstawie których członkom organu wykonawczego   i uchwałodawczego jednostek pomocniczych miasta -  wypłacane będą diety i zwrot kosztów podróży służbowych.</w:t>
      </w:r>
    </w:p>
    <w:p>
      <w:pPr>
        <w:pStyle w:val="Tekstpodstawowy3"/>
        <w:rPr/>
      </w:pPr>
      <w:r>
        <w:rPr/>
        <w:t xml:space="preserve">          </w:t>
      </w:r>
      <w:r>
        <w:rPr/>
        <w:t>Ponieważ uchwała Rady Miejskiej Kalisza z dnia  29 grudnia 2003 roku nie uwzględniała  prawa sołtysów do diety i zwrotu kosztów  podróży służbowej, słusznym  jest, aby sołtysi korzystali z takich samych  uprawnień jak przewodniczący rady osiedla i przewodniczący zarządu osiedla.</w:t>
      </w:r>
    </w:p>
    <w:p>
      <w:pPr>
        <w:pStyle w:val="Tekstpodstawowy3"/>
        <w:rPr/>
      </w:pPr>
      <w:r>
        <w:rPr/>
        <w:t xml:space="preserve">        </w:t>
      </w:r>
      <w:r>
        <w:rPr/>
        <w:t>Zasady  naliczania diety i zwrotu kosztów  podróży służbowej dla radnych  określane są  w rozporządzeniu Ministra Spraw Wewnętrznych i Administracj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5:00Z</dcterms:created>
  <dc:creator>URZĄD MIEJSKI W KALISZU</dc:creator>
  <dc:description/>
  <cp:keywords/>
  <dc:language>en-US</dc:language>
  <cp:lastModifiedBy>esakowska</cp:lastModifiedBy>
  <cp:lastPrinted>2007-08-31T15:39:00Z</cp:lastPrinted>
  <dcterms:modified xsi:type="dcterms:W3CDTF">2007-09-14T08:25:00Z</dcterms:modified>
  <cp:revision>2</cp:revision>
  <dc:subject/>
  <dc:title>UCHWAŁA  Nr </dc:title>
</cp:coreProperties>
</file>