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chwała Nr .................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ady Miejskiej Kalisz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...........................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zmieniająca uchwałę w sprawie uprawnień do bezpłatnych i ulgowych przejazdów środkami publicznego transportu zbiorowego komunikacji miejskiej na terenie Kalisza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Na podstawie art. 18 ust.2  pkt 15, art. 40 ust. 1 oraz art. 41 ust.1 ustawy z dnia 8 marca 1990 roku o samorządzie gminnym  (Dz. U. z  2001 r. Nr 142, poz.1591 ze zm.) oraz art.8 ust.         1 ustawy z dnia 5 lipca 2001 r. o cenach (Dz. U. Nr 97, poz.1050 ze zm.), uchwala się co następuje: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 uchwale Nr XXIV/399/2004 Rady Miejskiej Kalisza z dnia 25 listopada 2004 roku                   w sprawie uprawnień do bezpłatnych i ulgowych przejazdów środkami publicznego transportu zbiorowego komunikacji miejskiej na terenie Kalisza wprowadza się następujące zmiany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§ 1 pkt 9 otrzymuje brzmienie:</w:t>
      </w:r>
    </w:p>
    <w:p>
      <w:pPr>
        <w:pStyle w:val="Normal"/>
        <w:ind w:left="1080" w:hanging="0"/>
        <w:jc w:val="both"/>
        <w:rPr/>
      </w:pPr>
      <w:r>
        <w:rPr/>
        <w:t xml:space="preserve">„ </w:t>
      </w:r>
      <w:r>
        <w:rPr/>
        <w:t>9)krwiodawcy, będący mieszkańcami Kalisza, posiadający odznakę „Zasłużony Honorowy Dawca Krwi” I stopnia lub posiadający odznakę Zasłużony Honorowy Dawca Krwi opisaną w § 2 ust.3 rozporządzenia Ministra Zdrowia z dnia             21 sierpnia 2006 r. w sprawie określenia wzoru oraz szczegółowych zasad i trybu nadawania odznaki honorowej „Zasłużony Honorowy Dawca Krwi” (Dz. U. Nr 180 poz. 1324). ”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§ 2 pkt 2 otrzymuje brzmienie</w:t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2) dzieci i młodzież uczęszczająca do szkół podstawowych ,gimnazjów i szkół ponadgimnazjalnych do ukończenia 24 roku życia.”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§  3 otrzymuje brzmienie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      „§ 3.1. Uprawnieni do bezpłatnych i ulgowych przejazdów środkami publicznego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</w:t>
      </w:r>
      <w:r>
        <w:rPr/>
        <w:t xml:space="preserve">transportu zbiorowego komunikacji miejskiej na terenie miasta Kalisza winni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</w:t>
      </w:r>
      <w:r>
        <w:rPr/>
        <w:t xml:space="preserve">posiadać i okazywać w czasie kontroli dokumenty potwierdzające uprawnienia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</w:t>
      </w:r>
      <w:r>
        <w:rPr/>
        <w:t>do przejazdów bezpłatnych lub ulgow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      2.  Dokumentem potwierdzającym uprawnienia do przejazdów bezpłatnych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  </w:t>
      </w:r>
      <w:r>
        <w:rPr/>
        <w:t xml:space="preserve">jest: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karta elektroniczna uprawniająca do przejazdów bezpłatnych, zarejestrowana przez kasownik w autobusie, </w:t>
      </w:r>
    </w:p>
    <w:p>
      <w:pPr>
        <w:pStyle w:val="Normal"/>
        <w:numPr>
          <w:ilvl w:val="1"/>
          <w:numId w:val="5"/>
        </w:numPr>
        <w:jc w:val="both"/>
        <w:rPr>
          <w:szCs w:val="20"/>
          <w:lang w:eastAsia="ar-SA"/>
        </w:rPr>
      </w:pPr>
      <w:r>
        <w:rPr/>
        <w:t xml:space="preserve">jednorazowy bilet o nominale 0 zł  wraz z odpowiednim dokumentem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</w:t>
      </w:r>
      <w:r>
        <w:rPr/>
        <w:t>wymienionym w ust.3 pkt 1 –7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</w:t>
      </w:r>
      <w:r>
        <w:rPr/>
        <w:t xml:space="preserve">3) dokument potwierdzający wiek dziecka - dla dzieci do ukończenia 4 roku życia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 xml:space="preserve">3. Karta elektroniczna uprawniająca do  przejazdów bezpłatnych  wydawana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  </w:t>
      </w:r>
      <w:r>
        <w:rPr/>
        <w:t xml:space="preserve">jest  po przedstawieniu odpowiedniego dokumentu potwierdzającego nabycie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0"/>
          <w:lang w:eastAsia="ar-SA"/>
        </w:rPr>
      </w:pPr>
      <w:r>
        <w:rPr/>
        <w:t xml:space="preserve">                  </w:t>
      </w:r>
      <w:r>
        <w:rPr/>
        <w:t>uprawnienia  tj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708" w:hanging="0"/>
        <w:jc w:val="both"/>
        <w:rPr/>
      </w:pPr>
      <w:r>
        <w:rPr/>
        <w:t xml:space="preserve">      </w:t>
      </w:r>
      <w:r>
        <w:rPr/>
        <w:t xml:space="preserve">1)  dla osób, które ukończyły 70 rok życia - dokumentu potwierdzającego wiek 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>
          <w:szCs w:val="20"/>
          <w:lang w:eastAsia="ar-SA"/>
        </w:rPr>
      </w:pPr>
      <w:r>
        <w:rPr/>
        <w:t xml:space="preserve">                  </w:t>
      </w:r>
      <w:r>
        <w:rPr/>
        <w:t>osoby i  umożliwiającego stwierdzenie jej tożsamości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708" w:hanging="0"/>
        <w:jc w:val="both"/>
        <w:rPr/>
      </w:pPr>
      <w:r>
        <w:rPr/>
        <w:t xml:space="preserve">      </w:t>
      </w:r>
      <w:r>
        <w:rPr/>
        <w:t xml:space="preserve">2) dla dzieci niepełnosprawnych od ukończenia 4 roku życia do rozpoczęcia nauki  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708" w:hanging="0"/>
        <w:jc w:val="both"/>
        <w:rPr>
          <w:szCs w:val="20"/>
          <w:lang w:eastAsia="ar-SA"/>
        </w:rPr>
      </w:pPr>
      <w:r>
        <w:rPr/>
        <w:t xml:space="preserve">      </w:t>
      </w:r>
      <w:r>
        <w:rPr/>
        <w:t>w szkole, alternatywnie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708" w:hanging="0"/>
        <w:jc w:val="both"/>
        <w:rPr/>
      </w:pPr>
      <w:r>
        <w:rPr/>
        <w:t xml:space="preserve">      </w:t>
      </w:r>
      <w:r>
        <w:rPr/>
        <w:t xml:space="preserve">a) legitymacji przedszkolnej dla dziecka niepełnosprawnego uczęszczającego     do   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708" w:hanging="0"/>
        <w:jc w:val="both"/>
        <w:rPr/>
      </w:pPr>
      <w:r>
        <w:rPr/>
        <w:t xml:space="preserve">      </w:t>
      </w:r>
      <w:r>
        <w:rPr/>
        <w:t xml:space="preserve">przedszkola lub oddziału przedszkolnego w szkołach podstawowych – druk  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708" w:hanging="0"/>
        <w:jc w:val="both"/>
        <w:rPr>
          <w:szCs w:val="20"/>
          <w:lang w:eastAsia="ar-SA"/>
        </w:rPr>
      </w:pPr>
      <w:r>
        <w:rPr/>
        <w:t xml:space="preserve">      </w:t>
      </w:r>
      <w:r>
        <w:rPr/>
        <w:t>MENiS-II/181/2,</w:t>
      </w:r>
    </w:p>
    <w:p>
      <w:pPr>
        <w:pStyle w:val="TextBodyIndent"/>
        <w:ind w:left="0" w:hanging="0"/>
        <w:rPr/>
      </w:pPr>
      <w:r>
        <w:rPr/>
        <w:t xml:space="preserve">                  </w:t>
      </w:r>
      <w:r>
        <w:rPr/>
        <w:t xml:space="preserve">b) legitymacji osoby niepełnosprawnej, która nie ukończyła 16 roku życia – </w:t>
      </w:r>
    </w:p>
    <w:p>
      <w:pPr>
        <w:pStyle w:val="TextBodyIndent"/>
        <w:ind w:left="0" w:hanging="0"/>
        <w:rPr/>
      </w:pPr>
      <w:r>
        <w:rPr/>
        <w:t xml:space="preserve">                  </w:t>
      </w:r>
      <w:r>
        <w:rPr/>
        <w:t xml:space="preserve">wydanej na podstawie ustawy o rehabilitacji zawodowej i społecznej oraz  </w:t>
      </w:r>
    </w:p>
    <w:p>
      <w:pPr>
        <w:pStyle w:val="TextBodyIndent"/>
        <w:ind w:left="0" w:hanging="0"/>
        <w:rPr>
          <w:szCs w:val="20"/>
          <w:lang w:eastAsia="ar-SA"/>
        </w:rPr>
      </w:pPr>
      <w:r>
        <w:rPr/>
        <w:t xml:space="preserve">                  </w:t>
      </w:r>
      <w:r>
        <w:rPr/>
        <w:t xml:space="preserve">zatrudnianiu osób niepełnosprawnych, </w:t>
      </w:r>
    </w:p>
    <w:p>
      <w:pPr>
        <w:pStyle w:val="Normal"/>
        <w:suppressAutoHyphens w:val="true"/>
        <w:jc w:val="both"/>
        <w:rPr/>
      </w:pPr>
      <w:r>
        <w:rPr/>
        <w:t xml:space="preserve">                 </w:t>
      </w:r>
      <w:r>
        <w:rPr/>
        <w:t xml:space="preserve">c)  orzeczenia o niepełnosprawności dziecka wydanego przez zespół  orzekający              </w:t>
      </w:r>
    </w:p>
    <w:p>
      <w:pPr>
        <w:pStyle w:val="Normal"/>
        <w:suppressAutoHyphens w:val="true"/>
        <w:jc w:val="both"/>
        <w:rPr>
          <w:szCs w:val="20"/>
          <w:lang w:eastAsia="ar-SA"/>
        </w:rPr>
      </w:pPr>
      <w:r>
        <w:rPr/>
        <w:t xml:space="preserve">                  </w:t>
      </w:r>
      <w:r>
        <w:rPr/>
        <w:t xml:space="preserve">o niepełnosprawności,   </w:t>
      </w:r>
    </w:p>
    <w:p>
      <w:pPr>
        <w:pStyle w:val="Normal"/>
        <w:numPr>
          <w:ilvl w:val="1"/>
          <w:numId w:val="5"/>
        </w:numPr>
        <w:suppressAutoHyphens w:val="true"/>
        <w:jc w:val="both"/>
        <w:rPr>
          <w:szCs w:val="20"/>
          <w:lang w:eastAsia="ar-SA"/>
        </w:rPr>
      </w:pPr>
      <w:r>
        <w:rPr/>
        <w:t>dla dzieci i młodzieży niepełnosprawnej uczącej się w  szkołach podstawowych, gimnazjach  i szkołach ponadgimnazjalnych, oddziałach integracyjnych ,szkołach i oddziałach specjalnych alternatywnie:</w:t>
      </w:r>
    </w:p>
    <w:p>
      <w:pPr>
        <w:pStyle w:val="Normal"/>
        <w:suppressAutoHyphens w:val="true"/>
        <w:ind w:left="1080" w:hanging="0"/>
        <w:jc w:val="both"/>
        <w:rPr>
          <w:szCs w:val="20"/>
          <w:lang w:eastAsia="ar-SA"/>
        </w:rPr>
      </w:pPr>
      <w:r>
        <w:rPr/>
        <w:t>a) legitymacji szkolnej dla dziecka niepełnosprawnego - druk MENiS II/182/2,</w:t>
      </w:r>
    </w:p>
    <w:p>
      <w:pPr>
        <w:pStyle w:val="Normal"/>
        <w:suppressAutoHyphens w:val="true"/>
        <w:ind w:left="1080" w:hanging="720"/>
        <w:rPr>
          <w:szCs w:val="20"/>
          <w:lang w:eastAsia="ar-SA"/>
        </w:rPr>
      </w:pPr>
      <w:r>
        <w:rPr/>
        <w:t xml:space="preserve">            </w:t>
      </w:r>
      <w:r>
        <w:rPr/>
        <w:t xml:space="preserve">b) legitymacji osoby niepełnosprawnej, która nie ukończyła 16 roku życia -wydanej na podstawie ustawy o rehabilitacji zawodowej i społecznej oraz zatrudnieniu osób niepełnosprawnych wraz z innym dokumentem umożliwiającym stwierdzenie tożsamości osoby uprawnionej,    </w:t>
      </w:r>
    </w:p>
    <w:p>
      <w:pPr>
        <w:pStyle w:val="Normal"/>
        <w:suppressAutoHyphens w:val="true"/>
        <w:ind w:left="1080" w:hanging="0"/>
        <w:jc w:val="both"/>
        <w:rPr>
          <w:szCs w:val="20"/>
          <w:lang w:eastAsia="ar-SA"/>
        </w:rPr>
      </w:pPr>
      <w:r>
        <w:rPr/>
        <w:t xml:space="preserve">4) dla osób niepełnosprawnych uczęszczających do środowiskowych domów samopomocy i warsztatów terapii zajęciowej – zaświadczenia o uczęszczaniu do środowiskowych domów lub warsztatów terapii zajęciowej  , wydanego na dany rok kalendarzowy, wraz z innym dokumentem umożliwiającym stwierdzenie tożsamości osoby uprawnionej,  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Cs w:val="20"/>
          <w:lang w:eastAsia="ar-SA"/>
        </w:rPr>
      </w:pPr>
      <w:r>
        <w:rPr/>
        <w:t>dla osób o znacznym stopniu niepełnosprawności alternatywnie:</w:t>
      </w:r>
    </w:p>
    <w:p>
      <w:pPr>
        <w:pStyle w:val="Normal"/>
        <w:suppressAutoHyphens w:val="true"/>
        <w:ind w:left="1080" w:hanging="0"/>
        <w:jc w:val="both"/>
        <w:rPr>
          <w:szCs w:val="20"/>
          <w:lang w:eastAsia="ar-SA"/>
        </w:rPr>
      </w:pPr>
      <w:r>
        <w:rPr/>
        <w:t>a) legitymacji osoby niepełnosprawnej, wydanej na podstawie ustawy                    o rehabilitacji zawodowej i społecznej oraz zatrudnianiu osób niepełnosprawnych, z wpisem potwierdzającym znaczny stopień niepełnosprawności;</w:t>
      </w:r>
    </w:p>
    <w:p>
      <w:pPr>
        <w:pStyle w:val="Normal"/>
        <w:suppressAutoHyphens w:val="true"/>
        <w:ind w:left="1080" w:hanging="0"/>
        <w:jc w:val="both"/>
        <w:rPr>
          <w:szCs w:val="20"/>
          <w:lang w:eastAsia="ar-SA"/>
        </w:rPr>
      </w:pPr>
      <w:r>
        <w:rPr/>
        <w:t>b) wypisu z treści orzeczenia komisji lekarskiej ds. inwalidztwa i zatrudnienia, stwierdzającego zaliczenie do I grupy inwalidów,</w:t>
      </w:r>
    </w:p>
    <w:p>
      <w:pPr>
        <w:pStyle w:val="Normal"/>
        <w:suppressAutoHyphens w:val="true"/>
        <w:ind w:left="1080" w:hanging="0"/>
        <w:jc w:val="both"/>
        <w:rPr>
          <w:szCs w:val="20"/>
          <w:lang w:eastAsia="ar-SA"/>
        </w:rPr>
      </w:pPr>
      <w:r>
        <w:rPr/>
        <w:t>c) wypisu z treści orzeczenia wojskowej komisji lekarskiej albo komisji lekarskiej podległej Ministrowi Spraw Wewnętrznych i Administracji albo Szefowi Agencji Bezpieczeństwa Wewnętrznego  lub Szefowi Agencji Wywiadu stwierdzającego zaliczenie do I grupy inwalidów,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d)orzeczenia lekarza orzecznika ZUS albo wypisu z treści orzeczenia lekarza orzecznika ZUS, stwierdzającego całkowitą niezdolność do pracy i niezdolność   do samodzielnej egzystencji,</w:t>
      </w:r>
    </w:p>
    <w:p>
      <w:pPr>
        <w:pStyle w:val="Normal"/>
        <w:suppressAutoHyphens w:val="true"/>
        <w:ind w:left="1080" w:hanging="0"/>
        <w:jc w:val="both"/>
        <w:rPr>
          <w:szCs w:val="20"/>
          <w:lang w:eastAsia="ar-SA"/>
        </w:rPr>
      </w:pPr>
      <w:r>
        <w:rPr/>
        <w:t>e) orzeczenia komisji lekarskiej ZUS stwierdzającego całkowitą niezdolność do pracy i niezdolność do samodzielnej egzystencji albo niezdolność do samodzielnej egzystencji,</w:t>
      </w:r>
    </w:p>
    <w:p>
      <w:pPr>
        <w:pStyle w:val="Normal"/>
        <w:suppressAutoHyphens w:val="true"/>
        <w:ind w:left="1080" w:hanging="0"/>
        <w:jc w:val="both"/>
        <w:rPr>
          <w:szCs w:val="20"/>
          <w:lang w:eastAsia="ar-SA"/>
        </w:rPr>
      </w:pPr>
      <w:r>
        <w:rPr/>
        <w:t>f) zaświadczenia ZUS, stwierdzającego zaliczenie wyrokiem sądu do I grupy inwalidów bądź uznanie niezdolności do samodzielnej egzystencji,</w:t>
      </w:r>
    </w:p>
    <w:p>
      <w:pPr>
        <w:pStyle w:val="Normal"/>
        <w:suppressAutoHyphens w:val="true"/>
        <w:ind w:left="1080" w:hanging="0"/>
        <w:jc w:val="both"/>
        <w:rPr>
          <w:szCs w:val="20"/>
          <w:lang w:eastAsia="ar-SA"/>
        </w:rPr>
      </w:pPr>
      <w:r>
        <w:rPr/>
        <w:t>g) wypisu z treści orzeczenia lekarza rzeczoznawcy KRUS, stwierdzającego niezdolność do samodzielnej egzystencji,</w:t>
      </w:r>
    </w:p>
    <w:p>
      <w:pPr>
        <w:pStyle w:val="Normal"/>
        <w:suppressAutoHyphens w:val="true"/>
        <w:ind w:left="1080" w:hanging="0"/>
        <w:jc w:val="both"/>
        <w:rPr>
          <w:szCs w:val="20"/>
          <w:lang w:eastAsia="ar-SA"/>
        </w:rPr>
      </w:pPr>
      <w:r>
        <w:rPr/>
        <w:t>h) wypisu z treści orzeczenia komisji lekarskiej KRUS, stwierdzającego niezdolność do samodzielnej egzystencji,</w:t>
      </w:r>
    </w:p>
    <w:p>
      <w:pPr>
        <w:pStyle w:val="Normal"/>
        <w:suppressAutoHyphens w:val="true"/>
        <w:ind w:left="1080" w:hanging="0"/>
        <w:jc w:val="both"/>
        <w:rPr>
          <w:szCs w:val="20"/>
          <w:lang w:eastAsia="ar-SA"/>
        </w:rPr>
      </w:pPr>
      <w:r>
        <w:rPr/>
        <w:t>i) zaświadczenia KRUS, stwierdzającego zaliczenie wyrokiem sądu do I grupy inwalidów bądź uznanie niezdolności do samodzielnej egzystencji,</w:t>
      </w:r>
    </w:p>
    <w:p>
      <w:pPr>
        <w:pStyle w:val="Normal"/>
        <w:suppressAutoHyphens w:val="true"/>
        <w:ind w:left="1080" w:hanging="0"/>
        <w:jc w:val="both"/>
        <w:rPr>
          <w:szCs w:val="20"/>
          <w:lang w:eastAsia="ar-SA"/>
        </w:rPr>
      </w:pPr>
      <w:r>
        <w:rPr/>
        <w:t>j) legitymacji emeryta – rencisty wojskowego z wpisem właściwego organu emerytalnego o zaliczeniu do I grupy inwalidów,</w:t>
      </w:r>
    </w:p>
    <w:p>
      <w:pPr>
        <w:pStyle w:val="Normal"/>
        <w:suppressAutoHyphens w:val="true"/>
        <w:ind w:left="1080" w:hanging="0"/>
        <w:jc w:val="both"/>
        <w:rPr>
          <w:szCs w:val="20"/>
          <w:lang w:eastAsia="ar-SA"/>
        </w:rPr>
      </w:pPr>
      <w:r>
        <w:rPr/>
        <w:t>k) legitymacji emeryta – rencisty policyjnego z wpisem właściwego organu emerytalnego o zaliczeniu do I grupy inwalidów,</w:t>
      </w:r>
    </w:p>
    <w:p>
      <w:pPr>
        <w:pStyle w:val="Normal"/>
        <w:suppressAutoHyphens w:val="true"/>
        <w:ind w:left="1080" w:hanging="0"/>
        <w:jc w:val="both"/>
        <w:rPr>
          <w:szCs w:val="20"/>
          <w:lang w:eastAsia="ar-SA"/>
        </w:rPr>
      </w:pPr>
      <w:r>
        <w:rPr/>
        <w:t>l) dokumenty, o których mowa  w pkt b – i  okazuje się wraz z innym dokumentem umożliwiającym stwierdzenie tożsamości osoby uprawnionej tj. z dokumentem ze zdjęciem,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Cs w:val="20"/>
          <w:lang w:eastAsia="ar-SA"/>
        </w:rPr>
      </w:pPr>
      <w:r>
        <w:rPr/>
        <w:t xml:space="preserve">dla opiekuna lub osoby towarzyszącej w podróży osobie niepełnosprawnej należącej do osób, o których mowa w § 1 pkt  3, 4, 5 i 6 uchwały - dokumenty osoby niepełnosprawnej, o których mowa w pkt 3, 4, 5 i 6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la krwiodawców alternatywnie: </w:t>
      </w:r>
    </w:p>
    <w:p>
      <w:pPr>
        <w:pStyle w:val="Normal"/>
        <w:ind w:left="1080" w:hanging="0"/>
        <w:jc w:val="both"/>
        <w:rPr/>
      </w:pPr>
      <w:r>
        <w:rPr/>
        <w:t xml:space="preserve">a) legitymacji   „Zasłużony Honorowy Dawca Krwi” I stopnia, </w:t>
      </w:r>
    </w:p>
    <w:p>
      <w:pPr>
        <w:pStyle w:val="Normal"/>
        <w:ind w:left="1080" w:hanging="0"/>
        <w:jc w:val="both"/>
        <w:rPr/>
      </w:pPr>
      <w:r>
        <w:rPr/>
        <w:t>b) legitymacji Zasłużony Honorowy Dawca Krwi opisanej w § 2 ust.3 rozporządzenia Ministra Zdrowia z dnia 21 sierpnia 2006 r. w sprawie określenia wzoru oraz szczegółowych zasad i trybu nadawania odznaki honorowej „Zasłużony Honorowy Dawca Krwi” (Dz. U. Nr 180 poz. 1324) ”</w:t>
      </w:r>
    </w:p>
    <w:p>
      <w:pPr>
        <w:pStyle w:val="Normal"/>
        <w:ind w:left="1080" w:hanging="0"/>
        <w:jc w:val="both"/>
        <w:rPr/>
      </w:pPr>
      <w:r>
        <w:rPr/>
        <w:t xml:space="preserve"> </w:t>
      </w:r>
      <w:r>
        <w:rPr/>
        <w:t>wraz z innym dokumentem umożliwiającym stwierdzenie  tożsamość osoby uprawnionej oraz zamieszkiwanie na terenie Kalisza 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kumentami potwierdzającymi uprawnienia do 50 % przejazdów ulgowych są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la emerytów i rencistów – legitymacja emeryta – rencisty wraz z innym dokumentem umożliwiającym stwierdzenie tożsamości osoby uprawnionej,</w:t>
      </w:r>
    </w:p>
    <w:p>
      <w:pPr>
        <w:pStyle w:val="Normal"/>
        <w:numPr>
          <w:ilvl w:val="1"/>
          <w:numId w:val="5"/>
        </w:numPr>
        <w:jc w:val="both"/>
        <w:rPr>
          <w:szCs w:val="20"/>
          <w:lang w:eastAsia="ar-SA"/>
        </w:rPr>
      </w:pPr>
      <w:r>
        <w:rPr/>
        <w:t>dla dzieci i młodzieży uczęszczającej do szkół podstawowych, gimnazjów i szkół ponadgimnazjalnych – legitymacja szkolna (druk MENiS-II/180/2,</w:t>
      </w:r>
    </w:p>
    <w:p>
      <w:pPr>
        <w:pStyle w:val="Normal"/>
        <w:numPr>
          <w:ilvl w:val="1"/>
          <w:numId w:val="5"/>
        </w:numPr>
        <w:jc w:val="both"/>
        <w:rPr>
          <w:szCs w:val="20"/>
          <w:lang w:eastAsia="ar-SA"/>
        </w:rPr>
      </w:pPr>
      <w:r>
        <w:rPr/>
        <w:t>dla dzieci od ukończenia 4 lat do rozpoczęcia nauki w szkole – dokument potwierdzający wiek dziecka.”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chwała wchodzi w życie po upływie 14 dni od dnia jej ogłoszenia w Dzienniku Urzędowym Województwa Wielkopolskiego, z mocą od dnia 1 stycznia 2008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o uchwały Nr .......................Rady Miejskiej Kalisza z dnia ....................  zmieniającej uchwałę w sprawie uprawnień do bezpłatnych i ulgowych przejazdów środkami publicznego transportu zbiorowego komunikacji miejskiej na terenie Kalisza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Podstawowym celem nowelizacji  uchwały jest stworzenie jasnego przejrzystego systemu rozliczeń Miasta z przewoźnikiem komunikacji miejskiej tj. Kaliskimi Liniami Autobuso-wymi Sp. z o.o. z tytułu refundacji przejazdów bezpłatnych. Co roku, stosownie do art. 18a ustawy    z dnia 6 września 2001 r. o transporcie drogowym (Dz. U.  Nr 125  poz. 1371 ze zm.) ustalana jest wysokość kwoty  zwrotu kosztów stosowania ulg i zwolnień, w przejazdach autobusami komunikacji miejskiej, ustalonych uchwałą Rady Miejskiej Kalisza. W budżecie 2007 roku na ten cel przeznaczono  9 050 000 zł.  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Obowiązujące dotychczas zasady   korzystania z uprawnień do przejazdów bezpłatnych nie pozwalały jednoznacznie określić liczby  osób faktycznie korzystających z tego przywileju oraz rzeczywistej ilości zrealizowanych przez te osoby przejazdów. Ilość przejazdów bezpłatnych wyliczana  była w oparciu o wskaźnik ustalany w wyniku prowadzonych na zlecenie Miasta ( dwa razy w roku) badań. Przyjęcie zaproponowanych w projekcie uchwały rozwiązań diametralnie zmieni tę sytuację bowiem wszystkie osoby( z wyjątkiem dzieci do lat 4) korzystające z przejazdów bezpłatnych zobowiązane zostaną do zarejestrowania przejazdu w autobusie  przez skasowanie karty elektronicznej, bądź pobranie biletu o nominale 0 zł       u kierowcy. Operacje te zostaną automatycznie zarejestrowane w systemie SPOKE. Pozwoli to na precyzyjne określenie ilości osób korzystających z darmowych przejazdów, a tym samym uzyskanie rzeczywistych danych do  wyliczenia kwoty refundacji dla przewoźnika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Osobom uprawnionym do przejazdów bezpłatnych wydawane będą karty personalizowane (na karcie  uwidocznione będzie imię i nazwisko właściciela oraz zdjęcie) , dzięki czemu nie będzie  obowiązku  posiadania podczas przejazdu  dokumentów uprawniających do ulgi, ani dokumentu pozwalającego ustalić tożsamość. Dokumenty te będą okazywane  raz przy składaniu wniosku o wydanie  karty. Opiekunowie osób niepełnosprawnych, którzy w myśl zapisów uchwały mają uprawnienia do przejazdów bezpłatnych korzystać będą z biletów        o nominale 0 zł pobieranych u kierowcy w chwili wejścia do autobusu. Karty elektroniczne wydawane będą bezpłatnie. Koszt zakupu kart zostanie pokryty z budżetu miasta, a dostawca wyłoniony w drodze przetargu. Osoby nie posiadające karty, a objęte przywilejem przejazdu bezpłatnego  ( przyjezdne lub sporadycznie korzystające z komunikacji miejskiej), nabywające bilety o nominale 0 zł  u kierowcy zobowiązane będą posiadać i okazywać          w czasie kontroli dokumenty potwierdzające uprawnienia wraz z dokumentem tożsamości, jeśli jest wymagany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Uchwała w proponowanym brzmieniu nie zmienia zakresu, ani zasad przyznawania ulg          i zwolnień, krąg osób uprawnionych pozostaje bez zmian. Doprecyzowano jedynie zapis dot. korzystania z ulg przez młodzież szkolną oraz krwiodawców z uwagi na  zmianę przepisów odnośnie rodzajów legitymacji wydawanej tej grupie osób. Zgodnie z uchwałą                      Nr XXIV/399/2004 Rady Miejskiej Kalisza z dnia 25 listopada 2004 roku do przejazdów bezpłatnych autobusami komunikacji miejskiej uprawnione  są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oby, które ukończyły 70 la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zieci do ukończenia 4 la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zieci niepełnosprawn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osoby niepełnosprawne uczęszczające do środowiskowych domów samopomocy         i warsztatów terapii zajęciowej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oby o znacznym stopniu niepełnosprawnośc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piekun towarzyszący w podróży osobie niepełnosprawnej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rwiodawcy, mieszkańcy Kalisza posiadający odznakę Zasłużony Honorowy Dawca Krwi I stopnia ( tj. kobiety, które oddały co najmniej 15 l krwi i mężczyźni                 co najmniej 18 l krwi).</w:t>
      </w:r>
    </w:p>
    <w:p>
      <w:pPr>
        <w:pStyle w:val="Normal"/>
        <w:jc w:val="both"/>
        <w:rPr/>
      </w:pPr>
      <w:r>
        <w:rPr/>
        <w:t>Z 50% ulgi korzystają: dzieci od ukończenia 4 lat do rozpoczęcia nauki w szkole, dzieci            i młodzież  szkolna oraz emeryci i renciści(do ukończenia 70 la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prowadzenie  proponowanych  w projekcie uchwały zasad korzystania z przejazdów bezpłatnych przyniesie  pozytywne efekty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la pasażerów – zostaną bowiem zwolnieni z obowiązku posiadania przy sobie legitymacji, orzeczeń lekarskich, dowodów osobistych i innych dokumentów potwierdzających uprawnienia do darmowego przejazdu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la Miasta – możliwość precyzyjnego ustalenia rocznej kwoty kontrakt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la przewoźnika – uzyskanie informacji statystycznej odnośnie ilości osób korzystających z poszczególnych linii i kursów co jest informacją niezbędną             do odpowiedniego zarządzania  komunikacją miejską,  usprawniona zostanie również przeprowadzana w autobusach kontrola biletó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spacing w:before="240" w:after="0"/>
        <w:jc w:val="both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1440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ind w:left="198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9:36:00Z</dcterms:created>
  <dc:creator>Urząd Miejski w Kaliszu</dc:creator>
  <dc:description/>
  <cp:keywords/>
  <dc:language>en-US</dc:language>
  <cp:lastModifiedBy>esakowska</cp:lastModifiedBy>
  <cp:lastPrinted>2007-10-04T07:41:00Z</cp:lastPrinted>
  <dcterms:modified xsi:type="dcterms:W3CDTF">2007-10-22T09:36:00Z</dcterms:modified>
  <cp:revision>2</cp:revision>
  <dc:subject/>
  <dc:title>Uchwała Nr </dc:title>
</cp:coreProperties>
</file>