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.........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jc w:val="center"/>
        <w:rPr/>
      </w:pPr>
      <w:r>
        <w:rPr/>
        <w:t>w sprawie przystąpienia do sporządzenia</w:t>
      </w:r>
    </w:p>
    <w:p>
      <w:pPr>
        <w:pStyle w:val="Normal"/>
        <w:ind w:left="1134" w:hanging="1134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Zmiany miejscowego planu zagospodarowania przestrzennego </w:t>
        <w:br/>
        <w:t>dla osiedla Dobrzec - Północ 1 - Korczak”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2 pkt 5 ustawy z dnia 8 marca 1990 roku o samorządzie gminnym (Dz.U. z 2001 r. Nr 142, poz. 1591 z późn. zm.) oraz art. 14 ust. 1 i 2 ustawy z dnia 27 marca 2003 roku o planowaniu i zagospodarowaniu przestrzennym (Dz.U. Nr 80, poz. 717 </w:t>
        <w:br/>
        <w:t xml:space="preserve">z późn. zm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 się, co następuje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ystępuje się do sporządzenia </w:t>
      </w:r>
      <w:r>
        <w:rPr>
          <w:i/>
        </w:rPr>
        <w:t>„Zmiany miejscowego planu zagospodarowania przestrzennego dla osiedla Dobrzec - Północ 1 - Korczak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Granice obszaru objętego </w:t>
      </w:r>
      <w:r>
        <w:rPr>
          <w:i/>
        </w:rPr>
        <w:t xml:space="preserve">„Zmianą miejscowego planu zagospodarowania przestrzennego dla osiedla Dobrzec - Północ 1 - Korczak” </w:t>
      </w:r>
      <w:r>
        <w:rPr/>
        <w:t>przedstawione są na mapie stanowiącej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o uchwały Nr …………................ Rady Miejskiej Kalisza z dnia ………………….............. w sprawie przystąpienia do sporządzenia </w:t>
      </w:r>
      <w:r>
        <w:rPr>
          <w:i/>
        </w:rPr>
        <w:t>„Zmiany miejscowego planu zagospodarowania przestrzennego dla osiedla Dobrzec - Północ 1 - Korczak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erenie położonym w rejonie ulic Korczak i Wysokiej obowiązują obecnie ustalenia </w:t>
      </w:r>
      <w:r>
        <w:rPr>
          <w:i/>
        </w:rPr>
        <w:t>„Miejscowego planu zagospodarowania przestrzennego dla osiedla Dobrzec - Północ 1 -Korczak”.</w:t>
      </w:r>
      <w:r>
        <w:rPr/>
        <w:t xml:space="preserve"> Plan ten został zatwierdzony Uchwałą nr XXXI/514/2005 Rady Miejskiej Kalisza z dnia 19 maja 2005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tosunku do ustaleń ww. planu wpłynął do Prezydenta Miasta Kalisza wniosek dotyczący terenu, oznaczonego w tym planie symbolem </w:t>
      </w:r>
      <w:r>
        <w:rPr>
          <w:b/>
        </w:rPr>
        <w:t>3MW</w:t>
      </w:r>
      <w:r>
        <w:rPr/>
        <w:t>, dla którego ustalono funkcję mieszkaniową wielorodzinną z możliwością realizacji budynków mieszkalnych nie wyższych niż pięć kondygnacji. W wyniku dokonania analizy zasadności przystąpienia do sporządzenia zmiany omawianego planu i stopnia zgodności przewidywanych rozwiązań z ustaleniami obowiązującego „</w:t>
      </w:r>
      <w:r>
        <w:rPr>
          <w:i/>
        </w:rPr>
        <w:t>Studium uwarunkowań i kierunków zagospodarowania przestrzennego miasta Kalisza</w:t>
      </w:r>
      <w:r>
        <w:rPr/>
        <w:t xml:space="preserve">” stwierdzono, że rejon ulicy Korczak cieszy się dużym zainteresowaniem inwestorów, którzy realizują tutaj od kilku lat przede wszystkim inwestycje z zakresu budownictwa wielorodzinnego. Powstają na tym terenie budynki mieszkaniowe wielorodzinne cztero- i pięciokondygnacyjne. Stąd też uznano, iż zasadne jest umożliwienie realizacji w tym rejonie miasta również budynków wyższych, tj. budynków o maksymalnie ośmiu kondygnacjach. Wymaga to jednak zmiany obowiązujących ustaleń </w:t>
      </w:r>
      <w:r>
        <w:rPr>
          <w:i/>
        </w:rPr>
        <w:t xml:space="preserve">„Miejscowego planu zagospodarowania przestrzennego dla osiedla Dobrzec - Północ 1 - Korczak”, </w:t>
      </w:r>
      <w:r>
        <w:rPr/>
        <w:t>a co za tym idzie podjęcie uchwały o przystąpieniu do sporządzenia zmiany ww.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35:00Z</dcterms:created>
  <dc:creator>Urząd Miejski w Kaliszu</dc:creator>
  <dc:description/>
  <cp:keywords/>
  <dc:language>en-US</dc:language>
  <cp:lastModifiedBy>esakowska</cp:lastModifiedBy>
  <dcterms:modified xsi:type="dcterms:W3CDTF">2007-10-22T09:35:00Z</dcterms:modified>
  <cp:revision>2</cp:revision>
  <dc:subject/>
  <dc:title>UCHWAŁA NR </dc:title>
</cp:coreProperties>
</file>