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przystąpienia do sporządzenia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Zmiany miejscowego planu zagospodarowania przestrzennego </w:t>
        <w:br/>
        <w:t>terenu ograniczonego ulicami: Częstochowską, Budowlanych, Polną i planowaną tzw. „Trasą Bursztynową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5 ustawy z dnia 8 marca 1990 roku o samorządzie gminnym (Dz.U. z 2001 r. Nr 142, poz. 1591 z późn. zm.) oraz art. 14 ust. 1 i 2 ustawy z dnia 27 marca 2003 roku o planowaniu i zagospodarowaniu przestrzennym (Dz.U. Nr 80, poz. 717 </w:t>
        <w:br/>
        <w:t xml:space="preserve">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, co następuj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e się do sporządzenia </w:t>
      </w:r>
      <w:r>
        <w:rPr>
          <w:i/>
        </w:rPr>
        <w:t>„Zmiany miejscowego planu zagospodarowania przestrzennego terenu ograniczonego ulicami: Częstochowską, Budowlanych, Polną i planowaną tzw. „Trasą Bursztynową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Granice obszaru objętego </w:t>
      </w:r>
      <w:r>
        <w:rPr>
          <w:i/>
        </w:rPr>
        <w:t xml:space="preserve">„Zmianą miejscowego planu zagospodarowania przestrzennego </w:t>
        <w:br/>
        <w:t xml:space="preserve">terenu ograniczonego ulicami: Częstochowską, Budowlanych, Polną i planowaną tzw. „Trasą Bursztynową” </w:t>
      </w:r>
      <w:r>
        <w:rPr/>
        <w:t>przedstawione są na mapie stanowiącej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 uchwały Nr …………................ Rady Miejskiej Kalisza z dnia ………………….............. w sprawie przystąpienia do sporządzenia </w:t>
      </w:r>
      <w:r>
        <w:rPr>
          <w:i/>
        </w:rPr>
        <w:t>„Zmiany miejscowego planu zagospodarowania przestrzennego terenu ograniczonego ulicami: Częstochowską, Budowlanych, Polną i planowaną tzw. „Trasą Bursztynową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renie położonym w rejonie ulic Polnej i Budowlanych obowiązują obecnie ustalenia </w:t>
      </w:r>
      <w:r>
        <w:rPr>
          <w:i/>
        </w:rPr>
        <w:t>„Miejscowego planu zagospodarowania przestrzennego terenu ograniczonego ulicami: Częstochowską, Budowlanych, Polną i planowaną tzw. „Trasą Bursztynową”.</w:t>
      </w:r>
      <w:r>
        <w:rPr/>
        <w:t xml:space="preserve"> Plan ten został zatwierdzony Uchwałą nr XIV/181/2003 Rady Miejskiej Kalisza z dnia 29 grudnia 2003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tosunku do ustaleń ww. planu wpłynął do Prezydenta Miasta Kalisza wniosek dotyczący terenu, oznaczonego w tym planie symbolem </w:t>
      </w:r>
      <w:r>
        <w:rPr>
          <w:b/>
        </w:rPr>
        <w:t>36 MJ UK</w:t>
      </w:r>
      <w:r>
        <w:rPr/>
        <w:t>, dla którego ustalono – jako przeznaczenie podstawowe - funkcję mieszkaniową jednorodzinną z możliwością realizacji budynków nie wyższych niż trzy kondygnacje. W wyniku dokonania analizy zasadności przystąpienia do sporządzenia zmiany omawianego planu i stopnia zgodności przewidywanych rozwiązań z ustaleniami obowiązującego „</w:t>
      </w:r>
      <w:r>
        <w:rPr>
          <w:i/>
        </w:rPr>
        <w:t>Studium uwarunkowań i kierunków zagospodarowania przestrzennego miasta Kalisza</w:t>
      </w:r>
      <w:r>
        <w:rPr/>
        <w:t xml:space="preserve">” stwierdzono, że w rejonie skrzyżowania ulic Polnej i Budowlanych występują wielkogabarytowe budynki usługowe, które dają podstawą do rozważenia usytuowania na tym terenie zabudowy o podobnym charakterze. Jednocześnie w ustaleniach omawianego planu na sąsiednim terenie, oznaczonym jednostką bilansową </w:t>
      </w:r>
      <w:r>
        <w:rPr>
          <w:b/>
        </w:rPr>
        <w:t>38 MWn</w:t>
      </w:r>
      <w:r>
        <w:rPr/>
        <w:t xml:space="preserve"> dopuszczono możliwość realizacji zabudowy mieszkaniowej wielorodzinnej. Uznano zatem za zasadne wprowadzenia zmian do ustaleń obowiązującego obecnie </w:t>
      </w:r>
      <w:r>
        <w:rPr>
          <w:i/>
        </w:rPr>
        <w:t xml:space="preserve">„Miejscowego planu zagospodarowania przestrzennego terenu ograniczonego ulicami: Częstochowską, Budowlanych, Polną i planowaną tzw. „Trasą Bursztynową” </w:t>
      </w:r>
      <w:r>
        <w:rPr/>
        <w:t>w postaci</w:t>
      </w:r>
      <w:r>
        <w:rPr>
          <w:i/>
        </w:rPr>
        <w:t xml:space="preserve"> </w:t>
      </w:r>
      <w:r>
        <w:rPr/>
        <w:t>wprowadzenia na terenie obu jednostek bilansowych możliwości realizacji również zabudowy mieszkaniowej wielorodzinnej realizowanej w budynkach wielokondygnacyjnych.</w:t>
      </w:r>
      <w:r>
        <w:rPr>
          <w:i/>
        </w:rPr>
        <w:t xml:space="preserve"> </w:t>
      </w:r>
      <w:r>
        <w:rPr/>
        <w:t>Wymaga to jednak zmiany obowiązujących ustaleń wyżej cytowanego miejscowego planu zagospodarowania przestrzennego, a co za tym idzie podjęcie uchwały o przystąpieniu do sporządzenia zmiany ww.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5:00Z</dcterms:created>
  <dc:creator>Urząd Miejski w Kaliszu</dc:creator>
  <dc:description/>
  <cp:keywords/>
  <dc:language>en-US</dc:language>
  <cp:lastModifiedBy>esakowska</cp:lastModifiedBy>
  <dcterms:modified xsi:type="dcterms:W3CDTF">2007-10-22T09:35:00Z</dcterms:modified>
  <cp:revision>2</cp:revision>
  <dc:subject/>
  <dc:title>UCHWAŁA NR </dc:title>
</cp:coreProperties>
</file>