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Miejscowego planu zagospodarowania przestrzennego </w:t>
        <w:br/>
        <w:t>- Tereny Przydworcowe II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5 ustawy z dnia 8 marca 1990 roku o samorządzie gminnym (Dz.U. z 2001 r. Nr 142, poz. 1591 z późn. zm.) oraz art. 14 ust. 1 i 2 ustawy z dnia 27 marca 2003 roku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 xml:space="preserve">„Miejscowego planu zagospodarowania przestrzennego </w:t>
        <w:br/>
        <w:t>- Tereny Przydworcowe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</w:t>
        <w:br/>
        <w:t xml:space="preserve">- Tereny Przydworcowe II” </w:t>
      </w:r>
      <w:r>
        <w:rPr/>
        <w:t>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Miejscowego planu zagospodarowania przestrzennego - Tereny Przydworcowe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położonym w rejonie dworca PKP oraz dworca PPKS obowiązują obecnie ustalenia </w:t>
      </w:r>
      <w:r>
        <w:rPr>
          <w:i/>
        </w:rPr>
        <w:t>„Miejscowego planu zagospodarowania przestrzennego – „Tereny Przydworcowe”.</w:t>
      </w:r>
      <w:r>
        <w:rPr/>
        <w:t xml:space="preserve"> Plan ten został zatwierdzony Uchwałą nr XVII/291/2000 Rady Miejskiej Kalisza z dnia 17 lutego 2000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tosunku do ustaleń ww. planu wpłynął do Prezydenta Miasta Kalisza wniosek dotyczący części terenu, objętego granicami omawianego opracowania, na którym funkcjonuje obecnie dworzec PP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dokonania analizy zasadności przystąpienia do sporządzenia omawianego planu i stopnia zgodności przewidywanych rozwiązań z ustaleniami obowiązującego „</w:t>
      </w:r>
      <w:r>
        <w:rPr>
          <w:i/>
        </w:rPr>
        <w:t>Studium uwarunkowań i kierunków zagospodarowania przestrzennego miasta Kalisza</w:t>
      </w:r>
      <w:r>
        <w:rPr/>
        <w:t xml:space="preserve">” stwierdzono, że pomimo upływu 7 lat od zatwierdzenia </w:t>
      </w:r>
      <w:r>
        <w:rPr>
          <w:i/>
        </w:rPr>
        <w:t xml:space="preserve">„Miejscowego planu zagospodarowania przestrzennego - Tereny Przydworcowe” </w:t>
      </w:r>
      <w:r>
        <w:rPr/>
        <w:t xml:space="preserve">nie doszło do realizacji jego ustaleń na całym obszarze objętym planem. Zmieniły się także uwarunkowania związane z funkcjonowaniem istniejącego na tym obszarze zakładu, tj. Przedsiębiorstwa Państwowej Komunikacji Samochodowej. Ze względu na fakt, iż część wyznaczonych w przedmiotowym planie terenów pod rozwój różnego rodzaju usług, nie znalazło jak dotąd zainteresowania po stronie inwestorów należy podjąć działania na rzecz zmiany obowiązującego prawa miejscowego w omawianym zakres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asumując, uznano że </w:t>
      </w:r>
      <w:r>
        <w:rPr>
          <w:i/>
        </w:rPr>
        <w:t xml:space="preserve">„Miejscowy plan zagospodarowania przestrzennego - Tereny Przydworcowe” </w:t>
      </w:r>
      <w:r>
        <w:rPr/>
        <w:t>wymaga uaktualnienia na części obszaru, przedstawionego w sposób graficzny na mapie stanowiącej załącznik do przedkładanego Radzie Miejskiej Kalisza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wymogami ustawowymi w celu rozpoczęcia prac nad nowym miejscowym planem zagospodarowania przestrzennego konieczne jest podjęcie przedmiotow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5:00Z</dcterms:created>
  <dc:creator>Urząd Miejski w Kaliszu</dc:creator>
  <dc:description/>
  <cp:keywords/>
  <dc:language>en-US</dc:language>
  <cp:lastModifiedBy>esakowska</cp:lastModifiedBy>
  <cp:lastPrinted>2007-10-04T14:26:00Z</cp:lastPrinted>
  <dcterms:modified xsi:type="dcterms:W3CDTF">2007-10-22T09:35:00Z</dcterms:modified>
  <cp:revision>2</cp:revision>
  <dc:subject/>
  <dc:title>UCHWAŁA NR </dc:title>
</cp:coreProperties>
</file>