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/>
          <w:b/>
        </w:rPr>
      </w:pPr>
      <w:r>
        <w:rPr>
          <w:b/>
        </w:rPr>
        <w:t xml:space="preserve">                                      </w:t>
      </w:r>
      <w:r>
        <w:rPr>
          <w:b/>
        </w:rPr>
        <w:t xml:space="preserve">Uchwała Nr ..........................       </w:t>
      </w:r>
    </w:p>
    <w:p>
      <w:pPr>
        <w:pStyle w:val="Normal"/>
        <w:ind w:left="708" w:hanging="0"/>
        <w:rPr>
          <w:b/>
          <w:b/>
          <w:sz w:val="28"/>
        </w:rPr>
      </w:pPr>
      <w:r>
        <w:rPr>
          <w:b/>
          <w:sz w:val="28"/>
        </w:rPr>
        <w:t xml:space="preserve">                            </w:t>
      </w:r>
      <w:r>
        <w:rPr>
          <w:b/>
          <w:sz w:val="28"/>
        </w:rPr>
        <w:t>Rady     Miejskiej    Kalisza</w:t>
      </w:r>
    </w:p>
    <w:p>
      <w:pPr>
        <w:pStyle w:val="Normal"/>
        <w:ind w:left="708" w:hanging="0"/>
        <w:rPr>
          <w:b/>
          <w:b/>
          <w:sz w:val="28"/>
        </w:rPr>
      </w:pPr>
      <w:r>
        <w:rPr>
          <w:b/>
          <w:sz w:val="28"/>
        </w:rPr>
        <w:t xml:space="preserve">                            </w:t>
      </w:r>
      <w:r>
        <w:rPr>
          <w:b/>
          <w:sz w:val="28"/>
        </w:rPr>
        <w:t>z dnia ....................................</w:t>
      </w:r>
    </w:p>
    <w:p>
      <w:pPr>
        <w:pStyle w:val="Normal"/>
        <w:ind w:left="708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jc w:val="both"/>
        <w:rPr/>
      </w:pPr>
      <w:r>
        <w:rPr/>
        <w:t>w sprawie udzielenia z budżetu Kalisza - Miasta na prawach powiatu  pomocy finansowej Województwu Wielkopolskiemu na realizację zadania z zakresu kultury oraz  zawarcia umowy.</w:t>
      </w:r>
      <w:r>
        <w:rPr>
          <w:b w:val="false"/>
        </w:rPr>
        <w:t xml:space="preserve"> 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Na  podstawie  art.10  ust.2  i art.18 ust.2  pkt.15  ustawy z dnia  8 marca  1990 r. </w:t>
        <w:br/>
        <w:t xml:space="preserve">o samorządzie gminnym ( Dz. U. z 2001 r. Nr 142, poz.1591 z  późn. zm ) oraz art. 167 ust.2 pkt.5 ustawy z dnia 30 czerwca 2005 r. o finansach publicznych </w:t>
        <w:br/>
        <w:t>(Dz. U.  Nr 249, poz. 2104  z późn. zm.)  uchwala się, co następuje 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1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Udziela się Województwu Wielkopolskiemu w 2007 r. pomocy finansowej  </w:t>
        <w:br/>
        <w:t xml:space="preserve">w wysokości  69.000 zł. z przeznaczeniem na realizację sztuki A. Maleszki </w:t>
        <w:br/>
        <w:t>pt. „Wielkoludy” w Teatrze im. W. Bogusławskiego w Kaliszu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2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Upoważnia się Prezydenta Miasta Kalisza do zawarcia umowy pomiędzy Miastem Kalisz a Województwem Wielkopolskim w zakresie o którym mowa w § 1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 3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Wykonanie uchwały powierza się  Prezydentowi Miasta Kalisz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 4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Uchwała wchodzi w życie z dniem podjęci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rPr>
          <w:b/>
          <w:b/>
        </w:rPr>
      </w:pPr>
      <w:r>
        <w:rPr>
          <w:b/>
        </w:rPr>
      </w:r>
    </w:p>
    <w:p>
      <w:pPr>
        <w:pStyle w:val="Heading2"/>
        <w:rPr>
          <w:b/>
          <w:b/>
          <w:sz w:val="28"/>
        </w:rPr>
      </w:pPr>
      <w:r>
        <w:rPr>
          <w:b/>
          <w:sz w:val="28"/>
        </w:rPr>
        <w:t>Uzasadnienie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do uchwały  Nr ................. Rady Miejskiej Kalisza  z dnia .......................  </w:t>
      </w:r>
    </w:p>
    <w:p>
      <w:pPr>
        <w:pStyle w:val="Tekstpodstawowy2"/>
        <w:rPr/>
      </w:pPr>
      <w:r>
        <w:rPr>
          <w:b/>
        </w:rPr>
        <w:t>w sprawie udzielenia z budżetu  Kalisza – Miasta na prawach powiatu pomocy finansowej Województwu Wielkopolskiemu na realizację zadania z zakresu kultury oraz zawarcia umowy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Przyznana przez Miasto Kalisz pomoc finansowa na realizację w Teatrze im. </w:t>
        <w:br/>
        <w:t>W. Bogusławskiego w Kaliszu bajki Andrzeja Maleszki pt. „Wielkoludy” w reżyserii Olgi Stokłosy, ze scenografią Wojciecha Stefaniaka pozwoli na zaspokojenie potrzeb najmłodszego pokolenia kaliskiej publiczności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Z uwagi na to, że bezpośrednim realizatorem zadania jest instytucja kultury, której Organizatorem jest Samorząd Województwa Wielkopolskiego zachodzi  konieczność  przekazania przyznanych środków budżetowych w wysokości 69.000 zł. za pośrednictwem Województwa Wielkopolskiego i zawarcia w tej mierze stosownej umowy.                       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        </w:t>
      </w:r>
      <w:r>
        <w:rPr>
          <w:sz w:val="28"/>
        </w:rPr>
        <w:t xml:space="preserve">     </w:t>
      </w:r>
    </w:p>
    <w:sectPr>
      <w:type w:val="nextPage"/>
      <w:pgSz w:w="11906" w:h="16838"/>
      <w:pgMar w:left="1985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2T09:35:00Z</dcterms:created>
  <dc:creator>WKiSSiT</dc:creator>
  <dc:description/>
  <cp:keywords/>
  <dc:language>en-US</dc:language>
  <cp:lastModifiedBy>esakowska</cp:lastModifiedBy>
  <cp:lastPrinted>2007-10-03T12:10:00Z</cp:lastPrinted>
  <dcterms:modified xsi:type="dcterms:W3CDTF">2007-10-22T09:35:00Z</dcterms:modified>
  <cp:revision>2</cp:revision>
  <dc:subject/>
  <dc:title>                            Uchwała  Nr </dc:title>
</cp:coreProperties>
</file>