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.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zmieniająca uchwałę w sprawie zatwierdzenia zestawienia przychodów i wydatków Gminnego i Powiatowego Funduszu Ochrony Środowiska  i Gospodarki Wodnej w Kaliszu na 2007 r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15 ustawy z dnia 8 marca 1990 r. o samorządzie gminnym  (Dz. U. z 2001 r. Nr 142, poz. 1591 z późn. zm.) w zw. z art. 420 ustawy                 z dnia 27 kwietnia 2001 r. Prawo ochrony środowiska (Dz. U. z 2006 r. Nr 129, poz. 902 z po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uchwale nr V/57/2007 Rady Miejskiej Kalisza z dnia 25 stycznia 2007 r. w sprawie zatwierdzenia zestawienia przychodów i wydatków Gminnego i Powiatowego Funduszu Ochrony Środowiska i Gospodarki Wodnej w Kaliszu na 2007 r.                     ( z późn. zm.) wprowadza się następującą zmianę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Załącznik nr 1 otrzymuje brzmienie jak w załączniku do niniejszej uchwał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…….. Rady Miejskiej Kalisza z dnia 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mieniającej uchwałę w sprawie zatwierdzenia zestawienia przychodów i wydatków Gminnego i Powiatowego Funduszu Ochrony Środowiska  i Gospodarki Wodnej w Kaliszu na 2007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uchwale nr V/57/2007  Rady Miejskiej Kalisza z dnia 25 stycznia 2007 roku            w sprawie zatwierdzenia zestawienia przychodów i wydatków Gminnego                        i Powiatowego Funduszu Ochrony  Środowiska i Gospodarki Wodnej na 2007 rok               (z późn. zm.) zaplanowano przychody Gminnego Funduszu  w kwocie 488.000 zł,                  w tym przychody z tytułu udziału we wpływach za gospodarcze korzystanie ze środowiska w kwocie 295.000 zł. </w:t>
      </w:r>
    </w:p>
    <w:p>
      <w:pPr>
        <w:pStyle w:val="Normal"/>
        <w:jc w:val="both"/>
        <w:rPr/>
      </w:pPr>
      <w:r>
        <w:rPr/>
        <w:t xml:space="preserve">Aktualnie kwota ponadplanowych wpływów z tytułu opłat za gospodarcze korzystania ze środowiska wynosi 119.000 zł. Wyższe niż planowane wykonanie przychodów pochodzących z tego tytułu jest związane ze zwiększonym zakresem korzystania ze środowiska przez podmioty gospodarcz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ą uchwałą zwiększa się plan przychodów Gminnego Funduszu do kwoty 607.000 zł, w tym przychody z tytułu opłat za gospodarcze korzystanie ze środowiska do kwoty 414.000 zł. Ponadplanowe wpływy za gospodarcze korzystanie ze środowiska w wysokości 119.000 zł przeznacza się na realizację następujących zadań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W ramach wydatków bieżących: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W grupie wydatków „Przedsięwzięcia związane z gospodarką odpadami” - zadanie pn. „Zakup pojemników do selektywnej zbiórki surowców wtórnych w placówkach oświatowych”-  kwota 49.000 zł  ( § 4210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obowiązującymi przepisami, m. in. Regulaminem utrzymania czystości                    i porządku na terenie Kalisza, odpady należy zbierać w sposób selektywny. Efektem jest zmniejszenie ilości odpadów składowanych na składowisku, co przynosi wymierne korzyści dla środowiska. Zakupione pojemniki do segregacji surowców wtórnych zostaną przekazane placówkom oświatowym w celu kształtowania proekologicznych nawyków. Akcja ta wpłynie na podniesienie świadomości ekologicznej dzieci                          i młodzieży. Jest zatem w pełni uzasadnio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W ramach wydatków majątkowych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W grupie wydatków „Wspomaganie realizacji zadań państwowego monitoringu środowiska oraz wspomaganie innych systemów kontrolnych i pomiarowych oraz badań stanu środowiska”, zadanie pn. „Zakup pyłomierza w celu doposażenia  automatycznej stacji monitoringu powietrza, zlokalizowanej na terenie Komendy Miejskiej Państwowej Straży Pożarnej, przy ul. Nowy Świat” - kwota 50.000 zł                    (§ 6120), zgodnie z wnioskiem nr KDM.bk.0712/14/07 Wojewódzkiego Inspektoratu Ochrony Środowiska  w Poznaniu, Delegatury w Kaliszu z dnia 25.09.2007 r. </w:t>
      </w:r>
    </w:p>
    <w:p>
      <w:pPr>
        <w:pStyle w:val="Normal"/>
        <w:jc w:val="both"/>
        <w:rPr/>
      </w:pPr>
      <w:r>
        <w:rPr/>
        <w:t xml:space="preserve">Z oceny jakości powietrza w Kaliszu wykonanej przez WIOŚ w Kaliszu wynika, że            w Kaliszu występują przekroczenia dopuszczalnych norm pyłu. Stwierdzono przekroczenia zarówno stężeń średniodobowych jak i średniorocznych. Obecnie pomiar imisji pyłu prowadzony jest w jednym punkcie pomiarowym usytuowanym na terenie Przedsiębiorstwa Wodociągów i Kanalizacji  Sp. z o.o. w Kaliszu ul. Nowy Świat 2 a. Zakup pyłomierza w celu doposażenia drugiego punktu pomiarowego w mieście jest             w pełni uzasadniony z uwagi na występujące przekroczenia, pozwoli bowiem na pełniejsze  rozpoznanie stanu czystości powietrza w mieście pod względem zapyl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grupie wydatków „Przedsięwzięcia związane z ochroną powietrza” - zadanie pn.   „Zakup dymomierza w celu kontroli pojazdów w zakresie emisji spalin” -                        kwota 20.000 zł  ( § 612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uch drogowy jest istotnym źródłem emisji zanieczyszczeń do powietrza. Eliminacja tych  zanieczyszczeń jest jednym z kierunków działań na rzecz poprawy stanu czystości powietrza w Kaliszu przyjętym w „Programie ochrony środowiska dla Kalisza – Miasta na prawach powiatu na lata 2004-2011”</w:t>
      </w:r>
    </w:p>
    <w:p>
      <w:pPr>
        <w:pStyle w:val="Normal"/>
        <w:jc w:val="both"/>
        <w:rPr/>
      </w:pPr>
      <w:r>
        <w:rPr/>
        <w:t xml:space="preserve">W celu eliminacji uciążliwości transportu drogowego konieczne jest egzekwowanie reżimów emisji spalin przez pojazdy. Instrumentem pozwalającym na realizację tego zadania jest wzmożenie kontroli pojazdów w zakresie emisji spalin. Do realizacji tego zadania  konieczny jest zakup specjalistycznego sprzętu pomiarowego (dymomierza) pozwalającego na pomiar emisji spal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wyższy podział dokonany został w oparciu o analizę potrzeb w zakresie przedsięwzięć na rzecz ochrony środowiska w Kaliszu. Podział ten jest zgodny z art. 406 ustawy Prawo ochrony środowiska oraz spełnia kryterium zgodności zadania objętego dofinansowaniem z polityką proekologiczną miasta Kalisza oraz kryterium efektywności ekologicznej i ekonomicznej przewidzianych do realizacji zada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Załącznik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uchwały  ……………….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Rady Miejskiej Kalisza   z dnia ………………………….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mieniającej uchwałę w sprawie zatwierdzenia zestawienia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rzychodów i wydatków  Gminnego i Powiatowego Funduszu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chrony Środowiska  i Gospodarki Wodnej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Kaliszu na 2007 r. </w:t>
      </w:r>
    </w:p>
    <w:p>
      <w:pPr>
        <w:pStyle w:val="Heading1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rPr/>
      </w:pPr>
      <w:r>
        <w:rPr/>
        <w:t>Gminny Fundusz Ochrony Środowiska i Gospodarki Wodnej                       w Kalis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900, rozdział 90011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/zł/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26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szczególnie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§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chody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chody własn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y za usuwanie drzew i krzewów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ziały we wpływach z opłat za gospodarcze korzystanie ze środowis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4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ziały we wpływach z kar za nieprzestrzeganie wymogów ochrony środowisk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datk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.6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bieżą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.6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kacja ekologiczna oraz propagowanie działań proekologicznych i zasady zrównoważonego rozwoj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615</w:t>
            </w:r>
          </w:p>
        </w:tc>
      </w:tr>
      <w:tr>
        <w:trPr>
          <w:trHeight w:val="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>
                <w:b/>
                <w:b/>
              </w:rPr>
            </w:pPr>
            <w:r>
              <w:rPr/>
              <w:t>Nagrody pieniężne dla laureatów XII edycji konkursu „Zielony Kalisz” w poszczególnych kategori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Składki na ubezpieczania społeczne stanowiące pochodne od wynagrodzeń w ramach umów zleceń  związanych                  z realizacją edukacji ekologicznej oraz propagowaniem działań proekologicznych oraz zasady zrównoważonego rozwoj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Składki na fundusz pracy stanowiące pochodne od wynagrodzeń w ramach umów zleceń związanych                         z realizacją edukacji ekologicznej oraz propagowaniem działań proekologicznych oraz zasady zrównoważonego rozwoj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Wynagrodzenia z tytułu umów zleceń i umów  o dzieło,             w ramach realizacji zadań z zakresu edukacji ekologicznej oraz propagowania działań proekologicznych i zasady zrównoważonego rozwoj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Zakup materiałów  i wyposażenia do realizacji zadań                    z zakresu edukacji ekologicznej oraz propagowania działań proekologicznych i zasady zrównoważonego rozwoju,                   w tym także nagród dla uczestników konkursów ekologicznych 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  <w:t>(również w ramach współpracy z placówkami oświatowymi i organizacjami pozarządowym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Zakup pomocy naukowych, dydaktycznych i książek stanowiących nagrody dla uczestników konkursów                        o tematyce ekologicznej oraz zakup literatury fachowej                    i publikacji naukowych na potrzeby Wydziału Środowiska, Rolnictwa i Gospodarki Komunalnej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  <w:t>(również w ramach współpracy z placówkami oświatowymi i organizacjami pozarządowym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Organizacja obchodów dni ekologicznych i konkursów               o tematyce ekologicznej oraz rozpowszechnianie informacji o środowisku (wydawanie broszur i publikacji), zapewnianie społeczeństwu dostępu do środowiska,   specjalistyczne szkolenia w zakresie ochrony środowiska,     a także prezentacja działań ekologicznych wynikających                 z realizacji Programu ochrony środowiska dla Kalisza oraz Planu gospodarki dla Kalis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Analiza uzyskanych efektów ekologicznych w związku                z realizacją i prezentacją działań proekologicznych oraz inne opinie, analizy, ekspertyzy dotyczące zagadnień ochrony środowiska i ochrony przyrody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Specjalistyczne szkolenia pracowników w zakresie ochrony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>
          <w:trHeight w:val="1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Wspomaganie realizacji zadań państwowego monitoringu środowiska oraz wspomaganie innych systemów kontrolnych i pomiarow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badań stanu środowisk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 xml:space="preserve">Lokalny monitoring środowiska realizowany przez Wydział Środowiska, Rolnictwa i Gospodarki Komunalnej we współpracy z Wojewódzkim Inspektoratem Ochrony Środowiska w Poznaniu, Delegaturą w  Kaliszu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onitoring stanu czystości powietrz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ania jakości  gle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onitoring zrzutu ścieków deszczowy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pomiary hałasu drog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wzięcia związane z ochroną przyrody, w tym urządzenie i utrzymywanie terenów zieleni, zakrzewień, zadrzewień oraz parków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.0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waloryzacja Parku Miejskiego</w:t>
            </w:r>
          </w:p>
          <w:p>
            <w:pPr>
              <w:pStyle w:val="Normal"/>
              <w:jc w:val="center"/>
              <w:rPr/>
            </w:pPr>
            <w:r>
              <w:rPr/>
              <w:t>(odtworzenie cennego zespołu roślinnego, założenie trawników i nasadzenia roślin okrywow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waloryzacja zabytkowego parku podworskiego na Majkow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odtworzenie cennego zespołu roślinneg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waloryzacja Plant Miejski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odtworzenie cennego zespołu roślinneg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waloryzacja Parku w Szczypiornie </w:t>
            </w:r>
          </w:p>
          <w:p>
            <w:pPr>
              <w:pStyle w:val="Normal"/>
              <w:jc w:val="center"/>
              <w:rPr/>
            </w:pPr>
            <w:r>
              <w:rPr/>
              <w:t>(opracowanie dokumentacji dotyczącej zagospodarowania teren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cja zadrzewiania, zakrzewiania terenów Miasta                              (wspieranie inicjatyw mieszkańców w zakresie rozwoju terenów zieleni – zakup rośli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sadzenia roślin wzdłuż ciągów ulicznych i plac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gospodarowanie bulwarów nadrzecz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ożenie nowych terenów ziele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spieranie ekologicznych form transportu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Infrastruktura wspomagająca transport rowerow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 zadania  służące ochronie środowiska i gospodarce wodnej, wynikające  z zasady zrównoważonego rozwoju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0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konstrukcja umocnień skarp i koryta strugi parkowej</w:t>
            </w:r>
          </w:p>
          <w:p>
            <w:pPr>
              <w:pStyle w:val="Normal"/>
              <w:jc w:val="center"/>
              <w:rPr/>
            </w:pPr>
            <w:r>
              <w:rPr/>
              <w:t>w Parku Miejskim w Kalisz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wzięcia związane z gospodarką odpadami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0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pojemników do selektywnej zbiórki surowców wtórnych w placówkach oświa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datki majątkow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7.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spomaganie realizacji zadań państwowego monitoringu środowiska  oraz wspomaganie innych systemów kontrolnych i pomiarowy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badań stanu środowisk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pyłomierza w celu doposażenia  automatycznej stacji monitoringu powietrza, zlokalizowanej na terenie Komendy Miejskiej Państwowej Straży Pożarnej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zy ul. Nowy Świa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wzięcia związane z ochroną powietrz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20.000 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kcja dofinansowania zmiany systemu ogrzewania                               z węglowego na ekologicz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rnizacja systemu grzewczego kompleksu sportowo-rekreacyjnego poprzez montaż wysokotemperaturowych zasobników ciepła – HTS w kotłach olejow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dymomierza w celu kontroli pojazdów w zakresie emisji spal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ięwzięcia związane z ochroną wó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7.000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kcja dofinansowania wykonania przyłączy do miejskiej sieci  sanitarnej z równoczesną likwidacją szamb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0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pieranie ekologicznych form transpor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udowa ciągu pieszo - rowerowego wzdłuż rzeki Prosny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odcinku od II Liceum Ogólnokształcącego </w:t>
            </w:r>
          </w:p>
          <w:p>
            <w:pPr>
              <w:pStyle w:val="Normal"/>
              <w:jc w:val="center"/>
              <w:rPr/>
            </w:pPr>
            <w:r>
              <w:rPr/>
              <w:t>im. T. Kościuszki do al. Wojska  Polski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980" w:right="1466" w:gutter="0" w:header="0" w:top="16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35:00Z</dcterms:created>
  <dc:creator>JKozlowska</dc:creator>
  <dc:description/>
  <cp:keywords/>
  <dc:language>en-US</dc:language>
  <cp:lastModifiedBy>esakowska</cp:lastModifiedBy>
  <cp:lastPrinted>2007-10-04T13:18:00Z</cp:lastPrinted>
  <dcterms:modified xsi:type="dcterms:W3CDTF">2007-10-22T09:35:00Z</dcterms:modified>
  <cp:revision>2</cp:revision>
  <dc:subject/>
  <dc:title>Uchwała Nr ………………</dc:title>
</cp:coreProperties>
</file>