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................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..........................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wyrażenia zgodny na zawarcie przez Miasto Kalisz umowy o dofinansowanie z Funduszu Rozwoju Kultury Fizycznej przedsięwzięcia inwestycyjnego p.n. Budowa ogólnodostępnego boiska sportowego przy IV Liceum Ogólnokształcącym (w ramach Programu „Blisko boisko)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>
          <w:sz w:val="24"/>
          <w:szCs w:val="24"/>
        </w:rPr>
        <w:t>Na podstawie art.18 ust.1, art. 51 ust.1 i art. 58 ust.1 ustawy z dnia 8 marca 1990 o samorządzie gminnym (Dz.U. z 2001r. Nr.142, poz.1591 z późn. zm.), uchwala się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§</w:t>
      </w:r>
      <w:r>
        <w:rPr>
          <w:sz w:val="24"/>
          <w:szCs w:val="24"/>
        </w:rPr>
        <w:t xml:space="preserve"> 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Miejska Kalisza wyraża zgodę na zawarcie przez Prezydenta Miasta Kalisza umowy o dofinansowanie przedsięwzięcia inwestycyjnego p.n. „Budowa ogólnodostępnego boiska sportowego przy IV Liceum Ogólnokształcącym </w:t>
        <w:br/>
        <w:t xml:space="preserve">(w ramach Programu „Blisko boisko”) do kwoty 300.000 zł z Funduszu Rozwoju Kultury Fizycznej i zabezpieczenie prawidłowego wydatkowania tych środków </w:t>
        <w:br/>
        <w:t xml:space="preserve">w formie weksla in blanco Miasta Kalisz, na zasadach określonych w tejże umowie </w:t>
        <w:br/>
        <w:t>i deklaracji do weksl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alizacja zobowiązania będzie następowała z dochodów własnych Kalisza Miasta na prawach powiatu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>§</w:t>
      </w:r>
      <w:r>
        <w:rPr>
          <w:sz w:val="24"/>
          <w:szCs w:val="24"/>
        </w:rPr>
        <w:t xml:space="preserve"> 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nie uchwały powierza się Prezydentowi Miasta Kalis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>§</w:t>
      </w:r>
      <w:r>
        <w:rPr>
          <w:sz w:val="24"/>
          <w:szCs w:val="24"/>
        </w:rPr>
        <w:t xml:space="preserve"> 3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uchwały Nr ...................Rady Miejskiej Kalisza z dnia ....................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wyrażenia zgodny na zawarcie przez Miasto Kalisz umowy o dofinansowanie z Funduszu Rozwoju Kultury Fizycznej przedsięwzięcia inwestycyjnego p.n. Budowa ogólnodostępnego boiska sportowego przy IV Liceum Ogólnokształcącym (w ramach Programu „Blisko boisko)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owa boiska przy IV LO w Kaliszu ujęta jest w planie wydatków inwestycyjnych na 2007r. w rozdz. 80120 § 6050, z założeniem dofinansowania ze środków FRKF do kwoty 300.000 zł. Stosowny wniosek wraz z wymaganymi załącznikami złożony został w Ministerstwie Sportu. Zawarcie przez Prezydenta Miasta umowy o dofinansowanie przedsięwzięcia, a także ustalenie formy zabezpieczenia prawidłowego wydatkowania przez Miasto tych środków, uzależnione jest od zgody Rady Miejskiej Kalisza, stąd potrzeba wywołania niniejszej uchwały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6"/>
      <w:szCs w:val="2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9:33:00Z</dcterms:created>
  <dc:creator>Ewa Świdowska</dc:creator>
  <dc:description/>
  <cp:keywords/>
  <dc:language>en-US</dc:language>
  <cp:lastModifiedBy>esakowska</cp:lastModifiedBy>
  <cp:lastPrinted>2007-10-04T13:05:00Z</cp:lastPrinted>
  <dcterms:modified xsi:type="dcterms:W3CDTF">2007-10-22T09:33:00Z</dcterms:modified>
  <cp:revision>2</cp:revision>
  <dc:subject/>
  <dc:title>UCHWAŁA Nr </dc:title>
</cp:coreProperties>
</file>