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Uchwała Nr ...................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z dnia ............................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TextBody"/>
        <w:rPr/>
      </w:pPr>
      <w:r>
        <w:rPr/>
        <w:t>w sprawie akceptacji wartości jednego punktu dla potrzeb ustalania wynagrodzenia zasadniczego pracowników zatrudnionych w jednostkach działających w zakresie oświaty  Miasta Kalis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Na podstawie art. 18 ust. 2 pkt 15 ustawy z dnia 8 marca 1990 r. o samorządzie gminnym (Dz.U. z 2001r. Nr 142, poz.1591 z późn. zm.) oraz § 3 ust. 4 rozporządzenia Rady Ministrów z dnia 2 sierpnia 2005 r. w sprawie zasad wynagradzania pracowników samorządowych zatrudnionych w jednostkach organizacyjnych jednostek samorządu terytorialnego </w:t>
        <w:br/>
        <w:t>(Dz. U. Nr 146, poz. 1222 z późn. zm.) uchwala się, co następuje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§ 1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kceptuje się wartość jednego punktu w wysokości 3,30 zł dla pracowników samorządowych zatrudnionych w przedszkolach, szkołach podstawowych, gimnazjach, szkołach artystycznych</w:t>
      </w:r>
      <w:r>
        <w:rPr>
          <w:b w:val="false"/>
          <w:bCs w:val="false"/>
          <w:i/>
        </w:rPr>
        <w:t>,</w:t>
      </w:r>
      <w:r>
        <w:rPr>
          <w:b w:val="false"/>
          <w:bCs w:val="false"/>
        </w:rPr>
        <w:t xml:space="preserve"> szkołach ponadgimnazjalnych, poradni psychologiczno-pedagogicznej, placówkach kształcenia praktycznego, placówkach kształcenia ustawicznego, specjalnych ośrodkach szkolno-wychowawczych oraz placówkach oświatowo – wychowawczych Miasta Kalisza. </w:t>
      </w:r>
    </w:p>
    <w:p>
      <w:pPr>
        <w:pStyle w:val="TextBody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§ 2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Prezydentowi Miasta Kalisz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§ 3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Traci moc załącznik Nr 10 do uchwały Nr XXV/390/00 Rady Miejskiej Kalisza z dnia </w:t>
        <w:br/>
        <w:t>26 października 2000 r. w sprawie ustalenia najniższego wynagrodzenia zasadniczego obowiązującego w jednostkach organizacyjnych jednostek samorządu terytorialnego oraz akceptacji wartości punktów proponowanych przez jednostki (z późn. zm.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§ 4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  <w:iCs/>
          <w:sz w:val="4"/>
          <w:szCs w:val="4"/>
        </w:rPr>
      </w:pPr>
      <w:r>
        <w:rPr>
          <w:b w:val="false"/>
          <w:bCs w:val="false"/>
          <w:iCs/>
          <w:sz w:val="4"/>
          <w:szCs w:val="4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, z mocą obowiązującą od dnia 1 września 2007r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  <w:br/>
        <w:t xml:space="preserve"> do uchwały Nr …………… Rady Miejskiej Kalisza z dnia…………….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akceptacji wartości jednego punktu dla potrzeb ustalania wynagrodzenia zasadniczego pracowników zatrudnionych w jednostkach działających w zakresie oświaty  Miasta Kalisz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§ 3 ust. 4 rozporządzenia Rady Ministrów z  dnia 2 sierpnia 2005 r. w sprawie zasad wynagradzania pracowników samorządowych zatrudnionych w jednostkach organizacyjnych jednostek samorządu terytorialnego (Dz. U. Nr 146, poz. 1222 z późn. zm.) pracodawca  w porozumieniu z radą gminy powinien ustalić wartość jednego punktu w złotych stosownie do swoich możliwości finansowych. Wartość punktu ustalono w wysokości 3,30 zł. Środki finansowe przeznaczone na wynagrodzenia osobowe pracowników i pochodne od tych wynagrodzeń w budżetach jednostek oświatowych zabezpieczają wypłatę proponowanych podwyżek od 1 wrześni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bec powyższego wywołanie uchwały jest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4:00Z</dcterms:created>
  <dc:creator>Katarzyna Tomczyk</dc:creator>
  <dc:description/>
  <cp:keywords/>
  <dc:language>en-US</dc:language>
  <cp:lastModifiedBy>esakowska</cp:lastModifiedBy>
  <cp:lastPrinted>2007-10-16T09:44:00Z</cp:lastPrinted>
  <dcterms:modified xsi:type="dcterms:W3CDTF">2007-10-22T09:34:00Z</dcterms:modified>
  <cp:revision>2</cp:revision>
  <dc:subject/>
  <dc:title>Uchwała Nr </dc:title>
</cp:coreProperties>
</file>