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.</w:t>
      </w:r>
    </w:p>
    <w:p>
      <w:pPr>
        <w:pStyle w:val="Tekstpodstawowy3"/>
        <w:ind w:firstLine="708"/>
        <w:rPr/>
      </w:pPr>
      <w:r>
        <w:rPr>
          <w:b/>
        </w:rPr>
        <w:t xml:space="preserve">                           </w:t>
      </w:r>
      <w:r>
        <w:rPr>
          <w:b/>
        </w:rPr>
        <w:t xml:space="preserve">UCHWAŁA Nr XV/    /2007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RADY MIEJSKIEJ KALISZA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z dnia 8 listopada 2007 roku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>zmieniająca uchwałę w sprawie wyboru przewodniczących Stałych Komisji Rady Miejskiej 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  </w:t>
      </w:r>
      <w:r>
        <w:rPr/>
        <w:t>Na podstawie art.21 ust.1 ustawy z dnia 8 marca 1990 r. o samorządzie gminnym ( Dz.U. z 2001 r. Nr 142, poz.1591 z późn.zm.) i § 73 ust.3 Statutu  Kalisza-Miasta na prawach powiatu, stanowiącego załącznik do uchwały Nr XVI/226/2004 Rady Miejskiej Kalisza   z dnia 26 lutego 2004 r. w sprawie uchwalenia Statutu  Kalisza – Miasta na prawach powiatu, uchwala się co następuje: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 xml:space="preserve">W uchwale Nr II/14/2006 Rady Miejskiej Kalisza z dnia 1 grudnia 2006r. </w:t>
        <w:br/>
        <w:t>w sprawie wyboru przewodniczących Stałych Komisji Rady Miejskiej Kalisza wprowadza się następującą zmianę:</w:t>
      </w:r>
    </w:p>
    <w:p>
      <w:pPr>
        <w:pStyle w:val="Tekstpodstawowy3"/>
        <w:rPr/>
      </w:pPr>
      <w:r>
        <w:rPr/>
        <w:t>tiret szóste otrzymuje brzmienie:</w:t>
      </w:r>
    </w:p>
    <w:p>
      <w:pPr>
        <w:pStyle w:val="Tekstpodstawowy3"/>
        <w:rPr/>
      </w:pPr>
      <w:r>
        <w:rPr/>
        <w:t>„</w:t>
      </w:r>
      <w:r>
        <w:rPr/>
        <w:t xml:space="preserve">Komisji Rozwoju i Integracji </w:t>
        <w:br/>
        <w:t>Europejskiej Rady Miejskiej Kalisza      -     ……………...”.</w:t>
      </w:r>
    </w:p>
    <w:p>
      <w:pPr>
        <w:pStyle w:val="Tekstpodstawowy3"/>
        <w:rPr/>
      </w:pPr>
      <w:r>
        <w:rPr/>
        <w:t xml:space="preserve">                                                             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ykonanie uchwały powierza się Przewodniczącej Rady Miejskiej Kalisza.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XV/      /2007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8 listopada 2007 roku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>zmieniająca uchwałę w sprawie wyboru przewodniczących Stałych Komisji Rady Miejskiej 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ind w:firstLine="708"/>
        <w:jc w:val="both"/>
        <w:rPr/>
      </w:pPr>
      <w:r>
        <w:rPr/>
        <w:t xml:space="preserve">W związku z koniecznością podjęcia pilnych prac nad budżetem Kalisza-Miasta na prawach powiatu na rok 2008, rezygnacja z pełnienia obowiązków radnego złożona na ręce Przewodniczącej Rady Miejskiej Kalisza dnia </w:t>
        <w:br/>
        <w:t xml:space="preserve">26 października 2007r. przez Pana Witolda Sitarza, który został posłem </w:t>
        <w:br/>
        <w:t>VI kadencji Sejmu Rzeczypospolitej Polskiej, skłania do wyboru nowego przewodniczącego Komisji Rozwoju i Integracji Europejskiej Rady Miejskiej Kalisz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07:00Z</dcterms:created>
  <dc:creator>UM Kalisz</dc:creator>
  <dc:description/>
  <cp:keywords/>
  <dc:language>en-US</dc:language>
  <cp:lastModifiedBy>esakowska</cp:lastModifiedBy>
  <cp:lastPrinted>2007-10-31T12:16:00Z</cp:lastPrinted>
  <dcterms:modified xsi:type="dcterms:W3CDTF">2007-11-05T13:07:00Z</dcterms:modified>
  <cp:revision>2</cp:revision>
  <dc:subject/>
  <dc:title>U C H W A Ł A</dc:title>
</cp:coreProperties>
</file>