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>Uchwała Nr........................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Rady Miejskiej Kalisz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z dnia ......................2007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134" w:hanging="0"/>
        <w:rPr>
          <w:b/>
          <w:b/>
          <w:sz w:val="24"/>
        </w:rPr>
      </w:pPr>
      <w:r>
        <w:rPr>
          <w:b/>
          <w:sz w:val="24"/>
        </w:rPr>
        <w:t>w sprawie wyrażenia opinii o projekcie uchwały Sejmiku Województwa Wielkopolskiego</w:t>
      </w:r>
    </w:p>
    <w:p>
      <w:pPr>
        <w:pStyle w:val="Normal"/>
        <w:ind w:right="-1134" w:hanging="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w sprawie przekształcenia Wojewódzkiego Szpitala Zespolonego im. Ludwika Perzyny w Kaliszu.</w:t>
      </w:r>
    </w:p>
    <w:p>
      <w:pPr>
        <w:pStyle w:val="Normal"/>
        <w:ind w:right="-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134" w:hanging="0"/>
        <w:rPr>
          <w:sz w:val="24"/>
          <w:szCs w:val="24"/>
        </w:rPr>
      </w:pPr>
      <w:r>
        <w:rPr>
          <w:sz w:val="28"/>
        </w:rPr>
        <w:t xml:space="preserve">   </w:t>
      </w:r>
      <w:r>
        <w:rPr>
          <w:sz w:val="28"/>
        </w:rPr>
        <w:t xml:space="preserve">Na </w:t>
      </w:r>
      <w:r>
        <w:rPr>
          <w:sz w:val="24"/>
          <w:szCs w:val="24"/>
        </w:rPr>
        <w:t>podstawie art.18a ust. 2 pkt 15 ustawy z dnia 8 marca 1990r.o samorządzie gminnym</w:t>
      </w:r>
    </w:p>
    <w:p>
      <w:pPr>
        <w:pStyle w:val="Normal"/>
        <w:ind w:right="-1134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Dz.U.z 2001 r., Nr 142 poz.1591 z późn.zm.) i art.43 ust. 2 i ust.3 ustawy z dnia 30 sierpnia 1991 r.</w:t>
      </w:r>
    </w:p>
    <w:p>
      <w:pPr>
        <w:pStyle w:val="Normal"/>
        <w:ind w:right="-1134" w:hanging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 zakładach opieki zdrowotnej ( Dz.U z 2007 r. Nr 14, poz.89), uchwala się co następuje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>§ 1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Wyraża się ……………… opinie o projekcie uchwały Sejmiku Województwa Wielkopolskiego w sprawie</w:t>
      </w:r>
    </w:p>
    <w:p>
      <w:pPr>
        <w:pStyle w:val="Normal"/>
        <w:rPr/>
      </w:pPr>
      <w:r>
        <w:rPr/>
        <w:t>Przekształcenia Wojewódzkiego Szpitala Zespolonego im.Ludwika Perzyny w Kaliszu.</w:t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right="-5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>§ 2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Wykonanie uchwały powierza się Prezydentowi Miasta Kalisza.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>§ 3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Uchwała  wchodzi w  życie z dniem podjęcia.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>Uzasadnieni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o Uchwały Nr........................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ady Miejskiej Kalisz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 dnia ......................2007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w sprawie wyrażenia opinii o projekcie uchwały Sejmiku Województwa Wielkopolskiego w sprawie przekształcenia Wojewódzkiego Szpitala Zespolonego </w:t>
      </w:r>
    </w:p>
    <w:p>
      <w:pPr>
        <w:pStyle w:val="Normal"/>
        <w:jc w:val="center"/>
        <w:rPr/>
      </w:pPr>
      <w:r>
        <w:rPr>
          <w:b/>
          <w:sz w:val="24"/>
        </w:rPr>
        <w:t>im. Ludwika Perzyny w Kaliszu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ismem nr DZ.II-8023/161/07 z dnia 19.10.2007r. Zarząd Województwa Wielkopolskiego zwrócił się do Rady Miejskiej Kalisza o zaopiniowanie projektu uchwały Sejmiku Województwa Wielkopolskiego w sprawie przekształcenia Wojewódzkiego Szpitala Zespolonego im L. Perzyny w Kaliszu. </w:t>
      </w:r>
    </w:p>
    <w:p>
      <w:pPr>
        <w:pStyle w:val="TextBody"/>
        <w:jc w:val="both"/>
        <w:rPr/>
      </w:pPr>
      <w:r>
        <w:rPr/>
        <w:t>Oddział Nefrologii ze Stacją Dializ działający w Wojewódzkim Szpitalu Zespolonym, którego dotyczy procedura przekształcenia, realizuje swoje zadania na mocno wyeksploatowanym sprzęcie</w:t>
      </w:r>
      <w:r>
        <w:rPr>
          <w:b/>
          <w:i/>
        </w:rPr>
        <w:t xml:space="preserve">. </w:t>
      </w:r>
      <w:r>
        <w:rPr/>
        <w:t xml:space="preserve">Z uwagi na zapisy rozporządzenia Ministra Zdrowia z dn. 10.11.2006 r. w sprawie wymagań, jakim powinny odpowiadać pod względem fachowym </w:t>
        <w:br/>
        <w:t xml:space="preserve">i sanitarnym pomieszczenia i urządzenia zakładu opieki zdrowotnej (Dz. U. 2006 Nr 213, poz. 1567) niezbędne jest unowocześnienie Stacji Dializ w celu dostosowania do obowiązujących norm. </w:t>
      </w:r>
    </w:p>
    <w:p>
      <w:pPr>
        <w:pStyle w:val="TextBody"/>
        <w:jc w:val="both"/>
        <w:rPr/>
      </w:pPr>
      <w:r>
        <w:rPr/>
        <w:t>Cytowane wyżej przepisy wymuszają przeprowadzenie na terenie Oddziału inwestycji                i remontów z zaangażowaniem dużych nakładach finansowych wynoszących około  5.000.000,00 zł, których Szpital nie jest w stanie pokryć.</w:t>
      </w:r>
    </w:p>
    <w:p>
      <w:pPr>
        <w:pStyle w:val="TextBody"/>
        <w:jc w:val="both"/>
        <w:rPr/>
      </w:pPr>
      <w:r>
        <w:rPr/>
        <w:t xml:space="preserve">Niewykonanie procedury dostosowawczej grozi całkowitym zamknięciem Oddziału                  i pozbawieniem pacjentów możliwości leczenia w Kaliszu. </w:t>
      </w:r>
    </w:p>
    <w:p>
      <w:pPr>
        <w:pStyle w:val="TextBody"/>
        <w:jc w:val="both"/>
        <w:rPr/>
      </w:pPr>
      <w:r>
        <w:rPr/>
        <w:t xml:space="preserve">W związku z powyższym  wskazana jest decyzja o likwidacji Oddziału i powierzenia  zadań dotąd przez niego realizowanych podmiotowi z zewnątrz  -  przy zachowaniu obowiązujących procedur prawnych. </w:t>
      </w:r>
    </w:p>
    <w:p>
      <w:pPr>
        <w:pStyle w:val="TextBody"/>
        <w:jc w:val="both"/>
        <w:rPr/>
      </w:pPr>
      <w:r>
        <w:rPr/>
        <w:t xml:space="preserve">Planowana prywatyzacja pozwoli na pozyskanie nowoczesnego sprzętu, umożliwiającego  wykonywanie większej liczby świadczeń, z jednoczesnym podniesieniem ich jakości. </w:t>
      </w:r>
    </w:p>
    <w:p>
      <w:pPr>
        <w:pStyle w:val="TextBody"/>
        <w:jc w:val="both"/>
        <w:rPr>
          <w:sz w:val="28"/>
        </w:rPr>
      </w:pPr>
      <w:r>
        <w:rPr/>
        <w:t xml:space="preserve">Świadczenie zdrowotne realizowane przez nowy podmiot wykonywane będą na podstawie kontraktów zawartych z Narodowym Funduszem Zdrowia. Pozwoli to pacjentom - tak jak dotychczas - na bezpłatne korzystanie z należnych im usług medycznych. Jednocześnie planowane przekształcenia w Wojewódzkim Szpitalu Zespolonym w Kaliszu nie spowodują przerwy w udzielaniu świadczeń medycznych dla pacjentów, natomiast umożliwią ich wykonywanie na nowym, nowoczesnym sprzęcie. </w:t>
      </w:r>
    </w:p>
    <w:p>
      <w:pPr>
        <w:pStyle w:val="Normal"/>
        <w:jc w:val="both"/>
        <w:rPr/>
      </w:pPr>
      <w:r>
        <w:rPr>
          <w:sz w:val="24"/>
        </w:rPr>
        <w:t xml:space="preserve">Zgodnie z art. 43 ust. 2 i 3 ustawy z 30.08.1991 o zakładach opieki zdrowotnej ( Dz.U.               z 2007r, Nr 14, poz. 89 ) </w:t>
      </w:r>
      <w:r>
        <w:rPr>
          <w:i/>
          <w:sz w:val="24"/>
        </w:rPr>
        <w:t xml:space="preserve">projekt rozporządzenie lub uchwały o likwidacji publicznego zakładu opieki zdrowotnej wymaga opinii wojewody oraz opinii właściwych organów gminy </w:t>
        <w:br/>
        <w:t>i powiatu, których ludności zakład udziela świadczeń zdrowotnych, a także sejmiku województwa, jeśli zasięg działania zakładu obejmuje województwo lub jego znaczną część (art. 43 ust.2 ).</w:t>
      </w:r>
      <w:r>
        <w:rPr>
          <w:sz w:val="24"/>
        </w:rPr>
        <w:t xml:space="preserve">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 uwagi na powyższe uzasadnione jest podjęcie niniejszej uchwały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13:06:00Z</dcterms:created>
  <dc:creator>Anna Szukalska</dc:creator>
  <dc:description/>
  <cp:keywords/>
  <dc:language>en-US</dc:language>
  <cp:lastModifiedBy>esakowska</cp:lastModifiedBy>
  <cp:lastPrinted>2007-11-02T14:45:00Z</cp:lastPrinted>
  <dcterms:modified xsi:type="dcterms:W3CDTF">2007-11-05T13:06:00Z</dcterms:modified>
  <cp:revision>2</cp:revision>
  <dc:subject/>
  <dc:title>      Uchwała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0456700</vt:r8>
  </property>
</Properties>
</file>