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Uchwała Nr XV/    /200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jc w:val="center"/>
        <w:rPr/>
      </w:pPr>
      <w:r>
        <w:rPr>
          <w:b/>
          <w:sz w:val="28"/>
        </w:rPr>
        <w:t xml:space="preserve">z dnia 8 listopada 2007 roku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 sprawie  stwierdzenia wygaśnięcia mandatu radneg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 xml:space="preserve">Na podstawie art.190 ust.1 pkt 2 i ust.2  ustawy z dnia  16 lipca 1998 r. ordynacja wyborcza do rad gmin, rad powiatów i sejmików województw  </w:t>
        <w:br/>
        <w:t>(Dz.U. z 2003 r.  Nr 159, poz. 1547 z późn.zm. )  uchwala się,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§</w:t>
      </w:r>
      <w:r>
        <w:rPr>
          <w:b/>
          <w:sz w:val="28"/>
        </w:rPr>
        <w:t xml:space="preserve">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/>
      </w:pPr>
      <w:r>
        <w:rPr/>
        <w:t xml:space="preserve">             </w:t>
      </w:r>
      <w:r>
        <w:rPr/>
        <w:t xml:space="preserve">Stwierdza się wygaśnięcie mandatu radnego </w:t>
      </w:r>
      <w:r>
        <w:rPr>
          <w:b/>
        </w:rPr>
        <w:t xml:space="preserve">Witolda Jana Sitarza </w:t>
        <w:br/>
      </w:r>
      <w:r>
        <w:rPr/>
        <w:t>w okręgu wyborczym Nr II z listy Nr 5 Komitetu Wyborczego  Platformy Obywatelskiej RP, wskutek pisemnego zrzeczenia się mandatu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§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Wykonanie uchwały powierza się  Przewodniczącej Rady Miejskiej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§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>Uzasadnienie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do  Uchwały Nr XV/     /200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 xml:space="preserve">z dnia 8 listopada 2007 roku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 sprawie  stwierdzenia wygaśnięcia mandatu radneg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W związku z pisemnym zrzeczeniem się mandatu przez radne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itolda Jana Sitarza, podjęcie przedmiotowej uchwały jest zgodne </w:t>
        <w:br/>
        <w:t xml:space="preserve">z obowiązującym w tym zakresie trybem legislacyjnym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3:05:00Z</dcterms:created>
  <dc:creator>Emilia Sakowska</dc:creator>
  <dc:description/>
  <cp:keywords/>
  <dc:language>en-US</dc:language>
  <cp:lastModifiedBy>esakowska</cp:lastModifiedBy>
  <cp:lastPrinted>2007-10-31T12:07:00Z</cp:lastPrinted>
  <dcterms:modified xsi:type="dcterms:W3CDTF">2007-11-05T13:05:00Z</dcterms:modified>
  <cp:revision>2</cp:revision>
  <dc:subject/>
  <dc:title>Wygaśnięcia mandatu</dc:title>
</cp:coreProperties>
</file>