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CHWAŁA  Nr I/       /2006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Tekstpodstawowy3"/>
        <w:jc w:val="center"/>
        <w:rPr/>
      </w:pPr>
      <w:r>
        <w:rPr>
          <w:b/>
          <w:sz w:val="32"/>
        </w:rPr>
        <w:t>z dnia …………. 2006 roku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>
          <w:sz w:val="32"/>
        </w:rPr>
      </w:pPr>
      <w:r>
        <w:rPr>
          <w:sz w:val="32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powierzenia Komisji Rewizyjnej Rady Miejskiej Kalisza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zbadania skargi pana Krzysztofa Pietrzaka. 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ab/>
        <w:t>Na podstawie art. 18a ust. 1 i 4 ustawy z dnia 8 marca 1990 roku                o samorządzie gminnym (Dz.U. z 2001 r., Nr 142, poz.1591 z późn. zm.) oraz</w:t>
      </w:r>
    </w:p>
    <w:p>
      <w:pPr>
        <w:pStyle w:val="Tekstpodstawowy3"/>
        <w:rPr/>
      </w:pPr>
      <w:r>
        <w:rPr/>
        <w:t>§ 79 ust.1 pkt 1 Statutu Kalisza, stanowiącego załącznik do uchwały                 Nr XVI/226/2004 Rady Miejskiej Kalisza z dnia 26 lutego 2004 r. w sprawie uchwalenia Statutu Kalisza – Miasta na prawach powiatu, uchwala się co następuje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1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wierza się Komisji Rewizyjnej Rady Miejskiej Kalisza podjęcie czynności kontrolnych w celu zbadania skargi pana Krzysztofa Pietrzaka na Prezydenta Miasta 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2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Komisji Rewizyjnej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/>
      </w:pPr>
      <w:r>
        <w:rPr/>
        <w:t>§ 3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chwała wchodzi w życie z dniem podjęc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I/      /2006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/>
      </w:pPr>
      <w:r>
        <w:rPr>
          <w:b/>
        </w:rPr>
        <w:t>z dnia …………. 2006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w sprawie powierzenia Komisji Rewizyjnej Rady Miejskiej Kalisza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zbadania skargi pana Krzysztofa Pietrzak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ab/>
        <w:t>W dniu 23 listopada 2006 roku do Kancelarii Rady Miejskiej wpłynęło pismo – skarga Pana Krzysztofa Pietrzaka, na działalność Prezydenta Miasta Kalisza.</w:t>
      </w:r>
    </w:p>
    <w:p>
      <w:pPr>
        <w:pStyle w:val="Tekstpodstawowy3"/>
        <w:rPr/>
      </w:pPr>
      <w:r>
        <w:rPr/>
        <w:tab/>
        <w:t>Skarżący zwraca uwagę na przewlekłość w załatwianiu spraw                    związanych z wydaniem w określonym terminie pozwolenia na budowę.</w:t>
      </w:r>
    </w:p>
    <w:p>
      <w:pPr>
        <w:pStyle w:val="Tekstpodstawowy3"/>
        <w:rPr/>
      </w:pPr>
      <w:r>
        <w:rPr/>
        <w:tab/>
        <w:t>Pismo wyczerpuje znamiona skargi zgodnie z art.229 pkt 3 Kodeksu Postępowania Administracyjnego, dlatego uzasadnione jest zlecenie Komisji Rewizyjnej szczegółowego zbadania sprawy, które zgodnie z właściwością zostało przekazane Radzie Miejskiej Kalisza do rozpatrzen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03:00Z</dcterms:created>
  <dc:creator>Urząd Miejski w Kaliszu</dc:creator>
  <dc:description/>
  <cp:keywords/>
  <dc:language>en-US</dc:language>
  <cp:lastModifiedBy>Preinstalled User</cp:lastModifiedBy>
  <cp:lastPrinted>2006-11-24T13:23:00Z</cp:lastPrinted>
  <dcterms:modified xsi:type="dcterms:W3CDTF">2006-11-28T08:03:00Z</dcterms:modified>
  <cp:revision>2</cp:revision>
  <dc:subject/>
  <dc:title>UCHWAŁA  Nr XXXVI/       /2005</dc:title>
</cp:coreProperties>
</file>