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wyznaczenia przedstawicieli Miasta Kalisza do składu Zgromadzenia Związku Komunalnego Gmin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Czyste Miasto, Czysta Gmina”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70 ust. 3 ustawy z dnia 8 marca 1990 r. o samorządzie gminnym (Dz. U.               z 2001 r. Nr 142, poz. 1591 z późn. zm.) i § 6 ust. 2 w zw. z § 7 Statutu Związku Komunalnego Gmin „Czyste Miasto, Czysta Gmina”,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znacza się do składu Zgromadzenia Związku Komunalnego Gmin „Czyste Miasto, Czysta Gmina” następujących przedstawici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2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ykonanie uchwały powierza się Prezydentowi Miasta Kalis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Traci moc Uchwała Nr II/11/2002 Rady Miejskiej Kalisza z dnia 5 grudnia 2002 r. w sprawie wyznaczenia przedstawicieli Miasta Kalisza do składu Zgromadzenia Związku Komunalnego Gmin „Czyste Miasto, Czysta Gmina” w Kalisz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4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zasadnienie do uchwały Nr …………. </w:t>
      </w:r>
    </w:p>
    <w:p>
      <w:pPr>
        <w:pStyle w:val="Normal"/>
        <w:jc w:val="center"/>
        <w:rPr/>
      </w:pPr>
      <w:r>
        <w:rPr>
          <w:b/>
        </w:rPr>
        <w:t>Rady Miejskiej Kalisza z dnia 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wyznaczenia przedstawicieli Miasta Kalisza do składu Zgromadzenia Związku Komunalnego Gmin „Czyste Miasto, Czysta Gmina”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 mocy art. 70 ust. 1 ustawy z dnia 8 marca 1990 r. o samorządzie gminnym (Dz. U. z 2001 r., Nr 142, poz. 1591 z późn. zm.), w skład Zgromadzenia wchodzi Prezydent Miasta Kalisza – uczestniczącego w Związku Komunalnym Gmin „Czyste Miasto, Czysta Gmina”. Jednocześnie zgodnie z art. 70 ust. 3 wskazanej ustawy Statut może przyznawać określonym gminom więcej niż jeden głos w zgromadzeniu. Dodatkowych przedstawicieli wyznacza zainteresowana rada gminy. Mając powyższe na uwadze, § 6 ust. 2 Statutu Związku Komunalnego Gmin „Czyste Miasto, Czysta Gmina” brzmi: „Ilość osób wyznaczonych przez gminę do Zgromadzenia (łącznie z wójtami, burmistrzami i prezydentami) zależy od procentowego udziału gminy w kosztach budowy Zakładu Utylizacji Odpadów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 10 % - jeden przedstawiciel gmi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 każde następne rozpoczęte 10 % - plus jeden przedstawiciel gmin.” </w:t>
      </w:r>
    </w:p>
    <w:p>
      <w:pPr>
        <w:pStyle w:val="Normal"/>
        <w:jc w:val="both"/>
        <w:rPr/>
      </w:pPr>
      <w:r>
        <w:rPr/>
        <w:t xml:space="preserve">Udział Miasta Kalisza w budowie Zakładu wynosi 47 %, co daje podstawę do posiadania pięciu przedstawicieli w Zgromadzeniu. </w:t>
      </w:r>
    </w:p>
    <w:p>
      <w:pPr>
        <w:pStyle w:val="Normal"/>
        <w:jc w:val="both"/>
        <w:rPr/>
      </w:pPr>
      <w:r>
        <w:rPr/>
        <w:t xml:space="preserve">Dodatkowo na podstawie § 7 Statutu Związku należy zaznaczyć, że Zgromadzenie wybierane jest na okres kadencji rad gmin i pełni swoje obowiązki do czasu ukonstytuowania się Zgromadzenia w nowym składzie następnej kadencji. </w:t>
      </w:r>
    </w:p>
    <w:p>
      <w:pPr>
        <w:pStyle w:val="Normal"/>
        <w:jc w:val="both"/>
        <w:rPr/>
      </w:pPr>
      <w:r>
        <w:rPr/>
        <w:t xml:space="preserve">Wywołanie przedmiotowej uchwały jest zatem uzasadnion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10:00Z</dcterms:created>
  <dc:creator>AGoździńska</dc:creator>
  <dc:description/>
  <cp:keywords/>
  <dc:language>en-US</dc:language>
  <cp:lastModifiedBy>Preinstalled User</cp:lastModifiedBy>
  <cp:lastPrinted>2006-11-16T10:28:00Z</cp:lastPrinted>
  <dcterms:modified xsi:type="dcterms:W3CDTF">2006-11-28T08:10:00Z</dcterms:modified>
  <cp:revision>2</cp:revision>
  <dc:subject/>
  <dc:title>Uchwała nr …</dc:title>
</cp:coreProperties>
</file>