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Uchwała  Nr      /      /2006  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</w:t>
      </w:r>
      <w:r>
        <w:rPr>
          <w:b/>
          <w:sz w:val="32"/>
        </w:rPr>
        <w:t>z  d</w:t>
      </w:r>
      <w:r>
        <w:rPr>
          <w:b/>
          <w:sz w:val="28"/>
        </w:rPr>
        <w:t>nia                 2006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 wykazu  Stałych Komisji Rady Miejskiej Kalisza oraz określe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zedmiotu ich dział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       </w:t>
      </w:r>
      <w:r>
        <w:rPr/>
        <w:t>Na podstawie art. 18a i 21 ust.1 Ustawy z dnia 8 marca 1990 roku                   o samorządzie gminnym (Dz.U. z 2001 r. nr 142, poz.1591 z późn. zm.) Rada Miejska  Kalisza uchwala, co następ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Określa się rodzaj i   przedmiot działania Stałych Komisji  Rady Miejskiej Kalisza w brzmieniu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</w:t>
      </w:r>
      <w:r>
        <w:rPr>
          <w:b/>
          <w:sz w:val="28"/>
        </w:rPr>
        <w:t>. KOMISJA  REWIZYJNA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do spraw: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ykonywania funkcji kontrolnych Rady wobec działalności  Prezydenta,  </w:t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jednostek organizacyjnych Miasta i jednostek pomocniczych mias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b/>
          <w:sz w:val="28"/>
        </w:rPr>
        <w:t>KOMISJA PRAWA, PORZĄDKU PUBLICZNEGO ORAZ  SAMORZĄDU  OSIEDLOWEGO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do spraw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rganizacyjnych   i   regulaminowych  Rady  oraz  jej Komisji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rganizowania współpracy Rady ze związkami i stowarzyszenia samorządowymi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dznaczeń  i  wyróżnień,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bezpieczeństwa i porządku publicznego oraz ochrony  przeciwpożarowej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współdziałania  z samorządami osiedlowymi, udzielania im pomocy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aktywizowania ich działalnośc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opiniowania kandydatów na  ławników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nadawanie nazw placom i ulic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 xml:space="preserve">KOMISJA  EDUKACJI, KULTURY  i SPORT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 spraw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ałokształtu działalności szkół, przedszkoli i innych placówek oświatow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2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inicjowania i wspierania  działań  rozwijających  szkolnictwo wyższe </w:t>
        <w:br/>
        <w:t>na terenie miast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funkcjonowania miejskich instytucji kultury i innych placówek upowszechniania kultury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spirowania i opiniowania lokalnych programów działalności kulturalnej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półpracy i współdziałania ze wszystkimi podmiotami prowadzącymi działalność kulturalną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chrony i konserwacji zabytków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spirowania i programowania rozwoju kultury fizycznej  i  sport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funkcjonowania ośrodków sportu i rekreacji oraz utrzymania terenów </w:t>
        <w:br/>
        <w:t>i urządzeń sportowo-rekre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upowszechniania  turystyki i krajoznawstwa oraz popularyzowanie walorów turystyczno - krajoznawczych miasta Kalisz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 xml:space="preserve">KOMISJA BUDŻETU I FINANSÓ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  spraw: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nadzoru nad prawidłowym opracowaniem projektu budżetu miasta zgodnym z przyjętą procedurą i  kierunkami ustalonymi przez Radę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opiniowania  projektu budżetu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bieżącej  kontroli wykonania budżetu oraz opiniowania okresowych analiz </w:t>
        <w:br/>
        <w:t>i sprawozdań z wykonania budżetu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zabezpieczenia  interesów Miasta w spółkach i fundacjach z udziałem Miast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przyjmowania kwartalnych informacji w zakresie podejmowanych przez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ezydenta Miasta umorzeń podatków przedsiębiorcom i rolnikom – powyżej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00 złotych,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rzyjmowania bieżących informacji dotyczących zmian w budżecie miasta,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podejmowanych m.in. zarządzeniami Prezydenta pomiędzy kolejnymi </w:t>
      </w:r>
    </w:p>
    <w:p>
      <w:pPr>
        <w:pStyle w:val="Normal"/>
        <w:ind w:left="3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osiedzeniami Komisji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8"/>
        </w:rPr>
        <w:t xml:space="preserve">KOMISJA OCHRONY ŚRODOWISKA, GOSPODARKI KOMUNALNEJ I MIENIA MIAST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  spraw: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obudzania i wspierania lokalnych inicjatyw proekologicznych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inspirowania i opiniowania kompleksowych programów ochrony środowisk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aktywizowania samorządowych służb ochrony i kształtowania środowiska </w:t>
        <w:br/>
        <w:t>w działalności interwencyjno - informacyjnej i edukacyjnej dot. zagadnień ekologiczn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3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spółdziałania z proekologicznym ruchem społecznym celem wspierania działań edukacyjnych  zmierzających do podnoszenia wiedzy i kultury ekologicznej społeczeństwa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kreowania miejskiej  polityki proekologicznej i zadań inwestycyjnych </w:t>
        <w:br/>
        <w:t>w ochronie środowiska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opiniowania propozycji zagospodarowania mienia komunalnego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dokonywania oceny  inwentaryzacji i  gospodarowania mieniem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eksploatacji i utrzymania komunalnych zasobów mieszkaniowych – gospodarowania lokalami  mieszkalnymi i użytkowymi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zaopatrzenia miasta w wodę, energię elektryczną, cieplną i gaz </w:t>
        <w:br/>
        <w:t xml:space="preserve">oraz funkcjonowania infrastruktury komunalnej w tym wodociągów, kanalizacji, oczyszczalni ścieków, wysypisk i unieszkodliwiania odpadów, </w:t>
        <w:br/>
        <w:t>a także sprawy utrzymania czystości i porządku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funkcjonowania infrastruktury komunikacyjnej, utrzymania dróg, ulic, placów, organizacji ruchu drogow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funkcjonowania transportu zbiorowego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funkcjonowania targowisk i hal targow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cmentarnictwa komunalnego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KOMISJA ROZWOJU I INTEGRACJI EUROPEJSKIEJ</w:t>
      </w:r>
    </w:p>
    <w:p>
      <w:pPr>
        <w:pStyle w:val="Normal"/>
        <w:jc w:val="both"/>
        <w:rPr/>
      </w:pPr>
      <w:r>
        <w:rPr>
          <w:sz w:val="28"/>
        </w:rPr>
        <w:t>do spraw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inspirowania, tworzenia oraz oceniania prognoz i planów strategicznych rozwoju Miasta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stymulowania rozwoju gospodarczego i aktywizacji innych czynników miastotwórczych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intensyfikowania działań na rzecz likwidacji bezrobocia, poprzez tworzenie nowych miejsc pracy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opiniowania strategii, programów i planów przestrzennego rozwoju </w:t>
        <w:br/>
        <w:t>i zagospodarowania Miasta oraz prowadzenie racjonalnej gospodarki przestrzennej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strategii rozwojowej budownictwa komunalnego oraz opiniowania zamierzeń i realizacji inwestycji komunal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promowania Miasta w środowiskach potencjalnych partnerów oraz popularyzowania walorów miasta Kalisza celem pozyskania inwestorów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nawiązywania i rozwijania współpracy Miasta z instytucjami zagranicznymi i miastami zaprzyjaźnionymi,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opiniowania kandydatów na partnerów zagranicznych i form współpracy </w:t>
        <w:br/>
        <w:t>z tymi partnerami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 4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kreowania miejskiej polityki inwestycyjnej i przygotowania inwestycj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inicjowania i opiniowania programów celem pozyskiwania funduszy Unii Europejskiej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współtworzenia i opiniowania dokumentacji do wniosków </w:t>
        <w:br/>
        <w:t>o środki z funduszy europejskich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kontrola przebiegu realizacji projektów unijn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 KOMISJA RODZINY, ZDROWIA i POLITYKI SPOŁECZNEJ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do  spraw :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kształtowania miejskiej polityki prorodzinnej, tj. inspirowania działań samorządu miejskiego służących ochronie interesów rodziny i jej umacnianiu, a  w szczególności 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-    prorodzinnej polityki mieszkani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tworzenia warunków służących prawidłowemu i wszechstronnem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ozwojowi dzieci  i młodzieży,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-   wychodzenia naprzeciw problemom związanym z opieką nad 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niepełnosprawnymi członkami rodzin - zwłaszcza dziećm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-   wdrażania w działalności Miasta ustawodawstwa chroniącego rodzinę    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  macierzyństw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chrony zdrowia i warunków sanitar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funkcjonowania zakładów opieki zdrowotnej i jednostek pomocy społecznej w tym domów pomocy społecznej, domu dziecka, ośrodków rehabilitacyjnych i wychowawczych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aktywizowania współpracy i zintegrowanych działań organizacji pozarządowych na rzecz mieszkańców Miasta w zakresie ochrony zdrowia </w:t>
        <w:br/>
        <w:t>i pomocy społeczn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przeciwdziałania alkoholizmowi i innym zjawiskom patologii społe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§ 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konanie uchwały powierza się Przewodniczącemu Rady Miejskiej Kalisza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0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0"/>
        </w:rPr>
      </w:pPr>
      <w:r>
        <w:rPr>
          <w:rFonts w:cs="Times New Roman"/>
          <w:b/>
          <w:bCs/>
          <w:i/>
          <w:iCs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do Uchwały Nr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 MIEJSKIEJ  KALISZA</w:t>
      </w:r>
    </w:p>
    <w:p>
      <w:pPr>
        <w:pStyle w:val="Normal"/>
        <w:jc w:val="center"/>
        <w:rPr/>
      </w:pPr>
      <w:r>
        <w:rPr>
          <w:sz w:val="28"/>
        </w:rPr>
        <w:t>z dnia             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prawie  wykazu  Stałych Komisji Rady Miejskiej Kalisza oraz określe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przedmiotu ich dział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la zapewnienia sprawnej organizacji pracy Rady i Radnych wskazanym jest dokonanie podziału dotychczas istniejącej Komisji Infrastruktury, Rozwoju </w:t>
        <w:br/>
        <w:t>i Integracji Europejskiej na dwie komisje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 xml:space="preserve">Ochrony Środowiska, Gospodarki Komunalnej i Mienia Miasta, 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woju i Integracji Europejskiej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W związku ze zwiększającą się systematycznie liczbą zadań nakładanych na gminy i spotęgowaną współpracą z Unią Europejską celowym jest wyodrębnienie komisji, które przyjęłyby i skutecznie realizowały dotychczasowe i nowe zadania </w:t>
        <w:br/>
        <w:t xml:space="preserve">w zakresie ochrony środowiska, gospodarki komunalnej oraz szeroko rozumianej integracji europejskiej. </w:t>
      </w:r>
      <w:r>
        <w:rPr>
          <w:b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Rady Miejskiej Kalis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Adela Przyby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41:00Z</dcterms:created>
  <dc:creator>Emilia Sakowska</dc:creator>
  <dc:description/>
  <cp:keywords/>
  <dc:language>en-US</dc:language>
  <cp:lastModifiedBy>Preinstalled User</cp:lastModifiedBy>
  <cp:lastPrinted>2006-11-28T14:45:00Z</cp:lastPrinted>
  <dcterms:modified xsi:type="dcterms:W3CDTF">2006-11-28T13:41:00Z</dcterms:modified>
  <cp:revision>3</cp:revision>
  <dc:subject/>
  <dc:title>                                  Uchwała  Nr XVI/     /2004  </dc:title>
</cp:coreProperties>
</file>