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</w:t>
      </w:r>
      <w:r>
        <w:rPr>
          <w:b/>
          <w:sz w:val="28"/>
        </w:rPr>
        <w:t>UCHWAŁA NR III/   /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z dnia 14 grud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</w:t>
      </w:r>
      <w:r>
        <w:rPr>
          <w:b/>
          <w:sz w:val="28"/>
        </w:rPr>
        <w:t xml:space="preserve"> wyboru Wiceprzewodniczących Stałych Komisji Rady Miejski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Na podstawie § 73 ust.3  Statutu Kalisza-Miasta na prawach powiatu stanowiącego załącznik do uchwały Rady Miejskiej Kalisza nr XVI/226/2004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z dnia 26 lutego 2004 r. w sprawie uchwalenia Statutu  Kalisza – Miasta na prawach powiatu,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wierdza się  wybór niżej wymienionych radnych na Wiceprzewodniczących Stałych Komisji Rady Miejskiej Kalis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Komisji Budżetu i  Finansów,                   -   </w:t>
      </w:r>
    </w:p>
    <w:p>
      <w:pPr>
        <w:pStyle w:val="Normal"/>
        <w:rPr>
          <w:sz w:val="28"/>
        </w:rPr>
      </w:pPr>
      <w:r>
        <w:rPr>
          <w:sz w:val="28"/>
        </w:rPr>
        <w:t>- Komisji Rewizyjnej                                   -</w:t>
      </w:r>
    </w:p>
    <w:p>
      <w:pPr>
        <w:pStyle w:val="Normal"/>
        <w:rPr>
          <w:sz w:val="28"/>
        </w:rPr>
      </w:pPr>
      <w:r>
        <w:rPr>
          <w:sz w:val="28"/>
        </w:rPr>
        <w:t>- Komisji Prawa, Porządku Publiczn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oraz Samorządu Osiedlowego                    -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 xml:space="preserve">Komisji Rodziny Zdrowia i Polityki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Społecznej                                                  -                                           </w:t>
      </w:r>
    </w:p>
    <w:p>
      <w:pPr>
        <w:pStyle w:val="Normal"/>
        <w:rPr/>
      </w:pPr>
      <w:r>
        <w:rPr>
          <w:sz w:val="28"/>
        </w:rPr>
        <w:t xml:space="preserve">- Komisji Edukacji, Kultury i Sportu            -  </w:t>
      </w:r>
    </w:p>
    <w:p>
      <w:pPr>
        <w:pStyle w:val="Normal"/>
        <w:rPr>
          <w:sz w:val="28"/>
        </w:rPr>
      </w:pPr>
      <w:r>
        <w:rPr>
          <w:sz w:val="28"/>
        </w:rPr>
        <w:t>- Komisji Ochrony Środowiska, Gospodarki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Komunalnej i Mienia  Miasta                      -</w:t>
      </w:r>
    </w:p>
    <w:p>
      <w:pPr>
        <w:pStyle w:val="Normal"/>
        <w:rPr/>
      </w:pPr>
      <w:r>
        <w:rPr>
          <w:sz w:val="28"/>
        </w:rPr>
        <w:t xml:space="preserve">- Komisji Rozwoju i  Integracji Europejskiej -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do   uchwały</w:t>
      </w:r>
      <w:r>
        <w:rPr>
          <w:b/>
          <w:sz w:val="28"/>
        </w:rPr>
        <w:t xml:space="preserve"> Nr III/   /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14 grud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</w:t>
      </w:r>
      <w:r>
        <w:rPr>
          <w:b/>
          <w:sz w:val="28"/>
        </w:rPr>
        <w:t xml:space="preserve"> wyboru Wiceprzewodniczących Stałych Komisji Rady Miejski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Zgodnie ze Statutem Kalisza-Miasta na prawach powiatu, Komisje desygnują kandydatów  na funkcję wiceprzewodniczącego Komisji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a pierwszych posiedzeniach Komisje dokonały wyboru i zarekomendowały Radzie Miejskiej Kalisza swych kandyda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4:00Z</dcterms:created>
  <dc:creator>Emilia Sakowska</dc:creator>
  <dc:description/>
  <cp:keywords/>
  <dc:language>en-US</dc:language>
  <cp:lastModifiedBy>Preinstalled User</cp:lastModifiedBy>
  <cp:lastPrinted>2006-12-05T12:57:00Z</cp:lastPrinted>
  <dcterms:modified xsi:type="dcterms:W3CDTF">2006-12-12T12:24:00Z</dcterms:modified>
  <cp:revision>2</cp:revision>
  <dc:subject/>
  <dc:title>                                                              UCHWAŁA NR III/ 33/2002</dc:title>
</cp:coreProperties>
</file>