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zmieniająca uchwałę w sprawie ustalenia zasad przyznawania pomocy materialnej o charakterze socjalnym dla uczniów zamieszkałych na terenie miasta Kalis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ustawy z 8 marca 1990 r. o samorządzie gminnym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 Dz. U. z 2001 r. Nr 142, poz. 1591 z późn. zm. ) i art. 90 f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1. W Regulaminie przyznawania pomocy materialnej o charakterze socjalnym dla uczniów zamieszkałych na terenie miasta Kalisza stanowiącym załącznik do uchwały Nr XXVIII/480/2005 Rady Miejskiej Kalisza z dnia 31 marca 2005 w sprawie ustalenia zasad przyznawania pomocy materialnej o charakterze socjalnym dla uczniów zamieszkałych na terenie miasta Kalisza (Dz. Urz. Woj. Wlkp. Nr 67, poz. 2023 z późn. zm.) wprowadza się następującą zmianę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§ 8 ust. 1 otrzymuje brzmienie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>1. Wysokość stypendium szkolnego ustala się w następujący sposób:</w:t>
      </w:r>
    </w:p>
    <w:p>
      <w:pPr>
        <w:pStyle w:val="Mjtekst"/>
        <w:numPr>
          <w:ilvl w:val="0"/>
          <w:numId w:val="3"/>
        </w:numPr>
        <w:jc w:val="left"/>
        <w:rPr/>
      </w:pPr>
      <w:r>
        <w:rPr/>
        <w:t>jeżeli dochód nie przekracza 117 zł miesięcznie na osobę w rodzinie, stypendium szkolne ustala się w wysokości miesięcznej od 141 % do 180 % kwoty, o której mowa w art. 6 ust. 2 pkt 2 ustawy z dnia 28 listopada 2003 r. o świadczeniach rodzinnych (Dz. U. z 2003 r. Nr 228, poz. 2255, z późn. zm.),</w:t>
      </w:r>
    </w:p>
    <w:p>
      <w:pPr>
        <w:pStyle w:val="Mjtekst"/>
        <w:numPr>
          <w:ilvl w:val="0"/>
          <w:numId w:val="2"/>
        </w:numPr>
        <w:jc w:val="left"/>
        <w:rPr/>
      </w:pPr>
      <w:r>
        <w:rPr/>
        <w:t>jeżeli dochód wynosi od 118 do 234 zł miesięcznie na osobę w rodzinie, stypendium szkolne ustala się w wysokości miesięcznej od 101 % do 140%</w:t>
      </w:r>
      <w:r>
        <w:rPr>
          <w:color w:val="FF0000"/>
        </w:rPr>
        <w:t xml:space="preserve"> </w:t>
      </w:r>
      <w:r>
        <w:rPr/>
        <w:t>kwoty, o której mowa w art. 6 ust. 2 pkt 2 ustawy z dnia 28 listopada 2003 r. o świadczeniach rodzinnych (Dz. U. Nr 228, poz. 2255, z późn. zm.),</w:t>
      </w:r>
    </w:p>
    <w:p>
      <w:pPr>
        <w:pStyle w:val="Mjtekst"/>
        <w:numPr>
          <w:ilvl w:val="0"/>
          <w:numId w:val="2"/>
        </w:numPr>
        <w:jc w:val="left"/>
        <w:rPr/>
      </w:pPr>
      <w:r>
        <w:rPr/>
        <w:t>jeżeli dochód wynosi od 235 do 351 zł miesięcznie na osobę w rodzinie, stypendium szkolne ustala się w wysokości miesięcznej od 80 % do 100%</w:t>
      </w:r>
      <w:r>
        <w:rPr>
          <w:color w:val="FF0000"/>
        </w:rPr>
        <w:t xml:space="preserve"> </w:t>
      </w:r>
      <w:r>
        <w:rPr/>
        <w:t>kwoty, o której mowa w art. 6 ust. 2 pkt 2 ustawy z dnia 28 listopada 2003 r. o świadczeniach rodzinnych (Dz. U. Nr 228, poz. 2255, z późn. zm.)”.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2. W przypisie 1 załącznika do Regulaminu, o którym mowa w ust. 1 wprowadza się następującą zmianę: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w ust. 9 liczbę „194” zastępuje się liczbą „207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 Rady Miejskiej Kalisza z dnia ....................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zmieniającej uchwałę w sprawie ustalenia zasad przyznawania pomocy materialnej o charakterze socjalnym dla uczniów zamieszkałych na terenie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left"/>
        <w:rPr/>
      </w:pPr>
      <w:r>
        <w:rPr>
          <w:sz w:val="24"/>
          <w:szCs w:val="24"/>
        </w:rPr>
        <w:t>W dniu 1 października 2006 r. weszło w życie rozporządzenie Rady Ministrów z dnia 24 lipca 2006 r. w sprawie zweryfikowanych kryteriów dochodowych oraz kwot świadczeń pieniężnych z pomocy społecznej ( Dz. U. Nr 135 poz 950 ). Rozporządzenie zmienia kryterium dochodowe stosowane przy świadczeniach pomocy społecznej, którego wysokość również uprawnia do ubiegania się o stypendium. Przywołane rozporządzenie zmienia także kwotę dochodu z jednego hektara przeliczeniowego przyjmowanego przy wyliczaniu dochodu dla uczniów ubiegających się o przyznanie szkolnego stypendium socjalnego.</w:t>
      </w:r>
    </w:p>
    <w:p>
      <w:pPr>
        <w:pStyle w:val="Heading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 związku ze zmianami powołanych wyżej przepisów wywołanie niniejszej uchwały jest uzasadni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tabs>
        <w:tab w:val="clear" w:pos="708"/>
        <w:tab w:val="left" w:pos="680" w:leader="none"/>
      </w:tabs>
      <w:ind w:left="-284" w:right="-144" w:hanging="0"/>
      <w:jc w:val="both"/>
    </w:pPr>
    <w:rPr>
      <w:sz w:val="16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3:00Z</dcterms:created>
  <dc:creator>Urząd Miejski w Kaliszu</dc:creator>
  <dc:description/>
  <cp:keywords/>
  <dc:language>en-US</dc:language>
  <cp:lastModifiedBy>Preinstalled User</cp:lastModifiedBy>
  <cp:lastPrinted>2006-10-11T08:34:00Z</cp:lastPrinted>
  <dcterms:modified xsi:type="dcterms:W3CDTF">2006-12-12T12:23:00Z</dcterms:modified>
  <cp:revision>2</cp:revision>
  <dc:subject/>
  <dc:title>Uchwała Nr X/117/2003</dc:title>
</cp:coreProperties>
</file>