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/>
      </w:pPr>
      <w:r>
        <w:rPr>
          <w:b/>
          <w:sz w:val="32"/>
        </w:rPr>
        <w:t>z dnia    14 grudnia 200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25-tą rocznicę wprowadzenia stanu wojen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W 25-tą rocznicę wprowadzenia stanu wojennego, który był najbardziej dramatycznym doświadczeniem narodu polskiego w ostatnich dziesięcioleciach XX wieku, Radni Miasta Kalisza składają hołd ofiarom wszystkich aktów przemocy organów władz PRL, a także wyrazy uznania dla osób tworzących obywatelski opór wobec brutalnych działań prowadzonych przeciwko społeczeństwu polskiem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spominamy dziś wydarzenia 13 grudnia 1981 roku w Kaliszu mając w pamięci otoczony gmach siedziby Zarządu Regionu Wielkopolska Południowa NSZZ „Solidarność”, internowanie jego przywódców oraz działaczy, przymusową emigrację wielu osób, zwolnienia z pracy i inne represj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amiętamy opiekuńczą rolę Kościoła katolickiego, w szczególności      O.O. Jezuitów, wspominając uroczystości patriotyczne i religijne a także opiekę duchową i socjalną nad rodzinami osób uwięzionych czy pozbawionych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rezultacie postawy większości obywateli, władze komunistyczne nie osiągnęły w pełni swoich celów: zastraszenia i obezwładnienia społeczeństwa. Przedłużenie funkcjonowania niewydolnego systemu polityczno-gospodarczego nie powiodło się. W konsekwencji władze PRL zmuszone były do podjęcia rozmów z przedstawicielami NSZZ „Solidarność”, co doprowadziło do odzyskania niepodległości i budowania demokracji w Pols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bchodząc 25-tą rocznicę tych wydarzeń Radni Miasta Kalisza czczą dziś pamięć odważnych kobiet i mężczyzn z tamtych lat. Składamy hołd wszystkim ofiarom stanu wojennego, którzy za swój sprzeciw płacili wysoką cenę. Możemy być dumni, że wśród nich nie zabrakło obywatel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3:00Z</dcterms:created>
  <dc:creator>Agnieszka Błasiak</dc:creator>
  <dc:description/>
  <cp:keywords/>
  <dc:language>en-US</dc:language>
  <cp:lastModifiedBy>Preinstalled User</cp:lastModifiedBy>
  <cp:lastPrinted>2006-12-06T10:41:00Z</cp:lastPrinted>
  <dcterms:modified xsi:type="dcterms:W3CDTF">2006-12-12T12:23:00Z</dcterms:modified>
  <cp:revision>2</cp:revision>
  <dc:subject/>
  <dc:title>UCHWAŁA Nr III/     /2006</dc:title>
</cp:coreProperties>
</file>