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6"/>
        </w:rPr>
        <w:t xml:space="preserve">U C H W A Ł A  Nr III/   /2006 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jc w:val="center"/>
        <w:rPr/>
      </w:pPr>
      <w:r>
        <w:rPr/>
        <w:t>Rady Miejskiej Kalis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                                       </w:t>
      </w:r>
      <w:r>
        <w:rPr>
          <w:rFonts w:cs="Arial" w:ascii="Arial" w:hAnsi="Arial"/>
          <w:sz w:val="26"/>
        </w:rPr>
        <w:t>z dnia  14 grudnia 2006 roku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w  sprawie ustalenia zasad naliczania diet radnym Rady Miejskiej Kalisza ora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rozliczania kosztów podróży służb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Na podstawie art. 25 ust. 4 i 6 ustawy z dnia 8 marca 1990 r. o samorządzie gminnym ( Dz. U. z 2001 r. Nr 142,  poz.1591 z późn. zm.), uchwala się co następuj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Wprowadza się dla radnych Rady Miejskiej Kalisza zryczałtowaną miesięczną dietę wynoszącą 45% podstawy nalicz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rPr/>
      </w:pPr>
      <w:r>
        <w:rPr>
          <w:rFonts w:cs="Times New Roman" w:ascii="Times New Roman" w:hAnsi="Times New Roman"/>
          <w:sz w:val="28"/>
          <w:szCs w:val="28"/>
        </w:rPr>
        <w:t>Podstawę naliczania diety stanowi półtorakrotność kwoty bazowej określonej w ustawie budżetowej dla osób zajmujących kierownicze stanowiska państwowe na podstawie przepisów ustawy z dnia 23 grudnia 1999 r. o kształtowaniu wynagrodzeń w państwowej sferze budżetowej  oraz z zmianie niektórych ustaw  (Dz.U. Nr 110 poz. 1255 z późn. zm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Radnemu przysługuje dieta za udział w pracach Rady i Komisjach Rady do których został  wybrany lub desygnowany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Z wyjątkiem Przewodniczącego Rady, pełna dieta przysługuje radnym pracującym co najmniej w dwóch stałych komisjach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Z tytułu pełnienia funkcji radnemu przysługuje dieta w wysokości 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wodniczący Rady  100 %  podstawy nalicza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Wiceprzewodniczący Rady    90 %  podstawy nalicza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Przewodniczący Komisji Rady   75 %  podstawy nalicza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Wiceprzewodniczący Komisji Rady   55 %  podstawy nalicz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ietę z pkt. b, c, d  stosuje się tylko w odniesieniu do jednej pełnionej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unkcji przez radn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2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Zmniejsza się dietę 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 każdą nieusprawiedliwioną  nieobecność na Sesji Rady  o 30 %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 każdą nieusprawiedliwioną nieobecność na posiedzeniu Komisji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 10 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radnym, będącym członkiem tylko jednej  komisji o 40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radnym, nie będącym członkiem żadnej  komisji o 7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odstawą zmniejszenia diety jest kwota ustalona w  § 1 ust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trącenia następują do wysokości diety w miesiącu rozliczeniowym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 nieobecność usprawiedliwioną nie powodującą umniejszenia diet, uważa się wyłącznie  nieobecność wynikającą z reprezentowania Rady Miejskiej z upoważnienia Przewodniczącego Rady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łożenie rezygnacji z pełnionej funkcji bądź powołanie oraz zmiany w członkostwie komisji mające wpływ na wysokość diety skutkują od pierwszego dnia następnego miesiąca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sokość diety oblicza się na podstawie list obecnośc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Przewodniczący Rady może zalecić ponowne podpisanie listy obecności w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zasie trwania sesji, radnemu nieobecnemu na części obrad zmniejsza się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ietę o 15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Przewodniczący Komisji może zalecić ponowne podpisanie listy obecnośc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 czasie trwania posiedzenia Komisji, radnemu nieobecnemu na częśc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obrad  zmniejsza się dietę o 5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datki z tytułu diet  realizowane są z budżetu Kalisza – Miasta na prawach powiatu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płaty diet za dany miesiąc dokonuje się w pierwszej dekadzie następnego miesią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nemu przysługuje dieta i zwrot kosztów podróży służbowych według zasad i wysokości określonej w rozporządzeniu Ministra Spraw Wewnętrznych i Administracji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ecenie wyjazdu służbowego dla Przewodniczącego Rady potwierdza Wiceprzewodniczący Rad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3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nie uchwały powierza się Prezydentowi Miasta Kalisza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ci moc Uchwała Rady Miejskiej Kalisza  Nr II/8/2002 z dnia    5 grudnia 2002 roku w sprawie ustalenia zasad naliczania diet radnym Rady Miejskiej Kalisza, rozliczania kosztów podróży służbowych i korzystania z przejazdów komunikacji miejskiej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Uzasadni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 Uchwały  Nr III /    /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4 grudnia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 sprawie ustalenia zasad naliczania diet radnym Rady Miejskiej Kalisza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oraz rozliczania kosztów podróży służbowych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Zgodnie z ustawą o samorządzie gminnym z dnia 8 marca 1990 roku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  Dz. U. z 2001 r. Nr 142,  poz.1591 z późn. zm.) radnemu przysługuje dieta i zwrot kosztów podróży służbowych na zasadach ustalonych przez radę gminy. 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eta wypłacana radnemu stanowi rekompensatę za utracony zarobek z tytułu uczestnictwa w pracach  Rady i Komisji. 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 związku rozpoczęciem  nowej kadencji  2006 – 2010 Rada  może ustalić nowe  zasady naliczania diet radnym Rady Miejskiej Kalisza, rozliczania kosztów podróży służbowych. </w:t>
      </w:r>
    </w:p>
    <w:p>
      <w:pPr>
        <w:pStyle w:val="Tekstpodstawowy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sokość diety uzależniona jest  od liczby mieszkańców w gminie oraz od  pełnionej przez radnego funkcji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22:00Z</dcterms:created>
  <dc:creator>UM Kalisz</dc:creator>
  <dc:description/>
  <cp:keywords/>
  <dc:language>en-US</dc:language>
  <cp:lastModifiedBy>Preinstalled User</cp:lastModifiedBy>
  <cp:lastPrinted>2006-12-08T08:40:00Z</cp:lastPrinted>
  <dcterms:modified xsi:type="dcterms:W3CDTF">2006-12-12T12:22:00Z</dcterms:modified>
  <cp:revision>2</cp:revision>
  <dc:subject/>
  <dc:title>U C H W A Ł A</dc:title>
</cp:coreProperties>
</file>