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III/     /2006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/>
      </w:pPr>
      <w:r>
        <w:rPr>
          <w:b/>
          <w:sz w:val="32"/>
        </w:rPr>
        <w:t>z dnia 14 grudnia 2006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>w sprawie rozpatrzenia przez Komisję Rewizyjną Rady Miejskiej Kalisza skargi pana Krzysztofa Pietrza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Po rozpatrzeniu skargi pana Krzysztofa Pietrzaka na działalność Prezydenta Miasta Kalisza Komisja stwierdza, że skarga jest bezzasa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III/    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14 grudnia 2006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>w sprawie rozpatrzenia przez Komisję Rewizyjną Rady Miejskiej Kalisza skargi pana Krzysztofa Pietrza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jc w:val="both"/>
        <w:rPr/>
      </w:pPr>
      <w:r>
        <w:rPr/>
        <w:tab/>
        <w:t xml:space="preserve">Komisja Rewizyjna Rady Miejskiej Kalisza na posiedzeniu w dniu </w:t>
        <w:br/>
        <w:t xml:space="preserve">5 grudnia 2006 r. po zapoznaniu się z dokumentacją postępowania administracyjnego zgromadzoną w Wydziale Gospodarowania Mieniem </w:t>
        <w:br/>
        <w:t xml:space="preserve">i Wydziale Budownictwa, Urbanistyki i Architektury Urzędu Miejskiego </w:t>
        <w:br/>
        <w:t xml:space="preserve">w Kaliszu a dotyczącą nieruchomości położonej w Kaliszu przy ul. Kanonickiej 6 i Garbarskiej 1 stwierdziła, że zarzuty Pana Krzysztofa Pietrzaka </w:t>
        <w:br/>
        <w:t>są bezzasadne.</w:t>
      </w:r>
    </w:p>
    <w:p>
      <w:pPr>
        <w:pStyle w:val="Tekstpodstawowy3"/>
        <w:ind w:firstLine="708"/>
        <w:jc w:val="both"/>
        <w:rPr/>
      </w:pPr>
      <w:r>
        <w:rPr/>
        <w:t>Komisja nie rozpatrywała merytorycznego przedmiotu sprawy natomiast zajęła się - stosownie do treści skargi, sprawą zgłaszanego nieterminowego  załatwienia:</w:t>
      </w:r>
    </w:p>
    <w:p>
      <w:pPr>
        <w:pStyle w:val="Tekstpodstawowy3"/>
        <w:jc w:val="both"/>
        <w:rPr/>
      </w:pPr>
      <w:r>
        <w:rPr/>
        <w:t>- wniosku o wydanie pozwolenia na budowę,</w:t>
      </w:r>
    </w:p>
    <w:p>
      <w:pPr>
        <w:pStyle w:val="Tekstpodstawowy3"/>
        <w:jc w:val="both"/>
        <w:rPr/>
      </w:pPr>
      <w:r>
        <w:rPr/>
        <w:t xml:space="preserve">- wniosków dotyczących przekazania skarżącemu dokumentów i informacji związanych z własnością sieni i klatki schodowej budynku położonego </w:t>
        <w:br/>
        <w:t xml:space="preserve">na nieruchomości przy ul. Garbarska 1- Kanonicka 6.  </w:t>
      </w:r>
    </w:p>
    <w:p>
      <w:pPr>
        <w:pStyle w:val="Tekstpodstawowy3"/>
        <w:ind w:firstLine="708"/>
        <w:jc w:val="both"/>
        <w:rPr/>
      </w:pPr>
      <w:r>
        <w:rPr/>
        <w:t xml:space="preserve">Ponadto pozytywnie oceniono stanowisko Prezydenta Miasta Kalisza, </w:t>
        <w:br/>
        <w:t xml:space="preserve">iż ostateczne załatwienie sprawy możliwe będzie tylko w sytuacji gdy uwzględniony zostanie dostęp do klatki schodowej mieszkańcom przy </w:t>
        <w:br/>
        <w:t xml:space="preserve">ul. Kanonickiej 6. 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18:00Z</dcterms:created>
  <dc:creator>Agnieszka Błasiak</dc:creator>
  <dc:description/>
  <cp:keywords/>
  <dc:language>en-US</dc:language>
  <cp:lastModifiedBy>Preinstalled User</cp:lastModifiedBy>
  <cp:lastPrinted>2006-12-06T10:41:00Z</cp:lastPrinted>
  <dcterms:modified xsi:type="dcterms:W3CDTF">2006-12-12T12:18:00Z</dcterms:modified>
  <cp:revision>3</cp:revision>
  <dc:subject/>
  <dc:title>UCHWAŁA Nr III/     /2006</dc:title>
</cp:coreProperties>
</file>