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>
          <w:lang w:eastAsia="pl-PL"/>
        </w:rPr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Wojciechowi i Halinie małż. Ketner 90% bonifikaty </w:t>
        <w:br/>
        <w:t xml:space="preserve">w wysokości 27.199,80 zł (słownie: dwadzieścia siedem tysięcy sto dziewięćdziesiąt dziewięć złotych 80/100) od opłaty wynoszącej 30.222,00 zł (słownie: trzydzieści tysięcy dwieście dwadzieścia dwa złote) z tytułu przekształcenia prawa użytkowania wieczystego w prawo własności nieruchomości, położonej w Kaliszu przy ul. Karola Szymanowskiego Nr 11, oznaczonej w ewidencji gruntów i budynków m. Kalisza  w obrębie Nr 112,  jako działka </w:t>
        <w:br/>
        <w:t xml:space="preserve">Nr 178 o pow. 0.0752 ha zapisanej w księdze wieczystej Nr 5194 i działka Nr 177 o pow. 0.0195 ha zapisanej w księdze wieczystej  Nr 43559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Wyraża się zgodę na udzielenie Kazimierzowi i Stanisławie małż. Dominiak 90% bonifikaty w wysokości 9.878,40 zł (słownie: dziewięć tysięcy osiemset siedemdziesiąt osiem złotych 40/100) od opłaty wynoszącej 10.976,00 zł (słownie: dziesięć tysięcy dziewięćset siedemdziesiąt sześć złotych) z tytułu przekształcenia prawa użytkowania wieczystego </w:t>
        <w:br/>
        <w:t xml:space="preserve">w prawo własności nieruchomości, położonej w Kaliszu przy ul.  Świętokrzyskiej Nr 89, oznaczonej w ewidencji gruntów i budynków m. Kalisza w obrębie Nr 096, jako działki: </w:t>
        <w:br/>
        <w:t>Nr 712 i Nr 735/4 o łącznej  pow. 0.0637 ha, zapisanej w księdze wieczystej Nr 44670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Hieronimowi i Marii małż. Kucińskim  90% bonifikaty</w:t>
        <w:br/>
      </w:r>
      <w:r>
        <w:rPr>
          <w:lang w:eastAsia="pl-PL"/>
        </w:rPr>
        <w:t xml:space="preserve">w wysokości 5.551,20 (słownie: pięć tysięcy pięćset pięćdziesiąt jeden złotych 20/100 ) </w:t>
        <w:br/>
        <w:t xml:space="preserve">od opłaty wynoszącej 6.168,00 zł (słownie: sześć tysięcy sto sześćdziesiąt osiem  złotych) </w:t>
        <w:br/>
        <w:t xml:space="preserve">z tytułu przekształcenia prawa użytkowania wieczystego w prawo własności nieruchomości, położonej w Kaliszu przy ul. Świętokrzyskiej Nr 93, oznaczonej w ewidencji gruntów </w:t>
        <w:br/>
        <w:t xml:space="preserve">i budynków m. Kalisza w obrębie Nr 096, jako działka Nr 704, o pow. 0.0358 ha, zapisanej </w:t>
        <w:br/>
        <w:t>w księdze wieczystej Nr 44634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anowi i Lidi małż. Paś 90% bonifikaty </w:t>
      </w:r>
      <w:r>
        <w:rPr>
          <w:lang w:eastAsia="pl-PL"/>
        </w:rPr>
        <w:t xml:space="preserve">w wysokości 5.471,10 zł (słownie: pięć tysięcy czterysta siedemdziesiąt jeden złotych 10/100) od opłaty wynoszącej 6.079,00 zł (słownie: sześć tysięcy siedemdziesiąt dziewięć złotych) z tytułu przekształcenia prawa użytkowania wieczystego w prawo własności nieruchomości, położonej w Kaliszu przy ul. Generała Edmunda Taczanowskiego Nr 1, oznaczonej </w:t>
        <w:br/>
        <w:t xml:space="preserve">w ewidencji gruntów i budynków m. Kalisza w obrębie Nr 028, jako działki: Nr 1/15 i 1/74, </w:t>
        <w:br/>
        <w:t xml:space="preserve">o łącznej pow. 0.0357 ha, zapisanej w księdze wieczystej Nr 37949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5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Sylwestrowi i Ewie małż. Belińskim  90% bonifikaty </w:t>
        <w:br/>
      </w:r>
      <w:r>
        <w:rPr>
          <w:lang w:eastAsia="pl-PL"/>
        </w:rPr>
        <w:t>w wysokości 4.416,30 zł (słownie: cztery tysiące czterysta szesnaście złotych 30/100)</w:t>
        <w:br/>
        <w:t xml:space="preserve">od opłaty wynoszącej 4.907,00 zł (słownie: cztery tysiące dziewięćset siedem złotych) </w:t>
        <w:br/>
        <w:t xml:space="preserve">z tytułu przekształcenia prawa użytkowania wieczystego w prawo własności nieruchomości, położonej w Kaliszu przy ul. Zakopiańskiej Nr 19, oznaczonej w ewidencji gruntów </w:t>
        <w:br/>
        <w:t xml:space="preserve">i budynków m. Kalisza w obrębie Nr 096, jako działka Nr 166/1, o pow. 0.0288 ha, zapisanej </w:t>
        <w:br/>
        <w:t xml:space="preserve">w księdze wieczystej Nr 19389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Henrykowi i Ewie małż. Grala 90% bonifikaty</w:t>
        <w:br/>
        <w:t xml:space="preserve">w wysokości 1.312,20 zł (słownie: jeden tysiąc trzysta dwanaście złotych 20/100) od opłaty wynoszącej 1.458,00 zł (słownie: jeden tysiąc czterysta pięćdziesiąt osiem złotych) z tytułu przekształcenia prawa użytkowania wieczystego w prawo własności nieruchomości, położonej w Kaliszu przy ul. Tadeusza Kulisiewicza Nr 4, oznaczonej w ewidencji gruntów </w:t>
        <w:br/>
        <w:t xml:space="preserve">i budynków m. Kalisza w obrębie Nr 041, jako działka Nr 71/8, o pow. 0.0070 ha, zapisanej </w:t>
        <w:br/>
        <w:t>w księdze wieczystej Nr  55138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Dariuszowi i Urszuli małż. Włodarskim 90% bonifikaty </w:t>
        <w:br/>
      </w:r>
      <w:r>
        <w:rPr>
          <w:lang w:eastAsia="pl-PL"/>
        </w:rPr>
        <w:t xml:space="preserve">w wysokości 3.641,40 zł (słownie: trzy tysiące sześćset czterdzieści jeden  złotych 40/100) </w:t>
        <w:br/>
        <w:t>od opłaty wynoszącej 4.046,00 zł (słownie: cztery tysiące czterdzieści sześć złotych) z tytułu przekształcenia prawa użytkowania wieczystego w prawo własności nieruchomości, położonej w Kaliszu przy ul. Sudeckiej Nr 34, oznaczonej w ewidencji gruntów i budynków m. Kalisza w obrębie Nr 096, jako działka Nr 4/3 o pow. 0.0219 ha, zapisanej w księdze wieczystej Nr 34630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Danucie Kamińskiej - Kudła 90% bonifikaty </w:t>
      </w:r>
      <w:r>
        <w:rPr>
          <w:lang w:eastAsia="pl-PL"/>
        </w:rPr>
        <w:t xml:space="preserve">w wysokości 6.312,60 zł (słownie: sześć tysięcy trzysta dwanaście złotych 60/100) od opłaty wynoszącej 7.014,00 zł (słownie: siedem tysięcy czternaście złotych) z tytułu przekształcenia prawa użytkowania wieczystego w prawo własności nieruchomości, położonej w Kaliszu przy </w:t>
        <w:br/>
        <w:t xml:space="preserve">ul. Głogowskiej Nr 19, oznaczonej w ewidencji gruntów i budynków m. Kalisza w obrębie </w:t>
        <w:br/>
        <w:t>Nr 097, jako działka Nr 73, o pow. 0.0402 ha, zapisanej w księdze wieczystej Nr 25329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Lechowi i Elżbiecie małż. Stelmach 90% bonifikaty </w:t>
        <w:br/>
      </w:r>
      <w:r>
        <w:rPr>
          <w:lang w:eastAsia="pl-PL"/>
        </w:rPr>
        <w:t xml:space="preserve">w wysokości 5.715,90 zł (słownie: pięć tysięcy  siedemset piętnaście złotych 90/100) </w:t>
        <w:br/>
        <w:t xml:space="preserve">od opłaty wynoszącej 6.351,00 zł (słownie: sześć tysięcy trzysta pięćdziesiąt jeden  złotych) </w:t>
        <w:br/>
        <w:t xml:space="preserve">z tytułu przekształcenia prawa użytkowania wieczystego w prawo własności nieruchomości, położonej w Kaliszu przy ul. Tatrzańskiej Nr 92, oznaczonej w ewidencji gruntów </w:t>
        <w:br/>
        <w:t xml:space="preserve">i budynków m. Kalisza w obrębie Nr 096, jako działka Nr 625, o pow. 0.0378 ha, zapisanej </w:t>
        <w:br/>
        <w:t>w księdze wieczystej Nr 44661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ieczysławowi i Elżbiecie małż. Zarzecznym 90% bonifikaty </w:t>
      </w:r>
      <w:r>
        <w:rPr>
          <w:lang w:eastAsia="pl-PL"/>
        </w:rPr>
        <w:t>w wysokości 5.898,60 zł (słownie: pięć tysięcy osiemset dziewięćdziesiąt osiem złotych 60/100) od opłaty wynoszącej 6.554,00 zł (słownie: sześć tysięcy pięćset pięćdziesiąt cztery złote) z tytułu przekształcenia prawa użytkowania wieczystego w prawo własności nieruchomości, położonej w Kaliszu przy ul. Kłodzkiej Nr 2, oznaczonej w ewidencji gruntów i budynków m. Kalisza w obrębie Nr 097, jako działka Nr 66,  o  pow. 0.0387 ha, zapisanej w księdze wieczystej Nr 25431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1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bigniewowi i Laurze małż. Falender 90% bonifikaty </w:t>
        <w:br/>
      </w:r>
      <w:r>
        <w:rPr>
          <w:lang w:eastAsia="pl-PL"/>
        </w:rPr>
        <w:t xml:space="preserve">w wysokości 3.105,90 zł (słownie: trzy tysiące sto pięć złotych 90/100) od opłaty wynoszącej 3.451,00 zł (słownie: trzy tysiące  czterysta pięćdziesiąt jeden złotych) z tytułu przekształcenia prawa użytkowania wieczystego w prawo własności nieruchomości, położonej w Kaliszu przy ul. Racławickiej Nr 13, oznaczonej w ewidencji gruntów </w:t>
        <w:br/>
        <w:t>i budynków m. Kalisza w obrębie Nr 152, jako działka Nr 789,  o  pow. 0.0460 ha, zapisanej w księdze wieczystej Nr 33641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2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dzisławowi i Ewie małż. Kaźmierczak 90% bonifikaty </w:t>
        <w:br/>
      </w:r>
      <w:r>
        <w:rPr>
          <w:lang w:eastAsia="pl-PL"/>
        </w:rPr>
        <w:t>w wysokości 2.612,70 zł (słownie: dwa tysiące sześćset dwanaście złotych 70/100 ) od opłaty wynoszącej 2.903,00 (słownie: dwa tysiące dziewięćset trzy złote) z tytułu przekształcenia prawa użytkowania wieczystego w prawo własności nieruchomości, położonej w Kaliszu przy ul. Nałęczowskiej Nr 5, oznaczonej w ewidencji gruntów i budynków m. Kalisza w obrębie Nr 152, jako działka Nr 763, o pow. 0.0387 ha, zapisanej w księdze wieczystej Nr 34330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Ewie Osiewała, Blance Osiewała, Dominikowi Osiewała, Katarzynie Chaberskiej 90% bonifikaty </w:t>
      </w:r>
      <w:r>
        <w:rPr>
          <w:lang w:eastAsia="pl-PL"/>
        </w:rPr>
        <w:t xml:space="preserve">w wysokości 6.763,50 zł (słownie: sześć tysięcy siedemset sześćdziesiąt trzy złote 50/100) od opłaty wynoszącej 7.515,00 (słownie: siedem tysięcy pięćset piętnaście złotych) z tytułu przekształcenia prawa użytkowania wieczystego </w:t>
        <w:br/>
        <w:t xml:space="preserve">w prawo własności nieruchomości, położonej w Kaliszu przy ul. Macedońskiej Nr 22, oznaczonej w ewidencji gruntów i budynków m. Kalisza w obrębie Nr 149, jako działka </w:t>
        <w:br/>
        <w:t>Nr 533, o pow. 0.0640 ha, zapisanej w księdze wieczystej Nr 34013.</w:t>
      </w:r>
    </w:p>
    <w:p>
      <w:pPr>
        <w:pStyle w:val="Tekstpodstawowy2"/>
        <w:suppressAutoHyphens w:val="false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b/>
          <w:b/>
        </w:rPr>
      </w:pPr>
      <w:r>
        <w:rPr/>
        <w:t xml:space="preserve">Wyraża się zgodę na udzielenie Jerzemu i Ewie małż. Juszczak 90% bonifikaty </w:t>
        <w:br/>
      </w:r>
      <w:r>
        <w:rPr>
          <w:lang w:eastAsia="pl-PL"/>
        </w:rPr>
        <w:t xml:space="preserve">w wysokości 5.958,90 zł (słownie: pięć tysięcy dziewięćset pięćdziesiąt osiem złotych 90/100) od opłaty wynoszącej 6.621,00 (słownie: sześć tysięcy sześćset dwadzieścia jeden złotych) z tytułu przekształcenia prawa użytkowania wieczystego w prawo własności nieruchomości, położonej w Kaliszu przy ul. Kołobrzeskiej Nr 20, oznaczonej </w:t>
        <w:br/>
        <w:t>w ewidencji gruntów i budynków m. Kalisza w obrębie Nr 152, jako działka Nr 634, o pow. 0.0843 ha, zapisanej w księdze wieczystej Nr 33471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erzemu i Ewie małż. Juszczak 90% bonifikaty </w:t>
        <w:br/>
      </w:r>
      <w:r>
        <w:rPr>
          <w:lang w:eastAsia="pl-PL"/>
        </w:rPr>
        <w:t xml:space="preserve">w wysokości 5.958,90 zł (słownie: pięć tysięcy dziewięćset pięćdziesiąt osiem złotych 90/100) od opłaty wynoszącej 6.621,00 (słownie: sześć tysięcy sześćset dwadzieścia jeden złotych) z tytułu przekształcenia prawa użytkowania wieczystego w prawo własności nieruchomości, położonej w Kaliszu przy ul. Kołobrzeskiej Nr 22, oznaczonej </w:t>
        <w:br/>
        <w:t>w ewidencji gruntów i budynków m. Kalisza w obrębie Nr 152, jako działka Nr 635, o pow. 0.0843 ha, zapisanej w księdze wieczystej 32724.</w:t>
      </w:r>
      <w:r>
        <w:rPr>
          <w:b/>
        </w:rPr>
        <w:t xml:space="preserve"> 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Krzysztofowi i Jolancie małż. Zdobych 90% bonifikaty </w:t>
        <w:br/>
      </w:r>
      <w:r>
        <w:rPr>
          <w:lang w:eastAsia="pl-PL"/>
        </w:rPr>
        <w:t xml:space="preserve">w wysokości 2.995,20 zł (słownie: dwa tysiące dziewięćset dziewięćdziesiąt pięć złotych 20/100) od opłaty wynoszącej 3.328,00 (słownie: trzy tysiące trzysta dwadzieścia osiem złotych) z tytułu przekształcenia prawa użytkowania wieczystego w prawo własności nieruchomości przeznaczonej pod zabudowę mieszkaniową, położonej w Kaliszu przy </w:t>
        <w:br/>
        <w:t xml:space="preserve">ul. Malborskiej Nr 19, oznaczonej w ewidencji gruntów i budynków m. Kalisza w obrębie </w:t>
        <w:br/>
        <w:t>Nr 152, jako działka Nr 693, o pow. 0.0447 ha, zapisanej w księdze wieczystej Nr 32152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7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 xml:space="preserve">Nieruchomości określone w § 1 - 15 są zabudowane budynkami mieszkalnymi jednorodzinnymi. 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16 jest przeznaczona pod zabudowę mieszkaniową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8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9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20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1:00Z</dcterms:created>
  <dc:creator>DKubiak</dc:creator>
  <dc:description/>
  <cp:keywords/>
  <dc:language>en-US</dc:language>
  <cp:lastModifiedBy>Preinstalled User</cp:lastModifiedBy>
  <dcterms:modified xsi:type="dcterms:W3CDTF">2006-12-12T12:21:00Z</dcterms:modified>
  <cp:revision>2</cp:revision>
  <dc:subject/>
  <dc:title>Uchwała Nr</dc:title>
</cp:coreProperties>
</file>