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imienia Wojciecha Bogusławskiego Szkole Podstawowej Nr 11 w Kaliszu przy ul. Pomorskiej 7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 podstawie  art.  18 ust. 2 pkt 15  ustawy  z  8  marca  1990 r. o  samorządzie  gminnym (Dz. U. z 2001 r. Nr 142, poz. 1591 z późn. zm.) w związku z § 1 ust. 4 załącznika nr 2 do rozporządzenia Ministra Edukacji Narodowej z dnia 21 maja 2001r.w sprawie ramowych statutów publicznego przedszkola oraz publicznych szkół (Dz. U. z 2001r. Nr 61 poz. 624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daje się </w:t>
      </w:r>
      <w:r>
        <w:rPr>
          <w:spacing w:val="-2"/>
          <w:sz w:val="24"/>
          <w:szCs w:val="24"/>
        </w:rPr>
        <w:t>Szkole Podstawowej Nr 11 w Kaliszu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</w:rPr>
        <w:t>imię Wojciecha Bogusław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..... Rady Miejskiej Kalisza z dnia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nadania imienia Wojciecha Bogusławskiego Szkole Podstawowej Nr 11 w Kaliszu przy ul. Pomorskiej 7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Nadanie imienia szkole to zawsze wielkie wydarzenie w życiu społeczności placówki. Uczniowie, rodzice i nauczyciele Szkoły Podstawowej Nr 11 w Kaliszu postanowili, że patronem szkoły będzie Wojciech Bogusławski -  dyrektor teatru, aktor, dramatopisarz i pedagog, zwany ojcem polskiej sceny Jest to postać szczególnie związana z naszym miastem, jego Teatr Narodowy przybył do Kalisza po raz pierwszy w końcu lipca 1800 roku. Niezwykle entuzjastycznie przyjęty zespół zaprezentował cykl spektakli. Rok później, pod osobistym kierownictwem Wojciecha Bogusławskiego, wybudowano pierwszy w Kaliszu budynek teatralny z drewna i muru pruskiego. Dziś, nasz malowniczo położony teatr nosi jego imi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niowie Szkoły Podstawowej Nr 11 zawsze chętnie uczestniczą w przedstawieniach teatralnych, które dają im kontakt z żywym, pięknym słowem oraz umożliwiają im obserwację gry aktorskiej. Od kilku lat w placówce działa kółko teatralne cieszące się dużym zainteresowaniem. Mali aktorzy przygotowują przedstawienia teatralne dla swoich kolegów takie jak interpretacje bajek, jasełka i montaże słowno - muzyczne. Ponadto uczniowie poznają polską literaturę i pogłębiają swoje umiejętności przez uczestnictwo w konkursach recytatorskich, niejednokrotnie uzyskując wysokie noty. W związku z wyborem patrona, szkoła przybliżyła dzieciom sylwetkę i twórczość wielu znakomitych postaci. Jednak to właśnie osoba Wojciecha Bogusławskiego, jego szczególny związek z Kaliszem oraz wkład w kaliską kulturę i sztukę okazało się inspiracją dla uczniów Szkoły Podstawowej nr 11 w Kaliszu i wpłynęło na decyzję nadania jego imienia placów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zyjęcie uchwały jest uzasad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5:00Z</dcterms:created>
  <dc:creator>Urząd Miejski w Kaliszu</dc:creator>
  <dc:description/>
  <cp:keywords/>
  <dc:language>en-US</dc:language>
  <cp:lastModifiedBy>Preinstalled User</cp:lastModifiedBy>
  <cp:lastPrinted>2006-11-21T10:51:00Z</cp:lastPrinted>
  <dcterms:modified xsi:type="dcterms:W3CDTF">2006-12-12T12:25:00Z</dcterms:modified>
  <cp:revision>2</cp:revision>
  <dc:subject/>
  <dc:title>Uchwała Nr </dc:title>
</cp:coreProperties>
</file>