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</w:t>
      </w:r>
      <w:r>
        <w:rPr>
          <w:b/>
          <w:sz w:val="28"/>
        </w:rPr>
        <w:t>UCHWAŁA NR IV/  /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dnia 28 grud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w sprawie</w:t>
      </w:r>
      <w:r>
        <w:rPr>
          <w:b/>
          <w:sz w:val="28"/>
        </w:rPr>
        <w:t xml:space="preserve"> wyboru Wiceprzewodniczącego Komisji Ochrony Środowiska, 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Gospodarki Komunalnej i Mienia Miasta Rady Miejskiej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Na podstawie § 73 ust.3  Statutu Kalisza-Miasta na prawach powiatu stanowiącego załącznik do uchwały Rady Miejskiej Kalisza nr XVI/226/2004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z dnia 26 lutego 2004 r. w sprawie uchwalenia Statutu  Kalisza – Miasta na prawach powiatu,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wierdza się  wybór  radnego Włodzimierza Mutha  na Wiceprzewodniczącego Komisji Ochrony Środowiska, Gospodarki Komunalnej i Mienia Miasta Rady Miejskiej Kalisz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do   uchwały</w:t>
      </w:r>
      <w:r>
        <w:rPr>
          <w:b/>
          <w:sz w:val="28"/>
        </w:rPr>
        <w:t xml:space="preserve"> Nr IV/   /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28 grud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</w:t>
      </w:r>
      <w:r>
        <w:rPr>
          <w:b/>
          <w:sz w:val="28"/>
        </w:rPr>
        <w:t xml:space="preserve"> wyboru Wiceprzewodniczących wyboru Wiceprzewodnicząc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Komisji Ochrony Środowiska,  Gospodarki Komunalnej i Mi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Miasta 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Zgodnie ze Statutem Kalisza-Miasta na prawach powiatu, Komisja  Ochrony Środowiska,  Gospodarki Komunalnej i Mienia Miasta Rady Miejskiej Kalisza dokonała wyboru  i zarekomendowała Radzie Miejskiej Kalisza swojego kandyd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1:00Z</dcterms:created>
  <dc:creator>Emilia Sakowska</dc:creator>
  <dc:description/>
  <cp:keywords/>
  <dc:language>en-US</dc:language>
  <cp:lastModifiedBy>Preinstalled User</cp:lastModifiedBy>
  <cp:lastPrinted>2006-12-15T15:05:00Z</cp:lastPrinted>
  <dcterms:modified xsi:type="dcterms:W3CDTF">2006-12-22T08:31:00Z</dcterms:modified>
  <cp:revision>2</cp:revision>
  <dc:subject/>
  <dc:title>                                                              UCHWAŁA NR III/ 33/2002</dc:title>
</cp:coreProperties>
</file>