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Uchwała Nr 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.......................... 2006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ustalenia stawki dotacji przedmiotowej dla Miejskiego Zarządu Budynków Mieszkalnych w Kaliszu  na rok 2007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Na podstawie art. 18 ust.2, pkt 15 ustawy z dnia 8 marca 1990 r. o samorządzie gminnym       ( Dz. U. z 2001 r. Nr 142, poz. 1591 z późn. zm. ) oraz art. 174, ust. 1 i 4 ustawy z dnia 30 czerwca 2005 r. o finansach publicznych (Dz. U. z 2005 r. Nr 249, poz. 2104 )</w:t>
      </w:r>
    </w:p>
    <w:p>
      <w:pPr>
        <w:pStyle w:val="Tekstpodstawowy2"/>
        <w:rPr/>
      </w:pPr>
      <w:r>
        <w:rPr/>
        <w:t>uchwala się co następuje: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Ustala się  stawkę dotacji przedmiotowej dla Miejskiego Zarządu Budynków Mieszkalnych w Kaliszu na rok 2007, na remonty lokali mieszkalnych w następującej wysokości:              </w:t>
      </w:r>
      <w:r>
        <w:rPr>
          <w:b/>
          <w:bCs/>
        </w:rPr>
        <w:t>12,50 zł do 1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powierzchni użytkowej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Uchwała wchodzi w życie z dniem podjęcia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o Uchwały Nr 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 .............................. 2006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W sprawie ustalenia stawki dotacji przedmiotowej dla Miejskiego Zarządu Budynków Mieszkalnych w Kaliszu, na rok 2007.</w:t>
      </w:r>
    </w:p>
    <w:p>
      <w:pPr>
        <w:pStyle w:val="TextBody"/>
        <w:rPr/>
      </w:pPr>
      <w:r>
        <w:rPr/>
        <w:t>W oparciu o przepisy art. 174, ust 1 ustawy o finansach publicznych z budżetu jednostki samorządu terytorialnego mogą być udzielone dotacje przedmiotowe dla zakładów budżetowych i gospodarstw pomocniczych kalkulowane według stawek jednostk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alkulacja stawki dopłaty do 1 m² powierzchni użytkowej lokali mieszkal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lanowane realne przychody z tytułu najmu lokali mieszkalnych na rok 2007 bez opłat niezależnych: 13 000 000,00 zł w tym przychody przeznaczone na remont lokali mieszkalnych w kwocie </w:t>
      </w:r>
      <w:r>
        <w:rPr>
          <w:b/>
          <w:bCs/>
        </w:rPr>
        <w:t>2 800 000,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lanowane wydatki na remonty związane z lokalami mieszkalnymi: </w:t>
      </w:r>
      <w:r>
        <w:rPr>
          <w:b/>
          <w:bCs/>
        </w:rPr>
        <w:t>3 300 000,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wierzchnia  lokali mieszkalnych przeznaczona do remontu: </w:t>
      </w:r>
      <w:r>
        <w:rPr>
          <w:b/>
          <w:bCs/>
        </w:rPr>
        <w:t>40 000,00 m²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>Dofinansowanie remontów lokali mieszkalnych do 1 m²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/>
        <w:t>Wydatek na 1 m²: 82,50 z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/>
        <w:t>Wydatki pokryte z wpływów: 70,00 z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otacja do 1 m² : 12,50 zł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W oparciu o w/w stawkę dotacja przedmiotowa na rok 2007 wyniesie </w:t>
      </w:r>
      <w:r>
        <w:rPr>
          <w:b/>
          <w:bCs/>
        </w:rPr>
        <w:t>500 000,00 zł.</w:t>
      </w:r>
    </w:p>
    <w:p>
      <w:pPr>
        <w:pStyle w:val="TextBodyIndent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Dotacja w całości przeznaczona zostanie na prace remontowe związane z lokalami mieszkalnymi, gdzie zapotrzebowanie przekracza możliwości finansowe MZBM. W ramach otrzymanych środków zrealizowane zostaną następujące prace: adaptacja pustostanów, remonty dachów, wymiana okien, wymiana drzwi i remonty piec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9:00Z</dcterms:created>
  <dc:creator>MZBM</dc:creator>
  <dc:description/>
  <cp:keywords/>
  <dc:language>en-US</dc:language>
  <cp:lastModifiedBy>Preinstalled User</cp:lastModifiedBy>
  <cp:lastPrinted>2006-12-14T08:40:00Z</cp:lastPrinted>
  <dcterms:modified xsi:type="dcterms:W3CDTF">2006-12-22T08:29:00Z</dcterms:modified>
  <cp:revision>2</cp:revision>
  <dc:subject/>
  <dc:title>                                                                                                                     Kalisz 10</dc:title>
</cp:coreProperties>
</file>