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IV/     /2006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8 grudnia 2006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 sprawie przyjęcia planu pracy Komisji Rewizyjnej Rady Miejskiej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 xml:space="preserve">Kalisza na 2007 rok.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 xml:space="preserve">Na podstawie art.18 a i art. 21 ust.3 ustawy z dnia 8 marca 1990 r.  </w:t>
        <w:br/>
        <w:t xml:space="preserve">o samorządzie gminnym (Dz.U. z 2001 r. Nr 142 poz.1591 z późn.zm.) oraz </w:t>
        <w:br/>
        <w:t xml:space="preserve">§ 74 Statutu Kalisza – Miasta   na prawach powiatu, stanowiącego załącznik </w:t>
        <w:br/>
        <w:t>do uchwały nr XVI/226/2004 Rady Miejskiej Kalisza z dnia 26 lutego 2004 roku w sprawie uchwalenia Statutu Kalisza – Miasta  na prawach powiatu uchwala się,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Rada Miejska Kalisza przyjmuje plan pracy Komisji Rewizyjnej na 2007 r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Plan pracy Komisji Rewizyjnej na 2007 rok stanowi załącznik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do Uchwały Nr IV/     /2006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8 grudnia 2006 roku.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>
          <w:b/>
        </w:rPr>
        <w:t>w sprawie planu pracy Komisji Rewizyjnej na 2007 rok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 xml:space="preserve">Zgodnie z ustawą o samorządzie gminnym i Statucie Miasta Kalisza wykonując funkcje kontrolne organu stanowiącego, Komisja Rewizyjna przedstawia Radzie Miejskiej Kalisza plan pracy na 2007 roku i wnioskuje </w:t>
        <w:br/>
        <w:t>o jego przyjęcie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ind w:left="5664" w:firstLine="708"/>
        <w:rPr>
          <w:b/>
          <w:b/>
          <w:sz w:val="24"/>
        </w:rPr>
      </w:pPr>
      <w:r>
        <w:rPr>
          <w:b/>
          <w:sz w:val="24"/>
        </w:rPr>
        <w:t xml:space="preserve">Załącznik Nr 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……………..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  PRACY  KOMISJI  REWIZYJ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2007 ro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61"/>
        <w:gridCol w:w="42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emat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min kontrol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mpleksowa kontrola inwestycji miejskiej p.n. „Modernizacja ul. Wrocławskiej”. Projekty, przetargi, realizacja inwestycji.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kwartał 2007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zeanalizowanie spraw związanych z pozyskiwaniem (aplikowaniem) środków z Unii Europejskiej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kwartał 2007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zygotowanie wniosku do Regionalnej Izby Obrachunkowej o udzielenie absolutorium Prezydentowi Miasta Kalisza z tytułu wykonania budżetu Kalisza-Miasta na prawach powiatu za 2006 r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Ocena sprawozdań z kontroli przeprowadzonych przez Wydział Kontroli Wewnętrznych Urzędu Miejskiego za rok 2006 wynikających z art. 46 ustawy o finansach publicznych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kwartał 2007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mpleksowa kontrola przychodów własnych i dotacji przedmiotowych dla Ośrodka Sportu Rehabilitacji i Rekreacji oraz struktury wydatków (wynagrodzenia osobowe pracowników wraz z pochodnymi oraz wynagrodzeniami bezosobowymi, wydatki rzeczowe na działalność OSRiR oraz wydatki inwestycyjne) w latach 2004-200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kwartał 2007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trola realizacji wniosków przyjętych uchwałami Rady z kontroli przeprowadzonych przez Komisję Rewizyjną Rady Miejskiej Kalisza w latach 2005-200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 kwartał 2007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patrywanie skarg wpływających do Rady Miejskiej Kalisz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k 2007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34:00Z</dcterms:created>
  <dc:creator>Agnieszka Błasiak</dc:creator>
  <dc:description/>
  <cp:keywords/>
  <dc:language>en-US</dc:language>
  <cp:lastModifiedBy>Preinstalled User</cp:lastModifiedBy>
  <dcterms:modified xsi:type="dcterms:W3CDTF">2006-12-22T08:34:00Z</dcterms:modified>
  <cp:revision>3</cp:revision>
  <dc:subject/>
  <dc:title>UCHWAŁA Nr IV/     /2006</dc:title>
</cp:coreProperties>
</file>