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uchwalenia Miejskiego Programu Przeciwdziałania Narkomanii na 2007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1 ustawy z dnia 8 marca 1990 roku o samorządzie gminnym (Dz. U. z 2001 r. Nr 142, poz. 1591, z późn. zm.) i art. 10 ust. 2 ustawy z dnia 29 lipca 2005 roku o przeciwdziałaniu narkomanii (Dz.U. Nr 179, poz. 1485 z późn. zm. ) uchwala się 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Miejski  Program Przeciwdziałania Narkomanii na 2007 rok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sokość nakładów na realizację programu określa Rada Miejsk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/>
        <w:t xml:space="preserve">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</w:t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 sprawie uchwalenia Miejskiego Programu Przeciwdziałania Narkomanii na 2007 ro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Zgodnie z ustawą  o przeciwdziałaniu narkomanii Rada Miejska Kalisza zobowiązana jest do uchwalania  Miejskiego Programu Przeciwdziałania Narkomanii. Program zawiera kierunki wynikające z Krajowego Programu Zapobiegania Narkomanii, harmonogram działań zgodny z zawartymi w ustawie zadaniami własnymi gminy oraz określa sposób ich realizacji. Wszystkie zadania realizowane w ramach Miejskiego Programu Przeciwdziałania Narkomanii mają za zadanie rozwiązywanie problemów narkotykowych w naszym mieście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4956" w:firstLine="7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left="4956" w:firstLine="708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Załącznik </w:t>
      </w:r>
    </w:p>
    <w:p>
      <w:pPr>
        <w:pStyle w:val="Heading1"/>
        <w:ind w:left="4956" w:firstLine="708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do uchwały Nr ................ </w:t>
      </w:r>
    </w:p>
    <w:p>
      <w:pPr>
        <w:pStyle w:val="Heading1"/>
        <w:ind w:left="4956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Rady Miejskiej Kalisza </w:t>
      </w:r>
    </w:p>
    <w:p>
      <w:pPr>
        <w:pStyle w:val="Heading1"/>
        <w:ind w:left="4956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z   dnia....................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  <w:t xml:space="preserve">MIEJSKI 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  <w:t xml:space="preserve">PROGRAM  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  <w:t xml:space="preserve">PRZECIWDZIAŁANIA   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  <w:t>NARKOMANII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na 2007 rok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4"/>
        <w:rPr/>
      </w:pPr>
      <w:r>
        <w:rPr/>
        <w:t>KALISZ  200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pis treści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Diagnoza środowiska........................................................str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Badania ESPAD....................................................................................str. 3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Dane dotyczące działań podejmowanych przez podmiot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jmujące się problematyką narkomanii w Kaliszu..............................str. 3-5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Informacja o Krajowym Programie Przeciwdziałan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rkomanii w latach 2006-2010.......................................................... str. 5-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Zadania własne Miasta zgodne z ustawą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o przeciwdziałaniu narkomanii........................................str.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Zwiększenie dostępności pomocy terapeutycznej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rehabilitacyjnej dla osób uzależnionych i osób zagrożo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zależnieniem........................................................................................str. 8-9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Udzielanie rodzinom, w których występują problem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rkomanii, pomocy psychospołecznej i prawnej.................................str. 9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Prowadzenie profilaktycznej działalności informacyjnej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dukacyjnej oraz szkoleniowej w zakresie rozwiązyw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blemów narkomanii, a w szczególności zajęć sportowo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rekreacyjnych dla uczniów, a także działań na rzecz dożywi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zieci uczestniczących w pozalekcyjnych programach opiekuńczo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wychowawczych i socjoterapeutycznych............................................str. 9-10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Wspomaganie działań instytucji, organizacji pozarządow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osób fizycznych, służących rozwiązywaniu problem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rkomanii.............................................................................................str.11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Pomoc społeczna osobom uzależnionym i rodzinom osób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uzależnionym dotkniętych ubóstwem i wykluczeniem społeczny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integrowanie ze środowiskiem lokalnym tych osób 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korzystaniem pracy socjalnej i kontraktu socjalnego.......................str.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numPr>
          <w:ilvl w:val="0"/>
          <w:numId w:val="7"/>
        </w:numPr>
        <w:rPr/>
      </w:pPr>
      <w:r>
        <w:rPr/>
        <w:t>Diagnoza środowisk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8"/>
        </w:rPr>
        <w:t>Badania ESPAD</w:t>
      </w:r>
      <w:r>
        <w:rPr>
          <w:color w:val="000080"/>
          <w:sz w:val="28"/>
        </w:rPr>
        <w:t xml:space="preserve"> </w:t>
      </w:r>
    </w:p>
    <w:p>
      <w:pPr>
        <w:pStyle w:val="TextBody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i w:val="false"/>
          <w:sz w:val="24"/>
        </w:rPr>
        <w:t xml:space="preserve">Już badania przeprowadzone jesienią 2003 roku w Kaliszu, na zlecenie Urzędu Miejskiego przez Instytut Psychiatrii i Neurologii: ESPAD – ”Używanie przez młodzież narkotyków i alkoholu” wskazywały na duże zagrożenie związane z braniem narkotyków przez młodzież. Badaniami objęto wówczas 2800 uczniów kaliskich szkół. Miały one na celu pomiar natężenia zjawiska używania przez młodzież substancji psychoaktywnych, ich dostępność, przekonania na temat ich szkodliwości i problemów związanych z ich używaniem. </w:t>
      </w:r>
    </w:p>
    <w:p>
      <w:pPr>
        <w:pStyle w:val="TextBody"/>
        <w:jc w:val="both"/>
        <w:rPr/>
      </w:pPr>
      <w:r>
        <w:rPr>
          <w:b w:val="false"/>
          <w:i w:val="false"/>
          <w:sz w:val="24"/>
        </w:rPr>
        <w:t>I tak z powyższych badań wynikało, że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i w:val="false"/>
          <w:sz w:val="24"/>
        </w:rPr>
        <w:t>pod względem rozpowszechnienia eksperymentowania z narkotykami przez młodzież na pierwszym miejscu znajduje się marihuana, a w dalszej kolejności amfetamina i leki uspakajające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decydowana większość badanych podawała jako powód brania narkotyków ciekawość oraz nacisk grupy rówieśniczej. Najczęściej twierdzą, że: ”braliśmy to wspólnie, w grupie przyjaciół”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i w:val="false"/>
          <w:sz w:val="24"/>
        </w:rPr>
        <w:t>uczniowie dostrzegają ryzyko szkód związanych z używaniem substancji psychoaktywnych, ale eksperymentowanie z najcięższymi nawet narkotykami traktują jako mniej ryzykowne niż regularne palenie papierosów lub częste picie alkoholu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i w:val="false"/>
          <w:sz w:val="24"/>
        </w:rPr>
        <w:t>zarówno eksperymentowanie z narkotykami, jak ich okazjonalne używanie jest bardziej rozpowszechnione wśród chłopców niż wśród dziewcząt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Marihuana i haszysz są znacznie mniej popularne wśród młodzieży Kalisza niż w innych miastach w Polsce. Niestety odwrotną tendencję można zauważyć w przypadku popularnej wśród młodzieży amfetaminy. W Kaliszu podobnie jak w Poznaniu młodzież trzykrotnie częściej po nią sięga niż w Warszawie. Wyprzedzamy również inne miasta w używaniu takich  substancji jak: ecstasy, LSD, kokaina, crack (dotyczy to uczniów II klas szkół ponadgimnazjalnych). Z informacji uzyskanych od podmiotów pomagających osobom uzależnionym wynika, że z roku na rok obniża się wiek inicjacji narkotykowej np. amfetaminę biorą już 12-13 latki.</w:t>
      </w:r>
    </w:p>
    <w:p>
      <w:pPr>
        <w:pStyle w:val="Tekstpodstawowy2"/>
        <w:ind w:firstLine="708"/>
        <w:jc w:val="both"/>
        <w:rPr/>
      </w:pPr>
      <w:r>
        <w:rPr/>
        <w:t>Również jeżeli chodzi o dostępność narkotyków, to młodzież gimnazjalna wymienia trzy środki bardzo łatwo dostępne w Kaliszu tj. amfetamina, substancje wziewne i polska heroina. Jednak biorąc pod uwagę wszystkich badanych dostępność wszystkich narkotyków w naszym mieście jest mniejsza niż w innych miastach.</w:t>
      </w:r>
    </w:p>
    <w:p>
      <w:pPr>
        <w:pStyle w:val="Tekstpodstawowy2"/>
        <w:ind w:firstLine="360"/>
        <w:jc w:val="both"/>
        <w:rPr>
          <w:color w:val="000080"/>
        </w:rPr>
      </w:pPr>
      <w:r>
        <w:rPr/>
        <w:t>Specyfiką badań ESPAD jest ich cykliczność. Winny one być przeprowadzane co 4 lata w oparciu o te same narzędzia badawcze. W związku z powyższym będą  realizowane ponownie w Kaliszu w 2007 roku, co da możliwość porównania natężenia zjawiska.</w:t>
      </w:r>
    </w:p>
    <w:p>
      <w:pPr>
        <w:pStyle w:val="Normal"/>
        <w:jc w:val="both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ane dot. działań podejmowanych przez podmioty zajmujące się problematyką narkomanii w Kaliszu </w:t>
      </w:r>
    </w:p>
    <w:p>
      <w:pPr>
        <w:pStyle w:val="Tekstpodstawowy2"/>
        <w:jc w:val="both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ab/>
        <w:t>W Kaliszu funkcjonują cztery miejsca w których osoba uzależniona od narkotyków i rodzice takiej osoby mogą uzyskać pomoc. Są to:</w:t>
      </w:r>
    </w:p>
    <w:p>
      <w:pPr>
        <w:pStyle w:val="Tekstpodstawowy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b/>
          <w:i/>
          <w:szCs w:val="24"/>
        </w:rPr>
        <w:t>1/ N ZOZ Poradnia Terapii Uzależnienia i Współuzależnienia ul. Lipowa 5</w:t>
      </w:r>
      <w:r>
        <w:rPr>
          <w:szCs w:val="24"/>
        </w:rPr>
        <w:t xml:space="preserve">, która jest czynna w poniedziałki, środy i piątki w godzinach od 8.00 do 20.00, a we wtorki i czwartki w godzinach od 12.00 do 20.00. Poradnia ma podpisany kontrakt z NFZ. Pracują w niej: psycholodzy, terapeuci i lekarz psychiatra. Każda osoba z problemem narkotykowym może się zgłosić i uzyska pomoc terapeutyczną, a także medyczną. Poradnia kieruje również do ośrodków leczenia uzależnień i na detoks. 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1304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.10.20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szCs w:val="24"/>
              </w:rPr>
              <w:t>Przyjęcia osób uzależnio-nych od narkoty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szCs w:val="24"/>
              </w:rPr>
              <w:t>W tym skierowanych  do ośrod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Jak widać w powyższym zestawieniu ilość osób uzależnionych od narkotyków trafiających do Poradni od 2004 roku zaczęła nieznacznie maleć. Najprawdopodobniej jest to związane ze zmniejszonym w porównaniu z latami ubiegłymi kontraktem z NFZ a także brakiem zatrudnienia osoby merytorycznie przygotowanej do pracy z osobami uzależnionymi od narkotyków (specjalistyczne szkolenie STU-NARKO)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>
          <w:b/>
          <w:i/>
          <w:szCs w:val="24"/>
        </w:rPr>
        <w:t>2/ Komenda Miejska Policji</w:t>
      </w:r>
      <w:r>
        <w:rPr>
          <w:szCs w:val="24"/>
        </w:rPr>
        <w:t xml:space="preserve"> – pracownicy wydziału prewencji przyjmują indywidualnie osoby z problemem narkotykowym (w tym również rodziców), udzielają porad, pomagają w znalezieniu ośrodka. Miasto zakupuje dla potrzeb policji testy do wykrywania narkotyków w organizmie człowieka, które są wykorzystywane przy takich indywidualnych konsultacjach, czy podczas interwencji w szkołach. Policja realizuje również programy profilaktyczne w szkołach (dla młodzieży i rodziców). Miasto zakupiło również na potrzeby policji psa, który został przeszkolony do wykrywania narkotyków (akcje w szkołach)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W 2004 roku w wyniku działań Policji ujawniono 201 przestępstw związanych z łamaniem ustawy o zapobieganiu narkomanii, w 2005 roku 207 a do  31.10.2006 roku 231 przestępstw. W 2005 roku kaliska policja udaremniła wprowadzenie do obrotu 1.500 tys. działek narkotyków. </w:t>
      </w:r>
    </w:p>
    <w:p>
      <w:pPr>
        <w:pStyle w:val="Tekstpodstawowy2"/>
        <w:jc w:val="both"/>
        <w:rPr>
          <w:color w:val="FF0000"/>
          <w:szCs w:val="24"/>
        </w:rPr>
      </w:pPr>
      <w:r>
        <w:rPr>
          <w:szCs w:val="24"/>
        </w:rPr>
        <w:t>Jeżeli chodzi o zatrzymania za posiadanie narkotyków to do 31.10.2006 roku: 67% dot. zatrzymań dokonano za posiadanie amfetaminy, 23%za posiadanie marihuany i 10 % ekstazy.</w:t>
      </w:r>
    </w:p>
    <w:p>
      <w:pPr>
        <w:pStyle w:val="Tekstpodstawowy2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"/>
        <w:jc w:val="both"/>
        <w:rPr/>
      </w:pPr>
      <w:r>
        <w:rPr>
          <w:b/>
          <w:i/>
          <w:szCs w:val="24"/>
        </w:rPr>
        <w:t>3/ Stowarzyszenie Katolicki Ruch Antynarkotyczny „KARAN” –</w:t>
      </w:r>
      <w:r>
        <w:rPr>
          <w:szCs w:val="24"/>
        </w:rPr>
        <w:t xml:space="preserve"> działalność stowarzyszenia prowadzona jest w dwóch kierunkach : </w:t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rowadzenie świetlicy socjoterapeutycznej dla dzieci z rodzin dysfunkcyjnych,</w:t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rowadzenie punktu konsultacyjnego dla osób uzależnionych  od narkotyków i ich rodzin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1"/>
        <w:gridCol w:w="851"/>
        <w:gridCol w:w="851"/>
        <w:gridCol w:w="1418"/>
        <w:gridCol w:w="141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1</w:t>
            </w:r>
          </w:p>
          <w:p>
            <w:pPr>
              <w:pStyle w:val="Tekstpodstawowy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.10.20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Cs w:val="24"/>
              </w:rPr>
              <w:t>Ilość nowych zarejestrowanych osó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Cs w:val="24"/>
              </w:rPr>
            </w:pPr>
            <w:r>
              <w:rPr>
                <w:szCs w:val="24"/>
              </w:rPr>
              <w:t xml:space="preserve">Ilość porad udzielonych osobom uzależnionym, współuzależnionym </w:t>
            </w:r>
          </w:p>
          <w:p>
            <w:pPr>
              <w:pStyle w:val="Tekstpodstawowy2"/>
              <w:rPr>
                <w:szCs w:val="24"/>
              </w:rPr>
            </w:pPr>
            <w:r>
              <w:rPr>
                <w:szCs w:val="24"/>
              </w:rPr>
              <w:t>i eksperymentując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2148</w:t>
            </w:r>
          </w:p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+ 214 kons. telef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597</w:t>
            </w:r>
          </w:p>
          <w:p>
            <w:pPr>
              <w:pStyle w:val="Tekstpodstawowy2"/>
              <w:jc w:val="center"/>
              <w:rPr/>
            </w:pPr>
            <w:r>
              <w:rPr>
                <w:szCs w:val="24"/>
              </w:rPr>
              <w:t>+ 417 kons.</w:t>
            </w:r>
          </w:p>
          <w:p>
            <w:pPr>
              <w:pStyle w:val="Tekstpodstawowy2"/>
              <w:jc w:val="center"/>
              <w:rPr/>
            </w:pPr>
            <w:r>
              <w:rPr>
                <w:szCs w:val="24"/>
              </w:rPr>
              <w:t>telef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Cs w:val="24"/>
              </w:rPr>
            </w:pPr>
            <w:r>
              <w:rPr>
                <w:szCs w:val="24"/>
              </w:rPr>
              <w:t>Skierowania do ośrod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Cs w:val="24"/>
              </w:rPr>
            </w:pPr>
            <w:r>
              <w:rPr>
                <w:szCs w:val="24"/>
              </w:rPr>
              <w:t>Skierowania na deto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</w:tbl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Powyższe zestawienie wskazuje drastyczny wzrost w 2005 roku ilości osób szukających pomocy dla siebie, bądź dla swojego dziecka, które zaczęło brać narkotyki. Zdaniem osób prowadzących terapię malejąca ilość osób nowo zarejestrowanych pacjentów wynika z tego, że osoby uzależnione przerywają leczenie, wracają w kolejnym roku ale już nie są zarejestrowane jako pierwszorazowe. Nie znaczy to jednak, że maleje ilość osób zgłaszających się na leczenie. Potwierdzeniem tego jest wzrastająca  z roku na rok ilość porad udzielanych osobom uzależnionym.</w:t>
      </w:r>
    </w:p>
    <w:p>
      <w:pPr>
        <w:pStyle w:val="Tekstpodstawowy2"/>
        <w:jc w:val="both"/>
        <w:rPr>
          <w:color w:val="000080"/>
          <w:szCs w:val="24"/>
        </w:rPr>
      </w:pPr>
      <w:r>
        <w:rPr>
          <w:szCs w:val="24"/>
        </w:rPr>
        <w:t>Przy Punkcie Konsultacyjnym prowadzona jest grupa wsparcia dla rodziców dzieci eksperymentujących z narkotykami (w 2005 roku uczestniczyły w niej 792 osoby, a do 31.10.2006 roku 530 osób) i grupa terapeutyczna dla osób uzależnionych od narkotyków, w której w 2005 roku uczestniczyło 275 osób uzależnionych, a do 31.10.2006 roku 140 osób.</w:t>
      </w:r>
    </w:p>
    <w:p>
      <w:pPr>
        <w:pStyle w:val="Tekstpodstawowy2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Tekstpodstawowy2"/>
        <w:jc w:val="both"/>
        <w:rPr>
          <w:b/>
          <w:b/>
          <w:i/>
          <w:i/>
          <w:color w:val="000080"/>
          <w:szCs w:val="24"/>
        </w:rPr>
      </w:pPr>
      <w:r>
        <w:rPr>
          <w:b/>
          <w:i/>
          <w:color w:val="000080"/>
          <w:szCs w:val="24"/>
        </w:rPr>
      </w:r>
    </w:p>
    <w:p>
      <w:pPr>
        <w:pStyle w:val="Tekstpodstawowy2"/>
        <w:jc w:val="both"/>
        <w:rPr/>
      </w:pPr>
      <w:r>
        <w:rPr>
          <w:b/>
          <w:i/>
          <w:szCs w:val="24"/>
        </w:rPr>
        <w:t xml:space="preserve">4/ Miejski Ośrodek Pomocy Społecznej- </w:t>
      </w:r>
      <w:r>
        <w:rPr>
          <w:szCs w:val="24"/>
        </w:rPr>
        <w:t>obejmuje swoją pomocą osoby uzależnione od narkotyków i ich rodziny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>
          <w:szCs w:val="24"/>
        </w:rPr>
        <w:t>W 2005 roku w MOPS zarejestrowano podobnie jak w 2004 roku 43 rodziny z problemem narkomani (99 osób, a w 2004 r. 101 osób), które uzyskały pomoc w postaci zasiłku stałego, okresowego, zasiłku celowego oraz gorącego posiłku. Na dzień 31.10.2005 roku narkomania była przyczyną przyznania pomocy w 24 rodzinach (45 osób). Na dzień 31.10. 2006 roku zarejestrowano 41 rodzin z problemem narkomanii (88 osób) w postaci zasiłku stałego – 9 osób, zasiłku okresowego – 18 osób, zasiłku celowego 30, a w postaci  gorącego posiłku 22 osoby. Widzimy niewielki spadek ilości rodzin z problemem narkomanii zwracających się do MOPS po pomoc.</w:t>
      </w:r>
    </w:p>
    <w:p>
      <w:pPr>
        <w:pStyle w:val="Tekstpodstawowy2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kstpodstawowy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5/ Szpitale</w:t>
      </w:r>
    </w:p>
    <w:p>
      <w:pPr>
        <w:pStyle w:val="Tekstpodstawowy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kstpodstawowy2"/>
        <w:jc w:val="both"/>
        <w:rPr/>
      </w:pPr>
      <w:r>
        <w:rPr/>
        <w:t>W 2005 roku do Szpitala Zespolonego im. L. Perzyny trafiła 1 osoba, a w 2004 roku 4 osoby zatrute narkotykami. Z kolei w Wojewódzkim Zakładzie Opieki Psychiatrycznej w Sokołówce hospitalizowano z powodu uzależnienia od narkotyków w 2004 roku 7 osób z Kalisza, na koniec 2005 roku 18 osób, a na dzień 31.10.2006 roku 16 osób. Tak mała ilość hospitalizowanych w kaliskich szpitalach wynika stąd, że rodziny osób uzależnionych wolą, by byli oni leczeni jak najdalej od miejsca zamieszkania, by wyrwać ich ze środowiska, w którym do tej pory brali narkotyki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b/>
          <w:b/>
          <w:i/>
          <w:i/>
          <w:sz w:val="26"/>
        </w:rPr>
      </w:pPr>
      <w:r>
        <w:rPr>
          <w:b/>
          <w:i/>
          <w:sz w:val="28"/>
        </w:rPr>
        <w:t xml:space="preserve">3. Informacja o Krajowym Programie Przeciwdziałania Narkomanii </w:t>
        <w:br/>
        <w:t xml:space="preserve">w latach 2006-2010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sz w:val="24"/>
        </w:rPr>
        <w:t>Duże rozpowszechnienie używania środków psychoaktywnych ma wielowymiarowe przyczyny, a szkody z nim związane obserwowane są w różnych sferach życia społecznego. Zgodnie z ustawą o przeciwdziałaniu narkomanii kluczową rolę w zakresie koordynacji, nadzorowania  i realizacji Krajowego Programu Przeciwdziałania Narkomanii odgrywa Krajowe Biuro ds. Przeciwdziałania Narkomanii. W jego kompetencjach pozostaje utrzymywanie stałych kontaktów z instytucjami odpowiedzialnymi za realizacje poszczególnych za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lutym 2006 roku Krajowe Biuro do Spraw Przeciwdziałania Narkomanii  przeprowadziło ankietę ewaluacyjną wśród gmin realizujących ten program, która miała na celu wyciągnięcie wniosków z realizacji dotychczasowego programu oraz dostosowaniu kolejnego Krajowego Programu Przeciwdziałania Narkomanii na lata 2006-2010 do oczekiwań i potrzeb samorządów, który został przyjęty Rozporządzeniem Rady Ministrów z dnia 4 sierpnia 2006 r. (wszedł w życie 25 sierpnia 2006 r.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Głównym celem programu jest ograniczenie używania narkotyków oraz związanych </w:t>
        <w:br/>
        <w:t>z tym problemów.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Cele szczegółowe – oczekiwane efekty to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graniczenie tempa wzrostu rozpowszechnienia używania narkotyków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graniczenie tempa wzrostu przestępczości związanej z używaniem narkotyków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graniczenie zakażeń HIV, HCV i innych chorób związanych z używaniem narkotyków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graniczenie liczby zgonów wynikających z używania narkotyków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utrzymanie poprawy stanu zdrowia u osób poddawanych leczeniu i rehabilitacji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sz w:val="24"/>
        </w:rPr>
        <w:t>Program ten realizowany jest w czterech płaszczyznach z których trzy dotyczą działań podejmowanych przez samorządy i obejmuje swym zasięgiem wiele grup docelowych: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ofilaktyka – ogół społeczeństwa, ale przede wszystkim dzieci i młodzież w wieku 10-25 lat, w tym młodzież z grup ryzyk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Leczenie, rehabilitacja i ograniczanie szkód zdrowotnych - osoby używające narkotyki </w:t>
        <w:br/>
        <w:t>w sposób szkodliwy i uzależnionych od nich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Badania, monitoring, ewaluac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kreślone są w nim główne kierunki działań przewidziane do realizacji przez jednostki samorządu terytorialneg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filaktyka narkomani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ierunek 1: Zwiększenie zaangażowania samorządów terytorialnych w przeciwdziałanie narkomanii w szczególności po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pracowanie i wdrażanie wojewódzkich i gminnych programów przeciwdziałania narkomani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spierania lokalnych i regionalnych inicjatyw w zakresie pierwszorzędowej i drugorzędowej profilaktyki narkomanii oraz działań interwencyjnych adresowanych w szczególności do dzieci i młodzieży zagrożonych m narkomani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erunek 2: Podniesienie jakości wojewódzkich i gminnych programów przeciwdziałania narkomanii w szczególności po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powszechnienie informacji na temat metodologii konstruowania programów oraz prowadzenie szkoleń dotyczących  standardów programów i metod ich ewaluacj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ierunek 3: Podniesienie poziomu wiedzy społeczeństwa na temat problemów związanych z używaniem substancji psychoaktywnych i możliwości zapobiegania zjawisku                  w szczególności poprzez:</w:t>
      </w:r>
    </w:p>
    <w:p>
      <w:pPr>
        <w:pStyle w:val="Normal"/>
        <w:jc w:val="both"/>
        <w:rPr/>
      </w:pPr>
      <w:r>
        <w:rPr>
          <w:sz w:val="24"/>
        </w:rPr>
        <w:t>- opracowywanie i upowszechnianie materiałów informacyjno-edukacyjnych z zakresu promocji zdrowia i profilaktyki narkomanii, prowadzenie edukacyjnych kampanii społecznych oraz współpracę z medi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czenie, rehabilitacja, ograniczanie szkód zdrowotnych i reintegracja społecznaj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Kierunek 1:</w:t>
      </w:r>
      <w:r>
        <w:rPr>
          <w:sz w:val="24"/>
        </w:rPr>
        <w:t xml:space="preserve"> </w:t>
      </w:r>
      <w:r>
        <w:rPr>
          <w:b/>
          <w:sz w:val="24"/>
        </w:rPr>
        <w:t>Polepszenie jakości postępowania leczniczego, rehabilitacyjnego                      i programów ograniczania szkód zdrowotnych w szczególności poprzez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spieranie szkoleń adresowanych do lekarzy, pielęgniarek i realizatorów programów ograniczania szkód zdrowot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ierunek 2</w:t>
      </w:r>
      <w:r>
        <w:rPr>
          <w:sz w:val="24"/>
        </w:rPr>
        <w:t xml:space="preserve">: </w:t>
      </w:r>
      <w:r>
        <w:rPr>
          <w:b/>
          <w:sz w:val="24"/>
        </w:rPr>
        <w:t>Poprawa dostępności świadczeń na poziomie regionalnym i lokalnym            w szczególności po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wój ambulatoryjnej opieki zdrowotnej w zakresie leczenia i rehabilitacji uzależnienia od narkotyków lub szkodliwego ich używa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wój programów ograniczania szkód zdrowot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wój programów leczenia substytucyj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drażanie programów i działań ukierunkowanych na reintegrację społeczną osób uzależnio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powszechnianie informacji na temat placówek i programów dla osób uzależnio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dania i monitoring problemu narkotyków i narkomani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Kierunek 1: Monitorowanie epidemiologiczne problemu narkotyków i narkomanii na szczeblu lokalnym i wojewódzkim w szczególności po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bieranie i analizę danych statystycznych dotyczących problemu narkotyków i narkomani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badania ankietowe w populacji generalnej oraz wśród młodzieży szkolnej na poziomie lokalnym i wojewódzki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szacowanie liczby użytkowników narkotyków, w tym użytkowników problem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ierunek 2: Monitorowanie reakcji społecznych na problem narkotyków i narkomanii w szczególności po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bieranie i analizę danych statystycznych na poziomie lokalnym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ankietowe w populacji generalnej oraz wśród młodzieży szkolnej na poziomie lokalnym i wojewódzki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erunek 3: Rozwój i konsolidacja systemu informacji o narkotykach i narkomanii w szczególności po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ealizację corocznych monitoringów wojewódzki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drażanie monitoringów na poziomie lokalnym (w miastach powyżej 100 tys. mieszkańców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ZADANIA  WŁASNE  MIASTA  ZGODNE  Z  USTAWĄ    O  PRZECIWDZIAŁANIU  NARKOMANII</w:t>
      </w:r>
    </w:p>
    <w:p>
      <w:pPr>
        <w:pStyle w:val="Tekstpodstawowy3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kstpodstawowy3"/>
        <w:jc w:val="both"/>
        <w:rPr/>
      </w:pPr>
      <w:r>
        <w:rPr/>
        <w:t>Zgodnie z Ustawą z dnia 29 lipca 2005 roku o przeciwdziałaniu narkomanii art. 10 ust 2 „Wójt (burmistrz, prezydent miasta” w celu realizacji zadań, o których mowa w ust. 1, opracowuje projekt Gminnego Programu Przeciwdziałania Narkomanii, zwanego dalej „Gminnym Programem”, uwzględniając zadania określone w art. 2 ust 1 pkt 1-3 oraz kierunki działań wynikające z Krajowego Programu. Gminny Program stanowi część gminnej strategii rozwiązywania problemów społecznych.</w:t>
      </w:r>
    </w:p>
    <w:p>
      <w:pPr>
        <w:pStyle w:val="Tekstpodstawowy3"/>
        <w:jc w:val="both"/>
        <w:rPr/>
      </w:pPr>
      <w:r>
        <w:rPr/>
        <w:t xml:space="preserve">Zgodnie z ustawą z dnia 26 października 1982 r. (Dz. U. z 2002 r. Nr 147, poz. 1231, z późn. zm.) o wychowaniu w trzeźwości i przeciwdziałaniu alkoholizmowi dochody z opłat za zezwolenia na sprzedaż napojów alkoholowych mają być wykorzystywane na realizację gminnych programów profilaktyki i rozwiązywania problemów alkoholowych oraz gminnych programów przeciwdziałania narkomanii, i nie mogą być przeznaczone na inne cele. </w:t>
      </w:r>
    </w:p>
    <w:p>
      <w:pPr>
        <w:pStyle w:val="Tekstpodstawowy3"/>
        <w:jc w:val="both"/>
        <w:rPr>
          <w:color w:val="FF0000"/>
        </w:rPr>
      </w:pPr>
      <w:r>
        <w:rPr/>
        <w:t>Za koordynację realizacji Programu odpowiadać będzie Wydział Spraw Społecznych i Mieszkaniowych, który przy realizacji współpracować będzie z</w:t>
      </w:r>
      <w:r>
        <w:rPr>
          <w:color w:val="FF0000"/>
        </w:rPr>
        <w:t xml:space="preserve"> </w:t>
      </w:r>
      <w:r>
        <w:rPr>
          <w:szCs w:val="24"/>
        </w:rPr>
        <w:t>jednostkami pomocy społecznej, szkołami, policją, sądem, służbą zdrowia, organizacjami pozarządowymi oraz kościołami, związkami  wyznaniowymi i osobami fizycznymi, które posiadają odpowiednie kwalifikacje do realizacji zadań.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Zwiększenie dostępności pomocy terapeutycznej i rehabilitacyjnej </w:t>
        <w:br/>
        <w:t>dla osób uzależnionych i osób zagrożonych uzależnienie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in realizacj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aliza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Działania na rzecz utworzenia ośrodka dla osób uzależnionych od narkotyków, w tym adaptacja pozyskanych pomieszczeń, wyposażenie, kadra merytoryczn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Funkcjonowanie punktu konsultacyjnego dla osób uzależnionych od narkotyków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Grupy terapeutyczne dla młodzieży eksperymentującej z narkotykami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Poradnictwo ambulatoryjne i terapia  osób uzależnionych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Grupa wsparcia dla neofitów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Detoksykacja osób uzależnionych od środków psychoaktywnych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 xml:space="preserve">Podnoszenie kwalifikacji zawodowych osób zajmujących się profesjonalnie pomocą terapeutyczną i leczeniem osób z problemem narkotykowy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N ZOZ Poradnia Terapii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Uzależnienia </w:t>
              <w:br/>
              <w:t xml:space="preserve">   i Współuzależn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ZOP w Sokołów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Wydział Spraw    </w:t>
              <w:br/>
              <w:t xml:space="preserve">  Społecznych </w:t>
              <w:br/>
              <w:t xml:space="preserve">  i Mieszkani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Udzielanie rodzinom, w których występują problemy narkomanii, pomocy psychospołecznej i prawnej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in realizacj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aliza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 xml:space="preserve">Grupy wsparcia dla rodziców osób </w:t>
              <w:br/>
              <w:t>z problemem narkotykowym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Pomoc ambulatoryjna i terapeutyczna rodzinom borykającym się z problemem narkomanii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>
                <w:sz w:val="24"/>
              </w:rPr>
              <w:t>Funkcjonowanie telefonu „Pogotowia narkotycznego”, w tym porady prawn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Telefon zaufania ds. narkomani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Pomarańczowa linia” – punkt konsultacyjny i telefon dla rodziców, których dzieci piją lub biorą narkotyki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N ZOZ Poradnia Terapii  </w:t>
              <w:br/>
              <w:t xml:space="preserve">  Uzależnienia </w:t>
              <w:br/>
              <w:t xml:space="preserve">  i Współuzależn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Komenda Miejska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SSM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Prowadzenie profilaktycznej działalności informacyjnej, edukacyjnej oraz szkoleniowej w zakresie rozwiązywania problemów narkomanii, </w:t>
        <w:br/>
        <w:t>a w szczególności zajęć sportowo-rekreacyjnych dla uczniów, a także działań na rzecz dożywiania dzieci uczestniczących w pozalekcyjnych programach opiekuńczo- wychowawczych i socjoterapeutycznych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276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in realizacj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alizato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 xml:space="preserve">Diagnoza środowiska szkolnego </w:t>
              <w:br/>
              <w:t>w zakresie używania narkotyków przez młodzież oraz badania ankietowe w ramach programu ESPAD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>Wspomagania „Szkolnych Programów Profilaktyki” poprzez realizację programów profilaktycznych z zakresu uzależnień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>HIV i AIDS – zajęcia profilaktyczne dla młodzieży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>Funkcjonowanie świetlic socjoterapeutycznych dla dzieci z rodzin dysfunkcyjnych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 xml:space="preserve">Bieżące informowanie mediów </w:t>
              <w:br/>
              <w:t xml:space="preserve">o zdarzeniach mających związek </w:t>
              <w:br/>
              <w:t>z przestępstwami narkotykowymi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>Opracowanie informatora „Narkomania, poradnik dla nauczycieli i rodziców”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 xml:space="preserve">Organizacja festynów i konkursów </w:t>
              <w:br/>
              <w:t>o tematyce uzależnień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>Obchody „Międzynarodowego Dnia Zapobiegania Narkomanii” ( według odrębnego programu)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 xml:space="preserve">Obchody „Międzynarodowego Dnia Solidarności z żyjącymi z wirusem HIV </w:t>
              <w:br/>
              <w:t>i chorymi na AIDS”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>Zorganizowanie debaty na temat problemu narkomanii wśród studentów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 xml:space="preserve">Prowadzenie działań prewencyjnych </w:t>
              <w:br/>
              <w:t xml:space="preserve">z wykorzystaniem przeszkolonego psa </w:t>
              <w:br/>
              <w:t>i testów do wykrywania narkotyków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>Szkoła dla rodziców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numPr>
                <w:ilvl w:val="0"/>
                <w:numId w:val="15"/>
              </w:numPr>
              <w:rPr/>
            </w:pPr>
            <w:r>
              <w:rPr/>
              <w:t>Spotkania edukacyjne z rodzicami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I i IV kwartał 2007 r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 w miarę zgłaszanych przez szkoły potrze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półrocze 200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zerwiec 200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grudzień 200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 półrocze 2007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zkoły gimnazja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 ponadgimnazja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alizatorzy program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alizatorzy program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mioty prowadz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menda Miejska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menda Miejska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menda Miejska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lski Czerwony Krzy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zkoły Wyżs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menda Miejska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menda Miejska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owarzyszenie KA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oradnia </w:t>
              <w:br/>
              <w:t xml:space="preserve">   Psychologiczno-</w:t>
              <w:br/>
              <w:t xml:space="preserve">   Pedagogi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zkoły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Wspomaganie działań instytucji, organizacji pozarządowych </w:t>
        <w:br/>
        <w:t>i osób fizycznych, służących rozwiązywaniu problemów narkomanii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zwa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in realizacj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aliza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Zakup testów na obecność narkotyków dla podmiotów realizujących zadania program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Organizacja specjalistycznych szkoleń na temat problemu narkomanii dla różnych grup zawodowych i środowisk, w tym m.in.: pracowników socjalnych, strażników miejskich, dzielnicowych, kuratorów sądowych, rady pedagogicz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Organizowanie posterunków i patroli na terenie m. Kalisza w tym w szkołach mających na celu eliminowanie zagrożeń związanych ze zjawiskiem narkomani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ozyskiwanie nowych partnerów do realizacji Progra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, w miarę zgłaszanych potrze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, w miarę zgłaszanych potrze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alizatorzy szkol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raż Miej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ząd Miejski WS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Pomoc społeczna osobom uzależnionym i rodzinom osób uzależnionym dotkniętym ubóstwem i wykluczeniem społecznym i integrowanie ze środowiskiem lokalnym tych osób z wykorzystaniem pracy socjalnej </w:t>
        <w:br/>
        <w:t>i kontraktu socjalneg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in realizacj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aliza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Prowadzenie działalności wśród osób uzależnionych i zagrożonych  wykluczeniem społecznym - działania street walker‘ów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 xml:space="preserve">Udzielanie pomocy finansowej </w:t>
              <w:br/>
              <w:t xml:space="preserve">i rzeczowej osobom uzależnionym </w:t>
              <w:br/>
              <w:t>i ich rodzinom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Poradnictwo i praca socjalna z osobami uzależnionymi, w tym metodą kontraktu socjal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aritas Diecezji Kali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274" w:gutter="0" w:header="0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auto"/>
    </w:rPr>
  </w:style>
  <w:style w:type="character" w:styleId="WW8Num6z0">
    <w:name w:val="WW8Num6z0"/>
    <w:qFormat/>
    <w:rPr>
      <w:b w:val="false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auto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auto"/>
    </w:rPr>
  </w:style>
  <w:style w:type="character" w:styleId="WW8Num22z0">
    <w:name w:val="WW8Num22z0"/>
    <w:qFormat/>
    <w:rPr>
      <w:b w:val="false"/>
      <w:color w:val="auto"/>
    </w:rPr>
  </w:style>
  <w:style w:type="character" w:styleId="WW8Num23z0">
    <w:name w:val="WW8Num23z0"/>
    <w:qFormat/>
    <w:rPr>
      <w:b w:val="false"/>
      <w:color w:val="auto"/>
    </w:rPr>
  </w:style>
  <w:style w:type="character" w:styleId="WW8Num24z0">
    <w:name w:val="WW8Num24z0"/>
    <w:qFormat/>
    <w:rPr>
      <w:b w:val="false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auto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32:00Z</dcterms:created>
  <dc:creator>*</dc:creator>
  <dc:description/>
  <cp:keywords/>
  <dc:language>en-US</dc:language>
  <cp:lastModifiedBy>Preinstalled User</cp:lastModifiedBy>
  <cp:lastPrinted>2006-12-08T09:17:00Z</cp:lastPrinted>
  <dcterms:modified xsi:type="dcterms:W3CDTF">2006-12-22T08:32:00Z</dcterms:modified>
  <cp:revision>2</cp:revision>
  <dc:subject/>
  <dc:title>MIEJSKI  PROGRAM  ZAPOBIEGANIA   NARKOMANII</dc:title>
</cp:coreProperties>
</file>