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………..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 sprawie wydatków budżetowych, których niezrealizowane planowane kwoty nie wygasają </w:t>
        <w:br/>
        <w:t>z upływem roku budżetowego 2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podstawie art.18 ust.2 pkt.15 ustawy z dnia 8 marca 1990r. o samorządzie gminnym (Dz. U. z 2001r. Nr 142, poz.1591 z późn. zm.) i art.191 ust.2 i 3 ustawy z dnia 30 czerwca 2005r. o finansach publicznych (Dz.U Nr 249 poz. 2104 z późn. zm.) Rada Miejska Kalisza uchwa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kaz wydatków,  których  niezrealizowane,  planowane  kwoty  nie  wygasają   upływem </w:t>
        <w:br/>
        <w:t xml:space="preserve">         roku budżetowego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lan finansowy wydatków, o których mowa w § 1 ust.1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y termin dokonania wydatków, które nie wygasają w 2006r. z upływem roku </w:t>
        <w:br/>
        <w:t xml:space="preserve">         budżetowego, zgodnie z załącznikiem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Środki finansowe niewykorzystane w terminie określonym w załączniku, podlegają przekazaniu na dochody budżetu Kalisza – Miasta na prawach powia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............. Rady Miejskiej Kalisza z dnia................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w sprawie wydatków budżetowych, których niezrealizowane planowane kwoty nie wygasają </w:t>
        <w:br/>
        <w:t>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Zgodnie z art. 191 ustawy z dnia 30 czerwca 2005r. o finansach publicznych (Dz.U Nr 249 poz. 2104 z późn. zm.) podjęcie uchwały o wydatkach budżetowych, których niezrealizowane planowane kwoty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leży do wyłącznej kompetencj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ady Miejskiej Kalisza</w:t>
      </w:r>
    </w:p>
    <w:p>
      <w:pPr>
        <w:pStyle w:val="Tekstpodstawowy2"/>
        <w:ind w:firstLine="708"/>
        <w:rPr/>
      </w:pPr>
      <w:r>
        <w:rPr>
          <w:sz w:val="24"/>
          <w:szCs w:val="24"/>
        </w:rPr>
        <w:t xml:space="preserve">Uchwałę podejmuje się w celu przekazania na wyodrębnione subkonto podstawowego rachunku bankowego niektórych wydatków planowanych na 2006r., a nie wykorzystanych do końca roku, na które w budżecie Kalisza – Miasta na prawach powiatu zostały zabezpieczone środki finansowe. Realizacja wydatków niewygasających odbywać się będzie w 2007r. zgodnie </w:t>
        <w:br/>
        <w:t>z planem finansowym, stanowiącym załącznik do niniejszej uchwały, Pozwoli to na sfinansowanie w przyszłym roku płatności wynikających z umów zawartych w 2006 r. a także na wykorzystanie zaplanowanych środków, których nie wydatkowano do końca roku z uwagi na niezakończone procedury związane z wyłonieniem wykonawców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 xml:space="preserve">Szczególnym powodem wywołania uchwały Rady Miejskiej Kalisza w sprawie wydatków, których niezrealizowane planowane kwoty nie wygasają z upływem roku budżetowego 2006, poza zaawansowaniem robót, jest fakt, iż płatności, które realizowane będą po 1 stycznia 2006r. dotyczą zadań ujętych w planie na 2006r. i nie powinny obciążać wydatków, jakie założono w projekcie budżetu na 2007r. </w:t>
      </w:r>
      <w:r>
        <w:br w:type="page"/>
      </w:r>
    </w:p>
    <w:p>
      <w:pPr>
        <w:sectPr>
          <w:type w:val="nextPage"/>
          <w:pgSz w:w="11906" w:h="16838"/>
          <w:pgMar w:left="1418" w:right="907" w:gutter="0" w:header="0" w:top="90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248" w:right="-907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48" w:right="-907" w:firstLine="708"/>
        <w:jc w:val="both"/>
        <w:rPr>
          <w:rFonts w:ascii="Arial" w:hAnsi="Arial" w:cs="Arial"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do Uchwały Nr..........................Rady Miejskiej Kalisza </w:t>
      </w:r>
    </w:p>
    <w:p>
      <w:pPr>
        <w:pStyle w:val="Normal"/>
        <w:ind w:left="4248" w:right="-907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 dnia....................... w sprawie wydatków budżetowych, których </w:t>
      </w:r>
    </w:p>
    <w:p>
      <w:pPr>
        <w:pStyle w:val="Normal"/>
        <w:ind w:left="4248" w:right="-907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niezrealizowane planowane kwoty nie wygasają z upływem</w:t>
      </w:r>
    </w:p>
    <w:p>
      <w:pPr>
        <w:pStyle w:val="Normal"/>
        <w:ind w:left="4248" w:right="-907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roku budżetowego 200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30"/>
        <w:gridCol w:w="155"/>
        <w:gridCol w:w="1040"/>
        <w:gridCol w:w="574"/>
        <w:gridCol w:w="3012"/>
        <w:gridCol w:w="1329"/>
        <w:gridCol w:w="1181"/>
        <w:gridCol w:w="1224"/>
        <w:gridCol w:w="1253"/>
        <w:gridCol w:w="3598"/>
        <w:gridCol w:w="928"/>
        <w:gridCol w:w="843"/>
        <w:gridCol w:w="268"/>
      </w:tblGrid>
      <w:tr>
        <w:trPr>
          <w:trHeight w:val="63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sz w:val="24"/>
                <w:szCs w:val="24"/>
                <w:lang w:bidi="ar-SA"/>
              </w:rPr>
            </w:r>
          </w:p>
        </w:tc>
        <w:tc>
          <w:tcPr>
            <w:tcW w:w="161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bidi="ar-SA"/>
              </w:rPr>
            </w:r>
          </w:p>
        </w:tc>
        <w:tc>
          <w:tcPr>
            <w:tcW w:w="11597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SA"/>
              </w:rPr>
              <w:t>WYKAZ ZADAŃ I PLAN FINANSOWY WYDATKÓW BUDŻETOWYCH, KTÓRYCH NIEZREALIZOWANE KWOTY NIE WYGASAJĄ  Z  UPŁYWEM ROKU BUDŻETOWEGO 2006.</w:t>
            </w:r>
          </w:p>
        </w:tc>
        <w:tc>
          <w:tcPr>
            <w:tcW w:w="177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bidi="ar-SA"/>
              </w:rPr>
            </w:r>
          </w:p>
        </w:tc>
      </w:tr>
      <w:tr>
        <w:trPr>
          <w:trHeight w:val="386" w:hRule="atLeast"/>
        </w:trPr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Lp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Klasyfikacja budżetowa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Nazwa zadania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Kwota ogółem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w tym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w tym wydatki majątkowe</w:t>
            </w:r>
          </w:p>
        </w:tc>
        <w:tc>
          <w:tcPr>
            <w:tcW w:w="4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Zakres rzeczowy do sfinansowania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Ostateczny termin wykorzystania środków</w:t>
            </w:r>
          </w:p>
        </w:tc>
      </w:tr>
      <w:tr>
        <w:trPr>
          <w:trHeight w:val="406" w:hRule="atLeast"/>
        </w:trPr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Miasto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owiat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</w:tr>
      <w:tr>
        <w:trPr>
          <w:trHeight w:val="317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RAZEM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10 448 3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5 601 9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4 846 3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  <w:t>10 311 87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ar-SA"/>
              </w:rPr>
            </w:r>
          </w:p>
        </w:tc>
      </w:tr>
      <w:tr>
        <w:trPr>
          <w:trHeight w:val="629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  § 6059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Modernizacja ul. Wrocławskiej w Kaliszu na odcinku od ul. Podmiejskiej do Al. Wojska Polskiego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 907 4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 907 4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 907 405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Roboty modernizacyjne wraz z kosztami nadzoru (inżynier kontraktu) - postępowanie przetargowe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553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Połączenie dróg krajowych poprzez budowę ul. Stanczukowskiego na odcinku od ul. Godebskiego do ul. Łódzkiej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9 8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9 8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9 82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nwestycji do realizacji; postępowanie przetargowe na opracowanie projekt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633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Trasy Bursztynowej II etap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 399 1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 399 1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 399 17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Wykonanie projektu budowy jednej nitki,  wykupy gruntów  - postępowanie przetargowe na opracowanie projekt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672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ul. Obozowej od Urzędu Celnego do ul. Zachodniej wraz z włączeniem do ciągu dróg krajow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7 3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7 3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7 33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nwestycji do realizacji; postępowanie przetargowe na opracowanie projekt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568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drugiej jezdni ul. Nowy Świat - przebudowa ul. Lipowej, Handlowej i Rzemieślniczej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9 7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9 7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9 79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nwestycji do realizacji - pokrycie zobowiązań z tytułu opracowania projektu budowlano-wykonawczego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633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mostu na Swędrni i modernizacja ul. Łódzkiej na odcinku od mostu do granic mias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6 4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6 4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6 41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nwestycji do realizacji - pokrycie zobowiązań z tytułu opracowania projektu budowlano-wykonawczego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557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oprawa bezpieczeństwa ruchu drogowego w ul. Łódzkiej na odcinku od ul. Więziennej do ul. Sportowej ca 800 m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9 5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9 5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9 50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 realizacja; postępowanie przetargowe na opracowanie projektu budowlano-wykonawczego i organizacji ruch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8.2007</w:t>
            </w:r>
          </w:p>
        </w:tc>
      </w:tr>
      <w:tr>
        <w:trPr>
          <w:trHeight w:val="1063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oprawa bezpieczeństwa ruchu drogowego w al. Wojska Polskiego na odc. skrzyżowania z ul. Poznańską w kierunku skrzyżowania  z ul. Serbinowską  ca 1.200 m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56 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56 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56 00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 realizacja; postępowanie przetargowe na opracowanie projektu budowlano-wykonawczego i organizacji ruch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8.2007</w:t>
            </w:r>
          </w:p>
        </w:tc>
      </w:tr>
      <w:tr>
        <w:trPr>
          <w:trHeight w:val="68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5 § 430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Zakup usług pozostał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 4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5 4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Usługi geodezyjne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54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6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Wykonanie ciągu pieszo - jezdnego w ul. Chełmskiej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7 5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7 54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7 54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 realizacja; postępowanie przetargowe na opracowanie projektu budowlano-wykonawczego i organizacji ruch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62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Dz.600 rozdz.60016 § 6050 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ulic na osiedlu Prastare-Antyczn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 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 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 00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ygotowanie i realizacja; postępowanie przetargowe na opracowanie projektu budowlano-wykonawczego i organizacji ruchu wszczęte w 2006r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550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600 rozdz.60016 § 430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Zakup usług pozostał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3 5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3 5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Usługi geodezyjne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10.2007</w:t>
            </w:r>
          </w:p>
        </w:tc>
      </w:tr>
      <w:tr>
        <w:trPr>
          <w:trHeight w:val="77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700                                   rozdz.70005                                      § 606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Wykupy terenów pod inwestycje, budownictwo mieszkaniowe, wykupy udziałów, nabycie nieruchomości, odszkodowania itp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 7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 7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 759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11 podziałów geodezyjnych nieruchomości, zgodnie z zawartą umową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7.2007</w:t>
            </w:r>
          </w:p>
        </w:tc>
      </w:tr>
      <w:tr>
        <w:trPr>
          <w:trHeight w:val="64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700                                   rozdz.70095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nowych budynków komunalnych w cyklu dwuletnim lub zakup mieszkań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8 8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8 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8 80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ojekt wielobranżowy budowlany i wykonawczy dla zadania-komunalny wielorodzinny budynek mieszkalny przy ulicy Prostej w Kaliszu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537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700                                   rozdz.70095                                      § 430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Zakup usług pozostał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8 0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8 0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okumentacja projektowa na docieplenie budynku Urzędu Miejskiego przy ul. Kościuszki 1a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617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710 rozdz.71014 § 430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Zakup usług pozostał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2 2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 3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96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14 podziałów geodezyjnych nieruchomości, zgodnie z zawartą umową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7.2007</w:t>
            </w:r>
          </w:p>
        </w:tc>
      </w:tr>
      <w:tr>
        <w:trPr>
          <w:trHeight w:val="54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750                                   rozdz.75023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Dobudowa skrzydła do budynku przy ul. Kościuszki 1a wraz z klatką schodową i windą dla osób niepełnosprawn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 619 7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 619 7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 619 71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Roboty budowlane związane z dobudową skrzydła wraz z nadzorem inwestorskim, zgodnie z zawartymi umowami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62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754 rozdz.7549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Rozbudowa monitoringu wizyjneg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0 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0 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0 00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Adaptacja pomieszczeń na potrzeby Centrum Obsługi Monitoringu, w związku ze zmianą systemu zapisu wizyjnego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54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801                                   rozdz.80101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Wykonanie robót termomodernizacyjnych i modernizacyjnych w szkołach podstawow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 3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 36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 363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Zakończenie robót modernizacyjnych rozpoczętych w 2006r.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4.2007</w:t>
            </w:r>
          </w:p>
        </w:tc>
      </w:tr>
      <w:tr>
        <w:trPr>
          <w:trHeight w:val="62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801 rozdz.80110 § 606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Sprzęt komputerowy dla Gimnazjum nr 1 ul. Tuwima 4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90 2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90 2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90 28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Zakup komputerów, drukarek, serwera, kamer, projektorów i oprogramowania. - przetarg nie rozstrzygnięty  ze względu na złożony protest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69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801                                   rozdz.80195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Budowa kompleksu sportowego dla Szkoły Podstawowej Nr 12, Zespołu Szkół Gastronomiczno-Hotelarskich, V LO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6 4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6 4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6 47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Wielobranżowy projekt budowlano-wykonawczy kompleksu sportowego - kwota do przekazania projektantowi po uzyskaniu pozwolenia na budowę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556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2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851                                   rozdz.85195                                     § 421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Zakup materiałów i wyposażeni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8 0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8 09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Zakupy drobnego sprzętu medycznego dla Hospicjum w Rożdżałach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1.2007</w:t>
            </w:r>
          </w:p>
        </w:tc>
      </w:tr>
      <w:tr>
        <w:trPr>
          <w:trHeight w:val="754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851                                   rozdz.85195                                     § 606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Zakupy sprzętu medycznego i doposażenie dla Hospicjum Stacjonarnego w Rożdżała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 1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 16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6 16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Płatność za sprzęt, który dostarczony zostanie w styczniu 2007r.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1.2007</w:t>
            </w:r>
          </w:p>
        </w:tc>
      </w:tr>
      <w:tr>
        <w:trPr>
          <w:trHeight w:val="688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iał 854, rozdz.8549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Modernizacja terenu Ogródka Jordanowskiego przy ul. Częstochowskiej w Kaliszu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7 2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7 2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27 25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Modernizacja nawierzchni w Miasteczku Ruchu Drogowego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9.2007</w:t>
            </w:r>
          </w:p>
        </w:tc>
      </w:tr>
      <w:tr>
        <w:trPr>
          <w:trHeight w:val="725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 rozdz.90001 § 6059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zebudowa systemu odprowadzania ścieków w Kaliszu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 164 2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 164 20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 164 206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Rozdział kanalizacji ogólnospławnej, budowa kanalizacji sanitarnej i deszczowej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9.2007</w:t>
            </w:r>
          </w:p>
        </w:tc>
      </w:tr>
      <w:tr>
        <w:trPr>
          <w:trHeight w:val="542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 rozdz.90015 § 6059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i modernizacja oświetlenia ulic i dróg na nowych i istniejących osiedla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1 3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1 36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1 364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Budowa i uzupełnienie oświetlenia ulic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9.2007</w:t>
            </w:r>
          </w:p>
        </w:tc>
      </w:tr>
      <w:tr>
        <w:trPr>
          <w:trHeight w:val="65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                                   rozdz.90095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Inwestycje realizowane w ramach społecznych inicjatyw inwestycyjn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05 4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05 47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05 47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boiska trawiastego na osiedlu Dobrzec- postępowanie przetargowe w trakcie rozstrzygania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7.2007</w:t>
            </w:r>
          </w:p>
        </w:tc>
      </w:tr>
      <w:tr>
        <w:trPr>
          <w:trHeight w:val="853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                                   rozdz.90095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sieci wodociągowych, kanalizacji sanitarnej i deszczowej na Dobrzecu, wraz z Sołectwem Dobrzec oraz na osiedlu Sulisławic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8 4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8 4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8 41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ojekt budowlano-wykonawczy sieci wodociągowej, kanalizacji sanitarnej i deszczowej na osiedlach Sulisławice Kolonia, Dobrzec Zachód Dobrzec Północ, zgodnie z zawarta umową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8.2007</w:t>
            </w:r>
          </w:p>
        </w:tc>
      </w:tr>
      <w:tr>
        <w:trPr>
          <w:trHeight w:val="837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, rozdz.9009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Regulacja cieków Krępicy i Piwonki, utworzenie polderu zalewowego wraz z budową kolektora deszczowego w ul. Zachodniej.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13 9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13 9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413 990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Projekt wielobranżowy budowlany i wykonawczy regulacji cieku Krępica na odcinku od Biskupic do rzeki Prosny, zgodnie z zawartą umową, wykupy terenu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10.2007</w:t>
            </w:r>
          </w:p>
        </w:tc>
      </w:tr>
      <w:tr>
        <w:trPr>
          <w:trHeight w:val="82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, rozdz.90095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Budowa infrastruktury technicznej na istniejących i nowych osiedlach mieszkaniow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89 9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89 94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89 947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Środki na realizację projektów budowy sieci wodociągowej w ul. Modrzewiowej, Wale Piastowskim, Sulisławickiej i przyłącza do Rodzinnych Ogródków Działkowych przy ul. Złotej 142-14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.08.2007</w:t>
            </w:r>
          </w:p>
        </w:tc>
      </w:tr>
      <w:tr>
        <w:trPr>
          <w:trHeight w:val="833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00                                   rozdz.90095                                      § 430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Zakup usług pozostał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9 0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9 0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Aktualizacja założeń do planu zaopatrzenia m. Kalisza w ciepło, energię elektryczną i paliwa gazowe - kwota pozostała do zapłaty po przyjęciu uchwały przez Radę Miejską Kalisza oraz projekt modernizacji I LO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  <w:tr>
        <w:trPr>
          <w:trHeight w:val="845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dz.926                                   rozdz.92601                                      § 6050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 xml:space="preserve">Modernizacja i rozbudowa obiektów rekreacyjno-sportowych zlokalizowanych w rejonie ul. Łódzkiej 19-29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19 6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19 68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119 682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Wielobranżowy projekt budowl -wykonawczy zagospodarowania terenu przy ul. Łódzkiej na obiekt rekreacyjno-sportowy  kwota do przekazania projektantowi po uzyskaniu pozwolenia na budowę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ar-SA"/>
              </w:rPr>
              <w:t>30.06.20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567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3:00Z</dcterms:created>
  <dc:creator>Ewa Świdowska</dc:creator>
  <dc:description/>
  <cp:keywords/>
  <dc:language>en-US</dc:language>
  <cp:lastModifiedBy>Preinstalled User</cp:lastModifiedBy>
  <cp:lastPrinted>2006-12-13T13:03:00Z</cp:lastPrinted>
  <dcterms:modified xsi:type="dcterms:W3CDTF">2006-12-22T08:23:00Z</dcterms:modified>
  <cp:revision>2</cp:revision>
  <dc:subject/>
  <dc:title>Uchwała nr</dc:title>
</cp:coreProperties>
</file>