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Uchwała Nr 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z dnia 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w sprawie ustalenia wysokości stawki dotacji przedmiotowej dla Miejskiego Zarządu Budynków Mieszkalnych w Kaliszu na 2007 rok, na utrzymanie Schroniska przy ul. Noskowskiej 7 – 9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both"/>
        <w:rPr/>
      </w:pPr>
      <w:r>
        <w:rPr/>
        <w:t>Na podstawie art. 18 ust. 2 pkt 15 ustawy z dnia 8 marca 1990 r. o samorządzie gminnym (Dz. U. z 2001 r Nr 142, poz. 1591 z późn. zm.) oraz art.174 ust. 1 i 4</w:t>
        <w:br/>
        <w:t xml:space="preserve">ustawy z dnia 30.06.2005 r. o finansach publicznych (Dz. U. z 2005 r., Nr 249, </w:t>
        <w:br/>
        <w:t xml:space="preserve">poz. 2104 z późn. zm.) uchwala się co następuj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Ustala się stawkę dotacji przedmiotowej dla Miejskiego Zarządu Budynków Mieszkalnych w Kaliszu na rok 2007, na utrzymanie Schroniska przy                               ul. Noskowskiej 7 – 9 w wysokości 60,49 zł za 1m² powierzchni użyt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Wykonanie uchwały powierza się Prezydentowi Miasta Kalis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Uchwała wchodzi w życie z dniem podjęcia. </w:t>
      </w:r>
      <w:r>
        <w:br w:type="page"/>
      </w:r>
    </w:p>
    <w:p>
      <w:pPr>
        <w:pStyle w:val="Heading2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do Uchwały Nr ....................Rady Miejskiej Kalisza z dnia 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jc w:val="both"/>
        <w:rPr/>
      </w:pPr>
      <w:r>
        <w:rPr>
          <w:sz w:val="24"/>
        </w:rPr>
        <w:t>w sprawie ustalenia wysokości stawki dotacji przedmiotowej dla Miejskiego Zarządu Budynków Mieszkalnych w Kaliszu na 2007 rok, na utrzymanie Schroniska  przy ul. Noskowskiej 7 – 9</w:t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/>
      </w:pPr>
      <w:r>
        <w:rPr>
          <w:b w:val="false"/>
          <w:sz w:val="24"/>
        </w:rPr>
        <w:t xml:space="preserve">W oparciu o przepisy art. 24 ust. 4 w związku z artykułem 174 ust. 1 ustawy </w:t>
        <w:br/>
        <w:t xml:space="preserve">o finansach publicznych z budżetu jednostki samorządu terytorialnego mogą być udzielone dotacje przedmiotowe dla zakładów budżetowych i gospodarstw pomocniczych kalkulowane według stawek jednostkowych 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iniejszą uchwałą ustala się wysokość w/w stawki dla Miejskiego Zarządu Budynków  Mieszkalnych w Kaliszu, na bieżące utrzymanie Schroniska przy ul. Noskowskiej 7 – 9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alkulacja: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pozycji przychody z lokali mieszkalnych wpisano kwotę planowanego wpływu opłat czynszowych skorygowaną do poziomu realnych wpływów za lokale mieszkalne 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>Planowane przychody własne  - 5.693,00 zł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>Planowany koszt utrzymania nieruchomości  - 33.579,00 zł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>Powierzchnia lokali mieszkalnych – 461m²</w:t>
      </w:r>
    </w:p>
    <w:p>
      <w:pPr>
        <w:pStyle w:val="Tekstpodstawowy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finansowanie 1 m² budynku przy ul. Noskowskiej 7 – 9</w:t>
      </w:r>
    </w:p>
    <w:p>
      <w:pPr>
        <w:pStyle w:val="Tekstpodstawowy3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koszt 1 m² - 72,84 zł</w:t>
      </w:r>
    </w:p>
    <w:p>
      <w:pPr>
        <w:pStyle w:val="Tekstpodstawowy3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koszty pokryte z wpływów – 12,35 zł</w:t>
      </w:r>
    </w:p>
    <w:p>
      <w:pPr>
        <w:pStyle w:val="Tekstpodstawowy3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dotacje na 1m² - 60,49 zł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/>
      </w:pPr>
      <w:r>
        <w:rPr>
          <w:b w:val="false"/>
          <w:sz w:val="24"/>
        </w:rPr>
        <w:t xml:space="preserve">W oparciu o w/w stawkę plan dotacji na bieżące utrzymanie Schroniska przy </w:t>
        <w:br/>
        <w:t xml:space="preserve">ul. Noskowskiej 7 – 9  na 2007 r. wynosi 27.886,00 zł. 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</w:rPr>
        <w:t>Uzasadnienie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do Uchwały Nr ....................Rady Miejskiej Kalisza z dnia 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  <w:t>w sprawie ustalenia wysokości stawki dotacji przedmiotowej dla Miejskiego Zarządu Budynków Mieszkalnych w Kaliszu na 2007 rok, na utrzymanie Schroniska  przy ul. Noskowskiej 7 – 9</w:t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oparciu o przepisy art. 24 ust. 4 w związku z artykułem 174 ust. 1 ustawy </w:t>
        <w:br/>
        <w:t xml:space="preserve">o finansach publicznych z budżetu jednostki samorządu terytorialnego mogą być udzielone dotacje przedmiotowe dla zakładów budżetowych i gospodarstw pomocniczych kalkulowane według stawek jednostkowych 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iniejszą uchwałą ustala się wysokość w/w stawki dla Miejskiego Zarządu Budynków  Mieszkalnych w Kaliszu, na bieżące utrzymanie Schroniska przy ul. Noskowskiej 7 – 9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alkulacja: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pozycji przychody z lokali mieszkalnych wpisano kwotę planowanego wpływu opłat czynszowych skorygowaną do poziomu realnych wpływów za lokale mieszkalne </w:t>
      </w:r>
    </w:p>
    <w:p>
      <w:pPr>
        <w:pStyle w:val="Tekstpodstawowy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lanowane przychody własne  - 5.693,25 zł</w:t>
      </w:r>
    </w:p>
    <w:p>
      <w:pPr>
        <w:pStyle w:val="Tekstpodstawowy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lanowany koszt utrzymania nieruchomości  - 33.578,93 zł</w:t>
      </w:r>
    </w:p>
    <w:p>
      <w:pPr>
        <w:pStyle w:val="Tekstpodstawowy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wierzchnia lokali mieszkalnych – 461,11 m²</w:t>
      </w:r>
    </w:p>
    <w:p>
      <w:pPr>
        <w:pStyle w:val="Tekstpodstawowy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finansowanie 1 m² budynku przy ul. Noskowskiej 7 – 9</w:t>
      </w:r>
    </w:p>
    <w:p>
      <w:pPr>
        <w:pStyle w:val="Tekstpodstawowy3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oszt 1 m² - 72,822 zł</w:t>
      </w:r>
    </w:p>
    <w:p>
      <w:pPr>
        <w:pStyle w:val="Tekstpodstawowy3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oszty pokryte z wpływów – 12,3468 zł</w:t>
      </w:r>
    </w:p>
    <w:p>
      <w:pPr>
        <w:pStyle w:val="Tekstpodstawowy3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tacje na 1m² - 60,4752 zł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0,4752*461,11= 27 885,7195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oparciu o w/w stawkę plan dotacji na bieżące utrzymanie Schroniska przy </w:t>
        <w:br/>
        <w:t xml:space="preserve">ul. Noskowskiej 7 – 9  na 2007 r. wynosi 27.886,00 zł. 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33:00Z</dcterms:created>
  <dc:creator>Anna Filipczak</dc:creator>
  <dc:description/>
  <cp:keywords/>
  <dc:language>en-US</dc:language>
  <cp:lastModifiedBy>Preinstalled User</cp:lastModifiedBy>
  <cp:lastPrinted>2006-12-22T08:18:00Z</cp:lastPrinted>
  <dcterms:modified xsi:type="dcterms:W3CDTF">2006-12-22T08:33:00Z</dcterms:modified>
  <cp:revision>2</cp:revision>
  <dc:subject/>
  <dc:title>Uchwała Nr  /   / 2005</dc:title>
</cp:coreProperties>
</file>