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UCHWAŁA  Nr V/       /2007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Rady Miejskiej Kalisza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z dnia 25 stycznia 2007 roku</w:t>
      </w:r>
    </w:p>
    <w:p>
      <w:pPr>
        <w:pStyle w:val="Tekstpodstawowy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>
          <w:sz w:val="32"/>
        </w:rPr>
      </w:pPr>
      <w:r>
        <w:rPr>
          <w:sz w:val="32"/>
        </w:rPr>
      </w:r>
    </w:p>
    <w:p>
      <w:pPr>
        <w:pStyle w:val="Tekstpodstawowy3"/>
        <w:rPr>
          <w:b/>
          <w:b/>
        </w:rPr>
      </w:pPr>
      <w:r>
        <w:rPr>
          <w:b/>
        </w:rPr>
        <w:t xml:space="preserve">w sprawie powierzenia Komisji Rewizyjnej Rady Miejskiej Kalisza   </w:t>
      </w:r>
    </w:p>
    <w:p>
      <w:pPr>
        <w:pStyle w:val="Tekstpodstawowy3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zbadania skargi pana Władysława Kobyłki. 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ab/>
        <w:t>Na podstawie art. 18a ust. 1 i 4 ustawy z dnia 8 marca 1990 roku                o samorządzie gminnym (Dz.U. z 2001 r., Nr 142, poz.1591 z późn. zm.) oraz</w:t>
      </w:r>
    </w:p>
    <w:p>
      <w:pPr>
        <w:pStyle w:val="Tekstpodstawowy3"/>
        <w:rPr/>
      </w:pPr>
      <w:r>
        <w:rPr/>
        <w:t>§ 79 ust.1 pkt 1 Statutu Kalisza, stanowiącego załącznik do uchwały                 Nr XVI/226/2004 Rady Miejskiej Kalisza z dnia 26 lutego 2004 r. w sprawie uchwalenia Statutu Kalisza – Miasta na prawach powiatu, uchwala się co następuje: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/>
      </w:pPr>
      <w:r>
        <w:rPr/>
        <w:t>§ 1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Powierza się Komisji Rewizyjnej Rady Miejskiej Kalisza podjęcie czynności kontrolnych w celu zbadania skargi pana Władysława Kobyłki na Prezydenta Miasta Kalisza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/>
      </w:pPr>
      <w:r>
        <w:rPr/>
        <w:t>§ 2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Wykonanie uchwały powierza się Przewodniczącemu Komisji Rewizyjnej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/>
      </w:pPr>
      <w:r>
        <w:rPr/>
        <w:t>§ 3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Uchwała wchodzi w życie z dniem podjęcia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UZASADNIENIE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do Uchwały Nr V/      /2007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z dnia 25 stycznia 2007 roku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>
          <w:b/>
        </w:rPr>
        <w:t xml:space="preserve">w sprawie powierzenia Komisji Rewizyjnej Rady Miejskiej Kalisza </w:t>
      </w:r>
    </w:p>
    <w:p>
      <w:pPr>
        <w:pStyle w:val="Tekstpodstawowy3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zbadania skargi pana Władysława Kobyłki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ab/>
        <w:t>Przedmiotem skargi złożonej przez Władysława Kobyłkę jest decyzja odmawiająca ustalenia warunków zabudowy dla inwestycji polegającej na budowie budynku gospodarczo-garażowego na działce w Kaliszu.</w:t>
      </w:r>
    </w:p>
    <w:p>
      <w:pPr>
        <w:pStyle w:val="Tekstpodstawowy3"/>
        <w:rPr/>
      </w:pPr>
      <w:r>
        <w:rPr/>
        <w:t>Uzasadnieniem odmowy jest między innymi negatywna opinia Zarządu Dróg Miejskich wynikająca z planowanych rozwiązań komunikacyjnych na tym terenie.</w:t>
      </w:r>
    </w:p>
    <w:p>
      <w:pPr>
        <w:pStyle w:val="Tekstpodstawowy3"/>
        <w:rPr/>
      </w:pPr>
      <w:r>
        <w:rPr/>
        <w:tab/>
        <w:t>Pismo wyczerpuje znamiona skargi określone w art.227 Kodeksu Postępowania Administracyjnego i stosownie do art. 229 pkt 3 uzasadnione jest zlecenie Komisji Rewizyjnej szczegółowe zbadanie skargi, które zgodnie z właściwością wpłynęło do Rady Miejskiej Kalisza.</w:t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8:55:00Z</dcterms:created>
  <dc:creator>Agnieszka Błasiak</dc:creator>
  <dc:description/>
  <cp:keywords/>
  <dc:language>en-US</dc:language>
  <cp:lastModifiedBy>Preinstalled User</cp:lastModifiedBy>
  <dcterms:modified xsi:type="dcterms:W3CDTF">2007-01-12T08:55:00Z</dcterms:modified>
  <cp:revision>2</cp:revision>
  <dc:subject/>
  <dc:title>UCHWAŁA  Nr V/       /2007</dc:title>
</cp:coreProperties>
</file>