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8"/>
          <w:vertAlign w:val="baseline"/>
        </w:rPr>
        <w:t xml:space="preserve">                                           </w:t>
      </w:r>
      <w:r>
        <w:rPr>
          <w:b/>
          <w:strike w:val="false"/>
          <w:dstrike w:val="false"/>
          <w:position w:val="0"/>
          <w:sz w:val="28"/>
          <w:vertAlign w:val="baseline"/>
        </w:rPr>
        <w:t>Uchwała Nr V/       /2007</w:t>
      </w:r>
    </w:p>
    <w:p>
      <w:pPr>
        <w:pStyle w:val="Normal"/>
        <w:rPr/>
      </w:pPr>
      <w:r>
        <w:rPr>
          <w:b/>
          <w:strike w:val="false"/>
          <w:dstrike w:val="false"/>
          <w:position w:val="0"/>
          <w:sz w:val="28"/>
          <w:vertAlign w:val="baseline"/>
        </w:rPr>
        <w:t xml:space="preserve">                                           </w:t>
      </w:r>
      <w:r>
        <w:rPr>
          <w:b/>
          <w:strike w:val="false"/>
          <w:dstrike w:val="false"/>
          <w:position w:val="0"/>
          <w:sz w:val="28"/>
          <w:vertAlign w:val="baseline"/>
        </w:rPr>
        <w:t>Rady Miejskiej Kalisza</w:t>
      </w:r>
    </w:p>
    <w:p>
      <w:pPr>
        <w:pStyle w:val="Normal"/>
        <w:rPr/>
      </w:pPr>
      <w:r>
        <w:rPr>
          <w:b/>
          <w:strike w:val="false"/>
          <w:dstrike w:val="false"/>
          <w:position w:val="0"/>
          <w:sz w:val="28"/>
          <w:vertAlign w:val="baseline"/>
        </w:rPr>
        <w:t xml:space="preserve">                                           </w:t>
      </w:r>
      <w:r>
        <w:rPr>
          <w:b/>
          <w:strike w:val="false"/>
          <w:dstrike w:val="false"/>
          <w:position w:val="0"/>
          <w:sz w:val="28"/>
          <w:vertAlign w:val="baseline"/>
        </w:rPr>
        <w:t>z dnia  25 stycznia 2007r.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center"/>
        <w:rPr/>
      </w:pPr>
      <w:r>
        <w:rPr>
          <w:b/>
          <w:strike w:val="false"/>
          <w:dstrike w:val="false"/>
          <w:position w:val="0"/>
          <w:sz w:val="28"/>
          <w:vertAlign w:val="baseline"/>
        </w:rPr>
        <w:t>zmieniająca uchwałę w sprawie utworzenia i ustalenia granic jednostek pomocniczych (osiedli) na terenie miasta Kalisza (ze zm.)</w:t>
      </w:r>
      <w:r>
        <w:rPr>
          <w:strike w:val="false"/>
          <w:dstrike w:val="false"/>
          <w:position w:val="0"/>
          <w:sz w:val="28"/>
          <w:vertAlign w:val="baseline"/>
        </w:rPr>
        <w:t>.</w:t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/>
      </w:pPr>
      <w:r>
        <w:rPr>
          <w:strike w:val="false"/>
          <w:dstrike w:val="false"/>
          <w:position w:val="0"/>
          <w:sz w:val="28"/>
          <w:vertAlign w:val="baseline"/>
        </w:rPr>
        <w:t xml:space="preserve">         </w:t>
      </w:r>
      <w:r>
        <w:rPr>
          <w:strike w:val="false"/>
          <w:dstrike w:val="false"/>
          <w:position w:val="0"/>
          <w:sz w:val="28"/>
          <w:vertAlign w:val="baseline"/>
        </w:rPr>
        <w:t xml:space="preserve">Na podstawie art. 5 ust. 1 ustawy z dnia 8 marca 1990r. o samorządzie gminnym (Dz. U. z 2001r. Nr 142, poz. 1591 z późn. zm.) oraz § 87 ust. 2 i 4 Statutu Miasta Kalisza stanowiącego załącznik do uchwały Nr XVI/226/2004 Rady Miejskiej Kalisza z dnia 26 lutego 2004r. w sprawie ustalenia Statutu Kalisza – Miasta na prawach powiatu, uchwala się, co następuje: </w:t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center"/>
        <w:rPr/>
      </w:pPr>
      <w:r>
        <w:rPr>
          <w:b/>
          <w:strike w:val="false"/>
          <w:dstrike w:val="false"/>
          <w:position w:val="0"/>
          <w:sz w:val="28"/>
          <w:vertAlign w:val="baseline"/>
        </w:rPr>
        <w:t>§1.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/>
      </w:pPr>
      <w:r>
        <w:rPr>
          <w:strike w:val="false"/>
          <w:dstrike w:val="false"/>
          <w:position w:val="0"/>
          <w:sz w:val="28"/>
          <w:vertAlign w:val="baseline"/>
        </w:rPr>
        <w:t>W uchwale Nr V/42/1999 Rady Miejskiej Kalisza z dnia 25 lutego 1999r.         w sprawie utworzenia i ustalenia granic jednostek pomocniczych (osiedli)         na terenie miasta Kalisza (ze zm.), wprowadza się, następującą zmianę:</w:t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8"/>
          <w:vertAlign w:val="baseline"/>
        </w:rPr>
        <w:t>załączniki od 1 do 26 otrzymują brzmienie jak w załączniku do niniejszej uchwały.</w:t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  <w:t>§2.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8"/>
          <w:vertAlign w:val="baseline"/>
        </w:rPr>
        <w:t>Wykonanie uchwały powierza się Prezydentowi Miasta Kalisza.</w:t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  <w:t>§3.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8"/>
          <w:vertAlign w:val="baseline"/>
        </w:rPr>
        <w:t>Uchwała wchodzi w życie z dniem podjęcia i podlega ogłoszeniu na tablicy ogłoszeń Urzędu Miejskiego w Kaliszu i w siedzibach osiedli i sołectw.</w:t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8"/>
          <w:vertAlign w:val="baseline"/>
        </w:rPr>
        <w:t>Uzasadnienie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  <w:t>do uchwały Nr V/      /2007 Rady Miejskiej Kalisza z dnia 25 stycznia 2007r.</w:t>
      </w:r>
    </w:p>
    <w:p>
      <w:pPr>
        <w:pStyle w:val="Normal"/>
        <w:rPr/>
      </w:pPr>
      <w:r>
        <w:rPr>
          <w:b/>
          <w:strike w:val="false"/>
          <w:dstrike w:val="false"/>
          <w:position w:val="0"/>
          <w:sz w:val="28"/>
          <w:vertAlign w:val="baseline"/>
        </w:rPr>
        <w:t>zmieniającej uchwałę w sprawie utworzenia i ustalenia granic jednostek pomocniczych (osiedli) na terenie miasta Kalisza.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/>
      </w:pPr>
      <w:r>
        <w:rPr>
          <w:strike w:val="false"/>
          <w:dstrike w:val="false"/>
          <w:position w:val="0"/>
          <w:sz w:val="28"/>
          <w:vertAlign w:val="baseline"/>
        </w:rPr>
        <w:t xml:space="preserve">       </w:t>
      </w:r>
      <w:r>
        <w:rPr>
          <w:strike w:val="false"/>
          <w:dstrike w:val="false"/>
          <w:position w:val="0"/>
          <w:sz w:val="28"/>
          <w:vertAlign w:val="baseline"/>
        </w:rPr>
        <w:t>Uchwałą Rady Miejskiej Kalisza Nr V/42/1999 z dnia 25 lutego 1999r.               z późn. zm. utworzono na terenie Kalisza 26 jednostek pomocniczych, w tym  23 osiedla i 3 sołectwa; ich liczba, nazwy i granice nie ulegają zmianie.</w:t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/>
      </w:pPr>
      <w:r>
        <w:rPr>
          <w:strike w:val="false"/>
          <w:dstrike w:val="false"/>
          <w:position w:val="0"/>
          <w:sz w:val="28"/>
          <w:vertAlign w:val="baseline"/>
        </w:rPr>
        <w:t xml:space="preserve">       </w:t>
      </w:r>
      <w:r>
        <w:rPr>
          <w:strike w:val="false"/>
          <w:dstrike w:val="false"/>
          <w:position w:val="0"/>
          <w:sz w:val="28"/>
          <w:vertAlign w:val="baseline"/>
        </w:rPr>
        <w:t>W  IV kadencji samorządu wybudowano i oddano do użytku wiele dróg, którym Rada nadała nazwy, ponadto wzdłuż istniejących ciągów</w:t>
      </w:r>
    </w:p>
    <w:p>
      <w:pPr>
        <w:pStyle w:val="Normal"/>
        <w:rPr/>
      </w:pPr>
      <w:r>
        <w:rPr>
          <w:strike w:val="false"/>
          <w:dstrike w:val="false"/>
          <w:position w:val="0"/>
          <w:sz w:val="28"/>
          <w:vertAlign w:val="baseline"/>
        </w:rPr>
        <w:t>komunikacyjnych nowym nieruchomościom przypisano kolejne numery porządkowe, które także należy włączyć w granice funkcjonujących jednostek pomocniczych.</w:t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8"/>
          <w:vertAlign w:val="baseline"/>
        </w:rPr>
        <w:t xml:space="preserve">       </w:t>
      </w:r>
      <w:r>
        <w:rPr>
          <w:strike w:val="false"/>
          <w:dstrike w:val="false"/>
          <w:position w:val="0"/>
          <w:sz w:val="28"/>
          <w:vertAlign w:val="baseline"/>
        </w:rPr>
        <w:t>W związku z powyższym powstała potrzeba zaktualizowania ulic mieszczących się w istniejących granicach osiedli i sołectw.</w:t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</w:t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</w:t>
      </w: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Załącznik </w:t>
      </w:r>
    </w:p>
    <w:p>
      <w:pPr>
        <w:pStyle w:val="Normal"/>
        <w:jc w:val="right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do Uchwały Nr V/        /2007</w:t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</w:t>
      </w: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Rady Miejskiej Kalisza</w:t>
      </w:r>
    </w:p>
    <w:p>
      <w:pPr>
        <w:pStyle w:val="Normal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       </w:t>
      </w: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z dnia 25 stycznia 2007r.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OSIEDLE  „ ŚRÓDMIEŚCIE I ”</w:t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Babin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iskupi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rowar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hodyńskiego Adam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hopina Fryderyka (parzyste nr 2 – 22 i nieparzyste nr 1 – 23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ias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Franciszka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arbarska</w:t>
      </w:r>
    </w:p>
    <w:p>
      <w:pPr>
        <w:pStyle w:val="Normal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łówny Rynek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rodz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Plac Jana Pawła II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ade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anoni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azimierzow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olegial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Plac Kilińskiego Ja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Łazienn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aria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3-go Maja z targowiskiem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Narutowicza Gabriel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Niecał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Nowy Rynek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arczewskiego Alfonsa</w:t>
      </w:r>
    </w:p>
    <w:p>
      <w:pPr>
        <w:pStyle w:val="Normal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ieka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iskorzew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rzechodni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Rzeźni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ukiennicz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zkla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Św. Stanisła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Śródmiejska (nieparzyste nr 1 – 25 i parzyste nr2 – 16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Targ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odna (nieparzyste i parzyste nr 1 – 9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Zamkowa</w:t>
      </w:r>
    </w:p>
    <w:p>
      <w:pPr>
        <w:pStyle w:val="Normal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Złota (nieparzyste nr 1 – 23 i parzyste 2 – 12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1</w:t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OSIEDLE  „ ŚRÓDMIEŚCIE II ”</w:t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ank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Plac Bogusławskiego Wojciech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hopina Fryderyka (parzyste nr 24 – 28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zaszkow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zęstochowska (nieparzyste nr 1 – 19 i parzyste nr 2 – 6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Fabryczna</w:t>
      </w:r>
    </w:p>
    <w:p>
      <w:pPr>
        <w:pStyle w:val="Normal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Harcerska (nieparzyste 1 – 1a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Jas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Joselewicza Ber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opernika Mikołaja (parzyste teren niezabudowany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ościuszki Tadeusza (nieparzyste 1 – 13 i parzyste 2 – 12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redyt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rót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ostowa</w:t>
      </w:r>
    </w:p>
    <w:p>
      <w:pPr>
        <w:pStyle w:val="Normal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Nowy Świat (nieparzyste nr 1 – 21 i parzyste nr 2 -26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ułaskiego Kazimierz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Śródmiejska (nieparzyste nr 27 – 43 i parzyste nr 18 – 36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Teatral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Towar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Uła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Wał Staromiejski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Al. Wolności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spól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OSIEDLE „ROGATKA”</w:t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mentar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Dąbrowskiego Jarosława</w:t>
      </w:r>
    </w:p>
    <w:p>
      <w:pPr>
        <w:pStyle w:val="Normal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Dobrzecka ( nieparzyste 1-5, parzysta 2-22)</w:t>
      </w:r>
    </w:p>
    <w:p>
      <w:pPr>
        <w:pStyle w:val="Normal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 Górnośląska (nieparzyste nr 1 – 37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ór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raniczna (parzyste nr 2 – 18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Harcerska (parzyste nr 4 -12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łynarska (nieparzyste nr 1 – 27 i parzyste 2 – 12)</w:t>
      </w:r>
    </w:p>
    <w:p>
      <w:pPr>
        <w:pStyle w:val="Normal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lna (nieparzyste nr 1 – 3 i parzyste nr 2 – 14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taszica Stanisława (nieparzyste nr 11 – 35 i parzyste 20 – 28a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trzele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ąska (nieparzyste nr 1 – 23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idok (nieparzyste nr 1 – 51 i parzyste nr 2  – 56)</w:t>
      </w:r>
    </w:p>
    <w:p>
      <w:pPr>
        <w:pStyle w:val="Normal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Al. Wojska Polskiego (nieparzyste nr 67 – 89 i parzyste nr 84 – 100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2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OSIEDLE „ZAGORZYNEK”</w:t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abiogó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aligrodz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eskidz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łot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Bukowińsk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hłop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hochołow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Działk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Duszni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łogow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runwaldz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Hal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Ize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arkono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arpa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łodz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mieca (parzyste nr 28 – 106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Łomni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Łysogó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etalowców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Noskow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Oboz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ieni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iwoni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wstańców Wielkopolskich</w:t>
      </w:r>
    </w:p>
    <w:p>
      <w:pPr>
        <w:pStyle w:val="Normal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kal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mol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mrek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okolni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półdzielcz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ude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ulisławicka (nieparzyste nr 1 – 17 i parzyste nr 2 – 40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zrenic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Śnież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Świętokrzy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Tatrza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Torowa (nieparzyste nr 1 – 101 i parzyste nr 2 – 12)</w:t>
      </w:r>
    </w:p>
    <w:p>
      <w:pPr>
        <w:pStyle w:val="Normal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Zachodnia (nieparzyste nr 1 – 23 i parzyste nr 2 – 30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Zagorzynek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Zakopiańsk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Źródla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3</w:t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OSIEDLE „WIDOK”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ema Józef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Graniczna (parzyste nr 20 – 58)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ickiewicza Adama (nieparzyste nr 5 – 9 i parzyste nr 12 – 14)</w:t>
      </w:r>
    </w:p>
    <w:p>
      <w:pPr>
        <w:pStyle w:val="Normal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dmiejska (nieparzyste nr 23 – 29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łowackiego Juliusz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erbinowska (nieparzyste nr 1 – 9 i parzyste nr 2 – 6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idok (nieparzyste nr 53 – 101 i parzyste 80 – 104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Al. Wojska Polskiego (parzyste nr 64 – 82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Żabi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OSIEDLE „XXV-Lecia”</w:t>
      </w:r>
    </w:p>
    <w:p>
      <w:pPr>
        <w:pStyle w:val="Normal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Dworcowa (nieparzyste – teren niezabudowany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Energetyków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órnośląska (nieparzyste nr 67 – 83 i parzyste nr 82 – 84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Mał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dmiejska (nieparzyste nr 1 – 21 i parzyste nr 2 – 22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erbinowska (nieparzyste nr 11 – 29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Tylna</w:t>
      </w:r>
    </w:p>
    <w:p>
      <w:pPr>
        <w:pStyle w:val="Normal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Al. Wojska Polskiego (nieparzyste nr 47 – 53a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rocławska (nieparzyste nr 1 – 81 i parzyste nr 2 – 50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OSIEDLE „KALINIEC”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ogumiła i Barbary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arii Dąbrowskiej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órnośląska (nieparzyste nr 37a – 65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łynarska (nieparzyste nr 29 – 129 i parzyste nr 14 – 28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lna (nieparzyste nr 5 – 21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erbinowska (parzyste nr 8 – 18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ąska (nieparzyste nr 25 – 43 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Al. Wojska Polskiego ( nieparzyste nr 55 – 65 – teren niezabudowany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idok (parzyste nr 58 – 78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OSIEDLE „ SZCZYPIORNO”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Dale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Dom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25 Dywizji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ościn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Opłotki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iechurów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godna (nieparzyste nr 1 – 71 i parzyste nr 2 – 66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ran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tul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romien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25 Pułku Piechoty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29 Pułku Piechoty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ąsiedz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kib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tarowiej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zczypiornia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Ukrai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esoł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rocławska (nieparzyste nr 83 – 301 i parzyste nr 52 – 298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4</w:t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OSIEDLE „MAJKÓW”</w:t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ogusławskiego Wojciecha</w:t>
      </w:r>
    </w:p>
    <w:p>
      <w:pPr>
        <w:pStyle w:val="Normal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oya – Żeleńskiego Tadeusz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ich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Fredry Aleksandr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odebskiego Cypria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arłowicza Mieczysła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aszyńskiego Stanisła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raśnickiego Feliks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okani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oszutskiego Józef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raszewskiego Ignac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ruczkowskiego Leona</w:t>
      </w:r>
    </w:p>
    <w:p>
      <w:pPr>
        <w:pStyle w:val="Normal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wiatów Polskich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akuszyńskiego Kornel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alin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iedzia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orcinka Gusta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orel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Nałkowskiej Zofii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Osterwy Juliusz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aderewskiego Ignac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iłsudzkiego Józefa (nieparzyste nr 65 – 169 i parzyste nr 60 – 168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rosta</w:t>
      </w:r>
    </w:p>
    <w:p>
      <w:pPr>
        <w:pStyle w:val="Normal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ziomk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Róży Wiatrów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ienkiewicza Henry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pacer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taffa Leopold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tawiszyńska (parzyste nr 2 – 186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zenwalda Lucja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zymanowskiego Karol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Tuwima Julia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Wał Bernardyński (nieparzyste nr 11 – 79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ieniawskiego Henryka</w:t>
      </w:r>
    </w:p>
    <w:p>
      <w:pPr>
        <w:pStyle w:val="Normal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Al. Wojska Polskiego (nieparzyste nr 199 – 201 i parzyste nr 178 – 180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rzesińska (nieparzyste nr 1 – 17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yspiańskiego Stanisła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Zagłoby Jana Onufr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Żelazn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Żeromskiego Stefa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Żołnie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5</w:t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OSIEDLE „CHMIELNIK”</w:t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Artylerzystów                                         Wał Bernardyński (nieparzyste nr 1 – 9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orkowska                                              Ul. Wanata Józefa</w:t>
      </w:r>
    </w:p>
    <w:p>
      <w:pPr>
        <w:pStyle w:val="Normal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otaniczna                                              Ul. Warszawska (nieparzyste nr 1 – 11 i parzyste nr 2 – 88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rzozowa                                                Ul. Wiatraki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ukowa                                                   Ul. Wierzb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hełmońskiego Józefa                            Ul. Włókniarzy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ementowa                                              Ul. Wyczółkowskiego Leo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eramiczna                                              Ul. Wrzesińska (nieparzyste nr 19 – 27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hmielna                                                  Ul. Zjazd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zołgistów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yprys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Dęb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Dług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Dobr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Drukarzy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arnca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da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dy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eodetów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linia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rzyb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Hel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Hutników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aszub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ąt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lon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oni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ossaka Juliusz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osynierów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ręt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aryna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ichałowskiego Piotr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odrzewi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Olsz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artyzantów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dkowińskiego Władysła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mo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u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ust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Rogozińskiego Stefa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Al. Gen. Sikorskiego Władysła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karszew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opo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osn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rebr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Stanisławskiego Jan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tawiszyńska (nieparzyste nr 1 – 191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zero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Świerk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Topolow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Toru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6</w:t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OSIEDLE „TYNIEC”</w:t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iernackiego Cezar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raci Niemojewskich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Ciepł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Dybowskiego Stefa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ron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Hoż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Idzikowskiego Ludwi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asztela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opernickiego Francisz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Łódzka (parzyste nr 2 – 106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elcera Henry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ił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iłkowskiego Julia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oniuszki Stanisła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Owsia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erzyny Ludwi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iesz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iw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rusa Bolesła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rzesmyk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szen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Raciborskiego Józef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Radoszewskiego Józef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Radwana Józef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Rol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Różan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karzyńskiego Bolesła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pokoj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zaniawskiego Józef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Ślep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en. Taczanowskiego Edmund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Tynie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arszawska (nieparzyste nr 13 – 101b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Więzienn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inia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rzos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yjazd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Zamełki Jan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Żytni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Żwirki i Wigury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Zbożowa</w:t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7</w:t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OSIEDLE „RAJSKÓW”</w:t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iesiel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Dol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Dukt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Dożynk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robl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niej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owal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Lajkonika (nieparzyste nr 27 – 63 i parzyste nr 22 – 64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Łęg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Łódzka (nieparzyste nr 1 – 129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ura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aprot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ionie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isank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nton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róż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rzebierańców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rzesiek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Rajskow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Ryba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Rzecz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ape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obótki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port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tola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Topiel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Al. Walecznych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Wał Jagielloński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Wał Matejki Ja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apien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czas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iank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Zim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Żwir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8</w:t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OSIEDLE „WINIARY”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a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ędzi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udziszy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hełm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hęci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ieszy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hocim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Dobrzy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Dyngus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Frombo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aj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Iglast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ąpiel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ozieni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ołobrze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ruszwi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ujaw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Lajkonika (nieparzyste nr 1 – 25 i parzyste nr  2- 20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Legni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Leś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Lębo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Lisi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Lubel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Łomży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Łowi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Łódzka (nieparzyste nr 131 – 263 i parzyste nr 108 – 248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albo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arzanny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azowie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Nałęczow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Nędzerzew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Niedzi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Nieszaw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Okrągli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Opatowie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iaszczyst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dleś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lan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łanie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Racławi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Raszy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andomie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arni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ieradz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Tęczy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Tuszy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iosen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Zajęcza</w:t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9</w:t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OSIEDLE „OGRODY”</w:t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Agrest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Akacj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rzoskwini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hopina Fryderyka (nieparzyste nr 25 -27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zereśni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ołębi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Harcerska (nieparzyste nr 3 - 15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Jabłkowskiego Wojciech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Jagod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Jarzębin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Jaśmin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alin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opernika Mikołaja (nieparzyste nr 1 -21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ościuszki Tadeusza (nieparzyste 15 – 19 i parzyste 14 – 24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Ni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Ogrod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Orzech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iłsudskiego Józefa (nieparzyste nr 1 – 35 i parzyste nr 2 – 32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Podgórze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znańska (nieparzyste nr 1 – 207 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rzeczk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Ryce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ad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zkol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zew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iśni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Al. Wojska Polskiego (nieparzyste nr 103 – 117 i parzyste nr 108 – 120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roni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ydarte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ysoka (nieparzyste nr 21 – 35 i parzyste nr 22 – 32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OSIEDLE „PISKORZEWIE”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Bażanci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Długosza Jan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Majkowsk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azu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iłsudskiego Józefa (nieparzyste nr 37 – 63 i parzyste nr 34 – 58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iskorzewie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Przybrzeżn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Wał Bernardyński (parzyste nr 2 – 52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odna (nieparzyste i parzyste 10 – 14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Al. Wojska Polskiego (nieparzyste nr 119 – 197 i parzyste nr 122 – 176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Złota (nieparzyste nr 25 – 201 i parzyste nr 14 – 184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10</w:t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OSIEDLE „PIWONICE”</w:t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Aleksandryj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Antycz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Ate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iwak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izantyj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eltycka (nieparzyste nr 1 – 123 i parzyste nr 2 – 90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Dack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Etru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ajusz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alla Anonim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alij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otów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Łąk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Łowieck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Łucznicz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 Łużyck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acedo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ar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iod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yśliw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Nad Prosną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Niedźwiedzi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Ognisk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Osadnicz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ano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aste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e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krzywni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tok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rastar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rzęślik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tolemeusz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Rod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Romańska ( nieparzyste nr 1 – 19 i parzyste nr 2 – 20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Rzym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łowia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parta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tarożyt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załas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Tacyt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Tarcz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Termopil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Topor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Torowa ( nieparzyste nr 103 – 123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Tra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Turow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enedów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ykopalisk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Wypoczynkowa </w:t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11</w:t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OSIEDLE „CZASZKI”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Asnyka Adama (nieparzyste nr 1 – 47 i parzyste nr 4 – 46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egielnia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órnośląska (parzyste nr 2 – 46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Handl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rucz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Lip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Legionów (nieparzyste nr 3 – 29a i parzyste nr 2 – 42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Łącz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Nowy Świat (nieparzyste nr 23 – 53 i parzyste 28 – 50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Ostrowska (nieparzyste nr 1 – 43 i parzyste nr 2 – 36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lna (parzyste nr 20 – 48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łudniowa (nieparzyste nr 1 – 11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Przemysłow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Rzemieślnicz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taszica Stanisława (nieparzyste nr 37 – 59 i parzyste nr 30 – 54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kalmierzycka (nieparzyste nr 1 – 31 i parzyste 2 – 10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Sułkowskiego Józef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Zgod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SOŁECTWO „SULISŁAWICE”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eltycka (nieparzyste nr 125 – 197 i parzyste nr 92 – 196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Lechosław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Olszyn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ałac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ilenij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Romańska (nieparzyste nr 21 – 165 i parzyste nr 22 – 162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ulisławicka (nieparzyste nr 19 – 91 i parzyste nr 42 – 110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Zachodnia (nieparzyste nr 47 – 89 i parzyste nr 32 – 94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SOŁECTWO „ SULISŁAWICE – KOLONIA”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godna (nieparzyste nr 73 – 165 i parzyste nr 68 – 160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iotra Sulisławski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Świetla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Zachodnia (nieparzyste nr 25 – 45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OSIEDLE „ASNYKA”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Asnyka Adama (nieparzyste nr 49 – 73 i parzyste 48 – 62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Dworcowa (parzyste nr 2 – 20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órnośląska (parzyste 48 – 78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olej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onopnickiej Marii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res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oszałka Opał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Legionów (nieparzyste nr 31 – 49 i parzyste 44 – 68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Ostrowska (nieparzyste nr 45 – 95 i parzyste 38a i b – 66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lna (nieparzyste nr 25 – 63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łudniowa (nieparzyste nr 13 – 17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erbinowska (nieparzyste nr 31 – 33 i parzyste nr 22 – 22a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kalmierzycka (nieparzyste nr 33 – 81 i parzyste nr 12 – 24)</w:t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12</w:t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OSIEDLE „RYPINEK”</w:t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aśni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olesława Chrobr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olesława Krzywoust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olesława Pobożn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olesława Rumiński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raci Gillerów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udowlanych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hłod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zarna Drog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zęstochowska (nieparzyste nr 21 – 229 i parzyste nr 8 – 210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Elektrycz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wiaździst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Henryka Brodatego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azimierza Wielki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oral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ordeckiego Augusty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rzy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Księżnej Jolanty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ubusia Puchat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wiat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Lotnicz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alaperta Karol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ieczysława Star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ieszka I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arafial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ark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lna (nieparzyste nr 65 – 133 i parzyste 50 – 90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łudniowa (parzyste nr 2 – 104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Rusałki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s. Józefa Sieradza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iew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tare Miast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tefana Bator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ylwiusz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Szlak Bursztynowy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zwedz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Tęcz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Wał Piastowski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ładysława Jagiełły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ładysława Łokiet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iel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iośla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ojciech z Brudze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ygon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Zapiecek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Zawodzie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Zdroj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Zielo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13</w:t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OSIEDLE  „KORCZAK”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Al. Wojska Polskiego (nieparzyste nr 91-95 i parzyste nr 102-106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oczna</w:t>
      </w:r>
    </w:p>
    <w:p>
      <w:pPr>
        <w:pStyle w:val="Normal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Dobrzecka (nieparzyste nr 7-97 i parzyste nr 24-80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Do Strugi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raniczna (nieparzyste nr 1-49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ochanowskiego Ja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orczak (parzyste nr 2-42 i nieparzyste nr 1-31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ulisiewicza Tadeusz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Ludow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ickiewicza Adama (nieparzyste nr 1-3 i parzyste nr 2-10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Myln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Obywatelsk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dmiejska (nieparzyste od ul. Granicznej do ul. Dobrzeckiej- teren niezabudowany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znańska (parzyste nr 2-86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tasi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Reja Mikołaj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Robotnicz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tanczukowskiego Walent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taszica Stanisława (nieparzyste nr 1-11 i parzyste nr 2-18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Urzędnicz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ysoka (nieparzyste nr 1-19 i parzyste nr 2-20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OSIEDLE  „DOBRO”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iskupicka (nieparzyste nr 21-25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Dobrzecka (nieparzyste nr 99-193 i parzyste nr 82-186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orczak (nieparzyste nr 33-111 i parzyste nr 44-118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znańska (parzyste nr 88-192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ółnoc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iej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14</w:t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OSIEDLE  „DOBRZEC P”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Al. ks Jerzego Popiełuszki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Al. Wojska Polskiego (parzyste nr 2-62 i nieparzyste nr 1-43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Plac Bohaterów Westerplatte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Armii Krajowej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s Bliźnińskiego Wacła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ujnickiego Ignacego Adam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s Kaczorowskiego Henry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oszutskiej Marii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Owińskiego Stefa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s Piotrowskiego Stanisła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lanowskiego Edward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awickiej Hanki (parzyste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kłodowskiej-Curie Marii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zpilowskiego Sylwestr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ojciechowskiego Stanisła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OSIEDLE  „DOBRZEC W”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raniczna (parzyste nr 74-82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dmiejska (parzyste nr 24-56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awickiej Hanki (nieparzyste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łonecz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SOŁECTWO  „DOBRZE C”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iskupicka (nieparzyste nr 1-19 i parzyste nr 24-28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ursztyn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ąpie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aciejk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trażaków Ochotników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św. Michał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Piekart 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trike/>
      <w:color w:val="auto"/>
      <w:sz w:val="28"/>
      <w:szCs w:val="28"/>
      <w:vertAlign w:val="superscript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8:45:00Z</dcterms:created>
  <dc:creator>Izabela Montelatyc</dc:creator>
  <dc:description/>
  <cp:keywords/>
  <dc:language>en-US</dc:language>
  <cp:lastModifiedBy>Preinstalled User</cp:lastModifiedBy>
  <cp:lastPrinted>2007-01-12T08:55:00Z</cp:lastPrinted>
  <dcterms:modified xsi:type="dcterms:W3CDTF">2007-01-12T08:45:00Z</dcterms:modified>
  <cp:revision>2</cp:revision>
  <dc:subject/>
  <dc:title>Uchwała Nr V/         /2007</dc:title>
</cp:coreProperties>
</file>