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chwała Nr V/      /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25 stycznia  2007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Na podstawie art.190 ust.1 pkt 2 i ust.2  ustawy z dnia  16 lipca 1998 r. ordynacja wyborcza do rad gmin, rad powiatów i sejmików województw  ( Dz.U. z 2003 r.  Nr 159, poz. 1547 z późn.zm. ) 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</w:t>
      </w:r>
      <w:r>
        <w:rPr>
          <w:b/>
          <w:sz w:val="28"/>
        </w:rPr>
        <w:t xml:space="preserve">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Stwierdza się wygaśnięcie mandatu radnego </w:t>
      </w:r>
      <w:r>
        <w:rPr>
          <w:b/>
        </w:rPr>
        <w:t xml:space="preserve">Tadeusza Jana Krawczykowskiego </w:t>
      </w:r>
      <w:r>
        <w:rPr/>
        <w:t xml:space="preserve"> w okręgu wyborczym Nr 4 z listy Nr 6 Koalicyjnego Komitetu Wyborczego  SLD+SDPL+PD+UP Lewica i Demokraci,  wskutek pisemnego zrzeczenia się mandat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ykonanie uchwały powierza się  Przewodniczącej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  Uchwały Nr V/      /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z dnia 25 stycznia  2007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W związku z pisemnym zrzeczeniem się mandatu przez rad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deusza Jana Krawczykowskiego,   podjęcie przedmiotowej uchwały jest zgodne z obowiązującym w tym zakresie trybem legislacyjny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5:00Z</dcterms:created>
  <dc:creator>Emilia Sakowska</dc:creator>
  <dc:description/>
  <cp:keywords/>
  <dc:language>en-US</dc:language>
  <cp:lastModifiedBy>Preinstalled User</cp:lastModifiedBy>
  <cp:lastPrinted>2007-01-09T08:20:00Z</cp:lastPrinted>
  <dcterms:modified xsi:type="dcterms:W3CDTF">2007-01-12T08:45:00Z</dcterms:modified>
  <cp:revision>2</cp:revision>
  <dc:subject/>
  <dc:title>Wygaśnięcia mandatu</dc:title>
</cp:coreProperties>
</file>