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atwierdzenia zestawienia przychodów i wydatków Gminnego i Powiatowego Funduszu Ochrony Środowiska                           i Gospodarki Wodnej w Kaliszu na 2007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15 ustawy z dnia 8 marca 1990 r. o samorządzie gminnym  (Dz. U. z 2001 r. Nr 142, poz. 1591 z późn. zm.) w zw. z art. 420 ustawy                 z dnia 27 kwietnia 2001 r. Prawo ochrony środowiska (Dz. U. z 2006 r. Nr 129, poz. 902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twierdza się zestawienia przychodów i wydatków Gminnego i Powiatowego  Funduszu Ochrony Środowiska i Gospodarki Wodnej w Kaliszu na 2007 r., stanowiące odpowiednio załączniki nr 1 i 2 do niniejszej uchwały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Traci moc uchwała Nr XXIV/381/2000 Rady Miejskiej Kalisza z dnia 28.09.2000 r.             w sprawie ustalenia zasad udzielania dofinansowania ze środków Gminnego                       lub Powiatowego Funduszu Ochrony Środowiska i Gospodarki Wodnej w Kalis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4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do uchwały Nr ………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Miejskiej Kalisza z dnia 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zatwierdzenia zestawienia przychodów i wydatków Gminnego i Powiatowego Funduszu Ochrony Środowiska                                                  i Gospodarki Wodnej w Kaliszu na 2007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ustawą z dnia 30 czerwca 2005 r. o finansach publicznych, plany przychodów i wydatków funduszy celowych, którymi są Gminny i Powiatowy Fundusz Ochrony Środowiska i Gospodarki Wodnej w Kaliszu,  stanowią załączniki do uchwały budżetowej. W projekcie budżetu Kalisza – Miasta na prawach powiatu na 2007 rok plany przychodów i wydatków Gminnego i Powiatowego Funduszy Ochrony Środowiska i Gospodarki Wodnej w Kaliszu, zostały opracowane  w podziale na poszczególne kierunki wydatkowania, zgodnie z ustawą z dnia 27 kwietnia 2001 r. Prawo ochrony środowiska i Programem ochrony środowiska dla Kalisza-Miasta na prawach powiatu na lata 2004-2011.   </w:t>
      </w:r>
    </w:p>
    <w:p>
      <w:pPr>
        <w:pStyle w:val="Normal"/>
        <w:jc w:val="both"/>
        <w:rPr/>
      </w:pPr>
      <w:r>
        <w:rPr/>
        <w:t xml:space="preserve">Niniejsza uchwała określa w ramach poszczególnych grup wydatkowania środków funduszy podział na poszczególne zadania, co umożliwi bezpośrednie już dokonywanie wydatków. Zgodnie z uchwałą w sprawie zasad udzielania dofinansowania ze środków Funduszy, przedmiotowego podziału dokonywał dotychczas Prezydent Miasta Kalisza, po uzyskaniu opinii Komisji Rady Miejskiej Kalisza. W związku ze zmianami  przepisów ustawy o finansach publicznych oraz wejściem w życie uchwały                            Nr XLVIII/719/2006 Rady Miejskiej Kalisza z dnia 29.06.2006 r. w sprawie określenia  trybu postępowania o udzielanie dotacji podmiotom niezaliczonym do sektora finansów publicznych i niedziałającym w celu osiągnięcia zysku na realizację zadań publicznych innych niż określone w ustawie z dnia 24 kwietnia 2003 r. o działalności pożytku publicznego i o wolontariacie, uchwała Nr XXIV/381/2000 Rady Miejskiej Kalisza                  z dnia 28.09.2000 r.  w sprawie ustalenia zasad udzielania dofinansowania ze środków Gminnego lub Powiatowego Funduszu Ochrony Środowiska i Gospodarki Wodnej                   w Kaliszu, staje się bezprzedmiotowa, co przemawia za koniecznością jej uchylenia. </w:t>
      </w:r>
    </w:p>
    <w:p>
      <w:pPr>
        <w:pStyle w:val="Normal"/>
        <w:jc w:val="both"/>
        <w:rPr/>
      </w:pPr>
      <w:r>
        <w:rPr/>
        <w:t xml:space="preserve">W ramach tak opracowanego planu wydatków określone zostaną dodatkowo zasady       i warunki udzielania  dofinansowania dla poszczególnych akcji dotyczące m. in. zmiany systemu ogrzewania z węglowego na ekologiczne, budowy kanalizacji sanitarnej, usuwania z obiektów elementów zawierających  azbe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sz w:val="20"/>
        </w:rPr>
        <w:t xml:space="preserve">Załącznik nr 1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do uchwały  Nr ..........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Rady Miejskiej Kalisza   z dnia .................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sprawie zatwierdzenia zestawienia przychodów i wydatków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minnego i Powiatowego Funduszu Ochrony Środowisk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i Gospodarki Wodnej w Kaliszu na 2007 r.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Gminny Fundusz Ochrony Środowiska i Gospodarki Wodnej                       w Kalis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00, rozdział 90011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/zł/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990"/>
        <w:gridCol w:w="9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własn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y za usuwanie drzew i krzewó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opłat za gospodarcze korzystanie ze środowis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kar za nieprzestrzeganie wymogów ochrony środowis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2.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ja ekologiczna oraz propagowanie działań proekologicznych i zasady zrównoważonego rozwoj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>
                <w:b/>
                <w:b/>
              </w:rPr>
            </w:pPr>
            <w:r>
              <w:rPr/>
              <w:t>Nagrody pieniężne dla laureatów XII edycji konkursu „Zielony Kalisz” w poszczególnych kategoria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Składki na ubezpieczania społeczne stanowiące pochodne od wynagrodzeń w ramach umów zleceń  związanych                  z realizacją edukacji ekologicznej oraz propagowaniem działań proekologicznych oraz zasady zrównoważonego rozwoj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Składki na fundusz pracy stanowiące pochodne od wynagrodzeń w ramach umów zleceń związanych                         z realizacją edukacji ekologicznej oraz propagowaniem działań proekologicznych oraz zasady zrównoważonego rozwoj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Wynagrodzenia z tytułu umów zleceń i umów  o dzieło,             w ramach realizacji zadań z zakresu edukacji ekologicznej oraz propagowania działań proekologicznych i zasady zrównoważonego rozwoj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Zakup materiałów  i wyposażenia do realizacji zadań                    z zakresu edukacji ekologicznej oraz propagowania działań proekologicznych i zasady zrównoważonego rozwoju,                   w tym także nagród dla uczestników konkursów ekologicznych 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  <w:t>(również w ramach współpracy z placówkami oświatowymi i organizacjami pozarządowym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Zakup pomocy naukowych, dydaktycznych i książek stanowiących nagrody dla uczestników konkursów                        o tematyce ekologicznej oraz zakup literatury fachowej                    i publikacji naukowych na potrzeby Wydziału Środowiska, Rolnictwa i Gospodarki Komunalnej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  <w:t>(również w ramach współpracy z placówkami oświatowymi i organizacjami pozarządowym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Organizacja obchodów dni ekologicznych i konkursów               o tematyce ekologicznej oraz rozpowszechnianie informacji o środowisku (wydawanie broszur i publikacji), zapewnianie społeczeństwu dostępu do środowiska,   specjalistyczne szkolenia w zakresie ochrony środowiska,     a także prezentacja działań ekologicznych wynikających                 z realizacji Programu ochrony środowiska dla Kalisza oraz Planu gospodarki dla Kalis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Analiza uzyskanych efektów ekologicznych w związku                z realizacją i prezentacją działań proekologicznych oraz inne opinie, analizy, ekspertyzy dotyczące zagadnień ochrony środowiska i ochrony przyrody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spomaganie realizacji zadań państwowego monitoringu środowiska oraz wspomaganie innych systemów kontrolnych i pomiar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badań stanu środowisk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Lokalny monitoring środowiska realizowany przez Wydział Środowiska, Rolnictwa i Gospodarki Komunalnej we współpracy z Wojewódzkim Inspektoratem Ochrony Środowiska w Poznaniu, Delegaturą w  Kaliszu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nitoring stanu czystości powietrz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ania jakości  gle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nitoring zrzutu ścieków deszczow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omiary hałasu drogow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przyrody, w tym urządzenie i utrzymywanie terenów zieleni, zakrzewień, zadrzewień oraz parków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waloryzacja Parku Miejskiego</w:t>
            </w:r>
          </w:p>
          <w:p>
            <w:pPr>
              <w:pStyle w:val="Normal"/>
              <w:jc w:val="center"/>
              <w:rPr/>
            </w:pPr>
            <w:r>
              <w:rPr/>
              <w:t>(odtworzenie cennego zespołu roślinneg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waloryzacja zabytkowego parku podworskiego na Majkow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tworzenie cennego zespołu roślinnego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waloryzacja Plant Miejski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tworzenie cennego zespołu roślinnego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waloryzacja Parku w Szczypiornie </w:t>
            </w:r>
          </w:p>
          <w:p>
            <w:pPr>
              <w:pStyle w:val="Normal"/>
              <w:jc w:val="center"/>
              <w:rPr/>
            </w:pPr>
            <w:r>
              <w:rPr/>
              <w:t>(opracowanie dokumentacji dotyczącej zagospodarowania terenu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ja zadrzewiania, zakrzewiania terenów Miasta                              (wspieranie inicjatyw mieszkańców w zakresie rozwoju terenów zieleni – zakup rośli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adzenia roślin wzdłuż ciągów ulicznych i placó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spieranie ekologicznych form transportu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Infrastruktura wspomagającej transport rowerow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majątkow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.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powietrz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.000 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kcja dofinansowania zmiany systemu ogrzewania                               z węglowego na ekologicz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wó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7.000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kcja dofinansowania wykonania przyłączy do miejskiej sieci  sanitarnej z równoczesną likwidacją szamb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>Załącznik nr 2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uchwały nr ................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Rady Miejskiej Kalisza z dnia ...............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sprawie zatwierdzenia zestawienia przychodów i wydatków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minnego i Powiatowego Funduszu Ochrony Środowisk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i Gospodarki Wodnej w Kaliszu na  2007 r. </w:t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owiatowy Fundusz Ochrony Środowiska i Gospodarki Wodnej                   w Kalisz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 900, rozdział 90011 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956"/>
        <w:gridCol w:w="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20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opłat za gospodarcze korzystani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e środowiska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.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kar za nieprzestrzeganie wymogów ochrony środowiska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65.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alizacja przedsięwzięć  związanych z gospodarką odpadami  i ochroną powierzchni ziemi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00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Działania edukacyjne i promocyjne w zakresie gospodarki odpadami, w tym związane z wdrożeniem systemu selektywnej zbiórki odpadów wśród mieszkańców Kalisza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) 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Wdrożenie selektywnej zbiórki odpadów niebezpiecznych (przeterminowanych leków i baterii) 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wśród mieszkańców Kalisza, 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w tym zakup pojemników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ofinansowanie zadań polegających na usuwaniu                                       i unieszkodliwianiu z obiektów wyrobów zawierających azbest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)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Likwidacja dzikich wysypisk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kwidacja skażeń powierzchni ziemi powstałych w wyniku awarii lub innych zdarzeń losowych (zakup sorbentu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.00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trzymanie stałej retencji korytowej  cieków  i rowów odwadniających mających szczególne znaczenie                                 dla odwodnienia poszczególnych osiedli   i sołectw na terenie miasta Kalisza; </w:t>
            </w:r>
          </w:p>
          <w:p>
            <w:pPr>
              <w:pStyle w:val="Normal"/>
              <w:jc w:val="center"/>
              <w:rPr/>
            </w:pPr>
            <w:r>
              <w:rPr/>
              <w:t>Przywrócenie równowagi ekologicznej w stawach parkowyc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.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0" w:right="1466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9:00Z</dcterms:created>
  <dc:creator>JKozlowska</dc:creator>
  <dc:description/>
  <cp:keywords/>
  <dc:language>en-US</dc:language>
  <cp:lastModifiedBy>Preinstalled User</cp:lastModifiedBy>
  <cp:lastPrinted>2006-12-20T12:11:00Z</cp:lastPrinted>
  <dcterms:modified xsi:type="dcterms:W3CDTF">2007-01-12T08:49:00Z</dcterms:modified>
  <cp:revision>2</cp:revision>
  <dc:subject/>
  <dc:title>Uchwała Nr ………………</dc:title>
</cp:coreProperties>
</file>