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....................</w:t>
      </w:r>
    </w:p>
    <w:p>
      <w:pPr>
        <w:pStyle w:val="Heading"/>
        <w:rPr/>
      </w:pPr>
      <w:r>
        <w:rPr/>
        <w:t>Rady Miejskiej Kalisza</w:t>
      </w:r>
    </w:p>
    <w:p>
      <w:pPr>
        <w:pStyle w:val="Heading"/>
        <w:rPr/>
      </w:pPr>
      <w:r>
        <w:rPr/>
        <w:t>z dnia ............................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zmieniająca uchwałę w sprawie zasad gospodarowania nieruchomościami gruntowymi stanowiącymi mienie Miasta Kalisza – Miasta na prawach powiatu. 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rPr/>
      </w:pPr>
      <w:r>
        <w:rPr/>
        <w:t xml:space="preserve">Na podstawie art. 18 ust.1 i ust. 2 pkt 9 lit. „a” ustawy z dnia 8 marca 1990r. o samorządzie gminnym (Dz. U .z 2001r. Nr 142, poz. 1591 z późn. zm.) w związku z art. 92 ust.1 pkt 1 </w:t>
        <w:br/>
        <w:t>i ust. 2 ustawy z dnia 5 czerwca 1998r. o samorządzie powiatowym (Dz. U. z 2001r. Nr 142, poz. 1592 z późn. zm.) oraz art. 1 ustawy z dnia 21 sierpnia 1997r. o gospodarce nieruchomościami (Dz. U. z 2004r. Nr 261, poz. 2603 z późn. zm.) oraz Kodeksu cywilnego</w:t>
        <w:br/>
        <w:t>i Kodeksu spółek handlowych, uchwala się, co następuje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rPr/>
      </w:pPr>
      <w:r>
        <w:rPr/>
        <w:t>W uchwale Nr XLII/557/2002 Rady Miejskiej Kalisza z dnia 14 lutego 2002r. w sprawie zasad gospodarowania nieruchomościami gruntowymi stanowiącymi mienie Miasta Kalisza  – Miasta na prawach powiatu, wprowadza się następujące zmiany:</w:t>
      </w:r>
    </w:p>
    <w:p>
      <w:pPr>
        <w:pStyle w:val="TextBody"/>
        <w:numPr>
          <w:ilvl w:val="0"/>
          <w:numId w:val="3"/>
        </w:numPr>
        <w:rPr/>
      </w:pPr>
      <w:r>
        <w:rPr/>
        <w:t>w § 8, § 12 ust. 1 i ust. 2, § 16 ust. 1, ust. 3 i ust. 4, § 17 ust. 1, § 18, § 19 ust. 1, § 31, § 32  oraz w § 33  wyrazy „Zarząd Miasta” zastępuje się wyrazami „Prezydent Miasta Kalisza” użytymi w odpowiednim przypadku.</w:t>
      </w:r>
    </w:p>
    <w:p>
      <w:pPr>
        <w:pStyle w:val="TextBody"/>
        <w:numPr>
          <w:ilvl w:val="0"/>
          <w:numId w:val="1"/>
        </w:numPr>
        <w:rPr/>
      </w:pPr>
      <w:r>
        <w:rPr/>
        <w:t>w § 31 wyrazy „Komisji Gospodarki Finansowej i Mienia Miasta” zastępuje się wyrazami „Komisji Ochrony Środowiska, Gospodarki Komunalnej i Mienia Miasta Rady Miejskiej Kalisza”.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center"/>
        <w:rPr>
          <w:b/>
          <w:b/>
          <w:szCs w:val="20"/>
        </w:rPr>
      </w:pPr>
      <w:r>
        <w:rPr>
          <w:b/>
        </w:rPr>
        <w:t>§ 2.</w:t>
      </w:r>
    </w:p>
    <w:p>
      <w:pPr>
        <w:pStyle w:val="Normal"/>
        <w:ind w:left="360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Wykonanie uchwały powierza się Prezydentowi Miasta Kalisza.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" w:hanging="0"/>
        <w:jc w:val="center"/>
        <w:rPr>
          <w:b/>
          <w:b/>
          <w:szCs w:val="20"/>
        </w:rPr>
      </w:pPr>
      <w:r>
        <w:rPr>
          <w:b/>
        </w:rPr>
        <w:t>§ 3.</w:t>
      </w:r>
    </w:p>
    <w:p>
      <w:pPr>
        <w:pStyle w:val="Normal"/>
        <w:ind w:left="360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Uchwała wchodzi w życie po upływie 14 dni od dnia ogłoszenia w Dzienniku Urzędowym Województwa Wielkopolskiego.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zasadnienie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/>
          <w:b/>
          <w:bCs/>
        </w:rPr>
      </w:pPr>
      <w:r>
        <w:rPr>
          <w:b/>
          <w:bCs/>
        </w:rPr>
        <w:t>do uchwały Nr.......................Rady Miejskiej Kalisza  z  dnia.............................................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/>
      </w:pPr>
      <w:r>
        <w:rPr>
          <w:b/>
          <w:bCs/>
        </w:rPr>
        <w:t xml:space="preserve">zmieniającej uchwałę w sprawie zasad gospodarowania nieruchomościami gruntowymi stanowiącymi mienie Miasta Kalisza – Miasta na prawach powiatu. 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ab/>
      </w:r>
      <w:r>
        <w:rPr>
          <w:bCs/>
        </w:rPr>
        <w:t xml:space="preserve">Zmiana ustawy o samorządzie gminnym dokonana ustawą z dnia 20 czerwca 2002r. </w:t>
        <w:br/>
        <w:t xml:space="preserve">o bezpośrednim wyborze wójta, burmistrza i prezydenta miasta (Dz. U. Nr 113, poz. 984 </w:t>
        <w:br/>
        <w:t xml:space="preserve">z późn. zm.), wprowadziła w miejsce kolegialnych organów wykonawczych gmin (zarządów), organy jednoosobowe: wójtów, burmistrzów i prezydentów miast. Ten stan prawny uwzględniony został w art. 11a ustawy o samorządzie gminnym (Dz. U. z 2001r. </w:t>
      </w:r>
    </w:p>
    <w:p>
      <w:pPr>
        <w:pStyle w:val="Normal"/>
        <w:jc w:val="both"/>
        <w:rPr>
          <w:bCs/>
        </w:rPr>
      </w:pPr>
      <w:r>
        <w:rPr>
          <w:bCs/>
        </w:rPr>
        <w:t>Nr 142, poz. 1591 z późn. zm.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Ponadto zgodnie z dotychczasowym zapisem § 31 uchwały  Nr XLII/557/2002 Rady Miejskiej Kalisza z dnia 14 lutego 2002r. w sprawie zasad gospodarowania nieruchomościami gruntowymi stanowiącymi mienie Miasta Kalisza – Miasta na prawach powiatu, </w:t>
        <w:br/>
        <w:t xml:space="preserve">w przypadku nabywania, zbywania, udostępniania, obciążania, najmu lub wydzierżawiania na okres dłuższy niż 3 lata nieruchomości, których wartość ceny wywoławczej transakcji przekracza wartość 0,1% aktualnego budżetu Miasta na prawach powiatu, wymagana jest pozytywna opinia Komisji Gospodarki Finansowej i Mienia Miasta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Na podstawie uchwały Nr II/6/2006 Rady Miejskiej Kalisza z dnia 1 grudnia 2006r. </w:t>
        <w:br/>
        <w:t>w sprawie wykazu Stałych Komisji Rady Miejskiej Kalisza oraz określenia przedmiotu ich działania, obecnie opiniowaniem propozycji zagospodarowania mienia komunalnego zajmuje się Komisja Ochrony Środowiska, Gospodarki Komunalnej i Mienia Miasta.</w:t>
      </w:r>
    </w:p>
    <w:p>
      <w:pPr>
        <w:pStyle w:val="TextBody"/>
        <w:ind w:firstLine="708"/>
        <w:rPr/>
      </w:pPr>
      <w:r>
        <w:rPr>
          <w:bCs/>
        </w:rPr>
        <w:t xml:space="preserve">Biorąc pod uwagę powyższe, zasadnym było w ww. uchwale wprowadzenie zmian polegających na prawidłowym określeniu organu wykonawczego, jakim dla Miasta Kalisza  jest prezydent oraz wpisaniu nazwy komisji obecnie zajmującej się opiniowaniem spraw związanych z gospodarowaniem mieniem Miasta, tj. Komisji </w:t>
      </w:r>
      <w:r>
        <w:rPr/>
        <w:t>Ochrony Środowiska, Gospodarki Komunalnej i Mienia Miasta Rady Miejskiej Kalisza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8:48:00Z</dcterms:created>
  <dc:creator>Preinstalled User</dc:creator>
  <dc:description/>
  <cp:keywords/>
  <dc:language>en-US</dc:language>
  <cp:lastModifiedBy>Preinstalled User</cp:lastModifiedBy>
  <dcterms:modified xsi:type="dcterms:W3CDTF">2007-01-12T08:48:00Z</dcterms:modified>
  <cp:revision>2</cp:revision>
  <dc:subject/>
  <dc:title>Uchwała Nr</dc:title>
</cp:coreProperties>
</file>