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....................</w:t>
      </w:r>
    </w:p>
    <w:p>
      <w:pPr>
        <w:pStyle w:val="Heading"/>
        <w:rPr/>
      </w:pPr>
      <w:r>
        <w:rPr/>
        <w:t>Rady Miejskiej Kalisza</w:t>
      </w:r>
    </w:p>
    <w:p>
      <w:pPr>
        <w:pStyle w:val="Heading"/>
        <w:rPr/>
      </w:pPr>
      <w:r>
        <w:rPr/>
        <w:t>z dnia ............................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sz w:val="24"/>
        </w:rPr>
      </w:pPr>
      <w:r>
        <w:rPr>
          <w:sz w:val="24"/>
        </w:rPr>
        <w:t>zmieniająca uchwałę w sprawie zasad wnoszenia, cofania i zbywania udziałów i akcji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rPr/>
      </w:pPr>
      <w:r>
        <w:rPr/>
        <w:t>Na podstawie art. 18 ust. 2 pkt  9 lit. g ustawy z dnia  8 marca 1990r. o samorządzie gminnym (Dz. U. z 2001r. Nr 142, poz. 1591 z późn. zm.), uchwala się, co następuj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rPr/>
      </w:pPr>
      <w:r>
        <w:rPr/>
        <w:t>W uchwale Nr XVIII/258/2004 Rady Miejskiej Kalisza z dnia 29 kwietnia 2004r. w sprawie zasad wnoszenia, cofania i zbywania udziałów i akcji, wprowadza się następujące zmiany:</w:t>
        <w:br/>
        <w:t xml:space="preserve">w § 1 pkt 2, w § 2 pkt 1 oraz w § 3 pkt 1 wyrazy „Komisji Gospodarki Finansowej i Mienia Miasta” zastępuje się wyrazami „Komisji Ochrony Środowiska, Gospodarki Komunalnej </w:t>
        <w:br/>
        <w:t>i Mienia Miasta Rady Miejskiej Kalisza”.</w:t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  <w:t>§ 2.</w:t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Wykonanie uchwały powierza się Prezydentowi Miasta Kalisza.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</w:rPr>
        <w:t>§ 3.</w:t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Uchwała wchodzi w życie po upływie 14 dni od dnia ogłoszenia w Dzienniku Urzędowym Województwa Wielkopolskiego.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zasadnienie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/>
      </w:pPr>
      <w:r>
        <w:rPr>
          <w:b/>
          <w:bCs/>
        </w:rPr>
        <w:t>do Uchwały Nr.......................Rady Miejskiej Kalisza  z  dnia.............................................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/>
          <w:b/>
          <w:bCs/>
        </w:rPr>
      </w:pPr>
      <w:r>
        <w:rPr>
          <w:b/>
          <w:bCs/>
        </w:rPr>
        <w:t xml:space="preserve">zmieniającej uchwałę w sprawie zasad wnoszenia, cofania i zbywania udziałów </w:t>
        <w:br/>
        <w:t>i akcji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ab/>
      </w:r>
      <w:r>
        <w:rPr>
          <w:bCs/>
        </w:rPr>
        <w:t xml:space="preserve">Zgodnie z dotychczasowym zapisem §1 pkt 2, §2 pkt 1 i §3 pkt 1 uchwały </w:t>
        <w:br/>
        <w:t>Nr XVIII/258/2004 Rady Miejskiej Kalisza z dnia 29 kwietnia 2004r w sprawie zasad  wnoszenia, cofania i zbywania udziałów i akcji – w przypadku wnoszenia wkładów niepieniężnych oraz w przypadku  zbywania albo cofania udziałów i akcji wymagana jest pozytywna opinia  komisji Gospodarki Finansowej i Mienia Miast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Na podstawie uchwały Nr II/6/2006 Rady Miejskiej Kalisza z dnia 1 grudnia 2006r. </w:t>
        <w:br/>
        <w:t>w sprawie wykazu Stałych Komisji Rady Miejskiej Kalisza oraz określenia przedmiotu ich działania, obecnie opiniowaniem propozycji zagospodarowania mienia komunalnego zajmuje się Komisja Ochrony Środowiska, Gospodarki Komunalnej i Mienia Miasta. W tej sytuacji zasadne było w ww. uchwale wprowadzenie zmiany polegającej na wpisaniu nazwy komisji obecnie zajmującej się opiniowaniem spraw związanych z gospodarowaniem mieniem Miast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48:00Z</dcterms:created>
  <dc:creator>Preinstalled User</dc:creator>
  <dc:description/>
  <cp:keywords/>
  <dc:language>en-US</dc:language>
  <cp:lastModifiedBy>Preinstalled User</cp:lastModifiedBy>
  <dcterms:modified xsi:type="dcterms:W3CDTF">2007-01-12T08:48:00Z</dcterms:modified>
  <cp:revision>2</cp:revision>
  <dc:subject/>
  <dc:title>Uchwała Nr</dc:title>
</cp:coreProperties>
</file>