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 ust. 3, 4a oraz 4e ustawy z dnia 6 kwietnia 1990 r. o Policji (Dz. U. z 2002 r. Nr 7, poz. 58 z późn. zm) oraz art. 18 ust. 2 pkt 15 ustawy z dnia 8 marca 1990 r. o samorządzie gminnym (Dz. U. z 2001 r. 142 poz. 1591 z późn. zm.) w związku z uchwałą nr IV/39/06 Rady Miejskiej Kalisza z dnia 28 grudnia 2006 r. w sprawie uchwalenia budżetu Kalisza – miasta na prawach powiatu na 2007 r. uchwala się co następ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</w:t>
        <w:tab/>
        <w:t>Wyraża się wolę zawarcia porozumienia przez Prezydenta Miasta Kalisza z Komendantem Miejskim Policji w Kaliszu w sprawie przekazania środków finansowych z przeznaczeniem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rekompensatę pieniężną za pełnienie przez policjantów Komendy Miejskiej Policji w Kaliszu dodatkowych służb prewencyjnych na terenie miast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nagrody dla najlepszych dzielnicowych z terenu miasta Kalisz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agrody dla najlepszych policjantów referatu patrolowo-interwencyjnego Komendy Miejskiej w Kalisz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zakup i druk wydawnictw prewencyjn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dofinansowanie zakupu specjalistycznego samochodu do przewozu psów służbow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zakupu zestawu szkoleniowego do prowadzenia działań profilaktycznych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zakupu sprzętu specjalistycznego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-</w:t>
        <w:tab/>
        <w:t>dofinansowanie zakupu samochodu patrolowego typu „BUS”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modernizacji pomieszczeń sanitarnych w budynku Komendy Miejskiej Policji w Kaliszu przy ul. Jas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Warunki przekazania określonych w ust. 1 środków określi porozumieni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do Uchwały Nr ............2007 Rady Miejskiej Kalisza z dnia  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Rady Miejskiej Kalisza nr IV/39/06 Rady Miejskiej Kalisza z dnia 28 grudnia 2006 r. w sprawie uchwalenia budżetu Kalisza – miasta na prawach powiatu na 2007r. przewiduje środk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finansowe przeznaczone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rekompensatę pieniężną za pełnienie przez policjantów Komendy Miejskiej Policji w Kaliszu dodatkowych służb prewencyjnych na terenie miast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y dla najlepszych dzielnicowych z terenu miasta Kalisz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agrody dla najlepszych policjantów referatu patrolowo-interwencyjnego komendy Miejskiej w Kalisz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zakup i druk wydawnictw prewencyjn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dofinansowanie zakupu specjalistycznego samochodu do przewozu psów służbow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zakupu zestawu szkoleniowego do prowadzenia działań profilaktycznych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zakupu sprzętu specjalistycznego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zakupu samochodu patrolowego typu „BUS”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modernizacji pomieszczeń sanitarnych w budynku Komendy Miejskiej Policji w Kaliszu przy ul. Jas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kazanie tych środków wymaga, zgodnie z art. 13 ust. 3, 4a oraz 4e ustawy z dnia 6 kwietnia 1990 r. o Policji (tekst jedn. Dz. U. z 2002 r. Nr 7, poz. 58 z późn. zm), zawarcia odpowiedniego porozumieni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warte na mocy niniejszej uchwały porozumienia spowoduje spełnienie tego wymogu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985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3:00Z</dcterms:created>
  <dc:creator>Andrzej Przecherka</dc:creator>
  <dc:description/>
  <cp:keywords/>
  <dc:language>en-US</dc:language>
  <cp:lastModifiedBy>Preinstalled User</cp:lastModifiedBy>
  <cp:lastPrinted>2007-01-08T10:03:00Z</cp:lastPrinted>
  <dcterms:modified xsi:type="dcterms:W3CDTF">2007-01-12T08:53:00Z</dcterms:modified>
  <cp:revision>2</cp:revision>
  <dc:subject/>
  <dc:title>Uchwała Nr </dc:title>
</cp:coreProperties>
</file>