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</w:rPr>
        <w:t>Uchwała Nr ...................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</w:rPr>
        <w:t xml:space="preserve"> </w:t>
      </w:r>
      <w:r>
        <w:rPr>
          <w:b/>
          <w:bCs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/>
      </w:pPr>
      <w:r>
        <w:rPr/>
        <w:t>zmieniająca uchwały w sprawie wyrażenia zgody na udzielenie bonifikaty od opłaty za przekształcenie prawa użytkowania wieczystego w prawo własności nieruchomości 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 1 i pkt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 Nr 175, poz. 1459 ) w związku uchwałą Nr XLII/649/2006 Rady Miejskiej Kalisza </w:t>
        <w:br/>
        <w:t>z dnia 2 marca 2006 r. w sprawie wyrażenia woli na udzielenie bonifikaty od opłaty 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rPr/>
      </w:pPr>
      <w:r>
        <w:rPr/>
      </w:r>
    </w:p>
    <w:p>
      <w:pPr>
        <w:pStyle w:val="Tekstpodstawowy2"/>
        <w:spacing w:before="240" w:after="0"/>
        <w:ind w:left="3540" w:firstLine="708"/>
        <w:rPr/>
      </w:pPr>
      <w:r>
        <w:rPr>
          <w:b/>
          <w:bCs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spacing w:before="240" w:after="0"/>
        <w:ind w:left="3540" w:firstLine="708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 xml:space="preserve">W uchwale Nr XLVIII/710/2006 Rady Miejskiej Kalisza z dnia 29 czerwca 2006r. w sprawie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rażenia zgody na udzielenie bonifikaty od opłaty za przekształcenie prawa użytkowania wieczystego w prawo własności nieruchomości zabudowanych na cele mieszkaniowe oraz przeznaczonych pod tego rodzaju zabudowę, wprowadza się następujące zmiany:</w:t>
      </w:r>
    </w:p>
    <w:p>
      <w:pPr>
        <w:pStyle w:val="TextBody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1) w § 1 pkt 9 wyrazy: „w wysokości  48.221,35  zł ( słownie: czterdzieści osiem tysięcy  dwieście dwadzieścia  jeden złotych  35/100) od opłaty wynoszącej 53.579,28 zł (słownie: pięćdziesiąt trzy tysiące pięćset siedemdziesiąt dziewięć złotych 28/100)”</w:t>
      </w:r>
    </w:p>
    <w:p>
      <w:pPr>
        <w:pStyle w:val="TextBody"/>
        <w:ind w:left="720" w:hanging="720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i wyrazy „Bonifikata dotyczy 9866</w:t>
      </w:r>
      <w:r>
        <w:rPr>
          <w:b w:val="false"/>
          <w:bCs w:val="false"/>
          <w:u w:val="single"/>
        </w:rPr>
        <w:t>/10000</w:t>
      </w:r>
      <w:r>
        <w:rPr>
          <w:b w:val="false"/>
          <w:bCs w:val="false"/>
        </w:rPr>
        <w:t xml:space="preserve"> części wyżej opisanej nieruchomości, wykorzystanej na cele mieszkaniowe.” zastępuje się odpowiednio wyrazami: </w:t>
        <w:br/>
        <w:t xml:space="preserve">„w wysokości  48.543,94 zł ( słownie: czterdzieści osiem tysięcy pięćset czterdzieści trzy złote 94/100) od opłaty wynoszącej 53.937,71 zł (słownie: pięćdziesiąt trzy tysiące dziewięćset trzydzieści siedem złotych 71/100) oraz wyrazami  „ Bonifikata dotyczy </w:t>
      </w:r>
      <w:r>
        <w:rPr>
          <w:b w:val="false"/>
          <w:bCs w:val="false"/>
          <w:u w:val="single"/>
        </w:rPr>
        <w:t>9932/10000</w:t>
      </w:r>
      <w:r>
        <w:rPr>
          <w:b w:val="false"/>
          <w:bCs w:val="false"/>
        </w:rPr>
        <w:t xml:space="preserve"> części wyżej opisanej nieruchomości, wykorzystywanej na cele mieszkaniowe”.</w:t>
      </w:r>
    </w:p>
    <w:p>
      <w:pPr>
        <w:pStyle w:val="TextBody"/>
        <w:ind w:left="720" w:hanging="720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2) w § 1 pkt 22 wyrazy: „w wysokości  76.878,82 zł ( słownie: siedemdziesiąt sześć tysięcy osiemset siedemdziesiąt osiem złotych 82/100) od opłaty wynoszącej  85.420,91 zł (słownie: osiemdziesiąt pięć tysięcy czterysta dwadzieścia złotych 91/100) i wyrazy ”Bonifikata dotyczy </w:t>
      </w:r>
      <w:r>
        <w:rPr>
          <w:b w:val="false"/>
          <w:bCs w:val="false"/>
          <w:u w:val="single"/>
        </w:rPr>
        <w:t>9522/10000</w:t>
      </w:r>
      <w:r>
        <w:rPr>
          <w:b w:val="false"/>
          <w:bCs w:val="false"/>
        </w:rPr>
        <w:t xml:space="preserve"> części wyżej opisanej nieruchomości, wykorzystanej na cele mieszkaniowe” zastępuje się odpowiednio wyrazami: „w wysokości  74.335,56 zł ( słownie: siedemdziesiąt cztery tysiące trzysta trzydzieści pięć złotych 56/100) od opłaty wynoszącej 82.595,07 zł (słownie: osiemdziesiąt dwa tysiące pięćset dziewięćdziesiąt pięć złotych 07/100) oraz wyrazami  „ Bonifikata dotyczy  </w:t>
      </w:r>
      <w:r>
        <w:rPr>
          <w:b w:val="false"/>
          <w:bCs w:val="false"/>
          <w:u w:val="single"/>
        </w:rPr>
        <w:t>9207/10000</w:t>
      </w:r>
      <w:r>
        <w:rPr>
          <w:b w:val="false"/>
          <w:bCs w:val="false"/>
        </w:rPr>
        <w:t xml:space="preserve"> części wyżej opisanej nieruchomości, wykorzystywanej na cele mieszkaniowe”.   </w:t>
      </w:r>
    </w:p>
    <w:p>
      <w:pPr>
        <w:pStyle w:val="Tekstpodstawowy2"/>
        <w:spacing w:before="240" w:after="0"/>
        <w:ind w:left="3540" w:firstLine="708"/>
        <w:rPr>
          <w:lang w:eastAsia="pl-PL"/>
        </w:rPr>
      </w:pPr>
      <w:r>
        <w:rPr>
          <w:b/>
          <w:bCs/>
          <w:lang w:eastAsia="pl-PL"/>
        </w:rPr>
        <w:t>§ 2.</w:t>
      </w:r>
    </w:p>
    <w:p>
      <w:pPr>
        <w:pStyle w:val="TextBody"/>
        <w:ind w:left="720" w:hanging="72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rPr/>
      </w:pPr>
      <w:r>
        <w:rPr/>
        <w:t xml:space="preserve">W uchwale Nr XLIX/730/2006 Rady Miejskiej Kalisza z dnia  7 września 2006r. w sprawie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rażenia zgody na udzielenie bonifikaty od opłaty za przekształcenie prawa użytkowania wieczystego w prawo własności nieruchomości zabudowanych na cele mieszkaniowe oraz przeznaczonych pod tego rodzaju zabudowę, wprowadza się następujące zmiany:</w:t>
      </w:r>
    </w:p>
    <w:p>
      <w:pPr>
        <w:pStyle w:val="TextBody"/>
        <w:ind w:left="720" w:hanging="720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1) w § 1 pkt 1 wyrazy: „w wysokości  117.505,49  zł ( słownie: sto siedemnaście tysięcy pięćset pięć złotych  49/100) od opłaty wynoszącej  130.561,66 zł (słownie:sto trzydzieści tysięcy pięćset sześćdziesiąt jeden 66/100”  i wyrazy ”Bonifikata dotyczy </w:t>
      </w:r>
      <w:r>
        <w:rPr>
          <w:b w:val="false"/>
          <w:bCs w:val="false"/>
          <w:u w:val="single"/>
        </w:rPr>
        <w:t>8453/10000</w:t>
      </w:r>
      <w:r>
        <w:rPr>
          <w:b w:val="false"/>
          <w:bCs w:val="false"/>
        </w:rPr>
        <w:t xml:space="preserve"> części wyżej opisanej nieruchomości, wykorzystanej na cele mieszkaniowe” zastępuje się odpowiednio wyrazami: „w wysokości  118.270,04 zł ( słownie:sto osiemnaście tysięcy dwieście siedemdziesiąt złotych 04/100) od opłaty wynoszącej 131.411,16 zł (słownie: sto trzydzieści jeden tysięcy czterysta jedenaście złotych  16/100) oraz wyrazami  „ Bonifikata dotyczy  </w:t>
      </w:r>
      <w:r>
        <w:rPr>
          <w:b w:val="false"/>
          <w:bCs w:val="false"/>
          <w:u w:val="single"/>
        </w:rPr>
        <w:t>8508/10000</w:t>
      </w:r>
      <w:r>
        <w:rPr>
          <w:b w:val="false"/>
          <w:bCs w:val="false"/>
        </w:rPr>
        <w:t xml:space="preserve"> części wyżej opisanej nieruchomości, wykorzystywanej na cele mieszkaniowe”.   </w:t>
      </w:r>
    </w:p>
    <w:p>
      <w:pPr>
        <w:pStyle w:val="TextBody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spacing w:before="240" w:after="0"/>
        <w:ind w:left="3540" w:firstLine="708"/>
        <w:rPr>
          <w:lang w:eastAsia="pl-PL"/>
        </w:rPr>
      </w:pPr>
      <w:r>
        <w:rPr>
          <w:b/>
          <w:bCs/>
          <w:lang w:eastAsia="pl-PL"/>
        </w:rPr>
        <w:t>§ 3.</w:t>
      </w:r>
    </w:p>
    <w:p>
      <w:pPr>
        <w:pStyle w:val="Tekstpodstawowy2"/>
        <w:spacing w:before="240" w:after="0"/>
        <w:jc w:val="left"/>
        <w:rPr>
          <w:lang w:eastAsia="pl-PL"/>
        </w:rPr>
      </w:pPr>
      <w:r>
        <w:rPr>
          <w:lang w:eastAsia="pl-PL"/>
        </w:rPr>
        <w:t>Wykonanie uchwały powierza się Prezydentowi Miasta Kalisza.</w:t>
      </w:r>
    </w:p>
    <w:p>
      <w:pPr>
        <w:pStyle w:val="Tekstpodstawowy2"/>
        <w:spacing w:before="240" w:after="0"/>
        <w:ind w:left="3540" w:firstLine="708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20"/>
          <w:tab w:val="left" w:pos="0" w:leader="none"/>
        </w:tabs>
        <w:spacing w:before="240" w:after="0"/>
        <w:ind w:left="3540" w:firstLine="708"/>
        <w:rPr/>
      </w:pPr>
      <w:r>
        <w:rPr>
          <w:b/>
          <w:bCs/>
          <w:lang w:eastAsia="pl-PL"/>
        </w:rPr>
        <w:t>§ 4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center"/>
        <w:rPr>
          <w:lang w:eastAsia="pl-PL"/>
        </w:rPr>
      </w:pPr>
      <w:r>
        <w:rPr>
          <w:lang w:eastAsia="pl-PL"/>
        </w:rPr>
        <w:t>UZASADNIENIE</w:t>
      </w:r>
    </w:p>
    <w:p>
      <w:pPr>
        <w:pStyle w:val="Tekstpodstawowy2"/>
        <w:suppressAutoHyphens w:val="false"/>
        <w:ind w:left="3420" w:hanging="324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xtBody"/>
        <w:rPr/>
      </w:pPr>
      <w:r>
        <w:rPr/>
        <w:t>do uchwały Nr ..................................... Rady Miejskiej Kalisza z dnia .......................2007 r.  zmieniającej uchwały w sprawie wyrażenia zgody na udzielenie bonifikaty od opłaty za przekształcenie prawa użytkowania wieczystego w prawo własności nieruchomości 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"/>
        <w:suppressAutoHyphens w:val="false"/>
        <w:ind w:left="3545" w:firstLine="709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both"/>
        <w:rPr/>
      </w:pPr>
      <w:r>
        <w:rPr/>
        <w:t>W uchwałach Nr XLVIII/710/2006 Rady Miejskiej Kalisza z dnia 29 czerwca  2006r. oraz  Nr XLIX/730/2006 Rady Miejskiej Kalisza z dnia 7 września  2006r. w sprawie wyrażenia zgody na udzielenie bonifikaty od opłaty za przekształcenie prawa użytkowania wieczystego w prawo własności nieruchomości zabudowanych na cele mieszkaniowe oraz przeznaczonych pod tego rodzaju zabudowę  została wyrażona zgoda na udzielenie Spółdzielni Mieszkaniowej „Dobrzec”w Kaliszu</w:t>
      </w:r>
      <w:r>
        <w:rPr>
          <w:b/>
        </w:rPr>
        <w:t xml:space="preserve"> </w:t>
      </w:r>
      <w:r>
        <w:rPr/>
        <w:t>90 % bonifikaty z tytułu przekształcenia prawa użytkowania wieczystego w prawo własności części nieruchomości położonych w Kaliszu między innymi   przy ul. Podmiejskiej Nr 24, ul. Hanki Sawickiej Nr 38   i ul. Stanisława Wojciechowskiego Nr 1-3 wykorzystywanych na cele mieszkaniow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ismem z 16 października 2006 r.  Spółdzielnia Mieszkaniowa „Dobrzec” w Kaliszu wystąpiła z prośbą  o dokonanie korekty wcześniejszych wniosków i dołączyła  oświadczenia członków Zarządu tej Spółdzielni  korygujące wysokość udziałów przynależnych do lokali mieszkalnych w w/w nieruchomościach . Dokonanie korekty  tych udziałów spowodowało zmianę wysokości udzielonej wcześniej  90 % bonifikat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tem zasadnym jest dokonanie zmiany w/w uchwał  poprzez określenie wysokości bonifikaty do faktycznej części tych nieruchomości wykorzystywanych na cele mieszkaniowe.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"/>
        <w:suppressAutoHyphens w:val="false"/>
        <w:ind w:left="3420" w:hanging="3240"/>
        <w:jc w:val="left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suppressAutoHyphens w:val="false"/>
        <w:ind w:left="3420" w:hanging="324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420" w:hanging="3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xtBody"/>
        <w:ind w:left="720" w:hanging="72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6:00Z</dcterms:created>
  <dc:creator>Urząd Miejski w Kaliszu</dc:creator>
  <dc:description/>
  <cp:keywords/>
  <dc:language>en-US</dc:language>
  <cp:lastModifiedBy>Preinstalled User</cp:lastModifiedBy>
  <dcterms:modified xsi:type="dcterms:W3CDTF">2007-01-12T08:46:00Z</dcterms:modified>
  <cp:revision>2</cp:revision>
  <dc:subject/>
  <dc:title>Uchwała Nr </dc:title>
</cp:coreProperties>
</file>