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Na podstawie art. 5 ust. 1 i art. 12 pkt. 11 w związku z art. 91 i art. 92 ust. 1 pkt.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raża się zgodę na zawarcie porozumienia z Wojewodą Wielkopolskim w przedmiocie przejęcia zadań z zakresu administracji rządowej określonych w art. 30 ust. 4 ustawy z dnia 21 listopada 1967 r. o powszechnym obowiązku obrony Rzeczypospolitej Polskiej (Dz. U. z 2004 r. Nr 241, poz. 2416 z późn. zm.), polegających na zawieraniu i podpisywaniu w imieniu Wojewody Wielkopolskiego umów zleceń z 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 Uchwały Nr .................2007 Rady Miejskiej Kalisza z dnia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godnie z art. 30 ust. 4 ustawy z dnia 21.11.1967 r. o powszechnym obowiązku obrony RP (Dz. U. z 2004 r. Nr 241, poz. 2416 z późn. zm.) wojewoda zleca zakładom opieki zdrowotnej przeprowadzanie na potrzeby powiatowych komisji lekarskich badań specjalistycznych, w tym badań psychologicznych oraz obserwacji szpitalnej poborowych.</w:t>
      </w:r>
    </w:p>
    <w:p>
      <w:pPr>
        <w:pStyle w:val="Tekstpodstawowy2"/>
        <w:rPr/>
      </w:pPr>
      <w:r>
        <w:rPr>
          <w:sz w:val="28"/>
          <w:szCs w:val="28"/>
        </w:rPr>
        <w:t xml:space="preserve">Wojewoda Wielkopolski wystąpił z inicjatywą upoważnienia Prezydenta Miasta Kalisza do zawierania i podpisywania umów-zleceń z zakładami opieki zdrowotnej na przeprowadzenie badań lekarskich poborowych dla potrzeb Powiatowej Komisji Lekarskiej Nr 1 w Kaliszu, co wymaga podpisania odpowiedniego porozumieni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godnie z art. 12 pkt 11 ustawy z dnia 5 czerwca 1998 r. o samorządzie powiatowym (Dz. U. z 2001 r. Nr 142, poz. 1592 z późn. zm.) zawarcie takiego porozumienia wymaga podjęcia uchwały rady powiat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Środki finansowe na realizację tego porozumienia zawiera projekt budżetu Kalisza - Miasta na prawach powiatu na 2007 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lbertus Medium CE" w:hAnsi="Albertus Medium CE" w:eastAsia="Times New Roman" w:cs="Albertus Medium C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2:00Z</dcterms:created>
  <dc:creator>Andrzej Matuszkiewicz</dc:creator>
  <dc:description/>
  <cp:keywords/>
  <dc:language>en-US</dc:language>
  <cp:lastModifiedBy>Preinstalled User</cp:lastModifiedBy>
  <cp:lastPrinted>2006-01-02T13:03:00Z</cp:lastPrinted>
  <dcterms:modified xsi:type="dcterms:W3CDTF">2007-01-12T08:52:00Z</dcterms:modified>
  <cp:revision>2</cp:revision>
  <dc:subject/>
  <dc:title>Uchwała Nr          /2000</dc:title>
</cp:coreProperties>
</file>