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VI/     /2007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2 lutego 2007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w sprawie rozpatrzenia przez Komisję Rewizyjną Rady Miejskiej Kalisza skargi pana Władysława Kobył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a podstawie art.18a ust. 1 i 4 ustawy z dnia 8 marca 1990r.                       o samorządzie gminnym (Dz.U.z 2001 r., Nr 142 poz.1591 z późn.zm.) oraz art.229 pkt 3 ustawy z dnia 14 czerwca 1960 r. Kodeks postępowania administracyjnego (Dz.U.z 2000 r. Nr 98, poz.1071 z późn.zm.) uchwala się,   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 rozpatrzeniu skargi pana Władysława Kobyłki  na działalność Prezydenta Miasta Kalisza Komisja stwierdza, że skarga jest bezzasad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j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VI/     /2007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2 lutego 2007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w sprawie rozpatrzenia przez Komisję Rewizyjną Rady Miejskiej Kalisza skargi pana Władysława Kobyłki.</w:t>
      </w:r>
    </w:p>
    <w:p>
      <w:pPr>
        <w:pStyle w:val="Tekstpodstawowy3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jc w:val="both"/>
        <w:rPr/>
      </w:pPr>
      <w:r>
        <w:rPr/>
        <w:tab/>
        <w:t xml:space="preserve">Rada Miejska Kalisza powierzyła Komisji Rewizyjnej zbadanie skargi pana Władysława Kobyłki na działalność Prezydenta Miasta Kalisza. W tym celu został powołany Zespół Kontrolny, który dokonał analizy dokumentacji zebranej w tej sprawie w Wydziale Budownictwa, Urbanistyki i Architektury Urzędu Miejskiego w Kaliszu. </w:t>
      </w:r>
    </w:p>
    <w:p>
      <w:pPr>
        <w:pStyle w:val="Tekstpodstawowy3"/>
        <w:ind w:firstLine="708"/>
        <w:jc w:val="both"/>
        <w:rPr/>
      </w:pPr>
      <w:r>
        <w:rPr/>
        <w:t xml:space="preserve">Na podstawie uzyskanych informacji ustalono, iż cała procedura została przeprowadzona w sposób prawidłowy, terminy KPA zostały zachowane. </w:t>
        <w:br/>
        <w:t xml:space="preserve">W związku z powyższym Komisja Rewizyjna stwierdziła, że zarzut Pana Władysława Kobyłki jest bezzasadny.   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29:00Z</dcterms:created>
  <dc:creator>Agnieszka Błasiak</dc:creator>
  <dc:description/>
  <cp:keywords/>
  <dc:language>en-US</dc:language>
  <cp:lastModifiedBy>Preinstalled User</cp:lastModifiedBy>
  <dcterms:modified xsi:type="dcterms:W3CDTF">2007-02-08T13:33:00Z</dcterms:modified>
  <cp:revision>3</cp:revision>
  <dc:subject/>
  <dc:title>UCHWAŁA Nr VI/     /2007</dc:title>
</cp:coreProperties>
</file>