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Uchwała Nr VI/    /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22 lutego 2007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Na podstawie art.21 ust.1 ustawy z dnia 8 marca 1990 r. o samorządzie gminnym (Dz.U. z 2001 r. Nr 142 poz.1591 z późn. zm.)  uchwala się, co następuje: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Na wniosek zainteresowanego dopisuje się radnego Artura Dembnego do składu osobowego Komisji Rozwoju, Integracji Europejskiej oraz Komisji Budżetu i Finansów  Rady Miejskiej Kalisz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j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05:00Z</dcterms:created>
  <dc:creator>iza</dc:creator>
  <dc:description/>
  <cp:keywords/>
  <dc:language>en-US</dc:language>
  <cp:lastModifiedBy>Preinstalled User</cp:lastModifiedBy>
  <cp:lastPrinted>2007-02-02T08:04:00Z</cp:lastPrinted>
  <dcterms:modified xsi:type="dcterms:W3CDTF">2007-02-02T07:19:00Z</dcterms:modified>
  <cp:revision>5</cp:revision>
  <dc:subject/>
  <dc:title>Email Template</dc:title>
</cp:coreProperties>
</file>