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/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uchwalenia Statutu Kalisza – Miasta na prawach powi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2 pkt 1 ustawy z dnia 8 marca 1990 r. o samorządzie gminnym (Dz. U. z 2001 r. Nr 142, poz. 1591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tatucie Kalisza – Miasta na prawach powiatu stanowiącym załącznik do uchwały </w:t>
      </w:r>
    </w:p>
    <w:p>
      <w:pPr>
        <w:pStyle w:val="Normal"/>
        <w:jc w:val="both"/>
        <w:rPr/>
      </w:pPr>
      <w:r>
        <w:rPr/>
        <w:t>Nr XVI/226/2004 Rady Miejskiej Kalisza z dnia 26 lutego 2004 r. w sprawie uchwalenia Statutu Kalisza – Miasta na prawach powiatu, wprowadza się,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§ 87 ust. 5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ecyzje w sprawach tworzenia, łączenia, podziału i znoszenia jednostki pomocniczej Miasta podejmuje Rada na pisemny wniosek co najmniej 10% mieszkańców tej jednostki, po przeprowadzeniu konsultacji społecznych oraz po uzyskaniu opinii zainteresowanych organów uchwałodawczych.</w:t>
      </w:r>
    </w:p>
    <w:p>
      <w:pPr>
        <w:pStyle w:val="Normal"/>
        <w:jc w:val="both"/>
        <w:rPr/>
      </w:pPr>
      <w:r>
        <w:rPr/>
        <w:t>Zasady i tryb konsultacji określa Rada odrębną uchwałą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§ 88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. Kadencja organów w jednostkach pomocniczych Miasta trwa 4 lata, z tym że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 xml:space="preserve">w szczególnie uzasadnionych przypadkach, Rada może kadencję wydłużyć lub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krócić nie więcej jednak niż o 6 miesięcy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2. Rada może zdecydować, że organem uchwałodawczym osiedla będzie ogólne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 xml:space="preserve">zebranie mieszkańców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3. Wybory do organów osiedli przeprowadzane są zgodnie z przyjętą przez Radę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odrębną uchwałą o ordynacji wyborczej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4. Organem uchwałodawczym osiedla jest rada osiedl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5. Organem uchwałodawczym sołectwa jest zebranie mieszkańców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6. Wybory w sołectwach przeprowadzane są według zasad określonych w ich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statutach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7. Jeżeli w okresie 2 lat od zwołania przez Prezydenta pierwszego zebrania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 xml:space="preserve">wyborczego, na którym nie dokonano wyboru rady osiedla, rady sołeckiej i sołtysa,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 xml:space="preserve">mieszkańcy nie wystąpią z pisemnym wnioskiem o ponowne zwołanie zebrania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wyborczego, traci moc uchwała Rady o utworzeniu osiedla (sołectwa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8. Rada odrębną uchwałą stwierdzi utratę mocy uchwały o utworzeniu osiedla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 xml:space="preserve">(sołectwa), co jest równoznaczne z podjęciem decyzji o jego zniesieniu bez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konieczności zachowania trybu określanego w § 87 ust.5.”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17:00Z</dcterms:created>
  <dc:creator>Izabela Montelatyc</dc:creator>
  <dc:description/>
  <cp:keywords/>
  <dc:language>en-US</dc:language>
  <cp:lastModifiedBy>Preinstalled User</cp:lastModifiedBy>
  <cp:lastPrinted>2007-02-01T11:48:00Z</cp:lastPrinted>
  <dcterms:modified xsi:type="dcterms:W3CDTF">2007-02-08T08:23:00Z</dcterms:modified>
  <cp:revision>3</cp:revision>
  <dc:subject/>
  <dc:title>Uchwała Nr V/      /2007</dc:title>
</cp:coreProperties>
</file>