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z dnia ………….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w sprawie wyrażenia woli realizacji projektu w ramach Działania 1.3 </w:t>
        <w:br/>
        <w:t>schemat a) Sektorowego Programu Operacyjnego Rozwój Zasobów Ludzkich 2004-2006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1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yraża się wolę realizacji projektu w  ramach Sektorowego Programu Operacyjnego Rozwój Zasobów Ludzkich 2004-2006 w zakresie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riorytetu 1 „Aktywna polityka rynku pracy oraz integracji zawodowej i społecznej”,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Działania 1.3 „Przeciwdziałanie i zwalczanie długotrwałego bezrobocia”, schematu a) „Wspieranie osób bezrobotnych, w tym długotrwale bezrobotnych” p. n. „Bierności powiedz NIE!”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2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Projekt, o których mowa w § 1. realizowany będzie przez Powiatowy Urząd Pracy w Kaliszu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3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Upoważnia się Prezydenta Miasta Kalisza do udzielenia pełnomocnictwa Dyrektorowi Powiatowego Urzędu Pracy w Kaliszu oraz zastępcy Dyrektora na czas ewentualnej nieobecności do: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zatwierdzenia projektów „Bierności powiedz NIE!” w ramach Sektorowego Programu Operacyjnego Rozwój Zasobów Ludzkich 2004-2006 w zakresie określonym w § 1. i zaciągania zobowiązań związanych z realizacją ww. projektu do kwoty 1.220.504,48 złotych, w tym do zawierania umów cywilnoprawnych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4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5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 w:val="false"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do uchwały nr …………….. Rady Miejskiej Kalisza z dnia ………….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 w:val="false"/>
          <w:sz w:val="28"/>
          <w:szCs w:val="28"/>
        </w:rPr>
        <w:t>w sprawie wyrażenia woli realizacji projektu w ramach Działania 1.3 schemat a) Sektorowego Programu Operacyjnego Rozwój Zasobów Ludzkich 2004-2006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 związku z inicjatywą Powiatowego Urzędu Pracy w Kaliszu w sprawie przystąpienia do konkursu na realizację projektu Sektorowego Programu Operacyjnego Rozwój Zasobów Ludzkich 2004-2006 w ramach Priorytetu 1 „Aktywna polityka rynku pracy oraz integracji zawodowej i społecznej” zachodzi konieczność podjęcia przez Wysoką Radę Uchwały wyrażającej wolę realizacji przedmiotowego projektu wraz z jednoczesnym upoważnieniem Prezydenta Miasta Kalisza do udzielenia pełnomocnictwa Dyrektorowi Powiatowego Urzędu Pracy w Kaliszu do zatwierdzenia projektu i zaciągania zobowiązań związanych z jego realizacją oraz o wydanie pełnomocnictwa w tym samym zakresie dla zastępcy Dyrektora Pani Agnieszki Pazdeckiej na czas ewentualnej nieobecności Dyrektora (delegacja, urlop wypoczynkowy, zwolnienie lekarskie i inne nieprzewidziane)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  <w:u w:val="single"/>
        </w:rPr>
        <w:t>Projekt „Bierności powiedz NIE!”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zgłoszony zostanie w ramach Działania 1.3 schematu a). Ma on za zadanie ograniczenie zjawiska bezrobocia i jego przyczyn poprzez wsparcie dla osób bezrobotnych, w tym osób długotrwale bezrobotnych w zakresie reintegracji zawodowej, tak aby nie wypadły z rynku pracy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 ramach projektu możliwe będzie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organizowanie przygotowania zawodowego w miejscu pracy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organizowanie szkoleń zawodowych mających na celu dostosowanie kwalifikacji do potrzeb rynku pracy poprzez: nabycie kwalifikacji, podniesienie kwalifikacji lub ich zmianę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Beneficjentami ostatecznymi powyższego projektu będą osoby bezrobotne powyżej 25 roku życia zarejestrowane w PUP w Kaliszu nie dłużej niż 24 miesiące ( z wyłączeniem bezrobotnych absolwentów)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ab/>
        <w:t>Ogłoszenie konkursu, do którego zamierza przystąpić Powiatowy Urząd Pracy w Kaliszu nastąpić ma w miesiącu lutym br. Termin składania wniosków będzie upływał w ciągu 14 dni od daty ogłoszenia konkursu. Mając na uwadze kolejne terminy sesji Rady Miasta konieczne jest upoważnienie Prezydenta  Miasta Kalisza do udzielenia pełnomocnictw Dyrekcji Powiatowego Urzędu Pracy w Kaliszu do zatwierdzenia ww. projektu, zaciągania zobowiązań związanych z jego realizacją oraz do zawierania umów cywilnoprawnych, przed datą ogłoszenia konkursu.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Pełnomocnictwo to jest bowiem niezbędnym załącznikiem do projektu ubiegającego się o dofinansowanie z Europejskiego Funduszu Społecznego w ramach ogłoszonego konkursu. Aby sprostać wymaganiom konkursowym i złożyć wnioski w odpowiednim terminie konieczne jest zatem udzielenie przedmiotowego pełnomocnictwa przed dniem ogłoszenia konkursu.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rzewidywana wartość wniosku wynosi: 1.220.504,48 złotych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ając na uwadze wskazaną grupę osób bezrobotnych, która może być objęta aktywnymi formami przeciwdziałania bezrobociu, uznaje się za jedynie słuszne przystąpienie do ww. konkursu i realizację programu, z którego będzie miało szansę skorzystać wiele osób bezrobotnych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żliwość wydatkowania środków w ramach Sektorowego Programu Operacyjnego Rozwój Zasobów Ludzkich 2004-2006w roku 2007 wynika z art. 31 Rozporządzenia 1260/1999, który datę końcową okresu kwalifikowalności dla funduszy strukturalnych wyznacza na dzień 31 grudnia 2008 roku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>Kalisz, ……..…… 2006r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MIASTA KALISZA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O. ….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PEŁNOMOCNICTWO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 ..… uchwały Nr …………….. Rady Miejskiej Kalisz z dnia ………….. w sprawie wyrażenia woli realizacji projektu w ramach Sektorowego Programu Operacyjnego Rozwój Zasobów Ludzkich 2004-2006, realizowanego przez Powiatowy Urząd Pracy w Kaliszu oraz udzielenia pełnomocnictw udzielam Panu Arturowi Szymczakowi – Dyrektorowi Powiatowego Urzędu Pracy w Kaliszu oraz Pani Agnieszce Pazdeckiej – Zastępcy Dyrektora na czas ewentualnej nieobecności Dyrektora (delegacja, urlop wypoczynkowy, zwolnienie lekarskie i inne nieprzewidziane) pełnomocnictwa do: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zatwierdzenia projektu „Bierności powiedz NIE!” w ramach Sektorowego Programu Operacyjnego Rozwój Zasobów Ludzkich 2004-2006, w zakresie określonym w § ….. uchwały Nr ……………………… Rady Miejskiej Kalisza z dnia ……..……. w sprawie wyrażenia woli realizacji projektu w ramach Sektorowego Programu Operacyjnego Rozwój Zasobów Ludzkich 2004-2006, realizowanego przez Powiatowy Urząd Pracy w Kaliszu oraz udzielenia pełnomocnictw i zaciągania zobowiązań związanych z realizacją ww. projektu do kwoty 1.220.504,48 złotych, w tym do zawierania umów cywilnoprawnych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8:00Z</dcterms:created>
  <dc:creator>P.U.P. w Kaliszu</dc:creator>
  <dc:description/>
  <cp:keywords/>
  <dc:language>en-US</dc:language>
  <cp:lastModifiedBy>Preinstalled User</cp:lastModifiedBy>
  <cp:lastPrinted>2006-03-13T10:48:00Z</cp:lastPrinted>
  <dcterms:modified xsi:type="dcterms:W3CDTF">2007-02-12T07:48:00Z</dcterms:modified>
  <cp:revision>2</cp:revision>
  <dc:subject/>
  <dc:title>UCHWAŁA NR ……………</dc:title>
</cp:coreProperties>
</file>