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z dnia ………….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w sprawie wyrażenia woli realizacji projektu o zwiększonej wartości – dotyczy projektu „Wiedza Twoim kapitałem!” w ramach Sektorowego Programu Operacyjnego Rozwój Zasobów Ludzkich 2004-2006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1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yraża się wolę realizacji projektu w  ramach Sektorowego Programu Operacyjnego Rozwój Zasobów Ludzkich 2004-2006 w zakresie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riorytetu 1 „Aktywna polityka rynku pracy oraz integracji zawodowej i społecznej”,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Działania 1.2 „Perspektywy dla młodzieży”, schematu a) „Wspieranie młodzieży na rynku pracy” p.n. „Wiedza Twoim kapitałem!”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2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Projekt, o których mowa w § 1. realizowany będzie przez Powiatowy Urząd Pracy w Kaliszu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3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Upoważnia się Prezydenta Miasta Kalisza do udzielenia pełnomocnictwa Dyrektorowi Powiatowego Urzędu Pracy w Kaliszu oraz zastępcy Dyrektora na czas ewentualnej nieobecności do: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zatwierdzenia projektu „Wiedza Twoim kapitałem!” w ramach Sektorowego Programu Operacyjnego Rozwój Zasobów Ludzkich 2004-2006 w zakresie określonym w § 1. i zaciągania zobowiązań związanych z realizacją ww. projektu do kwoty 1.560.262,23 złotych, w tym do zawierania umów cywilnoprawnych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4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§ 5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Uchwala wchodzi w życie z dniem podjęcia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do uchwały nr …………….. Rady Miejskiej Kalisza z dnia ………….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 w:val="false"/>
          <w:sz w:val="28"/>
          <w:szCs w:val="28"/>
        </w:rPr>
        <w:t>w sprawie wyrażenia woli realizacji projektu o zwiększonej wartości – dotyczy projektu „Wiedza Twoim kapitałem!” w ramach Działania 1.2 schemat a) Sektorowego Programu Operacyjnego Rozwój Zasobów Ludzkich 2004-2006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 związku z inicjatywą Powiatowego Urzędu Pracy w Kaliszu w sprawie zwiększenia kwoty dofinansowania realizowanego już projektu „Wiedza Twoim kapitałem!”, którego wola realizacji zawarta została w Uchwale Rady Miejskiej Kalisza nr XLIII/651/2006 z dnia 30.03.2006 roku zachodzi konieczność podjęcia przez Wysoką Radę Uchwały wyrażającej wolę realizacji przedmiotowego projektu o zwiększonej wartości wraz z jednoczesnym upoważnieniem Prezydenta Miasta Kalisza do udzielenia pełnomocnictwa Dyrektorowi Powiatowego Urzędu Pracy w Kaliszu do zatwierdzenia projektu i zaciągania zobowiązań związanych z jego realizacją oraz o wydanie pełnomocnictwa w tym samym zakresie dla zastępcy Dyrektora Pani Agnieszki Pazdeckiej na czas ewentualnej nieobecności Dyrektora (delegacja, urlop wypoczynkowy, zwolnienie lekarskie i inne nieprzewidziane)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  <w:u w:val="single"/>
        </w:rPr>
        <w:t>Projekt „Wiedza Twoim kapitałem!”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w ramach Działania 1.2 schematu a) ma na celu udzielenie możliwie pełnego wsparcia dla młodzieży (w tym absolwentów wszystkich typów szkół) by nie stawali się i nie pozostawali bezrobotnymi.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W ramach tego projektu realizowane są m.in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  <w:szCs w:val="28"/>
        </w:rPr>
        <w:t>staże w miejscu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  <w:szCs w:val="28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  <w:szCs w:val="28"/>
        </w:rPr>
        <w:t>szkolenia zawodowe mające na celu dostosowanie kwalifikacji do potrzeb rynku pracy poprzez nabycie nowych, zmianę bądź podniesienie posiadanych kwalifikacji.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Beneficjentami ostatecznymi powyższego projektu jest bezrobotna młodzież poniżej 25 roku życia zarejestrowana w PUP w Kaliszu nie dłużej niż 24 miesiące oraz osoby bezrobotne poniżej 27 roku życia w okresie 12 miesięcy od ukończenia szkoły wyższej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Uwzględnienie zmiany wartości projektu „Wiedza Twoim kapitałem!” możliwe jest tylko w sytuacji wyrażenia takiej woli przez Wysoką Radę. W takiej sytuacji termin realizacji projektu zostanie przedłużony do dnia 30.11.2007 roku.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ając na uwadze fakt, że o terminie składania przedmiotowych zmian do projektu Powiatowy Urząd Pracy w Kaliszu może zostać poinformowany w każdej chwili oraz biorąc pod uwagę kolejne terminy sesji Rady Miasta konieczne jest upoważnienie Prezydenta  Miasta Kalisza do udzielenia pełnomocnictw Dyrekcji Powiatowego Urzędu Pracy w Kaliszu do zatwierdzenia ww. projektu, zaciągania zobowiązań związanych z ich realizacją oraz do zawierania umów cywilnoprawnych na najbliższej Sesji Rady Miejskiej Kalisza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rzewidywana wartość wniosku wynosi: 1.560.262,23 złotych.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Mając na uwadze możliwość objęcia wsparciem dodatkowej grupy osób aktywnymi formami przeciwdziałania bezrobociu, uznaje się za jedynie słuszne zwiększenie wartości przedmiotowego projektu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Możliwość wydatkowania środków w ramach realizowanego projektu „Wiedza Twoim kapitałem!” - Działanie 1.2 schemat a) Sektorowego Programu Operacyjnego Rozwój Zasobów Ludzkich 2004-2006w roku 2007 wynika z art. 31 Rozporządzenia 1260/1999, który datę końcową okresu kwalifikowalności dla funduszy strukturalnych wyznacza na dzień 31 grudnia 2008 roku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MIASTA KALISZA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O. ….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PEŁNOMOCNICTWO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 ..… uchwały Nr …………….. Rady Miejskiej Kalisz z dnia ………….. w sprawie wyrażenia woli realizacji projektu w ramach Sektorowego Programu Operacyjnego Rozwój Zasobów Ludzkich 2004-2006, realizowanego przez Powiatowy Urząd Pracy w Kaliszu oraz udzielenia pełnomocnictw udzielam Panu Arturowi Szymczakowi – Dyrektorowi Powiatowego Urzędu Pracy w Kaliszu oraz Pani Agnieszce Pazdeckiej – Zastępcy Dyrektora na czas ewentualnej nieobecności Dyrektora (delegacja, urlop wypoczynkowy, zwolnienie lekarskie i inne nieprzewidziane) pełnomocnictwa do: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zatwierdzenia projektu o zwiększonej wartości „Wiedza Twoim kapitałem!” w ramach Sektorowego Programu Operacyjnego Rozwój Zasobów Ludzkich 2004-2006, w zakresie określonym w § ….. uchwały Nr ……………………… Rady Miejskiej Kalisza z dnia ……..……. w sprawie wyrażenia woli realizacji projektu w ramach Sektorowego Programu Operacyjnego Rozwój Zasobów Ludzkich 2004-2006, realizowanego przez Powiatowy Urząd Pracy w Kaliszu oraz udzielenia pełnomocnictw i zaciągania zobowiązań związanych z realizacją ww. projektu do kwoty 1.560.262,23 złotych, w tym do zawierania umów cywilnoprawnych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9:00Z</dcterms:created>
  <dc:creator>P.U.P. w Kaliszu</dc:creator>
  <dc:description/>
  <cp:keywords/>
  <dc:language>en-US</dc:language>
  <cp:lastModifiedBy>Preinstalled User</cp:lastModifiedBy>
  <cp:lastPrinted>2006-03-13T10:48:00Z</cp:lastPrinted>
  <dcterms:modified xsi:type="dcterms:W3CDTF">2007-02-12T07:49:00Z</dcterms:modified>
  <cp:revision>2</cp:revision>
  <dc:subject/>
  <dc:title>UCHWAŁA NR ……………</dc:title>
</cp:coreProperties>
</file>