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pacing w:before="240" w:after="0"/>
        <w:jc w:val="left"/>
        <w:rPr/>
      </w:pPr>
      <w:r>
        <w:rPr/>
        <w:t xml:space="preserve">Wyraża się zgodę na udzielenie Kaliskiej Spółdzielni Mieszkaniowej Lokatorsko-      Własnościowej w Kaliszu 90% bonifikaty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3.308,79 zł (słownie: dwadzieścia trzy tysiące trzysta osiem złotych 79/100) od opłaty wynoszącej 25.898,66 zł (słownie: dwadzieścia pięć tysięcy osiemset dziewięćdziesiąt osiem złotych 66/100) z tytułu przekształcenia prawa użytkowania wieczystego w prawo własności nieruchomości, położonej w Kaliszu przy ul. Do Strugi Nr 6, oznaczonej w ewidencji gruntów i budynków </w:t>
        <w:br/>
        <w:t xml:space="preserve">m. Kalisza w obrębie Nr 041, jako działka Nr 11/1 o pow. 0.1121 ha, zapisanej </w:t>
        <w:br/>
        <w:t>w księdze wieczystej Nr 66186. Bonifikata dotyczy 8134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36.145,44 zł (słownie: trzydzieści sześć tysięcy sto czterdzieści pięć złotych 44/100) od opłaty wynoszącej 40.161,60 zł (słownie: czterdzieści tysięcy sto sześćdziesiąt jeden złotych 60/100) z tytułu przekształcenia prawa użytkowania wieczystego w prawo własności nieruchomości, położonej w Kaliszu przy </w:t>
        <w:br/>
        <w:t xml:space="preserve">ul. Robotniczej Nr 4 - 6, Nr 8 i  ul. Dobrzeckiej Nr 23 oznaczonej w ewidencji gruntów i budynków m. Kalisza w obrębie Nr 042, jako działki: Nr 27/2, Nr 18, </w:t>
        <w:br/>
        <w:t>i Nr  19 o łącznej pow. 0.1858 ha, zapisanej w księdze wieczystej Nr 44117. Bonifikata dotyczy 7892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suppressAutoHyphens w:val="false"/>
        <w:rPr/>
      </w:pPr>
      <w:r>
        <w:rPr/>
        <w:t xml:space="preserve">w wysokości 125.468,10 zł (słownie: sto dwadzieścia pięć tysięcy czterysta sześćdziesiąt osiem złotych 10/100) od opłaty wynoszącej 139.409,00 zł (słownie: sto  trzydzieści dziewięć tysięcy czterysta dziewięć złotych ) z tytułu przekształcenia prawa użytkowania wieczystego w prawo własności nieruchomości, położonej </w:t>
        <w:br/>
        <w:t xml:space="preserve">w Kaliszu przy ul. Robotniczej Nr 32 – 34, Nr 32 – 40 oznaczonej w ewidencji gruntów i budynków m. Kalisza w obrębie Nr 042, jako działki: Nr 6/4, Nr 8/3, </w:t>
        <w:br/>
        <w:t xml:space="preserve"> Nr 34/2, Nr 35/2, Nr 36/2, Nr 37/2, Nr 38/2, Nr 39/2 o łącznej pow. 0.5090 ha, zapisanej w księdze wieczystej Nr 66185.</w:t>
      </w:r>
    </w:p>
    <w:p>
      <w:pPr>
        <w:pStyle w:val="Tekstpodstawowy2"/>
        <w:numPr>
          <w:ilvl w:val="0"/>
          <w:numId w:val="3"/>
        </w:numPr>
        <w:suppressAutoHyphens w:val="false"/>
        <w:rPr/>
      </w:pPr>
      <w:r>
        <w:rPr/>
        <w:t>w wysokości 74.466,90 zł (słownie: siedemdziesiąt cztery tysiące czterysta sześćdziesiąt sześć złotych 90/100) od opłaty wynoszącej 82.741,00 zł (słownie: osiemdziesiąt dwa tysiące siedemset czterdzieści jeden złotych) z tytułu przekształcenia prawa użytkowania wieczystego w prawo własności nieruchomości, położonej w Kaliszu przy ul. Robotniczej Nr 10-12 i ul. Dobrzeckiej Nr 25 i Nr 27, oznaczonej w ewidencji gruntów i budynków m. Kalisza w obrębie Nr 042, jako działki:  Nr 16, Nr 17, Nr 28, Nr 29 o łącznej pow. 0.3021 ha, zapisanej w księdze wieczystej Nr 3516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51.044,43 zł (słownie: dwieście pięćdziesiąt jeden tysięcy czterdzieści cztery złote 43/100) od opłaty wynoszącej 278.938,26 zł (słownie: dwieście siedemdziesiąt osiem tysięcy dziewięćset trzydzieści osiem złotych 26/100 ) z tytułu przekształcenia prawa użytkowania wieczystego w prawo własności nieruchomości, położonej w Kaliszu przy ul. Poznańskiej Nr 21-25 i Nr 25, oznaczonej w ewidencji gruntów i budynków m. Kalisza w obrębie Nr 038,  jako działki: Nr 54 i Nr 289/4   </w:t>
        <w:br/>
        <w:t>o łącznej pow. 1.0769 ha, zapisanej w księdze wieczystej Nr 14010. Bonifikata dotyczy 9569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68.078,00 zł (słownie: sześćdziesiąt osiem tysięcy siedemdziesiąt siem złotych) od opłaty wynoszącej 75.642,22 zł (słownie: siedemdziesiąt pięć tysięcy sześćset czterdzieści dwa złote 22/100) z tytułu przekształcenia prawa użytkowania wieczystego w prawo własności nieruchomości, położonej w Kaliszu przy </w:t>
        <w:br/>
        <w:t xml:space="preserve">ul. Górnośląskiej Nr 78,  oznaczonej w ewidencji gruntów i budynków m. Kalisza </w:t>
        <w:br/>
        <w:t>w obrębie Nr 082, jako działki: Nr 55/11 i Nr 57/3 o łącznej pow. 0.2561 ha, zapisanej w księdze wieczystej Nr 66072. Bonifikata dotyczy 9960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76.749,26 zł (słownie: siedemdziesiąt sześć tysięcy siedemset czterdzieści dziewięć złotych 26/100) od opłaty wynoszącej 85.276,95 zł (słownie: osiemdziesiąt pięć tysięcy dwieście siedemdziesiąt sześć złotych 95/100) z tytułu przekształcenia prawa użytkowania wieczystego w prawo własności nieruchomości, położonej w Kaliszu przy ul. Górnośląskiej Nr 49 – 51, oznaczonej w ewidencji gruntów i budynków m. Kalisza w obrębie Nr 081A, jako działka Nr 201 o  pow. 0.2581 ha, zapisanej w księdze wieczystej Nr 66218. Bonifikata dotyczy 8007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4.849,72 zł (słownie: dwadzieścia cztery tysiące osiemset czterdzieści dziewięć złotych 72/100) od opłaty wynoszącej 27.610,80 zł (słownie: dwadzieścia siedem tysięcy sześćset dziesięć złotych 80/100) z tytułu przekształcenia prawa użytkowania wieczystego w prawo własności nieruchomości, położonej </w:t>
        <w:br/>
        <w:t xml:space="preserve">w Kaliszu przy ul. Górnośląskiej Nr 45, oznaczonej w ewidencji gruntów </w:t>
        <w:br/>
        <w:t>i budynków m. Kalisza w obrębie Nr 081A,  jako działka Nr 122/3 o  pow. 0.0805 ha, zapisanej w księdze wieczystej Nr 66217. Bonifikata dotyczy 8312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8.372,87 zł (słownie: osiemnaście tysięcy trzysta siedemdziesiąt dwa złote 87/100) od opłaty wynoszącej 20.414,30 zł (słownie: dwadzieścia tysięcy  czterysta czternaście złotych 30/100) z tytułu przekształcenia prawa użytkowania wieczystego w prawo własności nieruchomości, położonej w Kaliszu przy </w:t>
        <w:br/>
        <w:t xml:space="preserve">ul. Górnośląskiej Nr 37 A i Nr 37, oznaczonej w ewidencji gruntów </w:t>
        <w:br/>
        <w:t>i budynków m. Kalisza w obrębie Nr 081A, jako działka Nr 104/3 i Nr 198 o  łącznej pow. 0.0587 ha, zapisanej w księdze wieczystej Nr 66219. Bonifikata dotyczy 8428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4860" w:leader="none"/>
        </w:tabs>
        <w:spacing w:before="240" w:after="0"/>
        <w:ind w:firstLine="708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§ </w:t>
      </w:r>
      <w:r>
        <w:rPr>
          <w:b/>
          <w:lang w:eastAsia="pl-PL"/>
        </w:rPr>
        <w:t xml:space="preserve"> 2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dwidze Dobrowolskiej 90% bonifikaty w wysokości 7.740,00 zł (słownie: siedem tysięcy siedemset czterdzieści złotych ) od opłaty wynoszącej 8.600,00  zł ( słownie: osiem tysięcy sześćset złotych) z tytułu przekształcenia prawa użytkowania wieczystego w prawo własności nieruchomości, położonej w Kaliszu przy </w:t>
        <w:br/>
        <w:t xml:space="preserve">ul. Wapiennej Nr 17, oznaczonej w ewidencji gruntów i budynków m. Kalisza  w obrębie </w:t>
        <w:br/>
        <w:t xml:space="preserve">Nr 059,  jako działka Nr 96 o pow. 0.0768 ha zapisanej w księdze wieczystej  Nr 35014. 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</w:t>
      </w: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>
          <w:lang w:eastAsia="pl-PL"/>
        </w:rPr>
        <w:t xml:space="preserve">Wyraża się zgodę na udzielenie Ireneuszowi i Izabeli małż. Kaczmarczyk 90% bonifikaty </w:t>
        <w:br/>
        <w:t>w wysokości 3.117,60 zł (słownie: trzy tysiące sto siedemnaście złotych 60/100) od opłaty wynoszącej 3.464,00 (słownie: trzy tysiące czterysta sześćdziesiąt cztery złote) z tytułu przekształcenia prawa użytkowania wieczystego w prawo własności nieruchomości, położonej w Kaliszu przy ul. Marii Skłodowskiej - Curie Nr 35, oznaczonej w ewidencji gruntów i budynków m. Kalisza w obrębie Nr 079, jako działka Nr 67/23 o pow. 0.0193 ha, zapisanej w księdze wieczystej Nr 52502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Leonowi Walczakowi 90% bonifikaty </w:t>
      </w:r>
      <w:r>
        <w:rPr>
          <w:lang w:eastAsia="pl-PL"/>
        </w:rPr>
        <w:t xml:space="preserve">w wysokości </w:t>
        <w:br/>
        <w:t xml:space="preserve">1.537,20 zł (słownie: jeden tysiąc pięćset trzydzieści siedem złotych 20/100) od opłaty wynoszącej 1.708,00 zł (słownie: jeden tysiąc siedemset osiem złotych) z tytułu przekształcenia prawa użytkowania wieczystego w prawo własności nieruchomości, położonej w Kaliszu przy ul. Gajowej Nr 2, oznaczonej w ewidencji gruntów i budynków </w:t>
        <w:br/>
        <w:t xml:space="preserve">m. Kalisza w obrębie  Nr 152, jako działka Nr 368/3 o pow. 0.0170 ha, zapisanej w księdze wieczystej Nr 28847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kubowi Tomczakowi 90% bonifikatyw wysokości </w:t>
        <w:br/>
        <w:t xml:space="preserve">5.621,40 zł (słownie: pięć tysięcy sześćset dwadzieścia jeden złotych 40/100 ) od opłaty wynoszącej 6.246,00 zł (słownie: sześć tysięcy dwieście czterdzieści sześć złotych) z tytułu przekształcenia prawa użytkowania wieczystego w prawo własności nieruchomości, położonej w Kaliszu przy ul. Partyzantów Nr  6, oznaczonej w ewidencji gruntów i budynków m. Kalisza w obrębie Nr 002, jako działka Nr 64 o pow. 0.0282 ha, zapisanej w księdze wieczystej Nr 18497. 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Halinie Kajdysz - Mieszczyńskiej 90 % bonifikaty </w:t>
        <w:br/>
      </w:r>
      <w:r>
        <w:rPr>
          <w:lang w:eastAsia="pl-PL"/>
        </w:rPr>
        <w:t xml:space="preserve">w wysokości 4.095,00 zł (słownie: cztery tysiące dziewięćdziesiąt pięć złotych) od opłaty wynoszącej 4.550,00 zł (słownie: cztery tysiące pięćset pięćdziesiąt złotych) z tytułu przekształcenia prawa użytkowania wieczystego w prawo własności nieruchomości, położonej w Kaliszu przy ul. Generała Edmunda Taczanowskiego Nr 13, oznaczonej </w:t>
        <w:br/>
        <w:t>w ewidencji gruntów i budynków m. Kalisza w obrębie Nr 028, jako działka Nr 1/21 o pow. 0.0254 ha, zapisanej w księdze wieczystej Nr 3794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nuszowi i Danucie małż. Nowak 90% bonifikaty </w:t>
        <w:br/>
        <w:t xml:space="preserve">w wysokości 6.827,40 zł (słownie: sześć tysięcy osiemset dwadzieścia siedem złotych 40/100) od opłaty wynoszącej 7.586,00 zł (słownie: siedem tysięcy pięćset osiemdziesiąt sześć złotych) z tytułu przekształcenia prawa użytkowania wieczystego w prawo własności nieruchomości, położonej w Kaliszu przy ul. Marii Koszutskiej Nr 34, oznaczonej </w:t>
        <w:br/>
        <w:t>w ewidencji gruntów i budynków m. Kalisza w obrębie Nr 079,  jako działka Nr 66/9 o pow. 0.0347 ha, zapisanej w księdze wieczystej Nr  6039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Andrzejowi i Marioli małż. Jarentowskim 90 % bonifikaty </w:t>
        <w:br/>
      </w:r>
      <w:r>
        <w:rPr>
          <w:lang w:eastAsia="pl-PL"/>
        </w:rPr>
        <w:t xml:space="preserve">w wysokości 5.088,60 zł (słownie: pięć tysięcy osiemdziesiąt osiem złotych 60/100) od opłaty wynoszącej 5.654,00 zł (słownie: pięć tysięcy sześćset pięćdziesiąt cztery złote) z tytułu przekształcenia prawa użytkowania wieczystego w prawo własności nieruchomości, położonej w Kaliszu przy ul. Karkonoskiej Nr 18, oznaczonej w ewidencji gruntów </w:t>
        <w:br/>
        <w:t xml:space="preserve">i budynków m. Kalisza w obrębie Nr 096, jako działka Nr 325 o pow. 0.0300 ha, zapisanej </w:t>
        <w:br/>
        <w:t>w księdze wieczystej Nr 21695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Zbigniewowi Blok i Beacie Zagrodzkiej – Blok 90% bonifikaty w wysokości 2.066,40 zł (słownie: dwa tysiące sześćdziesiąt sześć złotych 40/100 ) </w:t>
        <w:br/>
        <w:t>od opłaty wynoszącej 2.296,00 zł (słownie: dwa tysiące dwieście dziewięćdziesiąt sześć złotych) z tytułu przekształcenia prawa użytkowania wieczystego w prawo własności nieruchomości, położonej w Kaliszu przy ul. Ignacego Adama Bujnickiego Nr 20, oznaczonej w ewidencji gruntów i budynków m. Kalisza w obrębie Nr 75-1, jako działka Nr 269 o pow. 0.0227 ha, zapisanej w księdze wieczystej Nr 56839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0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Sławomirowi i Irenie małż. Piaseckim 90% bonifikaty </w:t>
        <w:br/>
        <w:t xml:space="preserve">w wysokości 3.431,70 zł (słownie: trzy tysiące czterysta trzydzieści jeden złotych 70/100 ) </w:t>
        <w:br/>
        <w:t xml:space="preserve">od opłaty wynoszącej 3.813,00 zł (słownie: trzy tysiące osiemset trzynaście złotych) </w:t>
        <w:br/>
        <w:t>z tytułu przekształcenia prawa użytkowania wieczystego w prawo własności nieruchomości, położonej w Kaliszu przy ul. Edwarda Polanowskiego Nr 11, oznaczonej w ewidencji gruntów i budynków m. Kalisza w obrębie Nr 75-1,  jako działka Nr 187 o pow. 0.0377 ha, zapisanej w księdze wieczystej Nr  59875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1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 określone w § 1 są zabudowane budynkami mieszkalnymi,      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, o których mowa w  §  2 – 8   są zabudowane budynkami mieszkalnymi jednorodzinnym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, o których mowa w § 9 – 10  są przeznaczone pod zabudowę mieszkaniową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              </w:t>
      </w: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ych, </w:t>
        <w:br/>
        <w:t>o których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4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43:00Z</dcterms:created>
  <dc:creator>DKubiak</dc:creator>
  <dc:description/>
  <cp:keywords/>
  <dc:language>en-US</dc:language>
  <cp:lastModifiedBy>Preinstalled User</cp:lastModifiedBy>
  <dcterms:modified xsi:type="dcterms:W3CDTF">2007-02-07T08:43:00Z</dcterms:modified>
  <cp:revision>2</cp:revision>
  <dc:subject/>
  <dc:title>Uchwała Nr</dc:title>
</cp:coreProperties>
</file>