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 zmniejszenia opłaty za wydanie dowodu rejestracyjnego i prawa jazd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2 pkt 11 w związku z art. 91 i art. 92 ust. 2 ustawy z dnia 5 czerwca 1998 roku o samorządzie powiatowym (Dz. U. z 2001 r. Nr 142 poz. 1592 ze zm.) oraz  art. 79b i art. 98a ustawy z dnia 20 czerwca 1997 roku Prawo o ruchu drogowym (Dz. U. z 2005 r. Nr 108 poz. 908 ze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niejsza się o 50% wysokość opłaty za wydanie nowego dowodu rejestracyjnego pojazdu w przypadku gdy jego wydanie spowodowane jest zmianą stanu faktycznego w zakresie adresu właściciela lub posiadacza pojazdu,  jeśli ta zmiana</w:t>
      </w:r>
      <w:r>
        <w:rPr>
          <w:b/>
          <w:bCs/>
        </w:rPr>
        <w:t xml:space="preserve"> </w:t>
      </w:r>
      <w:r>
        <w:rPr/>
        <w:t>spowodowana została zmianami administracyjny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niejsza się o 50 % wysokość  opłaty za wydanie prawa jazdy w przypadku gdy jego wydanie spowodowane jest zmianą stanu faktycznego w zakresie adresu kierowcy, jeśli ta zmiana spowodowana została zmianami administracyjn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sadnienie</w:t>
      </w:r>
    </w:p>
    <w:p>
      <w:pPr>
        <w:pStyle w:val="Normal"/>
        <w:rPr/>
      </w:pPr>
      <w:r>
        <w:rPr>
          <w:b/>
          <w:bCs/>
          <w:sz w:val="28"/>
        </w:rPr>
        <w:t xml:space="preserve">do uchwały Nr .......................Rady Miejskiej Kalisza z dnia .................... </w:t>
      </w:r>
      <w:r>
        <w:rPr>
          <w:b/>
          <w:bCs/>
        </w:rPr>
        <w:t>w sprawie zmniejszenia opłaty za wydanie dowodu rejestracyjnego i  prawa jaz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sokość opłaty za wydanie dowodu rejestracyjnego reguluje rozporządzenie Ministra Infrastruktury z dnia 22 grudnia 2003 roku w sprawie wysokości opłat za wydanie dowodu rejestracyjnego, pozwolenia czasowego i tablic (tablicy) rejestracyjnych pojazdów (Dz. U. Nr 230 poz. 2302 ze zm.). Aktualnie opłata ta wynosi 48 zł.</w:t>
      </w:r>
    </w:p>
    <w:p>
      <w:pPr>
        <w:pStyle w:val="Normal"/>
        <w:spacing w:before="240" w:after="0"/>
        <w:jc w:val="both"/>
        <w:rPr/>
      </w:pPr>
      <w:r>
        <w:rPr/>
        <w:t>Wysokość opłaty za wydanie prawa jazdy reguluje rozporządzenie Ministra Infrastruktury z dnia 11 grudnia 2003 roku w sprawie wysokości opłat i stawek wynagrodzenia  za sprawdzenie kwalifikacji oraz za wydanie dokumentów w tych sprawach (Dz. U. Nr 219 poz.2162 ze zm.). Aktualnie opłata ta wynosi 70 zł.</w:t>
      </w:r>
    </w:p>
    <w:p>
      <w:pPr>
        <w:pStyle w:val="Normal"/>
        <w:spacing w:before="240" w:after="0"/>
        <w:jc w:val="both"/>
        <w:rPr/>
      </w:pPr>
      <w:r>
        <w:rPr/>
        <w:t xml:space="preserve">W dniu 3 stycznia 2007 r weszła w życie ustawa z dnia 17 listopada 2006 roku              o zmianie ustawy o transporcie drogowym oraz o zmianie ustawy – Prawo o ruchu drogowym  (Dz. U. Nr 235 poz.1701). Ustawodawca nowelizując  ustawę  Prawo           o ruchu drogowym upoważnił radę powiatu do  zmniejszenia lub zwolnienia  z opłaty za wydanie dowodu rejestracyjnego pojazdu i prawa jazdy w przypadku, gdy wydanie tych dokumentów związane jest ze zmianą administracyjną adresu  właściciela pojazdu czy też kierowcy. </w:t>
      </w:r>
    </w:p>
    <w:p>
      <w:pPr>
        <w:pStyle w:val="Normal"/>
        <w:spacing w:before="240" w:after="0"/>
        <w:jc w:val="both"/>
        <w:rPr/>
      </w:pPr>
      <w:r>
        <w:rPr/>
        <w:t>Obowiązek zgłaszania zmian danych dot. właściciela pojazdu i kierowcy wynika            z ustawy z dnia 20 czerwca 1997 roku  Prawo o ruchu drogowym (Dz. U. z 2005 r Nr 108 poz. 908 ze zm.)i tak zgodnie z: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art. 78 ust. 2 pkt 2 ustawy  właściciel pojazdu zarejestrowanego jest zobowiązany  zawiadomić w terminie 30 dni  starostę o zmianie stanu faktycznego wymagającej zmiany danych zamieszczonych w dowodzie rejestracyjnym – zmiana ta skutkuje wymianą dowodu rejestracyjnego,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 xml:space="preserve">art. 98 ust.1 ustawy osoba posiadająca uprawnienia do kierowania pojazdem jest zobowiązana niezwłocznie zawiadomić starostę o zmianie stanu faktycznego wymagającego zmiany danych zawartych w prawie jazdy - również ta zmiana skutkuje wymianą prawa jazdy. </w:t>
      </w:r>
    </w:p>
    <w:p>
      <w:pPr>
        <w:pStyle w:val="Normal"/>
        <w:spacing w:before="240" w:after="0"/>
        <w:jc w:val="both"/>
        <w:rPr/>
      </w:pPr>
      <w:r>
        <w:rPr/>
        <w:t>Zmniejszenie opłat za wydanie dowodu rejestracyjnego i prawa jazdy o 50 % z jednej strony pozwoli zmniejszyć obciążenie finansowe osób wymieniających te dokumenty,   a z drugiej strony pozwoli w znacznej mierze pokryć koszty wyprodukowania tych dokumentów jakie zobowiązani jesteśmy ponosić  na rzecz  Polskiej Wytwórni Papierów Wartościowych . Aktualnie opłaty te wynoszą za dowód rejestracyjny 20,22 zł + 22% VAT  i za prawo jazdy 37,82 zł + 22% VAT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iCs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59:00Z</dcterms:created>
  <dc:creator>Urząd Miejski w Kaliszu</dc:creator>
  <dc:description/>
  <cp:keywords/>
  <dc:language>en-US</dc:language>
  <cp:lastModifiedBy>Preinstalled User</cp:lastModifiedBy>
  <cp:lastPrinted>2007-01-31T10:22:00Z</cp:lastPrinted>
  <dcterms:modified xsi:type="dcterms:W3CDTF">2007-02-02T06:59:00Z</dcterms:modified>
  <cp:revision>2</cp:revision>
  <dc:subject/>
  <dc:title> </dc:title>
</cp:coreProperties>
</file>