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2832" w:firstLine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II/ 4/ 2006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</w:rPr>
        <w:t>Rady    Miejskiej   Kalisza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1 grudnia 2006 roku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prawie  obsadzenia mandatu radnego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Na podstawie art. 194 ust. 1  ustawy z dnia 16 lipca 1998 r. Ordynacja wyborcza do rad gmin, rad powiatów i sejmików województw ( Dz. U. z 2003 r.       Nr 159, poz.1547  z późn. zm.) uchwala się, co następuje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                        </w:t>
        <w:tab/>
      </w:r>
      <w:r>
        <w:rPr>
          <w:rFonts w:cs="Times New Roman" w:ascii="Times New Roman" w:hAnsi="Times New Roman"/>
          <w:b/>
          <w:sz w:val="28"/>
        </w:rPr>
        <w:t>§ 1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Stwierdza się wstąpienie Pana Aleksandra Ryszarda Wawrzonowskiego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na miejsce  radnego Pana  Janusza Pęcherza, którego mandat wygasł   w okręgu wyborczym Nr 3 z listy Nr 23 Komitetu Wyborczego Wyborców „Samorządny Kalisz” – kandydata       z tej samej listy, który w wyborach uzyskał kolejno największą liczbę   głosów i nie utracił prawa wybieralności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b/>
          <w:sz w:val="28"/>
        </w:rPr>
        <w:t>§ 2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konanie uchwały powierza się  Przewodniczącemu Rady Miejskiej Kalisza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/>
          <w:sz w:val="28"/>
        </w:rPr>
        <w:t>§ 3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ab/>
        <w:t xml:space="preserve">  </w:t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ind w:firstLine="567"/>
        <w:rPr/>
      </w:pPr>
      <w:r>
        <w:rPr/>
      </w:r>
    </w:p>
    <w:p>
      <w:pPr>
        <w:pStyle w:val="Heading1"/>
        <w:rPr>
          <w:sz w:val="24"/>
        </w:rPr>
      </w:pPr>
      <w:r>
        <w:rPr>
          <w:rFonts w:eastAsia="Arial"/>
        </w:rPr>
        <w:t xml:space="preserve">                                           </w:t>
      </w:r>
    </w:p>
    <w:p>
      <w:pPr>
        <w:pStyle w:val="TextBodyIndent"/>
        <w:ind w:left="426" w:right="-255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31" w:right="1041" w:gutter="0" w:header="0" w:top="141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right="-999" w:firstLine="142"/>
      <w:jc w:val="center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blokowy">
    <w:name w:val="Tekst blokowy"/>
    <w:basedOn w:val="Normal"/>
    <w:qFormat/>
    <w:pPr>
      <w:ind w:left="851" w:right="-255" w:hanging="425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7:14:00Z</dcterms:created>
  <dc:creator>iza</dc:creator>
  <dc:description/>
  <cp:keywords/>
  <dc:language>en-US</dc:language>
  <cp:lastModifiedBy>Preinstalled User</cp:lastModifiedBy>
  <cp:lastPrinted>2006-12-01T13:11:00Z</cp:lastPrinted>
  <dcterms:modified xsi:type="dcterms:W3CDTF">2007-02-02T07:14:00Z</dcterms:modified>
  <cp:revision>2</cp:revision>
  <dc:subject/>
  <dc:title>Email Template</dc:title>
</cp:coreProperties>
</file>