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w latach 2007 – 2009 pożyczki w Wojewódzkim Funduszu Ochrony Środowiska i Gospodarki Wodnej w Poznani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 9 lit. „c” i art. 58 ustawy z dnia 8 marca 1990 r. o samorządzie gminnym (Dz. U. z  2001 r. Nr 142, poz. 1591 z późn. zm.) oraz art. 82 ust. 1 pkt 2 ustawy </w:t>
        <w:br/>
        <w:t xml:space="preserve">z dnia 30 czerwca 2005 r. o finansach publicznych (Dz. U. z 2005 r. Nr 249, poz. 2104 </w:t>
        <w:br/>
        <w:t>z późn. zm.)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raża się zgodę na zaciągnięcie pożyczki w Wojewódzkim Funduszu Ochrony Środowiska i Gospodarki Wodnej w Poznaniu w latach 2007 – 2009 do łącznej kwoty 6.600.000 zł przeznaczonej na częściowe sfinansowanie Projektu pod nazwą „Przebudowa systemu odprowadzania ścieków w Kaliszu”. Pożyczka uruchamiana będzie w następujących wysokości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 2007 r. - 2.000.0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 2008 r. - 3.750.0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 2009 r. -    8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życzka spłacona zostanie z dochodów własnych Kalisza – Miasta na prawach powia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/>
      </w:pPr>
      <w:r>
        <w:rPr>
          <w:b/>
          <w:sz w:val="24"/>
        </w:rPr>
        <w:t xml:space="preserve">do uchwały Nr................................. Rady Miejskiej Kalisza z dnia ....................................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w sprawie zaciągnięcia w latach 2007 – 2009 pożyczki w Wojewódzkim Funduszu Ochrony Środowiska i Gospodarki Wodnej w Poznaniu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Uchwałą Nr LI/747/2006 z dnia 26 października 2006r. Rada Miejska Kalisza wyraziła zgodę na zaciągnięcie zobowiązań na sfinansowanie kosztów realizacji inwestycji pod nazwą „Przebudowa systemu odprowadzania ścieków w Kaliszu” w wysokości 80.000.000 zł </w:t>
        <w:br/>
        <w:t xml:space="preserve">i ujęcie ich w budżetach Kalisza na lata 2007, 2008 i 2009. Zobowiązania te zostaną uregulowane z pożyczki z Wojewódzkiego Funduszu Ochrony Środowiska i Gospodarki Wodnej w Poznaniu (będącej przedmiotem niniejszej uchwały), z pożyczki inwestycyjnej </w:t>
        <w:br/>
        <w:t xml:space="preserve">z Narodowego Funduszu Ochrony Środowiska i Gospodarki Wodnej, dochodów własnych Miasta Kalisza oraz środków Funduszu Spójności. Ponadto uchwałą nr IV/39/2006 Rady Miejskiej Kalisza z dnia 28 grudnia 2006 r. w sprawie uchwalenia budżetu Kalisza – Miasta na prawach powiatu na 2007 rok, w załączniku nr 12 zostały określone wydatki na wyżej wymienione zadanie w kwocie ogółem 82.221.437 </w:t>
      </w:r>
      <w:r>
        <w:rPr>
          <w:sz w:val="24"/>
          <w:szCs w:val="24"/>
        </w:rPr>
        <w:t xml:space="preserve">zł, w tym w 2006 r. – 2.221.437 zł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</w:rPr>
        <w:t xml:space="preserve">Uwzględniając wniosek Miasta Kalisza, Zarząd Wojewódzkiego Funduszu Ochrony Środowiska i Gospodarki Wodnej w Poznaniu, </w:t>
      </w:r>
      <w:r>
        <w:rPr>
          <w:b/>
          <w:sz w:val="24"/>
        </w:rPr>
        <w:t>przydzielił wstępnie</w:t>
      </w:r>
      <w:r>
        <w:rPr>
          <w:sz w:val="24"/>
        </w:rPr>
        <w:t xml:space="preserve"> pożyczkę na częściowe sfinansowanie kosztów realizacji przedsięwzięcia p.n. „Przebudowa systemu odprowadzania ścieków w Kaliszu” do kwoty 6.600.000 zł. Podpisanie umowy pożyczki może nastąpić po zaakceptowaniu przez WFOŚiGW w Poznaniu wymaganych dokumentów oraz przedłożeniu stosownej uchwały Rady Miejskiej Kalisza, wyrażającej zgodę na zaciągnięcie przez Miasto Kalisz niniejszej pożycz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życzka może być udzielona na następujących warunkach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Oprocentowanie pożyczki – 0,5 stopy redyskonta weksli w stosunku rocznym, liczonym od nie spłaconych kwot kapitał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Okres karencji spłaty rat kapitałowych nie przekroczy jednego roku od daty zakończenia przedsięwzięcia określonej w umowie pożyczk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Maksymalny okres spłaty pożyczki – do 15 lat liczony od dnia udzielenia pożyczk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Spłata pożyczki – w ratach kwartalnych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48:00Z</dcterms:created>
  <dc:creator>Salomon Marlena</dc:creator>
  <dc:description/>
  <cp:keywords/>
  <dc:language>en-US</dc:language>
  <cp:lastModifiedBy>Preinstalled User</cp:lastModifiedBy>
  <cp:lastPrinted>2007-02-05T08:12:00Z</cp:lastPrinted>
  <dcterms:modified xsi:type="dcterms:W3CDTF">2007-02-09T06:48:00Z</dcterms:modified>
  <cp:revision>2</cp:revision>
  <dc:subject/>
  <dc:title>Uchwała Nr </dc:title>
</cp:coreProperties>
</file>