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z dnia ............................</w:t>
      </w:r>
    </w:p>
    <w:p>
      <w:pPr>
        <w:pStyle w:val="Normal"/>
        <w:spacing w:before="0" w:after="240"/>
        <w:jc w:val="both"/>
        <w:rPr/>
      </w:pPr>
      <w:r>
        <w:rPr>
          <w:b/>
          <w:szCs w:val="24"/>
        </w:rPr>
        <w:t>w sprawie zatwierdzenia taryf za zbiorowe zaopatrzenie w wodę i zbiorowe odprowadzanie ścieków na terenie miasta Kalisza.</w:t>
      </w:r>
    </w:p>
    <w:p>
      <w:pPr>
        <w:pStyle w:val="Normal"/>
        <w:jc w:val="both"/>
        <w:rPr/>
      </w:pPr>
      <w:r>
        <w:rPr>
          <w:szCs w:val="24"/>
        </w:rPr>
        <w:t>Na podstawie art. 18 ust. 2 pkt 15 ustawy z dnia 8 marca 1990 r. o samorządzie gminnym (Dz.U. z 2001 r. Nr 142, poz. 1591 z późn. zm.) oraz art. 24 ust. 1 i 5 ustawy z dnia 7 czerwca 2001 r. o zbiorowym zaopatrzeniu w wodę i zbiorowym odprowadzaniu ścieków (Dz. U. z 2006 r. Nr 123, poz. 858) uchwala się, co następuje: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twierdza się ustalone przez Przedsiębiorstwo Wodociągów i Kanalizacji </w:t>
      </w:r>
      <w:r>
        <w:rPr>
          <w:spacing w:val="-8"/>
          <w:szCs w:val="24"/>
        </w:rPr>
        <w:t xml:space="preserve">Sp. z o.o. w </w:t>
      </w:r>
      <w:r>
        <w:rPr/>
        <w:t>Kaliszu taryfy za zbiorowe zaopatrzenie w wodę i zbiorowe odprowadzanie ścieków na terenie miasta Kalis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aryfy, o których mowa w ust. 1 stanową załącznik do niniejszej uchwały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aryfy obowiązują w okresie od dnia 1 maja 2007 r. do dnia 30 kwietnia 2008 r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5528" w:leader="none"/>
        </w:tabs>
        <w:ind w:left="709" w:firstLine="4253"/>
        <w:jc w:val="center"/>
        <w:rPr/>
      </w:pPr>
      <w:r>
        <w:rPr>
          <w:szCs w:val="24"/>
        </w:rPr>
        <w:tab/>
        <w:t>Załącznik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hanging="0"/>
        <w:jc w:val="right"/>
        <w:rPr/>
      </w:pPr>
      <w:r>
        <w:rPr>
          <w:szCs w:val="24"/>
        </w:rPr>
        <w:tab/>
        <w:t>do uchwały Nr .............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firstLine="5954"/>
        <w:jc w:val="right"/>
        <w:rPr>
          <w:szCs w:val="24"/>
        </w:rPr>
      </w:pPr>
      <w:r>
        <w:rPr>
          <w:szCs w:val="24"/>
        </w:rPr>
        <w:t>Rady Miejskiej Kalisza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hanging="0"/>
        <w:jc w:val="right"/>
        <w:rPr>
          <w:szCs w:val="24"/>
        </w:rPr>
      </w:pPr>
      <w:r>
        <w:rPr>
          <w:szCs w:val="24"/>
        </w:rPr>
        <w:tab/>
        <w:t>z dnia ………………..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358"/>
        <w:gridCol w:w="6046"/>
        <w:gridCol w:w="1003"/>
        <w:gridCol w:w="267"/>
        <w:gridCol w:w="1067"/>
      </w:tblGrid>
      <w:tr>
        <w:trPr>
          <w:trHeight w:val="302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ryfa</w:t>
            </w:r>
          </w:p>
        </w:tc>
      </w:tr>
      <w:tr>
        <w:trPr>
          <w:trHeight w:val="302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za zbiorowe zaopatrzenie w wodę i zbiorowe odprowadzanie ścieków</w:t>
            </w:r>
          </w:p>
        </w:tc>
      </w:tr>
      <w:tr>
        <w:trPr>
          <w:trHeight w:val="250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ESTAWIENIE</w:t>
            </w:r>
          </w:p>
        </w:tc>
      </w:tr>
      <w:tr>
        <w:trPr>
          <w:trHeight w:val="302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 I STAWEK OPŁAT ABONAMENTOWYCH</w:t>
            </w:r>
          </w:p>
        </w:tc>
      </w:tr>
      <w:tr>
        <w:trPr>
          <w:trHeight w:val="331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starczanie wody cena za 1 m³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la odbiorców indywidualnych i zbiorowych na cele gospodarstw domowych oraz dla instytucji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0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zakładów przemysłowych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5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przemysłu spożywczego i farmaceutycznego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3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wki opłaty abonamentowej na odbiorcę miesięcznie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)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 rozliczeniach w oparciu o wskazania wodomierza głównego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5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)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o wskazania wodomierza mierzącego ilość wody bezpowrotnie zużytej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23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)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 osobą korzystającą z lokalu w budynku wielolokalowym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23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)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na podstawie przepisów dotyczących przeciętnych norm zużycia wody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84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dprowadzanie ścieków cena za 1 m³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zakładów przemysłowych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17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pozostałych odbiorców usługi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2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wki opłaty abonamentowej na odbiorcę miesięcznie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)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a ilość odprowadzanych ścieków ustaloną na podstawie zużycia wody określonego zgodnie ze wskazaniami wodomierza głównego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30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)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a ilość odprowadzanych ścieków ustaloną na podstawie przepisów dotyczących przeciętnych norm zużycia wody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2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)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a ilość odprowadzanych ścieków ustaloną zgodnie ze wskazaniami urządzenia pomiarowego lub wodomierza na ujęciu własnym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53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.</w:t>
            </w:r>
          </w:p>
        </w:tc>
        <w:tc>
          <w:tcPr>
            <w:tcW w:w="8741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wki opłaty za przekroczenie określonych w umowie warunków wprowadzenia ścieków przemysłowych do urządzeń kanalizacyjnych w zł/m³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 każde kolejne 10% powyżej dopuszczalnego wskaźnika zanieczyszczeń, za każdy wskaźnik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0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 przekroczenie o 1 stopień pH dopuszczalnego zakresu, za każdy stopień pH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0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.</w:t>
            </w:r>
          </w:p>
        </w:tc>
        <w:tc>
          <w:tcPr>
            <w:tcW w:w="8741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wki opłaty za przyłączenie do urządzeń wodociągowo - kanalizacyjnych będących w posiadaniu przedsiębiorstwa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 przyłącze wodociągowe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,00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 przyłącze kanalizacyjne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,00 zł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113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9070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 cen i stawek opłat określonych w taryfie dolicza się podatek od towarów i usług w wysokości określonej odrębnymi przepisami.</w:t>
            </w:r>
          </w:p>
        </w:tc>
      </w:tr>
      <w:tr>
        <w:trPr>
          <w:trHeight w:val="396" w:hRule="atLeast"/>
        </w:trPr>
        <w:tc>
          <w:tcPr>
            <w:tcW w:w="9070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unki stosowania cen i stawek opłat wynikają z zakresu świadczenia usług określonych w umowie z klientami Przedsiębiorstwa Wodociągów i Kanalizacji Spółka z o.o. w Kaliszu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</w:t>
      </w:r>
    </w:p>
    <w:p>
      <w:pPr>
        <w:pStyle w:val="Normal"/>
        <w:spacing w:lineRule="auto" w:line="288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 w:before="0" w:after="120"/>
        <w:jc w:val="both"/>
        <w:rPr>
          <w:b/>
          <w:b/>
        </w:rPr>
      </w:pPr>
      <w:r>
        <w:rPr>
          <w:b/>
        </w:rPr>
        <w:t>w sprawie zatwierdzenia taryf za zbiorowe zaopatrzenie w wodę i zbiorowe odprowadzanie ścieków na terenie miasta Kalisza.</w:t>
      </w:r>
    </w:p>
    <w:p>
      <w:pPr>
        <w:pStyle w:val="Normal"/>
        <w:spacing w:lineRule="auto" w:line="288" w:before="0" w:after="120"/>
        <w:jc w:val="both"/>
        <w:rPr/>
      </w:pPr>
      <w:r>
        <w:rPr/>
        <w:t>Przedsiębiorstwo Wodociągów i Kanalizacji Spółka z o.o. w Kaliszu dnia 19.02.2007 r. przedłożyło Prezydentowi Miasta Kalisza wniosek o zatwierdzenie taryf za zbiorowe zaopatrzenie w wodę i zbiorowe odprowadzanie ścieków na terenie miasta Kalisza na okres od dnia 01.05.2007 roku do dnia 30.04.2008 roku.</w:t>
      </w:r>
    </w:p>
    <w:p>
      <w:pPr>
        <w:pStyle w:val="Normal"/>
        <w:spacing w:lineRule="auto" w:line="288" w:before="0" w:after="120"/>
        <w:jc w:val="both"/>
        <w:rPr/>
      </w:pPr>
      <w:r>
        <w:rPr/>
        <w:t>Taryfy opracowywane są na podstawie przepisów ustawy z dnia 7 czerwca 2001 r. o zbiorowym zaopatrzeniu w wodę i zbiorowym odprowadzaniu ścieków (Dz. U. z 2006 r. Nr 123, poz. 858) oraz przepisów wykonawczych do tej ustawy. Ceny i stawki opłat zawarte w taryfach określa się na podstawie niezbędnych przychodów dla prowadzenia działalności w zakresie zbiorowego zaopatrzenia w wodę i zbiorowego odprowadzania ścieków.</w:t>
      </w:r>
    </w:p>
    <w:p>
      <w:pPr>
        <w:pStyle w:val="Normal"/>
        <w:spacing w:lineRule="auto" w:line="288" w:before="0" w:after="120"/>
        <w:jc w:val="both"/>
        <w:rPr/>
      </w:pPr>
      <w:r>
        <w:rPr/>
        <w:t>Do obowiązków Prezydenta należy sprawdzenie, czy taryfy i załączony do wniosku taryfowego wieloletni plan rozwoju i modernizacji urządzeń wodociągowo-kanalizacyjnych, będących w posiadaniu przedsiębiorstwa wodociągowo-kanalizacyjnego, zostały opracowane zgodnie z przepisami ustawy oraz rozporządzenia. Prezydent weryfikuje, ustalane na podstawie ewidencji księgowej koszty związane ze świadczeniem usług, poniesione w poprzednim roku obrachunkowym, pod względem celowości ich ponoszenia. Uwzględnia przy tym planowane zmiany tych kosztów w okresie obowiązywania taryf. Ponadto Prezydent sprawdza, czy plany o których wcześniej wspomniano, są zgodne z kierunkami rozwoju gminy określonymi w studium uwarunkowań i kierunków zagospodarowania przestrzennego miasta oraz z miejscowymi planami zagospodarowania przestrzennego i ustaleniami zezwolenia.</w:t>
      </w:r>
    </w:p>
    <w:p>
      <w:pPr>
        <w:pStyle w:val="Normal"/>
        <w:spacing w:lineRule="auto" w:line="288" w:before="0" w:after="120"/>
        <w:jc w:val="both"/>
        <w:rPr/>
      </w:pPr>
      <w:r>
        <w:rPr/>
        <w:t>Po przeanalizowaniu przedłożonego przez Przedsiębiorstwo wniosku stwierdzam, iż spełnia on wymogi formalne określone w ustawie oraz rozporządzeniu i zawiera wszelkie niezbędne dane jakie Przedsiębiorstwo winno uzasadniając proponowane taryfy przedstawić.</w:t>
      </w:r>
    </w:p>
    <w:p>
      <w:pPr>
        <w:pStyle w:val="Normal"/>
        <w:spacing w:lineRule="auto" w:line="288" w:before="0" w:after="120"/>
        <w:jc w:val="both"/>
        <w:rPr/>
      </w:pPr>
      <w:r>
        <w:rPr/>
        <w:t>Załączony do wniosku „Wieloletni plan rozwoju i modernizacji urządzeń wodociągowych i urządzeń kanalizacyjnych na lata 2007-2009” został opracowany przez Przedsiębiorstwo Wodociągów i Kanalizacji Sp. z o.o. w Kaliszu zgodnie z przepisami ustawy. Zgodnie z art. 21 ust. 4 w/w ustawy został przekazany Prezydentowi Miasta Kalisza w dniu 07 listopada 2006 r. Pomimo, iż spełnia on warunki art. 21 ust. 3 ustawy i przekazany został do uchwalenia, stosowna uchwała nie została podjęta. Tym samym zgodnie z art. 21 ust. 6 ustawy stanowi podstawę do określenia i zatwierdzenia taryf.</w:t>
      </w:r>
    </w:p>
    <w:p>
      <w:pPr>
        <w:pStyle w:val="Normal"/>
        <w:spacing w:lineRule="auto" w:line="288" w:before="0" w:after="120"/>
        <w:jc w:val="both"/>
        <w:rPr/>
      </w:pPr>
      <w:r>
        <w:rPr/>
        <w:t>W świetle wyników analizy wniosku oraz złożonych wyjaśnień uznałem, że przedłożony przez Przedsiębiorstwo wniosek spełnia wymogi formalne określone w ustawie i rozporządzeniu.</w:t>
      </w:r>
    </w:p>
    <w:p>
      <w:pPr>
        <w:pStyle w:val="Normal"/>
        <w:spacing w:lineRule="auto" w:line="288" w:before="0" w:after="120"/>
        <w:jc w:val="both"/>
        <w:rPr/>
      </w:pPr>
      <w:r>
        <w:rPr/>
        <w:t>Przedstawione we wniosku ceny za dostarczaną wodę i odprowadzane ścieki nie uległy zmianie w stosunku do cen zaproponowanych przez Przedsiębiorstwo w roku poprzednim. Na okres obowiązywania taryf od 01.05.2006 r. do 30.04.2007 r. Rada Miejska Kalisza, w oparciu o art. 24 ust. 6 ustawy o zbiorowym zaopatrzeniu w wodę i zbiorowym odprowadzaniu ścieków, uchwaliła dopłaty w kwocie 0,39 zł/m3 do grupy pozostałych odbiorców usług kanalizacyjnych w celu obniżenia wzrostu ceny odbioru ścieków dla tej grupy z 13,8% do 5,5%. W związku z powyższym, mimo że ceny dostarczania wody i odprowadzania ścieków, nie ulegają zmianie, faktycznie cena usługi odprowadzania ścieków dla tej grupy pozostałych odbiorców usług kanalizacyjnych, obejmującej gospodarstwa domowe, jednostki budżetowe i instytucje, w przypadku braku dopłat wzrosłaby o 0,39 zł/m3 brutto, czyli o 7,80%.</w:t>
      </w:r>
    </w:p>
    <w:p>
      <w:pPr>
        <w:pStyle w:val="Normal"/>
        <w:spacing w:lineRule="auto" w:line="288" w:before="0" w:after="120"/>
        <w:jc w:val="both"/>
        <w:rPr/>
      </w:pPr>
      <w:r>
        <w:rPr/>
        <w:t>Uwzględniając fakt znaczącego wzrostu cen usług odbioru ścieków w wysokości trudnej do zaakceptowania przez mieszkańców Kalisza wskazane jest, w oparciu o art. 24 ust. 6 ustawy o zbiorowym zaopatrzeniu w wodę i zbiorowym odprowadzaniu ścieków, uchwalenie dopłat w kwocie 0,39 zł/m3 do grupy pozostałych odbiorców usług kanalizacyjnych. Po wprowadzeniu dopłat (odrębną uchwałą), ceny pozostaną dla mieszkańców Kalisza bez zmian w stosunku do roku poprzedniego.</w:t>
      </w:r>
    </w:p>
    <w:p>
      <w:pPr>
        <w:pStyle w:val="Normal"/>
        <w:spacing w:lineRule="auto" w:line="288" w:before="0" w:after="120"/>
        <w:jc w:val="both"/>
        <w:rPr/>
      </w:pPr>
      <w:r>
        <w:rPr/>
        <w:t>Przedsiębiorstwo Wodociągów i Kanalizacji Sp. z o.o. dokonało zmian w taryfie dostosowując jej konstrukcję do wymogów Rozporządzenia Ministra Budownictwa z dnia 28 czerwca 2006 r. w sprawie określenia taryf i wzoru wniosku o zatwierdzenie taryf oraz warunków rozliczeń za zbiorowe zaopatrzenie w wodę i zbiorowe odprowadzanie ścieków wprowadzając nowe stawki opłat abonamentowych oraz ustalając stawkę opłaty za przekroczenie warunków wprowadzania ścieków do urządzeń kanalizacyjnych i stawkę opłaty za przyłączenie do urządzeń wodociągowo-kanalizacyjnych.</w:t>
      </w:r>
    </w:p>
    <w:p>
      <w:pPr>
        <w:pStyle w:val="Normal"/>
        <w:spacing w:lineRule="auto" w:line="288" w:before="0" w:after="120"/>
        <w:jc w:val="both"/>
        <w:rPr/>
      </w:pPr>
      <w:r>
        <w:rPr/>
        <w:t>W związku z powyższym przedkładam do zatwierdzenia taryf za zbiorowe zaopatrzenie w wodę i zbiorowe odprowadzanie ścieków na terenie miasta Kalisza według propozycji Przedsiębiorstwa Wodociągów i Kanalizacji Sp. z o.o., uznając tym samym poprawność i zasadność dokonanych przez Spółkę wylicze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41:00Z</dcterms:created>
  <dc:creator>MPilas</dc:creator>
  <dc:description/>
  <cp:keywords/>
  <dc:language>en-US</dc:language>
  <cp:lastModifiedBy>Preinstalled User</cp:lastModifiedBy>
  <cp:lastPrinted>2007-03-12T12:30:00Z</cp:lastPrinted>
  <dcterms:modified xsi:type="dcterms:W3CDTF">2007-03-13T12:41:00Z</dcterms:modified>
  <cp:revision>2</cp:revision>
  <dc:subject/>
  <dc:title>Dokument 2006/03/00197;0;1  Taryfy 2006-2007 - projekt uchwały Rady Miejskiej Kalis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6/03/00197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