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Uchwała Nr..................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ady Miejskiej Kalisza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z dnia.............................</w:t>
      </w:r>
    </w:p>
    <w:p>
      <w:pPr>
        <w:pStyle w:val="Tekstpodstawowy2"/>
        <w:jc w:val="center"/>
        <w:rPr/>
      </w:pPr>
      <w:r>
        <w:rPr/>
        <w:t>w sprawie określenia zadań i wysokości środków przeznaczonych na te zadania w 2007 roku z Państwowego Funduszu Rehabilitacji Osób Niepełnospra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Na podstawie art. 12 pkt 11 w zw.  z art. 91 i 92 ust. 1 pkt 1 i ust. 2 ustawy z dnia 5 czerwca 1998 r. o samorządzie powiatowym (Dz.U. z 2001 r. Nr 142, poz. 1592 z późn. zm.) oraz w związku z art. 35a ust. 1-3 ustawy z dnia 27 sierpnia 1997 r. o rehabilitacji zawodowej i społecznej oraz zatrudnianiu osób niepełnosprawnych (Dz.U. Nr 123, poz. 776 z późn. zm.) i  rozporządzenia Rady Ministrów z dnia 13 maja 2003 r. w sprawie algorytmu przekazywania środków Państwowego Funduszu Rehabilitacji Osób Niepełnosprawnych samorządom wojewódzkim i powiatowym (Dz.U. Nr 88, poz. 808 z późn. zm.) uchwala się co następuj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kreśla się wysokość środków Państwowego Funduszu Rehabilitacji Osób Niepełnosprawnych przeznaczonych w 2007 r. na realizację zadań z zakres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REHABILITACJI ZAWODOWEJ I SPOŁECZNEJ                               2.611.342 zł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wrot  kosztów  poniesionych  przez  pracodawcę  w  związku                   20.000     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z przystosowaniem tworzonych lub istniejących stanowisk pracy,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stosownie do potrzeb wynikających z niepełnosprawności osób na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nich zatrudnionych oraz z rozpoznaniem przez służby medycyny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 xml:space="preserve">pracy tych potrzeb art.26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nansowanie kosztów szkoleń osób niepełnosprawnych                              60.000</w:t>
      </w:r>
    </w:p>
    <w:p>
      <w:pPr>
        <w:pStyle w:val="Normal"/>
        <w:ind w:left="600" w:hanging="0"/>
        <w:jc w:val="both"/>
        <w:rPr/>
      </w:pPr>
      <w:r>
        <w:rPr/>
        <w:t>art. 38 i 40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życzki na rozpoczęcie działalności gospodarczej lub rolniczej               100.000</w:t>
      </w:r>
    </w:p>
    <w:p>
      <w:pPr>
        <w:pStyle w:val="Normal"/>
        <w:ind w:left="600" w:hanging="0"/>
        <w:jc w:val="both"/>
        <w:rPr/>
      </w:pPr>
      <w:r>
        <w:rPr/>
        <w:t xml:space="preserve">art. 12    </w:t>
      </w:r>
    </w:p>
    <w:p>
      <w:pPr>
        <w:pStyle w:val="Normal"/>
        <w:ind w:left="600" w:hanging="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finansowanie oprocentowania kredytów bankowych                                     114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 xml:space="preserve">zaciągniętych na kontynuację działalności gospodarczej (art.13)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finansowanie turnusów rehabilitacyjnych                                               360.000</w:t>
      </w:r>
    </w:p>
    <w:p>
      <w:pPr>
        <w:pStyle w:val="Normal"/>
        <w:ind w:left="600" w:hanging="0"/>
        <w:jc w:val="both"/>
        <w:rPr/>
      </w:pPr>
      <w:r>
        <w:rPr>
          <w:lang w:val="en-US"/>
        </w:rPr>
        <w:t xml:space="preserve">Art. 47 ust. 1 pkt 5 lit. a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finansowanie kosztów działalności Warsztatów Terapii                      1.006.050</w:t>
      </w:r>
    </w:p>
    <w:p>
      <w:pPr>
        <w:pStyle w:val="Normal"/>
        <w:ind w:left="600" w:hanging="0"/>
        <w:jc w:val="both"/>
        <w:rPr/>
      </w:pPr>
      <w:r>
        <w:rPr/>
        <w:t>Zajęciowej art. 47 ust. 1 pkt. 6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finansowanie zaopatrzenia w sprzęt rehabilitacyjny,                              516.234 </w:t>
      </w:r>
    </w:p>
    <w:p>
      <w:pPr>
        <w:pStyle w:val="Normal"/>
        <w:ind w:left="600" w:hanging="0"/>
        <w:jc w:val="both"/>
        <w:rPr/>
      </w:pPr>
      <w:r>
        <w:rPr/>
        <w:t xml:space="preserve">przedmioty ortopedyczne i środki pomocnicze  </w:t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finansowanie likwidacji barier architektonicznych,                                500.000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 xml:space="preserve">w komunikowaniu się,  i  technicznych,  w  związku  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z  indywidualnymi  potrzebami  osób niepełnosprawnych</w:t>
      </w:r>
    </w:p>
    <w:p>
      <w:pPr>
        <w:pStyle w:val="Normal"/>
        <w:ind w:left="240" w:hanging="0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finansowanie sportu, kultury, rekreacji i turystyki osób                            48.944 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niepełnosprawnych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      </w:t>
      </w:r>
      <w:r>
        <w:rPr>
          <w:b/>
          <w:bCs/>
        </w:rPr>
        <w:t>§ 2.</w:t>
      </w:r>
    </w:p>
    <w:p>
      <w:pPr>
        <w:pStyle w:val="Normal"/>
        <w:ind w:left="6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</w:t>
      </w:r>
      <w:r>
        <w:rPr>
          <w:b/>
          <w:bCs/>
        </w:rPr>
        <w:t>§ 3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Uchwała wchodzi w życie z dniem podjęcia. </w:t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ind w:left="240" w:hanging="0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Uzasadnienie</w:t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do Uchwały Nr........................Rady Miejskiej Kalisza z dnia....................</w:t>
      </w:r>
    </w:p>
    <w:p>
      <w:pPr>
        <w:pStyle w:val="Tekstpodstawowy2"/>
        <w:jc w:val="center"/>
        <w:rPr/>
      </w:pPr>
      <w:r>
        <w:rPr/>
        <w:t>w sprawie określenia zadań i wysokości środków przeznaczonych na te zadania w 2007 roku z Państwowego Funduszu Rehabilitacji Osób Niepełnospra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Państwowy Fundusz Rehabilitacji Osób Niepełnosprawnych w dniu 16 lutego br. przekazał informację o wysokości środków PFRON przypadających dla Miasta Kalisza – Miasta na prawach powiatu według algorytmu w 2007 roku na realizację zadań określonych w planie finansowym Funduszu.</w:t>
      </w:r>
    </w:p>
    <w:p>
      <w:pPr>
        <w:pStyle w:val="Normal"/>
        <w:jc w:val="both"/>
        <w:rPr/>
      </w:pPr>
      <w:r>
        <w:rPr/>
        <w:t>Stosownie do art. 35a ust. 3 Ustawy z dnia 27 sierpnia 1997 r. o rehabilitacji zawodowej i społecznej oraz zatrudnianiu osób niepełnosprawnych i  rozporządzenia Rady Ministrów z dnia 13 maja 2003 r. w sprawie algorytmu przekazywania środków PFRON samorządom wojewódzkim i powiatowym (Dz.U. Nr 88, poz. 808 z póź. zm.) Rada Miejska Kalisza zobowiązana jest podjąć uchwałę  określającą zadania i wysokości środków Funduszu przeznaczoną na te zadania.</w:t>
      </w:r>
    </w:p>
    <w:p>
      <w:pPr>
        <w:pStyle w:val="Normal"/>
        <w:jc w:val="both"/>
        <w:rPr/>
      </w:pPr>
      <w:r>
        <w:rPr/>
        <w:t>W swoim planie finansowym na 2007 rok Państwowy Fundusz Rehabilitacji Osób Niepełnosprawnych przewidział dla samorządów powiatowych środki finansowe na następujące zadania:</w:t>
      </w:r>
    </w:p>
    <w:p>
      <w:pPr>
        <w:pStyle w:val="Normal"/>
        <w:numPr>
          <w:ilvl w:val="0"/>
          <w:numId w:val="3"/>
        </w:numPr>
        <w:ind w:left="720" w:hanging="540"/>
        <w:jc w:val="both"/>
        <w:rPr/>
      </w:pPr>
      <w:r>
        <w:rPr>
          <w:b/>
          <w:bCs/>
        </w:rPr>
        <w:t>z zakresu rehabilitacji zawodowej:</w:t>
      </w:r>
      <w:r>
        <w:rPr/>
        <w:t xml:space="preserve">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ożyczki na rozpoczęcie działalności gospodarczej albo rolniczej (art. 12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finansowanie oprocentowania kredytów bankowych zaciągniętych na kontynuację działalności gospodarczej (art. 13)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-     zwrot  kosztów  poniesionych  przez  pracodawcę  w  związku                         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z przystosowaniem tworzonych lub istniejących stanowisk pracy,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stosownie do potrzeb wynikających z niepełnosprawności osób na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nich zatrudnionych oraz z rozpoznaniem przez służby medycyny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 xml:space="preserve">pracy tych potrzeb (art.26) 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szkolenia i przekwalifikowania osób niepełnosprawnych (art. 38 i 40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zwrot  kosztów  poniesionych  przez  pracodawcę na szkolenia zatrudnionych osób niepełnosprawnych (art. 41)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zwrot wydatków na instrumenty i usługi rynku pracy na rzecz osób niepełnosprawnych poszukujących pracy i nie pozostających w zatrudnieniu (art. 11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z zakresu rehabilitacji społecznej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finansowanie turnusów rehabilitacyjnych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finansowanie warsztatów terapii zajęciowej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finansowanie sportu, kultury, rekreacji i turystyki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finansowanie zaopatrzenia w sprzęt rehabilitacyjny, przedmioty ortopedyczne i środki pomocnicze.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-    dofinansowanie likwidacji barier architektonicznych, w komunikowaniu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 xml:space="preserve">się,  i  technicznych,  w  związku  z  indywidualnymi  potrzebami  osób 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niepełnosprawnych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W związku z powyższym stosownie do art. 35a ust. 3 cytowanej ustawy, po analizie istniejących potrzeb dokonano podziału tych środków zgodnie z planem finansowym PFRON na 2007 rok. </w:t>
      </w:r>
    </w:p>
    <w:p>
      <w:pPr>
        <w:pStyle w:val="Normal"/>
        <w:ind w:left="240" w:hanging="0"/>
        <w:jc w:val="both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4:35:00Z</dcterms:created>
  <dc:creator>OEM</dc:creator>
  <dc:description/>
  <cp:keywords/>
  <dc:language>en-US</dc:language>
  <cp:lastModifiedBy>Elżbieta Malczewska</cp:lastModifiedBy>
  <cp:lastPrinted>2007-02-28T12:36:00Z</cp:lastPrinted>
  <dcterms:modified xsi:type="dcterms:W3CDTF">2007-03-05T14:35:00Z</dcterms:modified>
  <cp:revision>2</cp:revision>
  <dc:subject/>
  <dc:title>Uzasadnienie</dc:title>
</cp:coreProperties>
</file>