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Uchwała Nr..................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Rady Miejskiej Kalisza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z dnia .............................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pacing w:before="240" w:after="0"/>
        <w:ind w:firstLine="708"/>
        <w:rPr>
          <w:lang w:eastAsia="pl-PL"/>
        </w:rPr>
      </w:pPr>
      <w:r>
        <w:rPr/>
        <w:t xml:space="preserve">Na podstawie art. 18 ust. 1 ustawy z dnia 8 marca 1990 r. o samorządzie gminnym    (Dz. U. z 2001r. Nr 142, poz. 1591 z późn. zm.), w związku z art. 68 ust.1 pkt.1 i 9, art. 67 ust.3 i art. 69 ustawy z dnia 21 sierpnia 1997r. o gospodarce nieruchomościami ( Dz. U. </w:t>
        <w:br/>
        <w:t>z 2004 r. Nr 261, poz. 2603 z późn. zm.) oraz art. 1 oraz art. 4 ustawy z dnia 29 lipca 2005r.</w:t>
        <w:br/>
        <w:t xml:space="preserve">o przekształceniu prawa użytkowania wieczystego w prawo własności nieruchomości (Dz. U. z 2005 r. Nr 175, poz. 1459 ) w związku uchwałą Nr XLII/649/2006 Rady Miejskiej Kalisza </w:t>
        <w:br/>
        <w:t xml:space="preserve">z dnia 2 marca 2006 r. w sprawie wyrażenia woli na udzielenie bonifikaty od opłaty </w:t>
        <w:br/>
        <w:t>za przekształcenie prawa użytkowania wieczystego w prawo własności nieruchomości, uchwala się co następuje :</w:t>
      </w:r>
    </w:p>
    <w:p>
      <w:pPr>
        <w:pStyle w:val="Tekstpodstawowy2"/>
        <w:spacing w:before="240" w:after="0"/>
        <w:ind w:firstLine="708"/>
        <w:jc w:val="center"/>
        <w:rPr/>
      </w:pPr>
      <w:r>
        <w:rPr>
          <w:b/>
          <w:lang w:eastAsia="pl-PL"/>
        </w:rPr>
        <w:t>§ 1</w:t>
      </w:r>
      <w:r>
        <w:rPr>
          <w:lang w:eastAsia="pl-PL"/>
        </w:rPr>
        <w:t>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Wyraża się zgodę na udzielenie Ryszardowi i Wiesławie małż. Klimowicz 90% bonifikaty </w:t>
        <w:br/>
        <w:t xml:space="preserve">w wysokości 5.312,70 zł (słownie: pięć tysięcy trzysta dwanaście złotych 70/100) od opłaty wynoszącej 5.903,00 zł (słownie: pięć tysięcy dziewięćset trzy złote) z tytułu przekształcenia prawa użytkowania wieczystego w prawo własności nieruchomości, położonej w Kaliszu przy ul. Marii Koszutskiej Nr 23, oznaczonej w ewidencji gruntów i budynków m. Kalisza </w:t>
        <w:br/>
        <w:t xml:space="preserve">w obrębie Nr 079, jako działka 66/37 o pow. 0.0270 ha, zapisanej w księdze wieczystej </w:t>
        <w:br/>
        <w:t>Nr 60388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       </w:t>
      </w:r>
      <w:r>
        <w:rPr>
          <w:b/>
        </w:rPr>
        <w:t>§ 2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Wyraża się zgodę na udzielenie Grzegorzowi i Dorocie małż. Słopień 90% bonifikaty </w:t>
        <w:br/>
        <w:t>w wysokości 2.900,70 zł (słownie: dwa tysiące dziewięćset złotych 70/100) od opłaty wynoszącej 3.223,00 zł (słownie: trzy tysiące dwieście dwadzieścia trzy złote) z tytułu przekształcenia prawa użytkowania wieczystego w prawo własności nieruchomości, położonej w Kaliszu przy ul. Niedzickiej Nr 4, oznaczonej w ewidencji gruntów i budynków m. Kalisza w obrębie Nr 152, jako działka Nr 609 o  pow. 0.0450 ha, zapisanej w księdze wieczystej Nr 39199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  <w:t xml:space="preserve">    </w:t>
      </w:r>
      <w:r>
        <w:rPr>
          <w:b/>
          <w:lang w:eastAsia="pl-PL"/>
        </w:rPr>
        <w:t>§ 3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Nieruchomości określone w § 1 i § 2 są zabudowane budynkami mieszkalnymi jednorodzinnymi. 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  </w:t>
      </w:r>
      <w:r>
        <w:rPr>
          <w:b/>
          <w:lang w:eastAsia="pl-PL"/>
        </w:rPr>
        <w:t>§ 4.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>
          <w:lang w:eastAsia="pl-PL"/>
        </w:rPr>
      </w:pPr>
      <w:r>
        <w:rPr>
          <w:lang w:eastAsia="pl-PL"/>
        </w:rPr>
        <w:t xml:space="preserve">Wyraża się zgodę na odstąpienie od żądania zwrotu kwoty równej udzielonej bonifikacie </w:t>
        <w:br/>
        <w:t>po jej waloryzacji w następujących przypadkach: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zamiany nieruchomości przy zachowaniu celu mieszkaniowego,</w:t>
      </w:r>
    </w:p>
    <w:p>
      <w:pPr>
        <w:pStyle w:val="Tekstpodstawowy2"/>
        <w:numPr>
          <w:ilvl w:val="0"/>
          <w:numId w:val="1"/>
        </w:numPr>
        <w:suppressAutoHyphens w:val="false"/>
        <w:rPr/>
      </w:pPr>
      <w:r>
        <w:rPr>
          <w:lang w:eastAsia="pl-PL"/>
        </w:rPr>
        <w:t>zbycia nieruchomości na rzecz jednostki samorządu terytorialnego lub Skarbu Państwa z przeznaczeniem na realizację celu publicznego lub zadań własnych,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współwłaściciela tej nieruchomości,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zbycia nieruchomości przez spadkobiercę lub osobę bliską osoby na rzecz której przekształcono z bonifikatą prawo użytkowania wieczystego w prawo własności nieruchomości, osobie trzeciej nie będącej osobą bliską, przy zachowaniu celu mieszkaniowego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 </w:t>
      </w:r>
      <w:r>
        <w:rPr>
          <w:b/>
          <w:lang w:eastAsia="pl-PL"/>
        </w:rPr>
        <w:t>§ 5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konanie uchwały powierza się Prezydentowi Miasta Kalisza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 </w:t>
      </w:r>
      <w:r>
        <w:rPr>
          <w:b/>
          <w:lang w:eastAsia="pl-PL"/>
        </w:rPr>
        <w:t>§ 6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Uchwała wchodzi w życie z dniem podjęcia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do uchwały Nr ................................. Rady Miejskiej Kalisza z dnia .....................................</w:t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b/>
        </w:rPr>
        <w:tab/>
      </w:r>
      <w:r>
        <w:rPr/>
        <w:t>Z dniem 13 października 2005r. weszła w życie ustawa z dnia 29 lipca 2005r.                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Ustawa ma zastosowanie do osób fizycznych będących w dniu wejścia w życie ustawy użytkownikami wieczystymi nieruchomości zabudowanych na cele mieszkaniowe lub zabudowanych garażami albo przeznaczonych pod tego rodzaju zabudowę, jak również nieruchomości rolnych. Ponadto także do osób fizycznych i prawnych będących właścicielami lokali oraz spółdzielni mieszkaniowych będących właścicielami budynków mieszkalnych lub garaży i ich następców prawnych.</w:t>
      </w:r>
    </w:p>
    <w:p>
      <w:pPr>
        <w:pStyle w:val="Normal"/>
        <w:suppressAutoHyphens w:val="true"/>
        <w:jc w:val="both"/>
        <w:rPr/>
      </w:pPr>
      <w:r>
        <w:rPr/>
        <w:t>W związku z bardzo dużym zainteresowaniem przekształceniem prawa użytkowania wieczystego w prawo własności nieruchomości wśród mieszkańców Kalisza,</w:t>
      </w:r>
      <w:r>
        <w:rPr>
          <w:b/>
        </w:rPr>
        <w:t xml:space="preserve"> </w:t>
      </w:r>
      <w:r>
        <w:rPr/>
        <w:t xml:space="preserve">w dniu </w:t>
        <w:br/>
        <w:t xml:space="preserve">2 marca 2006r Rada Miejska Kalisza podjęła intencyjną uchwałą Nr XLII/649/2006 </w:t>
      </w:r>
    </w:p>
    <w:p>
      <w:pPr>
        <w:pStyle w:val="Normal"/>
        <w:suppressAutoHyphens w:val="true"/>
        <w:jc w:val="both"/>
        <w:rPr/>
      </w:pPr>
      <w:r>
        <w:rPr/>
        <w:t>w sprawie wyrażenia woli na udzielanie bonifikaty od opłaty za przekształcenie prawa użytkowania wieczystego w prawo własności nieruchomości. Określona w przedmiotowej uchwale 90 % b</w:t>
      </w:r>
      <w:r>
        <w:rPr>
          <w:lang w:eastAsia="ar-SA"/>
        </w:rPr>
        <w:t>onifikata udzielana jest każdorazowo na indywidualny wniosek użytkownika wieczystego w drodze odrębnej uchwały, w odniesieniu do nieruchomości objętej indywidualnym wnioskiem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 związku z wystąpieniem użytkowników wieczystych określonych w uchwale</w:t>
        <w:br/>
        <w:t>o przekształcenie przysługującego im prawa użytkowania wieczystego w prawo własności nieruchomości, podjęcie przedmiotowej uchwały jest zasadne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12:00Z</dcterms:created>
  <dc:creator>DKubiak</dc:creator>
  <dc:description/>
  <cp:keywords/>
  <dc:language>en-US</dc:language>
  <cp:lastModifiedBy>Preinstalled User</cp:lastModifiedBy>
  <dcterms:modified xsi:type="dcterms:W3CDTF">2007-03-07T13:12:00Z</dcterms:modified>
  <cp:revision>2</cp:revision>
  <dc:subject/>
  <dc:title>Uchwała Nr</dc:title>
</cp:coreProperties>
</file>