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..….…….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w sprawie utworzenia Liceum Profilowanego Specjalnego dla Młodzieży Słabo Słyszącej i Niesłyszącej z siedzibą w Kaliszu przy ul. Augustyna Kordeckiego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4 ust. 1 pkt 1, art. 12 pkt 8 lit. i, art. 91, art. 92 ust. 1 pkt 1 i ust. 2 ustawy z dnia 5 czerwca 1998r. o samorządzie powiatowym (Dz.U. z 2001r. Nr 142, poz. 1592 z późn. zm.) oraz art. 5 ust. 2 pkt 1, art. 5a, art. 9 ust.1 pkt 3 lit. c, art. 58 ust. 1 i ust. 6, art. 62 ust. 5 ustawy z dnia 7 września 1991r. o systemie oświaty (Dz.U. z 2004r. Nr 256, poz. 2572 z późn. zm.) w związku z § 1 ust. 1 pkt 5 rozporządzenia Ministra Edukacji Narodowej z dnia 21 maja 2001r. w sprawie ramowych statutów publicznego przedszkola oraz publicznych szkół (Dz. U. Nr 61, poz. 624 z późn. zm.) uchwala się co następ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Z dniem 1 września 2007r. tworzy się Liceum Profilowane Specjalne dla Młodzieży Słabo Słyszącej i  Niesłyszącej  z  siedzibą  w  Kaliszu przy ul. Augustyna  Kordeckiego 1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kt założycielski Liceum Profilowanego Specjalnego dla Młodzieży Słabo Słyszącej i Niesłyszącej, stanowi załącznik Nr 1 do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Organizację Liceum Profilowanego Specjalnego dla Młodzieży Słabo Słyszącej i Niesłyszącej określa statut, stanowiący załącznik Nr 2 do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Liceum Profilowane Specjalne dla Młodzieży Słabo Słyszącej i Niesłyszącej włącza się w skład Specjalnego Ośrodka Szkolno-Wychowawczego dla Dzieci Słabo Słyszących i Niesłyszących z siedzibą w Kaliszu przy ul. Augustyna Kordeckiego 1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Uchwała wchodzi w życie z dniem podjęcia z mocą obowiązującą na dzień, o którym mowa w § 1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</w:t>
      </w:r>
      <w:r>
        <w:rPr>
          <w:b/>
        </w:rPr>
        <w:t xml:space="preserve">………………………..….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</w:t>
      </w:r>
      <w:r>
        <w:rPr>
          <w:b/>
        </w:rPr>
        <w:t xml:space="preserve"> 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tworzenia Liceum Profilowanego Specjalnego dla Młodzieży Słabo Słyszącej i Niesłyszącej z siedzibą w Kaliszu przy ul. Augustyna Kordeckiego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 xml:space="preserve">Zgodnie z art. 5 ust. 2 pkt 1, art. 5a oraz art. 9 ust. 1 pkt 3 lit. c ustawy z dnia 7 września 1991r. o systemie oświaty (Dz. U. z 2004r. Nr 256, poz. 2572 z późn.zm.) powiat może tworzyć trzyletnie licea profilowane kształcące w profilach kształcenia ogólnozawodowego, których ukończenie umożliwia uzyskanie świadectwa dojrzałości po zdaniu egzaminu maturalnego. </w:t>
      </w:r>
    </w:p>
    <w:p>
      <w:pPr>
        <w:pStyle w:val="Normal"/>
        <w:ind w:firstLine="1080"/>
        <w:jc w:val="both"/>
        <w:rPr/>
      </w:pPr>
      <w:r>
        <w:rPr/>
        <w:t>Specjalny Ośrodek Szkolno - Wychowawczy dla Dzieci Słabo Słyszących i Niesłyszących z siedzibą w Kaliszu, przy ul. Augustyna Kordeckiego 19 posiada dobre warunki do kształcenia młodzieży na poziomie ponadgimnazjalnym zarówno pod względem kwalifikacji i umiejętności kadry pedagogicznej, jak i bazy dydaktycznej. W Kaliszu i najbliższej okolicy nie ma szkoły ponadgimnazjalnej umożliwiającej kontynuację nauki uczniom z tego rodzaju niepełnosprawnością. Utworzenie Liceum Profilowanego Specjalnego dla Młodzieży Słabo Słyszącej i Niesłyszącej zagwarantuje młodzieży możliwość zdobywania kolejnych szczebli wykształcenia w miejscu zamieszkania. Szkoła będzie funkcjonowała w oparciu o majątek Specjalnego Ośrodka Szkolno-Wychowawczego dla Dzieci Słabo Słyszących i Niesłyszących.</w:t>
      </w:r>
    </w:p>
    <w:p>
      <w:pPr>
        <w:pStyle w:val="Normal"/>
        <w:ind w:firstLine="1080"/>
        <w:jc w:val="both"/>
        <w:rPr/>
      </w:pPr>
      <w:r>
        <w:rPr/>
        <w:t>Wobec powyższego wywołanie niniejszej uchwały jest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 xml:space="preserve">Załącznik Nr 1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0"/>
        <w:rPr/>
      </w:pPr>
      <w:r>
        <w:rPr/>
        <w:t>z dnia ……………………………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kt założycielski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iceum profilowanego Specjalnego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  <w:t>Na podstawie art. 4 ust.1 pkt 1, art. 12 pkt 8 lit. i, art. 91, art. 92 ust. 1 pkt 1 i ust. 2 ustawy z dnia 5 czerwca 1998r. o samorządzie powiatowym (Dz.U. z 2001r. Nr 142, poz. 1592 z późn. zm.) oraz art. 5 ust. 2 pkt 1, art. 5a, art. 9 ust.1 pkt 3 lit. c, art. 58 ust. 1 i ust. 6 ustawy z dnia 7 września 1991r. o systemie oświaty (Dz.U. z 2004r. Nr 256, poz. 2572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kłada się z dniem 1 września 2007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iceum Profilowane Specjalne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dla młodzieży słabo słyszącej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i niesłyszące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aliszu przy ul. Augustyna Kordeckiego 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/>
      </w:pPr>
      <w:r>
        <w:rPr/>
        <w:t xml:space="preserve">Załącznik Nr 2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0"/>
        <w:rPr/>
      </w:pPr>
      <w:r>
        <w:rPr/>
        <w:t>z dnia ……………………………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tatut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iceum Profilowanego Specjalnego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Dla Młodzieży Słabo Słyszącej i Niesłyszące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z siedzibą w Kaliszu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zy ul. Augustyna Kordeckiego 19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>Nazwa i zadania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>Pełna nazwa Liceum Profilowanego Specjalnego dla Młodzieży Słabo Słyszącej i Niesłyszącej, zwanego dalej „Liceum Profilowanym”, wchodzącego w skład Specjalnego Ośrodka Szkolno-Wychowawczego dla Dzieci Słabo Słyszących i Niesłyszących z siedzibą w Kaliszu, ul. Augustyna Kordeckiego 19, zwanego dalej „Ośrodkiem” brzmi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ecjalny Ośrodek Szkolno-Wychowawczy </w:t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dla </w:t>
      </w:r>
      <w:r>
        <w:rPr>
          <w:b/>
          <w:sz w:val="24"/>
        </w:rPr>
        <w:t>Dzieci Słabo Słyszących i</w:t>
      </w:r>
      <w:r>
        <w:rPr/>
        <w:t xml:space="preserve"> </w:t>
      </w:r>
      <w:r>
        <w:rPr>
          <w:b/>
          <w:sz w:val="24"/>
        </w:rPr>
        <w:t>Niesłyszących</w:t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Liceum Profilowane Specjalne</w:t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dla Młodzieży Słabo Słyszącej i Niesłyszącej </w:t>
      </w:r>
    </w:p>
    <w:p>
      <w:pPr>
        <w:pStyle w:val="Heading1"/>
        <w:ind w:left="360" w:hanging="0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w Kaliszu, ul. Augustyna Kordeckiego 19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rPr/>
      </w:pPr>
      <w:r>
        <w:rPr/>
        <w:t>Nazwa Liceum Profilowanego używana jest w pełnym brzmieniu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 xml:space="preserve">W nazwie Liceum Profilowanego umieszczonej na tablicy urzędowej, na sztandarze, na świadectwie oraz na pieczęciach, którymi opatruje się świadectwo i legitymację szkolną, pomija się określenie „specjalne” oraz określenie rodzaju niepełnosprawności uczniów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>Liceum Profilowane używa pieczęci podłużnej o treści: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748" w:leader="none"/>
          <w:tab w:val="left" w:pos="1080" w:leader="none"/>
        </w:tabs>
        <w:ind w:left="360" w:hanging="0"/>
        <w:rPr/>
      </w:pPr>
      <w:r>
        <w:rPr>
          <w:b/>
          <w:bCs/>
          <w:sz w:val="24"/>
        </w:rPr>
        <w:t>SOSW Liceum Profilowane Specjalne</w:t>
      </w:r>
    </w:p>
    <w:p>
      <w:pPr>
        <w:pStyle w:val="Heading1"/>
        <w:tabs>
          <w:tab w:val="left" w:pos="748" w:leader="none"/>
          <w:tab w:val="left" w:pos="108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dla Młodzieży Słabo Słyszącej i Niesłyszącej </w:t>
      </w:r>
    </w:p>
    <w:p>
      <w:pPr>
        <w:pStyle w:val="Heading1"/>
        <w:tabs>
          <w:tab w:val="left" w:pos="748" w:leader="none"/>
          <w:tab w:val="left" w:pos="1080" w:leader="none"/>
        </w:tabs>
        <w:ind w:left="360" w:hanging="0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ul. Augustyna Kordeckiego 19, 62-800 Kalisz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 xml:space="preserve">Liceum Profilowane używa pieczęci okrągłej o wymiarze 36 mm do opatrywania świadectw szkolnych o treści: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Heading1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Liceum Profilowane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b/>
          <w:bCs/>
        </w:rPr>
        <w:t>ul. Augustyna Kordeckiego 19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62-800 Kalisz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>Liceum Profilowane używa pieczęci okrągłej o wymiarze 20 mm do opatrywania legitymacji szkolnych o treści: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ind w:left="360" w:hanging="0"/>
        <w:rPr/>
      </w:pPr>
      <w:r>
        <w:rPr/>
      </w:r>
    </w:p>
    <w:p>
      <w:pPr>
        <w:pStyle w:val="Heading1"/>
        <w:tabs>
          <w:tab w:val="left" w:pos="748" w:leader="none"/>
          <w:tab w:val="left" w:pos="108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Liceum Profilowane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ul. Augustyna Kordeckiego 19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62-800 Kalisz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>Siedziba Liceum Profilowanego mieści się w Kaliszu przy ul. Augustyna Kordeckiego 19 .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533"/>
        <w:rPr/>
      </w:pPr>
      <w:r>
        <w:rPr/>
        <w:t>Liceum Profilowane funkcjonuje w 3-letnim cyklu kształcenia.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ind w:left="360" w:hanging="533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533"/>
        <w:rPr/>
      </w:pPr>
      <w:r>
        <w:rPr/>
        <w:t xml:space="preserve">Liceum Profilowane prowadzi </w:t>
      </w:r>
      <w:r>
        <w:rPr>
          <w:color w:val="000000"/>
        </w:rPr>
        <w:t>kształcenie ponadgimnazjalne w profilu „zarządzanie informacją”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>
          <w:color w:val="000000"/>
        </w:rPr>
        <w:t>Dyrektor Liceum Profilowanego w porozumieniu z organem prowadzącym i po zasięgnięciu opinii Wielkopolskiego Kuratora Oświaty może zmienić profil kształcenia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rPr/>
      </w:pPr>
      <w:r>
        <w:rPr/>
        <w:t>Organem prowadzącym Liceum Profilowane jest Miasto Kalisz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rPr/>
      </w:pPr>
      <w:r>
        <w:rPr/>
        <w:t xml:space="preserve">Organem sprawującym nadzór pedagogiczny jest Wielkopolski Kurator Oświaty w Poznaniu. 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/>
        <w:t xml:space="preserve">Główne zadania Liceum Profilowanego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zygotowanie uczniów do egzaminu maturalnego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umożliwienie absolwentom dokonanie świadomego wyboru dalszego kierunku kształcenia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zygotowanie uczniów w miarę ich możliwości do pracy i życia w warunkach współczesnego świata w integracji ze środowiskiem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u w:val="single"/>
        </w:rPr>
      </w:pPr>
      <w:r>
        <w:rPr/>
        <w:t>wyrównywanie deficytów rozwojowych zwłaszcza w szeroko rozumianej komunikacji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u w:val="single"/>
        </w:rPr>
      </w:pPr>
      <w:r>
        <w:rPr/>
        <w:t>rozwijanie mowy uczniów oraz umiejętności odczytywania mowy</w:t>
        <w:br/>
        <w:t>z us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rPr>
          <w:bCs/>
        </w:rPr>
      </w:pPr>
      <w:r>
        <w:rPr/>
        <w:t>Cele Liceum Profilowanego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</w:rPr>
        <w:t xml:space="preserve">realizowanie podstawy programowej liceum </w:t>
      </w:r>
      <w:r>
        <w:rPr/>
        <w:t>profilowanego</w:t>
      </w:r>
      <w:r>
        <w:rPr>
          <w:bCs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</w:rPr>
        <w:t>realizowanie pracy wychowawczej zgodnie z opracowanym Programem Wychowawczym i Programem Profilaktyki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realizowanie celów Ośrodka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/>
        <w:t xml:space="preserve">Liceum Profilowane </w:t>
      </w:r>
      <w:r>
        <w:rPr>
          <w:bCs/>
        </w:rPr>
        <w:t>wspomaga ucznia w jego wszechstronnym rozwoju i tworzy pozytywnie oddziałujące środowisko wychowawcze poprzez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owadzenie zajęć rewalidacji indywidualnej (zajęcia korekcyjno-kompensacyjne, logopedia, gimnastyka korekcyjna-kompensacyjna)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owadzenie ćwiczeń rewalidacyjnych i surdorewalidacyjnych</w:t>
        <w:br/>
        <w:t>na zajęciach edukacyjnych w szkole i podczas zajęć w Ośrodku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opracowanie wspólnych planów rewalidacyjnych przez nauczycieli i wychowawców Ośrodka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ścisłą współpracę z rodzicami (prawnymi opiekunami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>Formy opieki i pomocy uczniom, którym z przyczyn rozwojowych, rodzinnych lub losowych potrzebna jest pomoc i wsparcie, w tym również pomoc materialna określa statut Ośrodka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  <w:t>II. Organy Liceum Profilowa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6"/>
          <w:numId w:val="3"/>
        </w:numPr>
        <w:tabs>
          <w:tab w:val="left" w:pos="720" w:leader="none"/>
        </w:tabs>
        <w:ind w:left="5040" w:hanging="4680"/>
        <w:rPr/>
      </w:pPr>
      <w:r>
        <w:rPr/>
        <w:t>Organami Liceum Profilowanego s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ind w:left="1620" w:hanging="900"/>
        <w:rPr/>
      </w:pPr>
      <w:r>
        <w:rPr/>
        <w:t>dyrektor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ind w:left="1620" w:hanging="900"/>
        <w:rPr/>
      </w:pPr>
      <w:r>
        <w:rPr/>
        <w:t>rada pedagogiczn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ind w:left="1620" w:hanging="900"/>
        <w:rPr/>
      </w:pPr>
      <w:r>
        <w:rPr/>
        <w:t>samorząd uczniows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ind w:left="1620" w:hanging="900"/>
        <w:rPr/>
      </w:pPr>
      <w:r>
        <w:rPr/>
        <w:t>rada rodziców.</w:t>
      </w:r>
    </w:p>
    <w:p>
      <w:pPr>
        <w:pStyle w:val="Normal"/>
        <w:tabs>
          <w:tab w:val="clear" w:pos="720"/>
          <w:tab w:val="left" w:pos="900" w:leader="none"/>
        </w:tabs>
        <w:ind w:left="1080" w:hanging="900"/>
        <w:rPr/>
      </w:pPr>
      <w:r>
        <w:rPr/>
      </w:r>
    </w:p>
    <w:p>
      <w:pPr>
        <w:pStyle w:val="Normal"/>
        <w:numPr>
          <w:ilvl w:val="6"/>
          <w:numId w:val="3"/>
        </w:numPr>
        <w:tabs>
          <w:tab w:val="left" w:pos="720" w:leader="none"/>
          <w:tab w:val="left" w:pos="1620" w:leader="none"/>
        </w:tabs>
        <w:ind w:left="720" w:hanging="360"/>
        <w:jc w:val="both"/>
        <w:rPr/>
      </w:pPr>
      <w:r>
        <w:rPr/>
        <w:t>Szczegółowe kompetencje organów Liceum Profilowanego oraz zasady ich współdziałania i sposoby rozwiązywania sporów między nimi określa Statut Ośrodka.</w:t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</w:rPr>
      </w:pPr>
      <w:r>
        <w:rPr>
          <w:b/>
          <w:bCs/>
        </w:rPr>
        <w:t>III. Organizacja Liceum Profilowaneg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Terminy rozpoczynania i kończenia zajęć dydaktyczno-wychowawczych, przerw świątecznych i ferii określają przepisy Ministra Edukacji Narodowej dotyczące organizacji roku szkolnego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czegółową organizację nauczania, wychowania i opieki w danym roku szkolnym określa arkusz organizacji Liceum Profilowanego, opracowany przez dyrektora, z uwzględnieniem szkolnego planu nauczania, o którym mowa w przepisach w sprawie ramowych planów nauczania – do dnia 30 kwietnia danego roku. Arkusz organizacji Liceum Profilowanego zatwierdza organ prowadzący do dnia 30 maja danego roku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color w:val="333333"/>
          <w:sz w:val="24"/>
        </w:rPr>
      </w:pPr>
      <w:r>
        <w:rPr>
          <w:sz w:val="24"/>
        </w:rPr>
        <w:t>W arkuszu organizacji Liceum Profilowanego zamieszcza się w szczególności: liczbę godzin zajęć edukacyjnych finansowanych ze środków przydzielonych przez organ prowadzący Liceum Profilowane oraz liczbę godzin zajęć prowadzonych przez poszczególnych nauczycieli.</w:t>
      </w:r>
    </w:p>
    <w:p>
      <w:pPr>
        <w:pStyle w:val="Tekstpodstawowywcity2"/>
        <w:ind w:left="0" w:hanging="0"/>
        <w:jc w:val="left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Na podstawie zatwierdzonego arkusza organizacji Liceum Profilowanego dyrektor, z uwzględnieniem zasad ochrony zdrowia i higieny pracy, ustala tygodniowy rozkład zajęć, określający organizację zajęć edukacyjnych.</w:t>
      </w:r>
      <w:r>
        <w:rPr>
          <w:rFonts w:cs="Arial" w:ascii="Arial" w:hAnsi="Arial"/>
          <w:color w:val="333333"/>
          <w:sz w:val="24"/>
        </w:rPr>
        <w:t xml:space="preserve"> 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dstawową jednostką organizacyjną Liceum Profilowanego jest oddział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Liczba uczniów w oddziale wynosi od 6 do 8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 przypadku gdy co najmniej u jednego ucznia w oddziale występują niepełnosprawności sprzężone, liczbę uczniów w oddziale można </w:t>
        <w:br/>
        <w:t>obniżyć o 2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W uzasadnionych przypadkach, za zgodą organu prowadzącego Liceum Profilowane, liczba uczniów w oddziale może być niższa od określonej w ust. 6 i 7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ajęcia edukacyjne w ramach kształcenia ogólnego, stanowiące realizację podstawy programowej kształcenia ogólnego ustalonej dla Liceum Profilowanego oraz zajęcia edukacyjne w ramach kształcenia w profilu „zarządzanie informacją”, zwanym dalej profilem, stanowiące realizację podstawy programowej ustalonej dla tego profilu, są organizowane w  oddziałach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color w:val="333333"/>
          <w:sz w:val="24"/>
        </w:rPr>
      </w:pPr>
      <w:r>
        <w:rPr>
          <w:sz w:val="24"/>
        </w:rPr>
        <w:t xml:space="preserve">Nauczanie języków obcych może być organizowane w zespołach międzyoddziałowych, z uwzględnieniem poziomu umiejętności językowych uczniów. Liczba uczniów w zespole odpowiada liczbie określonej w ust. 6. </w:t>
      </w:r>
    </w:p>
    <w:p>
      <w:pPr>
        <w:pStyle w:val="Tekstpodstawowywcity2"/>
        <w:ind w:left="0" w:hanging="0"/>
        <w:jc w:val="left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>W uzasadnionych przypadkach poszczególne zajęcia edukacyjne w ramach kształcenia w profilu mogą być prowadzone na terenie innych jednostek organizacyjnych, w szczególności szkół wyższych, centrów kształcenia ustawicznego, centrów kształcenia praktycznego, ośrodków dokształcania i doskonalenia zawodowego, u pracodawców, w indywidualnych gospodarstwach rolnych, oraz przez pracowników tych jednostek, na podstawie umowy zawartej pomiędzy Liceum Profilowanym, a daną jednostką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  <w:u w:val="single"/>
        </w:rPr>
      </w:pPr>
      <w:r>
        <w:rPr>
          <w:sz w:val="24"/>
        </w:rPr>
        <w:t>Godzina lekcyjna trwa 45 minut. W uzasadnionych przypadkach dopuszcza się prowadzenie zajęć edukacyjnych w innym wymiarze, nie dłuższym jednak niż 60 minut, zachowując ogólny tygodniowy czas zajęć ustalony w tygodniowym rozkładzie zajęć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  <w:u w:val="single"/>
        </w:rPr>
      </w:pPr>
      <w:r>
        <w:rPr>
          <w:sz w:val="24"/>
        </w:rPr>
        <w:t>Organizację biblioteki, zadania nauczyciela bibliotekarza oraz zasady współpracy biblioteki szkolnej z uczniami, nauczycielami i rodzicami (prawnymi opiekunami) oraz innymi bibliotekami określa Statut Ośrodka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>Uczniom uczącym się poza miejscem stałego zamieszkania Liceum Profilowane zapewnia zakwaterowanie w Ośrodku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left"/>
        <w:rPr>
          <w:sz w:val="24"/>
          <w:u w:val="single"/>
        </w:rPr>
      </w:pPr>
      <w:r>
        <w:rPr>
          <w:sz w:val="24"/>
        </w:rPr>
        <w:t>Organizację zajęć w grupie wychowawczej określa Statut Ośrodka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  <w:u w:val="single"/>
        </w:rPr>
      </w:pPr>
      <w:r>
        <w:rPr>
          <w:sz w:val="24"/>
        </w:rPr>
        <w:t>Zakres zadań nauczycieli i innych pracowników określa szczegółowo Statut Ośrodka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>Nauczyciele prowadzący zajęcia w danym oddziale tworzą zespół, którego zadaniem jest w szczególności ustalenie dla danego oddziału zestawu programów nauczania z zakresu kształcenia ogólnego oraz programu nauczania z zakresu kształcenia w profilu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  <w:u w:val="single"/>
        </w:rPr>
      </w:pPr>
      <w:r>
        <w:rPr>
          <w:sz w:val="24"/>
        </w:rPr>
        <w:t>Dyrektor może tworzyć zespoły wychowawcze, zespoły przedmiotowe lub inne zespoły problemowo-zadaniowe. Pracą zespołu kieruje przewodniczący powoływany przez dyrektora, na wniosek zespołu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  <w:u w:val="single"/>
        </w:rPr>
      </w:pPr>
      <w:r>
        <w:rPr>
          <w:sz w:val="24"/>
        </w:rPr>
        <w:t>Zadania zespołów nauczycielskich, o których mowa w ust. 17 i 18, określa Statut Ośrodka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left"/>
        <w:rPr>
          <w:sz w:val="24"/>
        </w:rPr>
      </w:pPr>
      <w:r>
        <w:rPr>
          <w:sz w:val="24"/>
        </w:rPr>
        <w:t>Oddziałem opiekuje się nauczyciel wychowawca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>Dla zapewnienia ciągłości i skuteczności pracy wychowawczej wskazane jest, aby nauczyciel wychowawca opiekował się danym oddziałem w ciągu całego etapu edukacyjnego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>Formy spełniania zadań przez nauczyciela wychowawcę są dostosowane do wieku uczniów, ich potrzeb oraz warunków środowiskowych Liceum Profilowanego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color w:val="000000"/>
          <w:sz w:val="24"/>
        </w:rPr>
        <w:t xml:space="preserve">Organizację i formy współdziałania Liceum Profilowanego z rodzicami (prawnymi opiekunami) w zakresie nauczania, wychowania i profilaktyki określa Statut Ośrodka.     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 xml:space="preserve">Szczegółowe zasady wewnątrzszkolnego oceniania uczniów określa Wewnątrzszkolny System Oceniania.   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ind w:left="18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18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180" w:hanging="1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V. Nagrody i kary, prawa i obowiązki uczniów</w:t>
      </w:r>
    </w:p>
    <w:p>
      <w:pPr>
        <w:pStyle w:val="Tekstpodstawowywcity2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numPr>
          <w:ilvl w:val="6"/>
          <w:numId w:val="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odzaje nagród i kar stosowanych wobec uczniów, tryb odwoływania się od kary oraz przypadki, w których rada pedagogiczna może podjąć uchwałę upoważniającą dyrektora do skreślenia ucznia z listy uczniów, warunki pobytu w Liceum Profilowanym zapewniające uczniom bezpieczeństwo określa Statut Ośrodka.</w:t>
      </w:r>
    </w:p>
    <w:p>
      <w:pPr>
        <w:pStyle w:val="Tekstpodstawowywcity2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Prawa ucznia, z uwzględnieniem praw zawartych w Konwencji o prawach dziecka, tryb składania skarg w przypadku naruszenia praw ucznia oraz obowiązki ucznia określa Statut Ośrodka. </w:t>
      </w:r>
    </w:p>
    <w:p>
      <w:pPr>
        <w:pStyle w:val="Tekstpodstawowywcity2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V. Zasady rekrutacji uczniów </w:t>
      </w:r>
    </w:p>
    <w:p>
      <w:pPr>
        <w:pStyle w:val="Tekstpodstawowywcity2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numPr>
          <w:ilvl w:val="6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Rekrutacja młodzieży z wadą słuchu do Liceum Profilowanego odbywa się zgodnie z decyzją Wielkopolskiego Kuratora Oświaty w sprawie przyjmowania uczniów do publicznych szkół ponadgimnazjalnych na dany rok szkolny oraz na podstawie: </w:t>
      </w:r>
    </w:p>
    <w:p>
      <w:pPr>
        <w:pStyle w:val="Tekstpodstawowywcity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skierowania organu prowadzącego,</w:t>
      </w:r>
    </w:p>
    <w:p>
      <w:pPr>
        <w:pStyle w:val="Tekstpodstawowywcity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świadectwa ukończenia gimnazjum lub klasy programowo niższej, jeżeli do tej pory uczeń realizował obowiązek szkolny w innej szkole,</w:t>
      </w:r>
    </w:p>
    <w:p>
      <w:pPr>
        <w:pStyle w:val="Tekstpodstawowywcity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aktualnego orzeczenia poradni psychologiczno-pedagogicznej o potrzebie kształcenia specjalnego,</w:t>
      </w:r>
    </w:p>
    <w:p>
      <w:pPr>
        <w:pStyle w:val="Tekstpodstawowywcity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pozostałej dokumentacji określonej w Statucie Ośrodka.</w:t>
      </w:r>
    </w:p>
    <w:p>
      <w:pPr>
        <w:pStyle w:val="Tekstpodstawowywcity2"/>
        <w:ind w:left="18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18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VI. Postanowienia końcowe</w:t>
      </w:r>
    </w:p>
    <w:p>
      <w:pPr>
        <w:pStyle w:val="Tekstpodstawowywcity2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748" w:hanging="0"/>
        <w:jc w:val="both"/>
        <w:rPr/>
      </w:pPr>
      <w:r>
        <w:rPr>
          <w:sz w:val="24"/>
        </w:rPr>
        <w:t xml:space="preserve">Wszelkie kwestie organizacyjne oraz dotyczące funkcjonowania Liceum Profilowanego nieujęte w niniejszym statucie reguluje Statut Ośrodk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sectPr>
      <w:type w:val="nextPage"/>
      <w:pgSz w:w="11906" w:h="16838"/>
      <w:pgMar w:left="1985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620" w:hanging="360"/>
      </w:pPr>
    </w:lvl>
    <w:lvl w:ilvl="1">
      <w:start w:val="1"/>
      <w:numFmt w:val="lowerLetter"/>
      <w:lvlText w:val="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%4)"/>
      <w:lvlJc w:val="left"/>
      <w:pPr>
        <w:tabs>
          <w:tab w:val="num" w:pos="3780"/>
        </w:tabs>
        <w:ind w:left="37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ind w:left="36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40" w:hanging="0"/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16:00Z</dcterms:created>
  <dc:creator>Urząd Miejski w Kaliszu</dc:creator>
  <dc:description/>
  <cp:keywords/>
  <dc:language>en-US</dc:language>
  <cp:lastModifiedBy>Preinstalled User</cp:lastModifiedBy>
  <cp:lastPrinted>2007-03-05T14:36:00Z</cp:lastPrinted>
  <dcterms:modified xsi:type="dcterms:W3CDTF">2007-03-12T14:16:00Z</dcterms:modified>
  <cp:revision>2</cp:revision>
  <dc:subject/>
  <dc:title>Uchwała Nr ……………………</dc:title>
</cp:coreProperties>
</file>