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mieniająca uchwałę w sprawie nadania Statutu Sołectwu Dobrz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6/2000 Rady Miejskiej Kalisza z dnia 17 lutego 2000 r.           w sprawie nadania Statutu Sołectwu Dobrzec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/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/>
      </w:pPr>
      <w:r>
        <w:rPr>
          <w:b/>
        </w:rPr>
        <w:t xml:space="preserve">zmieniającej uchwałę w sprawie nadania Statutu Sołectwu Dobrz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7/2000 Rady Miejskiej Kalisza z dnia 17 lutego 2000 r.           w sprawie nadania Statutu Sołectwu Sulisławice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 Kolo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8/2000 Rady Miejskiej Kalisza z dnia 17 lutego 2000 r.           w sprawie nadania Statutu Sołectwu Sulisławice Kolonia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 Kolo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1:00Z</dcterms:created>
  <dc:creator>Izabela Montelatyc</dc:creator>
  <dc:description/>
  <cp:keywords/>
  <dc:language>en-US</dc:language>
  <cp:lastModifiedBy>Preinstalled User</cp:lastModifiedBy>
  <cp:lastPrinted>2007-02-23T12:21:00Z</cp:lastPrinted>
  <dcterms:modified xsi:type="dcterms:W3CDTF">2007-03-02T07:31:00Z</dcterms:modified>
  <cp:revision>2</cp:revision>
  <dc:subject/>
  <dc:title>Uchwała Nr V/        /2007</dc:title>
</cp:coreProperties>
</file>