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</w:t>
      </w:r>
    </w:p>
    <w:p>
      <w:pPr>
        <w:pStyle w:val="Normal"/>
        <w:ind w:left="283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w sprawie wyrażenia zgody na zabezpieczenie środków w budżecie w 2008 r. w c</w:t>
      </w:r>
      <w:r>
        <w:rPr>
          <w:b/>
        </w:rPr>
        <w:t>elu współfinansowania projektu pod nazwą „Ogólnodostępna strefa rekreacji – miejscem promocji zdrowego stylu życi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Cs/>
        </w:rPr>
        <w:t>Na podstawie</w:t>
      </w:r>
      <w:r>
        <w:rPr/>
        <w:t xml:space="preserve"> art. 18 ust. 1 ustawy z dnia 8 marca 1990 r. o samorządzie gminnym ( Dz. U. </w:t>
        <w:br/>
        <w:t>z 2001 r. 142, poz. 159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 xml:space="preserve">Wyraża się zgodę na zabezpieczenie środków w budżecie w 2008 roku w kwocie 108 714,60 zł na współfinansowanie części pozainwestycyjnej projektu pod nazwą „Ogólnodostępna strefa rekreacji – miejscem promocji zdrowego stylu życia” </w:t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Wykonanie uchwały powierza się Prezydentowi Miasta Kalisza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§ 3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.......................Rady Miejskiej Kalisza z dnia................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w sprawie wyrażenia zgody na zabezpieczenie środków w budżecie w 2008 r. w c</w:t>
      </w:r>
      <w:r>
        <w:rPr>
          <w:b/>
        </w:rPr>
        <w:t>elu współfinansowania projektu pod nazwą „Ogólnodostępna strefa rekreacji – miejscem promocji zdrowego stylu życia”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Wniosek aplikacyjny pod nazwą „Ogólnodostępna strefa rekreacji – miejscem promocji zdrowego stylu życia” zostanie złożony w ramach Mechanizmu Finansowego Europejskiego Obszaru Gospodarczego (MF EOG) w priorytecie „Opieka zdrowotna i opieka nad dzieckiem” do dnia 16.04.2007 r. Zgodnie z procedurą ubiegania się o w/w niezbędne jest przygotowanie Uchwały Rady Miejskiej Kalisza </w:t>
      </w:r>
      <w:r>
        <w:rPr>
          <w:bCs/>
        </w:rPr>
        <w:t xml:space="preserve">w sprawie wyrażenia zgody na zabezpieczenie środków w budżecie w 2008 r. w celu współfinansowania części pozainwestycyjnej </w:t>
      </w:r>
      <w:r>
        <w:rPr/>
        <w:t>projektu pod nazwą „Ogólnodostępna strefa rekreacji – miejscem promocji zdrowego stylu życia”. Wyżej wymieniona uchwała zostanie dołączona do wniosku aplikacyjnego o środki pomocowe jako jeden z podstawowych załączników.</w:t>
      </w:r>
    </w:p>
    <w:p>
      <w:pPr>
        <w:pStyle w:val="TextBody"/>
        <w:rPr/>
      </w:pPr>
      <w:r>
        <w:rPr>
          <w:b/>
          <w:bCs/>
        </w:rPr>
        <w:t xml:space="preserve">Uzasadnienie wyboru tematu projektu: </w:t>
      </w:r>
    </w:p>
    <w:p>
      <w:pPr>
        <w:pStyle w:val="TextBody"/>
        <w:rPr/>
      </w:pPr>
      <w:r>
        <w:rPr/>
        <w:t xml:space="preserve">Opieka zdrowotna wymaga podejmowania szeregu działań profilaktycznych </w:t>
        <w:br/>
        <w:t>oraz promocyjnych.</w:t>
      </w:r>
    </w:p>
    <w:p>
      <w:pPr>
        <w:pStyle w:val="TextBody"/>
        <w:rPr/>
      </w:pPr>
      <w:r>
        <w:rPr/>
        <w:t>Mechanizm Finansowy Europejskiego Obszaru Gospodarczego stwarza możliwość przeprowadzenia działań zarówno z zakresu profilaktyki walki z otyłością i wadami postawy jak i propagowania zdrowego stylu życia wśród dzieci i młodzieży.</w:t>
      </w:r>
    </w:p>
    <w:p>
      <w:pPr>
        <w:pStyle w:val="TextBody"/>
        <w:rPr/>
      </w:pPr>
      <w:r>
        <w:rPr/>
        <w:t>Planowany do realizacji zakres projektu pozwoli na wdrożenie programu promującego zdrowy styl życia wśród mieszkańców Miasta Kalisza oraz stworzenia ogólnodostępnych stref rekreacji dziecięcej.</w:t>
      </w:r>
    </w:p>
    <w:p>
      <w:pPr>
        <w:pStyle w:val="TextBody"/>
        <w:rPr/>
      </w:pPr>
      <w:r>
        <w:rPr/>
        <w:t>Otwarta ogólnodostępna strefa rekreacji powstanie przy ul. Łódzkiej w Kaliszu.</w:t>
      </w:r>
    </w:p>
    <w:p>
      <w:pPr>
        <w:pStyle w:val="TextBody"/>
        <w:rPr/>
      </w:pPr>
      <w:r>
        <w:rPr/>
        <w:t xml:space="preserve">Wnioskodawcą projektu będzie Miasto Kalisz. Realizacja projektu rozpocznie się </w:t>
        <w:br/>
        <w:t>w lipcu 2008 r., a zakończy się w czerwcu 2010 roku (czas trwania projektu: 24 miesiące).</w:t>
      </w:r>
    </w:p>
    <w:p>
      <w:pPr>
        <w:pStyle w:val="Normal"/>
        <w:jc w:val="both"/>
        <w:rPr/>
      </w:pPr>
      <w:r>
        <w:rPr/>
        <w:t xml:space="preserve">Projekt obejmie takie działania jak: działania inwestycyjne (wyposażenie strefy rekreacji </w:t>
        <w:br/>
        <w:t xml:space="preserve">w urządzenia sportowo-rekreacyjne), a także działania pozainwestycyjne, takie jak wdrożenie i promowanie programów profilaktyki walki z otyłością i wadami postawy oraz propagowania zdrowego stylu życia wśród dzieci i młodzieży z wykorzystaniem ogólnodostępnych stref rekreacji. </w:t>
      </w:r>
    </w:p>
    <w:p>
      <w:pPr>
        <w:pStyle w:val="TextBody"/>
        <w:rPr>
          <w:b/>
          <w:b/>
          <w:bCs/>
        </w:rPr>
      </w:pPr>
      <w:r>
        <w:rPr/>
        <w:t xml:space="preserve">Planowany projekt jest w pełni zasadny i przyniesie niewątpliwie wymierne korzyści </w:t>
        <w:br/>
        <w:t>w postaci poprawy stanu zdrowia mieszkańców Miasta Kalisza.</w:t>
      </w:r>
    </w:p>
    <w:p>
      <w:pPr>
        <w:pStyle w:val="Normal"/>
        <w:jc w:val="both"/>
        <w:rPr/>
      </w:pPr>
      <w:r>
        <w:rPr/>
        <w:t xml:space="preserve">Całkowita wartość projektu wynosi 2 099 693,70 zł w tym część inwestycyjna stanowi kwotę 1 374 929,70 zł, a część pozainwestycyjna 724 764,00 zł. </w:t>
      </w:r>
    </w:p>
    <w:p>
      <w:pPr>
        <w:pStyle w:val="Normal"/>
        <w:jc w:val="both"/>
        <w:rPr/>
      </w:pPr>
      <w:r>
        <w:rPr/>
        <w:t xml:space="preserve">Część inwestycyjna w/w projektu znajduje się w załączniku nr 20 do Uchwały Nr IV/39/2006 Rady Miejskiej Kalisza z dnia 28 grudnia 2006 roku w sprawie uchwalenia budżetu Kalisza </w:t>
        <w:br/>
        <w:t xml:space="preserve">– Miasta na prawach powiatu na 2007 r. i jest jednym z elementów zadania pod nazwą: „Modernizacja i rozbudowa obiektów rekreacyjno-sportowych zlokalizowanych w rejonie </w:t>
        <w:br/>
        <w:t>ul. Łódzkiej 19-29”.</w:t>
      </w:r>
    </w:p>
    <w:p>
      <w:pPr>
        <w:pStyle w:val="Normal"/>
        <w:jc w:val="both"/>
        <w:rPr/>
      </w:pPr>
      <w:r>
        <w:rPr/>
        <w:t>Dofinansowanie ze środków Mechanizmu Finansowego Europejskiego Obszaru Gospodarczego wyniesie 85% całkowitych kosztów kwalifikowanych projektu.</w:t>
      </w:r>
    </w:p>
    <w:p>
      <w:pPr>
        <w:pStyle w:val="Normal"/>
        <w:jc w:val="both"/>
        <w:rPr/>
      </w:pPr>
      <w:r>
        <w:rPr/>
        <w:t>Niniejsza uchwała zabezpiecza zaplanowanie środków w budżecie w 2008 r. w celu współfinansowania części pozainwestycyjnej projektu w wysokości 15% wymaganego współfinansowania ze strony Miasta Kalisza w budżecie na rok 2008.</w:t>
      </w:r>
    </w:p>
    <w:p>
      <w:pPr>
        <w:pStyle w:val="Normal"/>
        <w:jc w:val="both"/>
        <w:rPr/>
      </w:pPr>
      <w:r>
        <w:rPr/>
        <w:t>Uchwała Rady Miejskiej będzie realizowana pod warunkiem uzyskania dofinansowania</w:t>
        <w:br/>
        <w:t>w ramach Mechanizmu Finansowego Europejskiego Obszaru Gospodarczego ( MF EOG)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51:00Z</dcterms:created>
  <dc:creator>UM</dc:creator>
  <dc:description/>
  <cp:keywords/>
  <dc:language>en-US</dc:language>
  <cp:lastModifiedBy>Preinstalled User</cp:lastModifiedBy>
  <cp:lastPrinted>2007-03-12T12:25:00Z</cp:lastPrinted>
  <dcterms:modified xsi:type="dcterms:W3CDTF">2007-03-13T09:51:00Z</dcterms:modified>
  <cp:revision>2</cp:revision>
  <dc:subject/>
  <dc:title>Uchwała nr </dc:title>
</cp:coreProperties>
</file>