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7 r. długoterminowego kredytu bankowego na przedsięwzięcia termomodernizacyjne w budynkach placówek oświatowych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 r. </w:t>
        <w:br/>
        <w:t xml:space="preserve">o samorządzie gminnym (Dz. U. z 2001 r. Nr 142, poz. 1591 z późn. zm.) i art. 82 ust. 1 pkt. 2 ustawy z dnia 30 czerwca 2005 r. o finansach publicznych (Dz. U. </w:t>
        <w:br/>
        <w:t>z 2005 r. Nr 249, poz. 2104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2.198.650 zł</w:t>
      </w:r>
      <w:r>
        <w:rPr>
          <w:sz w:val="24"/>
        </w:rPr>
        <w:t xml:space="preserve"> na następujące przedsięwzięcia termomodernizacyjn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. Szkoły podstawowe – do </w:t>
      </w:r>
      <w:r>
        <w:rPr>
          <w:b/>
          <w:sz w:val="24"/>
        </w:rPr>
        <w:t>1.883.491 zł</w:t>
      </w:r>
      <w:r>
        <w:rPr>
          <w:sz w:val="24"/>
        </w:rPr>
        <w:t xml:space="preserve"> (budżet miast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1, ul. Pomorska 7 w Kaliszu – do 48.32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Szkoła Podstawowa nr 14, ul. Mickiewicza 11 w Kaliszu – do 737.627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5, ul. Wykopaliskowa 45 w Kaliszu – do 239.862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7, ul. H. Sawickiej 3b w Kaliszu – do 254.99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Szkoła Podstawowa nr 23, ul. Sulisławicka 108 - 110 w Kaliszu – </w:t>
        <w:br/>
        <w:t>do 81.255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Zespół Szkół nr 11, ul. Budowlanych 2 w Kaliszu – do 521.43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I. Szkoły zawodowe – do </w:t>
      </w:r>
      <w:r>
        <w:rPr>
          <w:b/>
          <w:sz w:val="24"/>
        </w:rPr>
        <w:t>315.159 zł</w:t>
      </w:r>
      <w:r>
        <w:rPr>
          <w:sz w:val="24"/>
        </w:rPr>
        <w:t xml:space="preserve"> (budżet powiat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Zespół Szkół Ekonomicznych, ul. Legionów 6 w Kaliszu – do  315.15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edyt spłacony zostanie z dochodów własnych Kalisza – Miasta na prawach powia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nym zabezpieczeniem kredytu dla poszczególnych placówek oświatowych będą weksle własne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8"/>
        </w:rPr>
        <w:t xml:space="preserve">do uchwały Nr ................ Rady Miejskiej Kalisza z dnia ......................... </w:t>
        <w:br/>
      </w:r>
      <w:r>
        <w:rPr>
          <w:b/>
          <w:sz w:val="24"/>
        </w:rPr>
        <w:t>w sprawie zaciągnięcia w 2007 r. długoterminowego kredytu bankowego  na przedsięwzięcia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>W budżecie Kalisza – Miasta na prawach powiatu na 2007 r. w planie wydatków majątkowych zaplanowano zadania inwestycyjne dotyczące wykonania robót termomodernizacyjnych i modernizacyjnych w szkołach podstawowych, gimnazjach, liceach i szkołach zawodowych. Zadania te będą częściowo sfinansowane ze środków własnych Kalisza, a częściowo z kredytu termomodernizacyjnego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Kwota – do 2.198.650 zł (słownie: dwa miliony sto dziewięćdziesiąt osiem tysięcy sześćset pięćdziesiąt 00/100 złotych)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Spłata kapitału – raty miesięczne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  <w:t xml:space="preserve">Miasto Kalisz będzie starało się o uzyskanie tzw. premii termomodernizacyjnej. Polega ona na spłacie przez Bank Gospodarstwa Krajowego </w:t>
        <w:br/>
        <w:t xml:space="preserve">25 % wykorzystanego kredytu. Zgodnie z art. 4 ustawy z dnia 18.12.1998 r. </w:t>
        <w:br/>
        <w:t>o wspieraniu przedsięwzięć termomodernizacyjnych (Dz. U. z 1998 r. Nr 162, poz. 1121 z późn. zm.), premia ta przysługuje inwestorowi, który został zweryfikowany audytem energetycznym i jego wynik jest pozytywny. Dodatkowym ograniczeniem wynikającym z wymienionej ustawy jest konieczność, aby wysokość kredytu nie przekraczała 80 % kosztów realizacji termomodernizacji w poszczególnych placów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W uchwale Nr IV/39/2006 Rady Miejskiej Kalisza z dnia 28 grudnia 2006 r. </w:t>
        <w:br/>
        <w:t xml:space="preserve">w sprawie uchwalenia budżetu Kalisza – Miasta na prawach powiatu na 2007 r., </w:t>
        <w:br/>
        <w:t xml:space="preserve">w planie przychodów została uwzględniona kwota planowanego do zaciągnięcia kredytu bankowego na przedsięwzięcia termomodernizacyjne w budynkach placówek oświat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25:00Z</dcterms:created>
  <dc:creator>.</dc:creator>
  <dc:description/>
  <cp:keywords/>
  <dc:language>en-US</dc:language>
  <cp:lastModifiedBy>Preinstalled User</cp:lastModifiedBy>
  <cp:lastPrinted>2007-03-07T15:06:00Z</cp:lastPrinted>
  <dcterms:modified xsi:type="dcterms:W3CDTF">2007-03-12T14:25:00Z</dcterms:modified>
  <cp:revision>2</cp:revision>
  <dc:subject/>
  <dc:title>UchwałaRM</dc:title>
</cp:coreProperties>
</file>