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 Nr   ……………….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 29  marca  2007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7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 U. z 2001 r. Nr 142 poz. 1591 z późn. zm.) oraz art. 184 ustawy z dnia 30 czerwca 2005 r. o finansach publicznych (Dz. U. z 2005 r. Nr 249 </w:t>
        <w:br/>
        <w:t xml:space="preserve">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IV/39/2006 Rady Miejskiej Kalisza z dnia 28 grudnia 2006 r. </w:t>
        <w:br/>
        <w:t xml:space="preserve">w sprawie uchwalenia budżetu Kalisza - Miasta na prawach powiatu na 2007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rządzeniem Nr 35/2007 Prezydenta Miasta Kalisza z dnia 31 stycznia 2007 r. </w:t>
        <w:br/>
        <w:t>w sprawie zmiany w budżecie Kalisza - Miasta na prawach powiatu na 2007 rok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chwałą Nr VI/81/2007 Rady Miejskiej Kalisza z dnia 22 lutego 2007 r. w sprawie zmiany w budżecie Kalisza – Miasta na prawach powiatu na 2007 ro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rządzeniem Nr  /2007 Prezydenta Miasta Kalisza z dnia ………… </w:t>
        <w:br/>
        <w:t>w sprawie zmiany w budżecie Kalisza - Miasta na prawach powiatu na 2007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§ 1 uchwał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080" w:leader="none"/>
        </w:tabs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rok 2007 o kwotę 745.234 zł</w:t>
      </w:r>
    </w:p>
    <w:p>
      <w:pPr>
        <w:pStyle w:val="Normal"/>
        <w:ind w:firstLine="708"/>
        <w:jc w:val="both"/>
        <w:rPr/>
      </w:pPr>
      <w:r>
        <w:rPr>
          <w:sz w:val="24"/>
        </w:rPr>
        <w:t>do kwoty ogółem 316.835.211,80 zł,</w:t>
      </w:r>
    </w:p>
    <w:p>
      <w:pPr>
        <w:pStyle w:val="TextBody"/>
        <w:ind w:firstLine="708"/>
        <w:rPr/>
      </w:pPr>
      <w:r>
        <w:rPr/>
        <w:t>w tym:</w:t>
      </w:r>
    </w:p>
    <w:p>
      <w:pPr>
        <w:pStyle w:val="TextBody"/>
        <w:ind w:firstLine="708"/>
        <w:rPr/>
      </w:pPr>
      <w:r>
        <w:rPr/>
        <w:t>1) zmniejsza się dochody budżetu miasta o kwotę 325.600 zł</w:t>
      </w:r>
    </w:p>
    <w:p>
      <w:pPr>
        <w:pStyle w:val="TextBody"/>
        <w:ind w:firstLine="708"/>
        <w:rPr/>
      </w:pPr>
      <w:r>
        <w:rPr/>
        <w:t>do kwoty ogółem 215.961.687 zł</w:t>
      </w:r>
    </w:p>
    <w:p>
      <w:pPr>
        <w:pStyle w:val="TextBody"/>
        <w:ind w:left="360" w:firstLine="348"/>
        <w:rPr/>
      </w:pPr>
      <w:r>
        <w:rPr/>
        <w:t>2) zwiększa się dochody budżetu powiatu o kwotę 1.070.834 zł</w:t>
      </w:r>
    </w:p>
    <w:p>
      <w:pPr>
        <w:pStyle w:val="TextBody"/>
        <w:ind w:left="720" w:hanging="0"/>
        <w:rPr/>
      </w:pPr>
      <w:r>
        <w:rPr/>
        <w:t>do kwoty ogółem 100.873.524,80 zł,</w:t>
      </w:r>
    </w:p>
    <w:p>
      <w:pPr>
        <w:pStyle w:val="TextBody"/>
        <w:numPr>
          <w:ilvl w:val="0"/>
          <w:numId w:val="19"/>
        </w:numPr>
        <w:rPr/>
      </w:pPr>
      <w:r>
        <w:rPr/>
        <w:t>zwiększa się dochody, o których mowa w ust. 1:</w:t>
      </w:r>
    </w:p>
    <w:p>
      <w:pPr>
        <w:pStyle w:val="TextBody"/>
        <w:ind w:left="708" w:hanging="0"/>
        <w:rPr/>
      </w:pPr>
      <w:r>
        <w:rPr/>
        <w:t xml:space="preserve">2) zwiększa się dotacje celowe na realizację zadań w drodze porozumień </w:t>
        <w:br/>
        <w:t>z jednostkami samorządu terytorialnego o kwotę 17.250 zł do wysokości 1.836.075,80 zł;</w:t>
      </w:r>
    </w:p>
    <w:p>
      <w:pPr>
        <w:pStyle w:val="Normal"/>
        <w:ind w:left="360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 § 2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na rok 2007 o kwotę 745.234 zł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do kwoty ogółem 352.974.897,80 zł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TextBody"/>
        <w:ind w:left="360" w:firstLine="348"/>
        <w:rPr/>
      </w:pPr>
      <w:r>
        <w:rPr/>
        <w:t>1) zmniejsza się wydatki budżetu miasta o kwotę 325.600 zł</w:t>
      </w:r>
    </w:p>
    <w:p>
      <w:pPr>
        <w:pStyle w:val="TextBody"/>
        <w:ind w:left="360" w:firstLine="348"/>
        <w:rPr/>
      </w:pPr>
      <w:r>
        <w:rPr/>
        <w:t>do kwoty ogółem 243.727.058 zł</w:t>
      </w:r>
    </w:p>
    <w:p>
      <w:pPr>
        <w:pStyle w:val="TextBody"/>
        <w:ind w:left="360" w:firstLine="348"/>
        <w:rPr/>
      </w:pPr>
      <w:r>
        <w:rPr/>
        <w:t>2) zwiększa się wydatki budżetu powiatu o kwotę 1.070.834 zł</w:t>
      </w:r>
    </w:p>
    <w:p>
      <w:pPr>
        <w:pStyle w:val="TextBody"/>
        <w:ind w:left="720" w:hanging="0"/>
        <w:rPr/>
      </w:pPr>
      <w:r>
        <w:rPr/>
        <w:t>do kwoty ogółem 109.247.839,80 zł,</w:t>
      </w:r>
    </w:p>
    <w:p>
      <w:pPr>
        <w:pStyle w:val="TextBody"/>
        <w:numPr>
          <w:ilvl w:val="0"/>
          <w:numId w:val="2"/>
        </w:numPr>
        <w:rPr/>
      </w:pPr>
      <w:r>
        <w:rPr/>
        <w:t>zmniejsza się wydatki, o których mowa w ust. 1:</w:t>
      </w:r>
    </w:p>
    <w:p>
      <w:pPr>
        <w:pStyle w:val="TextBody"/>
        <w:ind w:left="708" w:hanging="0"/>
        <w:rPr/>
      </w:pPr>
      <w:r>
        <w:rPr/>
        <w:t>1) zmniejsza się wydatki bieżące o kwotę 271.650 zł do wysokości 262.266.706,80 zł,</w:t>
      </w:r>
    </w:p>
    <w:p>
      <w:pPr>
        <w:pStyle w:val="TextBody"/>
        <w:ind w:left="708" w:hanging="0"/>
        <w:rPr/>
      </w:pPr>
      <w:r>
        <w:rPr>
          <w:color w:val="FF00FF"/>
        </w:rPr>
        <w:t xml:space="preserve">   </w:t>
      </w:r>
      <w:r>
        <w:rPr/>
        <w:t xml:space="preserve">a) zmniejsza się wydatki na wynagrodzenia i pochodne od wynagrodzeń </w:t>
        <w:br/>
        <w:t xml:space="preserve">        o kwotę 24.460 zł do wysokości 127.478.731 zł,</w:t>
      </w:r>
    </w:p>
    <w:p>
      <w:pPr>
        <w:pStyle w:val="TextBody"/>
        <w:ind w:left="708" w:hanging="0"/>
        <w:rPr/>
      </w:pPr>
      <w:r>
        <w:rPr/>
        <w:t xml:space="preserve">   </w:t>
      </w:r>
      <w:r>
        <w:rPr/>
        <w:t>b) zwiększa się dotacje o kwotę 59.700 zł do wysokości 25.265.640 zł, z tego:</w:t>
      </w:r>
    </w:p>
    <w:p>
      <w:pPr>
        <w:pStyle w:val="TextBody"/>
        <w:numPr>
          <w:ilvl w:val="1"/>
          <w:numId w:val="2"/>
        </w:numPr>
        <w:rPr/>
      </w:pPr>
      <w:r>
        <w:rPr/>
        <w:t>zwiększa się dotacje podmiotowe dla niepublicznych jednostek systemu oświaty o kwotę 59.700 zł do wysokości 8.381.026 zł,</w:t>
      </w:r>
    </w:p>
    <w:p>
      <w:pPr>
        <w:pStyle w:val="TextBody"/>
        <w:ind w:left="708" w:hanging="0"/>
        <w:rPr/>
      </w:pPr>
      <w:r>
        <w:rPr/>
        <w:t>2) zwiększa się wydatki majątkowe o kwotę 1.016.884 zł do wysokości 90.708.191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kwotę wydatków określonych w ust. 1:</w:t>
      </w:r>
    </w:p>
    <w:p>
      <w:pPr>
        <w:pStyle w:val="TextBody"/>
        <w:ind w:left="708" w:hanging="0"/>
        <w:rPr/>
      </w:pPr>
      <w:r>
        <w:rPr/>
        <w:t>3) zwiększa się wydatki związane z realizację zadań w drodze porozumień z jednostkami samorządu terytorialnego o kwotę 17.250 zł do wysokości 1.836.075,80 zł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/>
      </w:pPr>
      <w:r>
        <w:rPr/>
        <w:t xml:space="preserve">3) w § 6 uchwały pkt 1: </w:t>
      </w:r>
    </w:p>
    <w:p>
      <w:pPr>
        <w:pStyle w:val="Tekstpodstawowy2"/>
        <w:ind w:left="284" w:hanging="0"/>
        <w:jc w:val="both"/>
        <w:rPr/>
      </w:pPr>
      <w:r>
        <w:rPr/>
        <w:t xml:space="preserve"> </w:t>
      </w:r>
      <w:r>
        <w:rPr/>
        <w:t xml:space="preserve">zmniejsza się rezerwę ogólną o kwotę 638.995 zł do wysokości 2.329.234 zł, w tym: </w:t>
      </w:r>
    </w:p>
    <w:p>
      <w:pPr>
        <w:pStyle w:val="Tekstpodstawowy2"/>
        <w:ind w:left="284" w:hanging="0"/>
        <w:jc w:val="both"/>
        <w:rPr/>
      </w:pPr>
      <w:r>
        <w:rPr/>
        <w:t xml:space="preserve">     </w:t>
      </w:r>
      <w:r>
        <w:rPr/>
        <w:t>a) budżet miasta o kwotę 638.995zł do wysokości 1.249.234 zł;</w:t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) w § 11 uchwały:</w:t>
      </w:r>
    </w:p>
    <w:p>
      <w:pPr>
        <w:pStyle w:val="Tekstpodstawowy2"/>
        <w:ind w:left="284" w:hanging="0"/>
        <w:jc w:val="both"/>
        <w:rPr/>
      </w:pPr>
      <w:r>
        <w:rPr/>
        <w:t>zwiększa się plan przychodów i wydatków Powiatowego Funduszu Gospodarki Zasobem Geodezyjnym i Kartograficznym:</w:t>
      </w:r>
    </w:p>
    <w:p>
      <w:pPr>
        <w:pStyle w:val="Tekstpodstawowy2"/>
        <w:ind w:left="284" w:hanging="0"/>
        <w:jc w:val="both"/>
        <w:rPr/>
      </w:pPr>
      <w:r>
        <w:rPr/>
        <w:t>zwiększa się wydatki o kwotę 474.871 zł do wysokości 974.871 zł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5) w § 16 uchwały pkt 3:</w:t>
      </w:r>
    </w:p>
    <w:p>
      <w:pPr>
        <w:pStyle w:val="Tekstpodstawowy2"/>
        <w:jc w:val="both"/>
        <w:rPr/>
      </w:pPr>
      <w:r>
        <w:rPr/>
        <w:t xml:space="preserve">    „ </w:t>
      </w:r>
      <w:r>
        <w:rPr/>
        <w:t>3) załącznik nr 10 zastępuje się załącznikiem nr 9”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6) w załączniku nr 1 do uchwały wprowadza się następujące zmian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 – 970.027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756.066 zł</w:t>
      </w:r>
    </w:p>
    <w:p>
      <w:pPr>
        <w:pStyle w:val="TextBody"/>
        <w:ind w:firstLine="360"/>
        <w:rPr/>
      </w:pPr>
      <w:r>
        <w:rPr/>
        <w:t>dz. 756 – Dochody od osób prawnych, od osób fizycznych</w:t>
      </w:r>
    </w:p>
    <w:p>
      <w:pPr>
        <w:pStyle w:val="TextBody"/>
        <w:ind w:left="708" w:firstLine="708"/>
        <w:rPr/>
      </w:pPr>
      <w:r>
        <w:rPr/>
        <w:t>i od innych jednostek nieposiadajacych osobowości</w:t>
      </w:r>
    </w:p>
    <w:p>
      <w:pPr>
        <w:pStyle w:val="TextBody"/>
        <w:ind w:left="708" w:firstLine="708"/>
        <w:rPr/>
      </w:pPr>
      <w:r>
        <w:rPr/>
        <w:t>prawnej oraz wydatki związane z ich poborem – 756.066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/>
        <w:t>udziały we wpływach z podatku dochodowego od osób fizycznych /§ 0010/ - 756.066 zł;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powiat – 213.961 zł</w:t>
      </w:r>
    </w:p>
    <w:p>
      <w:pPr>
        <w:pStyle w:val="TextBody"/>
        <w:ind w:firstLine="360"/>
        <w:rPr/>
      </w:pPr>
      <w:r>
        <w:rPr/>
        <w:t>dz. 756 – Dochody od osób prawnych, od osób fizycznych</w:t>
      </w:r>
    </w:p>
    <w:p>
      <w:pPr>
        <w:pStyle w:val="TextBody"/>
        <w:ind w:left="708" w:firstLine="708"/>
        <w:rPr/>
      </w:pPr>
      <w:r>
        <w:rPr/>
        <w:t>i od innych jednostek nieposiadajacych osobowości</w:t>
      </w:r>
    </w:p>
    <w:p>
      <w:pPr>
        <w:pStyle w:val="TextBody"/>
        <w:ind w:left="708" w:firstLine="708"/>
        <w:rPr/>
      </w:pPr>
      <w:r>
        <w:rPr/>
        <w:t>prawnej oraz wydatki związane z ich poborem – 213.961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/>
        <w:t>udziały we wpływach z podatku dochodowego od osób fizycznych /§ 0010/ - 213.961 zł;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 – 1.715.261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430.466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430.466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/>
        <w:t>część oświatowa subwencji ogólnej /§ 2920/ - 286.602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/>
        <w:t>część równoważąca subwencji ogólnej /§ 2920/ - 143.864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powiat – 1.284.79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12.000 zł</w:t>
      </w:r>
    </w:p>
    <w:p>
      <w:pPr>
        <w:pStyle w:val="Tekstpodstawowy2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 xml:space="preserve">wpływy z usług /§ 0830/ - 12.000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1.255.545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>
          <w:szCs w:val="24"/>
        </w:rPr>
        <w:t xml:space="preserve"> </w:t>
      </w:r>
      <w:r>
        <w:rPr/>
        <w:t>część oświatowa subwencji ogólnej /§ 2920/ - 1.255.54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17.25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dotacje celowe otrzymane z powiatu na zadania bieżące realizowane na podstawie porozumień (umów) między jednostkami samorządu terytorialnego </w:t>
        <w:br/>
        <w:t>/§ 2320/ – 17.250 zł;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  <w:t>7) w załączniku nr 2 do uchwały wprowadza się następujące zmian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 – 638.995 zł</w:t>
      </w:r>
    </w:p>
    <w:p>
      <w:pPr>
        <w:pStyle w:val="Tekstpodstawowy2"/>
        <w:ind w:left="714" w:hanging="357"/>
        <w:jc w:val="both"/>
        <w:rPr>
          <w:szCs w:val="24"/>
          <w:u w:val="single"/>
        </w:rPr>
      </w:pPr>
      <w:r>
        <w:rPr>
          <w:szCs w:val="24"/>
          <w:u w:val="single"/>
        </w:rPr>
        <w:t>miasto – 638.995 zł</w:t>
      </w:r>
    </w:p>
    <w:p>
      <w:pPr>
        <w:pStyle w:val="Tekstpodstawowy2"/>
        <w:ind w:left="714" w:hanging="357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638.99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818 – Rezerwy ogólne i celowe – 638.995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wydatki bieżące – 638.995 zł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 – 1.384.229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313.395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2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1 – Szkoły podstawowe – 42.2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42.2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10 – Gimnazja – 200.0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20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95 – Pozostała działalność – 7.8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7.8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2 – Pomoc społeczna – 63.395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5295 – Pozostała działalność – 63.395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63.39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powiat – 1.070.834 zł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31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60015 – Drogi publiczne w miastach na prawach powiatu – 31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majątkowe – 31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12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12.0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12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01 – Oświata i wychowanie – 731.584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20 – Licea ogólnokształcące – 366.884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szCs w:val="24"/>
        </w:rPr>
        <w:t xml:space="preserve">wydatki majątkowe – 366.884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30 – Szkoły zawodowe – 359.700 zł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szCs w:val="24"/>
        </w:rPr>
        <w:t>wydatki bieżące – 59.700 zł</w:t>
      </w:r>
    </w:p>
    <w:p>
      <w:pPr>
        <w:pStyle w:val="Tekstpodstawowy2"/>
        <w:ind w:left="64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644" w:hanging="0"/>
        <w:jc w:val="both"/>
        <w:rPr>
          <w:szCs w:val="24"/>
        </w:rPr>
      </w:pPr>
      <w:r>
        <w:rPr>
          <w:szCs w:val="24"/>
        </w:rPr>
        <w:t>dotacje – 59.700 zł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szCs w:val="24"/>
        </w:rPr>
        <w:t xml:space="preserve">wydatki majątkowe – 300.000 zł 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0195 – Pozostała działalność – 5.000 zł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szCs w:val="24"/>
        </w:rPr>
        <w:t>wydatki bieżące – 5.000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realizowane na podstawie porozumień z jednostkami samorządu terytorialnego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17.25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5204 – Rodziny zastępcze – 17.25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17.250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3"/>
        <w:ind w:firstLine="35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niesienie planowanych wydatków budżetowych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 – Kultura i ochrona dziedzictwa narodowego – 5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92120 – Ochrona zabytków  i opieka nad zabytkami – 5.0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5.000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4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60015 – Drogi publiczne w miastach na prawach powiatu – 4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40.000 zł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zlecone z zakresu administracji rządowej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29.4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29.46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29.46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odzenia i pochodne od wynagrodzeń – 29.460 zł;</w:t>
      </w:r>
    </w:p>
    <w:p>
      <w:pPr>
        <w:pStyle w:val="Tekstpodstawowy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jc w:val="both"/>
        <w:rPr>
          <w:b/>
          <w:b/>
          <w:color w:val="FF00FF"/>
          <w:szCs w:val="24"/>
        </w:rPr>
      </w:pPr>
      <w:r>
        <w:rPr>
          <w:b/>
          <w:color w:val="FF00FF"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 – Kultura i ochrona dziedzictwa narodowego – 5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92120 – Ochrona zabytków  i opieka nad zabytkami – 5.000 zł</w:t>
      </w:r>
    </w:p>
    <w:p>
      <w:pPr>
        <w:pStyle w:val="Tekstpodstawowy2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wydatki bieżące – 5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odzenia i pochodne od wynagrodzeń – 5.000 zł</w:t>
      </w:r>
    </w:p>
    <w:p>
      <w:pPr>
        <w:pStyle w:val="Tekstpodstawowy2"/>
        <w:jc w:val="both"/>
        <w:rPr>
          <w:b/>
          <w:b/>
          <w:color w:val="FF00FF"/>
          <w:szCs w:val="24"/>
        </w:rPr>
      </w:pPr>
      <w:r>
        <w:rPr>
          <w:b/>
          <w:color w:val="FF00FF"/>
          <w:szCs w:val="24"/>
        </w:rPr>
      </w:r>
    </w:p>
    <w:p>
      <w:pPr>
        <w:pStyle w:val="Tekstpodstawowy2"/>
        <w:jc w:val="both"/>
        <w:rPr>
          <w:b/>
          <w:b/>
          <w:color w:val="FF00FF"/>
          <w:szCs w:val="24"/>
        </w:rPr>
      </w:pPr>
      <w:r>
        <w:rPr>
          <w:b/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4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60015 – Drogi publiczne w miastach na prawach powiatu – 4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majątkowe – 40.000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i/>
          <w:szCs w:val="24"/>
        </w:rPr>
        <w:t>zadania zlecone z zakresu administracji rządowej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29.4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29.46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29.460 zł;</w:t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/>
      </w:pPr>
      <w:r>
        <w:rPr/>
        <w:t>8) w załączniku nr 3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29.4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29.46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29.46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odzenia i pochodne od wynagrodzeń – 29.460 zł;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29.4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29.46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29.460 zł;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9) w załączniku nr 5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, rozdz. 85204 – Rodziny zastępcze o kwotę 17.250 zł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 xml:space="preserve">dotacje ogółem o kwotę 17.250 zł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ogółem o kwotę 17.250 zł, 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datki bieżące o kwotę 17.250 zł;</w:t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/>
      </w:pPr>
      <w:r>
        <w:rPr/>
        <w:t>10) w załączniku nr 6 do uchwały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ustala się plan dotacji podmiotowych dla niepublicznych jednostek systemu oświaty na 2007 rok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>zgodnie z załącznikiem nr 1 do niniejszej uchwały;</w:t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/>
      </w:pPr>
      <w:r>
        <w:rPr/>
        <w:t>11) w załączniku nr 9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ytułem zwiększeń 1.016.884 zł </w:t>
      </w:r>
    </w:p>
    <w:p>
      <w:pPr>
        <w:pStyle w:val="Tekstpodstawowy2"/>
        <w:ind w:left="36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owiat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600 – Transport i łączność – 35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60015 – Drogi publiczne w miastach na prawach powiatu – 35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zad. pn. Zakup systemu komputerowego do ewidencji dróg i obiektów mostowych – 32.2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Zakres rzeczowy: zakup uzupełniający system dróg i mostów  o moduły: organizacja ruchu wraz z planowaniem objazdów, obsługa zajęcia pasa drogowego (decyzje, zezwolenia,  pozwolenia, reklamy) oraz system wideorejestracji pasa z kamerami wideo i pozycjonowaniem GPS wraz z zabudową 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koszt realizacji: 32.2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termin realizacji: 2007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zad. pn. Zakup systemu do projektowania organizacji ruchu – 7.8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Zakres rzeczowy: zakup oprogramowania wspomagającego proces projektowania organizacji ruchu w skład którego wchodzą: AutoCAD LT+ LT-Extender +Znaki Drogowe Full LT firmy LISPUS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koszt realizacji: 7.8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Przewidywany termin realizacji: 2007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zad. pn. Przebudowa skrzyżowania ul. Łódzkiej z ul. Rajskowską wraz z budową sygnalizacji świetlnej – zadanie WIE/64 – 310.0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 xml:space="preserve">Zakres rzeczowy: wyposażenie skrzyżowania w sygnalizację świetlną, umieszczenie wygrodzenia w obrębie chodnika, poprawa szorstkości nawierzchni jezdni </w:t>
        <w:br/>
        <w:t>ul. Łódzkiej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Przewidywany koszt realizacji: 310.0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termin realizacji: 2007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z. 801 – Oświata i wychowanie – 666.884 zł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rozdz. 80120 – Licea ogólnokształcące – 366.884 zł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robót termomodernizacyjnych i modernizacyjnych w liceach – 366.884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koszt realizacji: 11.509.226 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rozdz. 80130 – Szkoły zawodowe – 300.000 zł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Wykonanie robót termomodernizacyjnych i modernizacyjnych w szkołach zawodowych – 300.000 zł 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koszt realizacji: 16.816.639 zł.</w:t>
      </w:r>
    </w:p>
    <w:p>
      <w:pPr>
        <w:pStyle w:val="Normal"/>
        <w:ind w:left="426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426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426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Przeniesienia między zadaniami majątkowym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Miasto inwestycj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z. 600 – Transport i łączność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rozdz. 60016 – Drogi publiczne gminne </w:t>
      </w:r>
    </w:p>
    <w:p>
      <w:pPr>
        <w:pStyle w:val="Tekstpodstawowy3"/>
        <w:ind w:left="360" w:hanging="0"/>
        <w:rPr>
          <w:sz w:val="24"/>
        </w:rPr>
      </w:pPr>
      <w:r>
        <w:rPr>
          <w:sz w:val="24"/>
        </w:rPr>
        <w:t>Tytułem zmniejszeń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ad. pn. Wykonanie nawierzchni ul. Czereśniowej wraz z odwodnieniem, chodnikiem i ścieżką rowerową – 50.000 zł,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3"/>
        <w:ind w:left="360" w:hanging="0"/>
        <w:rPr>
          <w:sz w:val="24"/>
        </w:rPr>
      </w:pPr>
      <w:r>
        <w:rPr>
          <w:sz w:val="24"/>
        </w:rPr>
        <w:t>Tytułem zwiększeń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d. pn. Budowa ścieżek rowerowych z możliwością bezpiecznego wyjazdu </w:t>
        <w:br/>
        <w:t>z centrum miasta – 50.000 zł;</w:t>
      </w:r>
    </w:p>
    <w:p>
      <w:pPr>
        <w:pStyle w:val="TextBody"/>
        <w:ind w:first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i/>
          <w:i/>
          <w:color w:val="FF00FF"/>
          <w:sz w:val="24"/>
          <w:szCs w:val="24"/>
          <w:u w:val="single"/>
        </w:rPr>
      </w:pPr>
      <w:r>
        <w:rPr>
          <w:i/>
          <w:color w:val="FF00FF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) w załączniku nr 10 do uchwały:</w:t>
      </w:r>
    </w:p>
    <w:p>
      <w:pPr>
        <w:pStyle w:val="TextBody"/>
        <w:ind w:left="360" w:hanging="0"/>
        <w:rPr/>
      </w:pPr>
      <w:r>
        <w:rPr/>
        <w:t>dokonuje się zmiany zapisu dot. Rady Osiedla Korczak</w:t>
      </w:r>
    </w:p>
    <w:p>
      <w:pPr>
        <w:pStyle w:val="TextBody"/>
        <w:ind w:left="360" w:hanging="0"/>
        <w:rPr/>
      </w:pPr>
      <w:r>
        <w:rPr/>
        <w:t>jest:</w:t>
      </w:r>
    </w:p>
    <w:p>
      <w:pPr>
        <w:pStyle w:val="TextBody"/>
        <w:ind w:left="360" w:hanging="0"/>
        <w:rPr/>
      </w:pPr>
      <w:r>
        <w:rPr/>
        <w:t>dz. 921 – Kultura i ochrona dziedzictwa narodowego – 800 zł</w:t>
      </w:r>
    </w:p>
    <w:p>
      <w:pPr>
        <w:pStyle w:val="TextBody"/>
        <w:ind w:left="360" w:hanging="0"/>
        <w:rPr/>
      </w:pPr>
      <w:r>
        <w:rPr/>
        <w:t>rozdz. 92195 – Pozostała działalność – 800 zł</w:t>
      </w:r>
    </w:p>
    <w:p>
      <w:pPr>
        <w:pStyle w:val="TextBody"/>
        <w:numPr>
          <w:ilvl w:val="0"/>
          <w:numId w:val="5"/>
        </w:numPr>
        <w:rPr/>
      </w:pPr>
      <w:r>
        <w:rPr/>
        <w:t>Organizacja imprez sportowych dla dzieci i młodzieży – 800 zł</w:t>
      </w:r>
    </w:p>
    <w:p>
      <w:pPr>
        <w:pStyle w:val="TextBody"/>
        <w:ind w:left="360" w:hanging="0"/>
        <w:rPr/>
      </w:pPr>
      <w:r>
        <w:rPr/>
        <w:t>winno być:</w:t>
      </w:r>
    </w:p>
    <w:p>
      <w:pPr>
        <w:pStyle w:val="TextBody"/>
        <w:ind w:left="360" w:hanging="0"/>
        <w:rPr/>
      </w:pPr>
      <w:r>
        <w:rPr/>
        <w:t>dz. 926 – Kultura fizyczna i sport – 800 zł</w:t>
      </w:r>
    </w:p>
    <w:p>
      <w:pPr>
        <w:pStyle w:val="TextBody"/>
        <w:ind w:left="360" w:hanging="0"/>
        <w:rPr/>
      </w:pPr>
      <w:r>
        <w:rPr/>
        <w:t>rozdz. 92695 – Pozostała działalność – 800 zł</w:t>
      </w:r>
    </w:p>
    <w:p>
      <w:pPr>
        <w:pStyle w:val="TextBody"/>
        <w:numPr>
          <w:ilvl w:val="0"/>
          <w:numId w:val="5"/>
        </w:numPr>
        <w:rPr/>
      </w:pPr>
      <w:r>
        <w:rPr/>
        <w:t>Organizacja imprez sportowych dla dzieci i młodzieży – 800 zł;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kstpodstawowy2"/>
        <w:jc w:val="both"/>
        <w:rPr/>
      </w:pPr>
      <w:r>
        <w:rPr/>
        <w:t>13) w załączniku nr 18 do uchwały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ustala się plan przychodów i wydatków Powiatowego Funduszu Gospodarki Zasobem Geodezyjnym i Kartograficznym na 2007 r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>zgodnie z załącznikiem nr 2 do niniejszej uchwały;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</w:r>
    </w:p>
    <w:p>
      <w:pPr>
        <w:pStyle w:val="Tekstpodstawowy2"/>
        <w:jc w:val="both"/>
        <w:rPr/>
      </w:pPr>
      <w:r>
        <w:rPr/>
        <w:t>14) w załączniku nr 20 do uchwały:</w:t>
      </w:r>
    </w:p>
    <w:p>
      <w:pPr>
        <w:pStyle w:val="Tekstpodstawowy3"/>
        <w:ind w:left="360" w:hanging="0"/>
        <w:rPr>
          <w:sz w:val="24"/>
        </w:rPr>
      </w:pPr>
      <w:r>
        <w:rPr>
          <w:sz w:val="24"/>
        </w:rPr>
        <w:t>Tytułem zwiększeń: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Wykonanie robót termomodernizacyjnych i modernizacyjnych w liceach: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Łączne nakłady finansowe o kwotę 366.884 zł.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Wydatki 2007 r. o kwotę 366.884 zł.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ind w:left="360" w:hanging="0"/>
        <w:rPr/>
      </w:pPr>
      <w:r>
        <w:rPr>
          <w:b w:val="false"/>
          <w:sz w:val="24"/>
        </w:rPr>
        <w:t>Wykonanie robót termomodernizacyjnych i modernizacyjnych w szkołach zawodowych: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Łączne nakłady finansowe o kwotę 300.000 zł.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Wydatki 2007 r. o kwotę 300.000 zł.</w:t>
      </w:r>
    </w:p>
    <w:p>
      <w:pPr>
        <w:pStyle w:val="Tekstpodstawowy3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>do uchwały Nr ……………..…….. Rady Miasta Kalisza z dnia 29 marca 2007 r.</w:t>
        <w:br/>
      </w:r>
      <w:r>
        <w:rPr/>
        <w:t>w sprawie zmiany w budżecie Kalisza - Miasta na prawach powiatu na 2007 rok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Stosownie do pisma nr ST3-4820-3/2007 Ministra Finansów dokonuje się zmian w budżecie Miasta po stronie dochodów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zmniejsza się w dz. 756 – Dochody od osób prawnych, od osób fizycznych i od innych jednostek nieposiadających osobowości prawnej oraz wydatki związane z ich poborem; udziały we wpływach z podatku dochodowego od osób fizycznych </w:t>
        <w:br/>
        <w:t>/§ 0010/ - 756.066 zł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zwiększa się w dz. 758 – Różne rozliczenia; część oświatową subwencji ogólnej </w:t>
        <w:br/>
        <w:t>/§ 2920/ o kwotę 286.602 zł,</w:t>
      </w:r>
    </w:p>
    <w:p>
      <w:pPr>
        <w:pStyle w:val="TextBody"/>
        <w:numPr>
          <w:ilvl w:val="0"/>
          <w:numId w:val="14"/>
        </w:numPr>
        <w:rPr/>
      </w:pPr>
      <w:r>
        <w:rPr/>
        <w:t>zwiększa się w dz. 758 – Różne rozliczenia; część równoważącą subwencji ogólnej /§ 2920/ o kwotę 143.864 zł,</w:t>
      </w:r>
    </w:p>
    <w:p>
      <w:pPr>
        <w:pStyle w:val="TextBody"/>
        <w:rPr/>
      </w:pPr>
      <w:r>
        <w:rPr/>
        <w:t xml:space="preserve">Powyższe zmiany związane są z dostosowaniem planu do kwot poszczególnych części subwencji oraz udziałów we wpływach z podatku dochodowego od osób fizycznych wynikających z ustawy budżetowej na 2007 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nadto zgodnie z wnioskiem nr WE.3014 – 9/07 Naczelnika Wydziału Edukacji dokonuje się zwiększenia</w:t>
      </w:r>
      <w:r>
        <w:rPr>
          <w:color w:val="FF00FF"/>
          <w:sz w:val="24"/>
        </w:rPr>
        <w:t xml:space="preserve"> </w:t>
      </w:r>
      <w:r>
        <w:rPr>
          <w:sz w:val="24"/>
        </w:rPr>
        <w:t>planu wydatków w dziale dz. 801 – Oświata i wychowanie o kwotę 250.000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rozdz. 80101 – Szkoły podstawowe – 42.200 zł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zdz. 80110 – Gimnazja – 2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zdz. 80195 –Pozostała działalność – 7.800 zł.</w:t>
      </w:r>
    </w:p>
    <w:p>
      <w:pPr>
        <w:pStyle w:val="Normal"/>
        <w:jc w:val="both"/>
        <w:rPr/>
      </w:pPr>
      <w:r>
        <w:rPr>
          <w:sz w:val="24"/>
          <w:szCs w:val="24"/>
        </w:rPr>
        <w:t>Zwiększone wydatki zostaną przeznaczone na remont dachu w Zespole Szkolno-Przedszkolnym Nr 3 uszkodzonego przez styczniową wichurę, prowadzenie zajęć w hali sportowej WINIARY ARENA przez Gimnazjum Nr 9, zakup materiałów i wyposażenia oraz nagród dla szkół, przedszkoli i laureatów w konkursach międzyszkol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W oparciu o wniosek nr WO.3014-0004/07 2007/03/00043 Sekretarza Miasta zwiększa się w budżecie miasta wydatki bieżące w dz.852 – Pomoc społeczna; rozdz. 85295 – Pozostała działalność o kwotę 63.395 zł przeznaczeniem na organizację prac społecznie użytecznych w niżej wymienionych jednostkach:</w:t>
      </w:r>
    </w:p>
    <w:p>
      <w:pPr>
        <w:pStyle w:val="TextBody"/>
        <w:numPr>
          <w:ilvl w:val="1"/>
          <w:numId w:val="7"/>
        </w:numPr>
        <w:rPr/>
      </w:pPr>
      <w:r>
        <w:rPr/>
        <w:t>Miejski Ośrodek Pomocy Społecznej – 2.356 zł,</w:t>
      </w:r>
    </w:p>
    <w:p>
      <w:pPr>
        <w:pStyle w:val="TextBody"/>
        <w:numPr>
          <w:ilvl w:val="1"/>
          <w:numId w:val="7"/>
        </w:numPr>
        <w:rPr/>
      </w:pPr>
      <w:r>
        <w:rPr/>
        <w:t>Dom Pomocy Społecznej – 8.246 zł,</w:t>
      </w:r>
    </w:p>
    <w:p>
      <w:pPr>
        <w:pStyle w:val="TextBody"/>
        <w:numPr>
          <w:ilvl w:val="1"/>
          <w:numId w:val="7"/>
        </w:numPr>
        <w:rPr/>
      </w:pPr>
      <w:r>
        <w:rPr/>
        <w:t>Dzienny Dom Pomocy Społecznej – 390 zł,</w:t>
      </w:r>
    </w:p>
    <w:p>
      <w:pPr>
        <w:pStyle w:val="TextBody"/>
        <w:numPr>
          <w:ilvl w:val="1"/>
          <w:numId w:val="7"/>
        </w:numPr>
        <w:rPr/>
      </w:pPr>
      <w:r>
        <w:rPr/>
        <w:t>Środowiskowy Dom Samopomocy „Tulipan” – 1.364 zł,</w:t>
      </w:r>
    </w:p>
    <w:p>
      <w:pPr>
        <w:pStyle w:val="TextBody"/>
        <w:numPr>
          <w:ilvl w:val="1"/>
          <w:numId w:val="7"/>
        </w:numPr>
        <w:rPr/>
      </w:pPr>
      <w:r>
        <w:rPr/>
        <w:t>Straż Miejska Kalisza – 7.068 zł,</w:t>
      </w:r>
    </w:p>
    <w:p>
      <w:pPr>
        <w:pStyle w:val="TextBody"/>
        <w:numPr>
          <w:ilvl w:val="1"/>
          <w:numId w:val="7"/>
        </w:numPr>
        <w:rPr/>
      </w:pPr>
      <w:r>
        <w:rPr/>
        <w:t>II Liceum ogólnokształcące – 943 zł,</w:t>
      </w:r>
    </w:p>
    <w:p>
      <w:pPr>
        <w:pStyle w:val="TextBody"/>
        <w:numPr>
          <w:ilvl w:val="1"/>
          <w:numId w:val="7"/>
        </w:numPr>
        <w:rPr/>
      </w:pPr>
      <w:r>
        <w:rPr/>
        <w:t>Specjalny Ośrodek Szkolno-Wychowawczy – 1.178 zł,</w:t>
      </w:r>
    </w:p>
    <w:p>
      <w:pPr>
        <w:pStyle w:val="TextBody"/>
        <w:numPr>
          <w:ilvl w:val="1"/>
          <w:numId w:val="7"/>
        </w:numPr>
        <w:rPr/>
      </w:pPr>
      <w:r>
        <w:rPr/>
        <w:t>Szkoła Podstawowa Nr 1 – 2.356 zł,</w:t>
      </w:r>
    </w:p>
    <w:p>
      <w:pPr>
        <w:pStyle w:val="TextBody"/>
        <w:numPr>
          <w:ilvl w:val="1"/>
          <w:numId w:val="7"/>
        </w:numPr>
        <w:rPr/>
      </w:pPr>
      <w:r>
        <w:rPr/>
        <w:t>Szkoła Podstawowa Nr 7 – 1.178 zł,</w:t>
      </w:r>
    </w:p>
    <w:p>
      <w:pPr>
        <w:pStyle w:val="TextBody"/>
        <w:numPr>
          <w:ilvl w:val="1"/>
          <w:numId w:val="7"/>
        </w:numPr>
        <w:rPr/>
      </w:pPr>
      <w:r>
        <w:rPr/>
        <w:t>Gimnazjum Nr 1 – 2.356 zł,</w:t>
      </w:r>
    </w:p>
    <w:p>
      <w:pPr>
        <w:pStyle w:val="TextBody"/>
        <w:numPr>
          <w:ilvl w:val="1"/>
          <w:numId w:val="7"/>
        </w:numPr>
        <w:rPr/>
      </w:pPr>
      <w:r>
        <w:rPr/>
        <w:t>Zespół Szkół Nr 7 – 3.534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9 – 2.356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11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15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18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19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25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26 – 2.356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28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29 – 1.178 zł,</w:t>
      </w:r>
    </w:p>
    <w:p>
      <w:pPr>
        <w:pStyle w:val="TextBody"/>
        <w:numPr>
          <w:ilvl w:val="1"/>
          <w:numId w:val="7"/>
        </w:numPr>
        <w:rPr/>
      </w:pPr>
      <w:r>
        <w:rPr/>
        <w:t>Publiczne Przedszkole nr 30 – 1.178 zł,</w:t>
      </w:r>
    </w:p>
    <w:p>
      <w:pPr>
        <w:pStyle w:val="TextBody"/>
        <w:numPr>
          <w:ilvl w:val="1"/>
          <w:numId w:val="7"/>
        </w:numPr>
        <w:rPr/>
      </w:pPr>
      <w:r>
        <w:rPr/>
        <w:t>Wydział Organizacyjny Urzędu Miejskiego w Kaliszu – 18.290 zł.</w:t>
      </w:r>
    </w:p>
    <w:p>
      <w:pPr>
        <w:pStyle w:val="TextBody"/>
        <w:ind w:left="284" w:hanging="0"/>
        <w:rPr/>
      </w:pPr>
      <w:r>
        <w:rPr/>
        <w:t>Prace społecznie użytecznie są to prace wykonywane przez bezrobotnych bez prawa do zasiłku, organizowane przez gminę w jednostkach organizacyjnych, organizacjach lub instytucjach statutowo zajmujących się pomocą charytatywną lub na rzecz społeczności lokalnej.</w:t>
      </w:r>
    </w:p>
    <w:p>
      <w:pPr>
        <w:pStyle w:val="TextBody"/>
        <w:ind w:left="284" w:hanging="0"/>
        <w:rPr/>
      </w:pPr>
      <w:r>
        <w:rPr/>
        <w:t>Zatrudnienie przy pracach społecznie użytecznych ma na celu oprócz zapewnienia osobom, które nie posiadają formalnie jakichkolwiek źródeł dochodu, umożliwienie uzyskania przynajmniej minimalnych środków oraz wsparcie działań wykonywanych przez społeczności lokalne.</w:t>
      </w:r>
    </w:p>
    <w:p>
      <w:pPr>
        <w:pStyle w:val="TextBody"/>
        <w:ind w:left="284" w:hanging="0"/>
        <w:rPr/>
      </w:pPr>
      <w:r>
        <w:rPr/>
        <w:t>Powyższe prace w 60 % są refundowane przez Powiatowy Urząd Pracy. Refundacja następuje w pierwszych dniach po upływie miesiąca, na podstawie listy wypłaconych świadczeń. W związku z powyższym dokonuje się zwiększenia budżetu na 2007 r. dla poszczególnych pracodawców o 50 % przewidywanych wydatków na przedmiotowe prace (aby uniknąć w ostatnim m-cu wypłaty bez pokrycia w plan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zmniejsza się również w budżecie miasta rezerwę ogólną o kwotę 638.995 zł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Stosownie do pisma nr ST4-4820/105/2007 Ministra Finansów dokonuje się zmian w budżecie Powiatu po stronie dochodów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mniejsza się w dz. 756 – Dochody od osób prawnych, od osób fizycznych i od innych jednostek nieposiadających osobowości prawnej oraz wydatki związane z ich poborem; udziały we wpływach z podatku dochodowego od osób fizycznych </w:t>
        <w:br/>
        <w:t>/§ 0010/ - 213.961 zł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większa się w dz. 758 – Różne rozliczenia; część oświatową subwencji ogólnej </w:t>
        <w:br/>
        <w:t>/§ 2920/ - 1.255.545 zł.</w:t>
      </w:r>
    </w:p>
    <w:p>
      <w:pPr>
        <w:pStyle w:val="TextBody"/>
        <w:rPr/>
      </w:pPr>
      <w:r>
        <w:rPr/>
        <w:t xml:space="preserve">Powyższe zmiany związane są z dostosowaniem planu do kwoty części oświatowej subwencji ogólnej oraz udziałów we wpływach z podatku dochodowego od osób fizycznych wynikających z ustawy budżetowej na 2007 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nadto zgodnie z wnioskiem nr WE.3014 – 9/07 Naczelnika Wydziału Edukacji dokonuje się zwiększenia</w:t>
      </w:r>
      <w:r>
        <w:rPr>
          <w:color w:val="FF00FF"/>
          <w:sz w:val="24"/>
        </w:rPr>
        <w:t xml:space="preserve"> </w:t>
      </w:r>
      <w:r>
        <w:rPr>
          <w:sz w:val="24"/>
        </w:rPr>
        <w:t>planu wydatków w budżecie powiatu w dziale dz. 801 – Oświata i wychowanie o kwotę 64.700 zł,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rozdz. 80130 – Szkoły zawodowe – 59.700 zł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rozdz. 80195 –Pozostała działalność – 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oczna Policealna Szkoła Informatyki „Cosinus” została uwzględniona przy naliczaniu subwencji oświatowej dla Kalisza dlatego tworzy się plan dotacji dla tej placówki w wysokości 59.700 zł, (średnioroczna liczba uczniów  - 54,67, planowana miesięczna kwota dotacji na 1 ucznia wynosi 91 z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ę 5.000 zł planuje się przeznaczyć na nagrody dla szkół.</w:t>
      </w:r>
    </w:p>
    <w:p>
      <w:pPr>
        <w:pStyle w:val="TextBody"/>
        <w:spacing w:before="360" w:after="0"/>
        <w:rPr/>
      </w:pPr>
      <w:r>
        <w:rPr/>
        <w:t xml:space="preserve">Zgodnie z wnioskiem nr ZDM.3014-08/07 Dyrektora Zarządu Dróg Miejskich </w:t>
        <w:br/>
        <w:t>zwiększa się wydatki majątkowe w budżecie powiatu dz. 600 – Transport i łączność; rozdz. 60015 – Drogi publiczne w miastach na prawach powiatu, zad. pn. Przebudowa skrzyżowania ul. Łódzkiej z ul. Rajskowska wraz z budową sygnalizacji świetlnej – zadanie WIE/64 o kwotę 31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ww. zadania ma duże znaczenie dla poprawy bezpieczeństwa ruchu drog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to zostało zgłoszone do realizacji w ramach III Edycji „”Programu Likwidacji Miejsc Niebezpiecznych na Drogach” realizowanego przez Ministerstwo Transportu i Budownictwa i dołączone do listy na 2008 r. Oznacza to, że środki na refundację zostaną przekazane do budżetów wojewodów w 2008 r. Szacunkowa kwota refundacji z tyt. wymienionego zadania wyniesie 15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dnocześnie w oparciu wniosek nr WRI.3014-13/07Naczelnika Wydziału Rozbudowy </w:t>
      </w:r>
      <w:r>
        <w:rPr>
          <w:sz w:val="24"/>
          <w:szCs w:val="24"/>
        </w:rPr>
        <w:t>Miasta i Inwestycji zwiększa się wydatki majątkowe w budżecie powiatu w dz. 801 – Oświata i wychowanie o kwotę 666.884 zł</w:t>
      </w:r>
      <w:r>
        <w:rPr>
          <w:sz w:val="24"/>
        </w:rPr>
        <w:t xml:space="preserve">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rozdz. 80120 –Licea ogólnokształcące,</w:t>
      </w:r>
      <w:r>
        <w:rPr>
          <w:sz w:val="24"/>
          <w:szCs w:val="24"/>
        </w:rPr>
        <w:t xml:space="preserve"> zad. pn. Wykonanie robót termomodernizacyjnych i modernizacyjnych w liceach o kwotę 366.884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rozdz. 80130 – Szkoły zawodowe, zad. pn. </w:t>
      </w:r>
      <w:r>
        <w:rPr>
          <w:sz w:val="24"/>
          <w:szCs w:val="24"/>
        </w:rPr>
        <w:t>Wykonanie robót termomodernizacyjnych i modernizacyjnych w szkołach zawodowych o kwotę 3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 poprawy stanu technicznego placówek oświatowych został opracowany i zatwierdzony w roku 2005. Od tego czasu wzrosły ceny materiałów oraz robocizny, co jest wynikiem zmian na rynku pracy.</w:t>
      </w:r>
    </w:p>
    <w:p>
      <w:pPr>
        <w:pStyle w:val="TextBody"/>
        <w:spacing w:before="360" w:after="0"/>
        <w:rPr/>
      </w:pPr>
      <w:r>
        <w:rPr/>
        <w:t xml:space="preserve">Na podstawie wniosku nr MOPS-3014/3/07 Dyrektora Miejskiego Ośrodka Pomocy Społecznej zwiększa się budżet Powiatu po stronie dochodów w dz. 852 – Pomoc społeczna; dotacje celowe otrzymane z powiatu na zadania bieżące realizowane na podstawie porozumień między jednostkami samorządu terytorialnego /§ 2320/ o kwotę 17.250 zł i </w:t>
      </w:r>
      <w:r>
        <w:rPr>
          <w:szCs w:val="24"/>
        </w:rPr>
        <w:t xml:space="preserve">po stronie wydatków w dz. </w:t>
      </w:r>
      <w:r>
        <w:rPr/>
        <w:t>852 – Pomoc społeczna</w:t>
      </w:r>
      <w:r>
        <w:rPr>
          <w:szCs w:val="24"/>
        </w:rPr>
        <w:t xml:space="preserve">, rozdz. 85204 – Rodziny zastępcze o kwotę 17.250 zł. Powyższego zwiększenia dokonuje się w związku </w:t>
        <w:br/>
        <w:t>z umieszczeniem jednego dziecka pochodzącego z Łodzi w kaliskiej rodzinie zastępczej.</w:t>
      </w:r>
    </w:p>
    <w:p>
      <w:pPr>
        <w:pStyle w:val="TextBody"/>
        <w:spacing w:before="360" w:after="0"/>
        <w:rPr/>
      </w:pPr>
      <w:r>
        <w:rPr/>
        <w:t>Zgodnie z wnioskiem nr PF-311/7/2007 Komendanta Miejskiego Państwowej Straży Pożarnej zwiększa się budżet Powiatu po stronie dochodów w dz. 754 –</w:t>
      </w:r>
      <w:r>
        <w:rPr>
          <w:color w:val="FF00FF"/>
        </w:rPr>
        <w:t xml:space="preserve"> </w:t>
      </w:r>
      <w:r>
        <w:rPr/>
        <w:t xml:space="preserve">Bezpieczeństwo publiczne i ochrona przeciwpożarowa; wpływy z usług /§ 0830/ o kwotę 12.000 zł i </w:t>
      </w:r>
      <w:r>
        <w:rPr>
          <w:szCs w:val="24"/>
        </w:rPr>
        <w:t xml:space="preserve">po stronie wydatków w dz. </w:t>
      </w:r>
      <w:r>
        <w:rPr/>
        <w:t>754 – Bezpieczeństwo publiczne i ochrona przeciwpożarowa</w:t>
      </w:r>
      <w:r>
        <w:rPr>
          <w:szCs w:val="24"/>
        </w:rPr>
        <w:t xml:space="preserve">, rozdz. 75411 – Komendy powiatowe Państwowej Straży Pożarnej </w:t>
        <w:br/>
        <w:t xml:space="preserve">o kwotę 12.000 zł. Powyższego zwiększenia dochodów dokonuje się w związku </w:t>
        <w:br/>
        <w:t>z przeprowadzanymi szkoleniami w zakresie ochrony przeciwpożarowej oraz z tyt. monitoringu. Zwiększone wydatki planuje się przeznaczyć na zakup urządzeń, wyposażenia i oprogramowania stanowiska kierowania.</w:t>
      </w:r>
    </w:p>
    <w:p>
      <w:pPr>
        <w:pStyle w:val="TextBody"/>
        <w:spacing w:before="360" w:after="0"/>
        <w:rPr/>
      </w:pPr>
      <w:r>
        <w:rPr/>
        <w:t>Na podstawie wniosku nr PF-311/19/2007 Komendanta Miejskiego Państwowej Straży Pożarnej dokonuje się zmiany w planie wydatków w budżecie Powiatu w dz. 754 – Bezpieczeństwo publiczne i ochrona przeciwpożarowa, rozdz. 75411 – Komendy powiatowe Państwowej Straży Pożarnej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mniejsza się uposażenia żołnierzy zawodowych i nadterminowych oraz funkcjonariuszy o kwotę 29.460 zł (w związku ze zmniejszeniem o jeden etat planowanych etatów dla funkcjonariuszy), </w:t>
      </w:r>
    </w:p>
    <w:p>
      <w:pPr>
        <w:pStyle w:val="Tekstpodstawowy2"/>
        <w:numPr>
          <w:ilvl w:val="0"/>
          <w:numId w:val="17"/>
        </w:numPr>
        <w:jc w:val="both"/>
        <w:rPr/>
      </w:pPr>
      <w:r>
        <w:rPr/>
        <w:t>zwiększa się wydatki bieżące o kwotę 29.460 zł z przeznaczeniem na zakup materiałów i wyposażenia.</w:t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</w:rPr>
      </w:pPr>
      <w:r>
        <w:rPr>
          <w:b w:val="false"/>
        </w:rPr>
        <w:t xml:space="preserve">W oparciu o wniosek nr KRM.3014 – 13/07 Naczelnika Kancelarii Rady Miejskiej dokonuje się zmiany zapisu dot. Rady Osiedla Korczak w załączniku nr 10 Plan wydatków jednostek pomocniczych Kalisza – Miasta na prawach powiatu na 2007 r. </w:t>
      </w:r>
    </w:p>
    <w:p>
      <w:pPr>
        <w:pStyle w:val="Heading"/>
        <w:spacing w:lineRule="auto" w:line="240"/>
        <w:ind w:left="68" w:hanging="0"/>
        <w:jc w:val="both"/>
        <w:rPr>
          <w:b w:val="false"/>
          <w:b w:val="false"/>
        </w:rPr>
      </w:pPr>
      <w:r>
        <w:rPr>
          <w:b w:val="false"/>
        </w:rPr>
        <w:t xml:space="preserve">Rada Osiedla Korczak ma ustalony plan na zad pn. Organizacja imprez sportowych dla dzieci i młodzieży w dz. 921 – Kultura i ochrona dziedzictwa narodowego, </w:t>
        <w:br/>
        <w:t>rozdz. 92195 – Pozostała działalność. Zadanie to ma charakter sportowy, dlatego jego realizacja winna być ujęta w dz. 926 – Kultura fizyczna i sport, rozdz. 92695 – Pozostała działalność.</w:t>
      </w:r>
    </w:p>
    <w:p>
      <w:pPr>
        <w:pStyle w:val="TextBody"/>
        <w:spacing w:before="360" w:after="0"/>
        <w:rPr/>
      </w:pPr>
      <w:r>
        <w:rPr/>
        <w:t xml:space="preserve">W oparciu o wniosek nr ZDM.3014-5/07 Dyrektora Zarządu Dróg Miejskich </w:t>
        <w:br/>
        <w:t>dokonuje się zmiany w planie wydatków budżetu powiatu w dz. 600 – Transport i łączność; rozdz. 60015 – Drogi publiczne w miastach na prawach powiatu: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wydatki bieżące przeznaczone na zakup materiałów i wyposażenia o kwotę 40.000 zł,</w:t>
      </w:r>
    </w:p>
    <w:p>
      <w:pPr>
        <w:pStyle w:val="TextBody"/>
        <w:numPr>
          <w:ilvl w:val="0"/>
          <w:numId w:val="15"/>
        </w:numPr>
        <w:rPr/>
      </w:pPr>
      <w:r>
        <w:rPr/>
        <w:t>zwiększa się wydatki majątkowe o kwotę 40.000 zł, w ty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zad. pn. Zakup systemu komputerowego do ewidencji dróg i obiektów mostowych – 32.2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Zakres rzeczowy: zakup uzupełniający system dróg i mostów  o moduły: organizacja ruchu wraz z planowaniem objazdów, obsługa zajęcia pasa drogowego (decyzje, zezwolenia,  pozwolenia, reklamy) oraz system wideorejestracji pasa z kamerami wideo i pozycjonowaniem GPS wraz z zabudową;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/spełnienie wymogów wynikających z rozporządzenia Ministra Infrastruktury z dnia 16 lutego 2005 r. w sprawie sposobu numeracji i ewidencji dróg publicznych, obiektów mostowych, tuneli, przepustów i promów oraz numerów nadanych drogom, obiektom mostowym i tunelom  -  Dz. U. Nr 67, poz.582/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  <w:tab w:val="left" w:pos="-1800" w:leader="none"/>
        </w:tabs>
        <w:jc w:val="both"/>
        <w:rPr>
          <w:szCs w:val="24"/>
        </w:rPr>
      </w:pPr>
      <w:r>
        <w:rPr>
          <w:szCs w:val="24"/>
        </w:rPr>
        <w:t>zad. pn. Zakup systemu do projektowania organizacji ruchu – 7.8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Zakres rzeczowy: zakup oprogramowania wspomagającego proces projektowania organizacji ruchu w skład którego wchodzą: AutoCAD LT+ LT-Extender +Znaki Drogowe Full LT firmy LISPUS;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/system będzie wykorzystywany do wykonywania projektów organizacji ruchu związanych ze statutową działalnością Zarządu Dróg Miejskich z uwzględnieniem zmian w oznakowaniu poziomym i pionowym na terenie miasta Kalisza/.</w:t>
      </w:r>
    </w:p>
    <w:p>
      <w:pPr>
        <w:pStyle w:val="TextBody"/>
        <w:spacing w:before="360" w:after="0"/>
        <w:rPr/>
      </w:pPr>
      <w:r>
        <w:rPr/>
        <w:t>Na podstawie wniosku nr WKST 3014-5/07 Naczelnika Wydziału Kultury i Sztuki, Sportu i Turystyki  dokonuje się zmiany w planie wydatków budżetu miasta w dz. 921 – Kultura i ochrona dziedzictwa narodowego , rozdz. 92120 – Ochrona zabytków i opieka nad zabytkami: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wydatki bieżące o kwotę 5.000 zł,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ydatki na wynagrodzenia i pochodne od wynagrodzeń o kwotę </w:t>
        <w:br/>
        <w:t>5.000 zł.</w:t>
      </w:r>
    </w:p>
    <w:p>
      <w:pPr>
        <w:pStyle w:val="TextBody"/>
        <w:rPr/>
      </w:pPr>
      <w:r>
        <w:rPr/>
        <w:t xml:space="preserve">Powyższych zmian dokonuje się w związku z koniecznością zawarcia umów za opracowanie kart adresowych gminnej ewidencji zabytków nieruchomych, wykonaniem prac dokumentacyjnych przy zabytkach nieruchomych i ruchomych położonych na terenie m. Kalisza oraz popularyzowaniem i upowszechnianiem wiedzy o zabytkach i ich znaczeniu dla historii i kultury Miasta Kalisza. </w:t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</w:rPr>
      </w:pPr>
      <w:r>
        <w:rPr>
          <w:b w:val="false"/>
        </w:rPr>
        <w:t>Zgodnie z wnioskiem nr ZDM.3014-10/07 Dyrektora Zarządu Dróg Miejskich dokonuje się zmiany w budżecie miasta w planie zadań majątkowych (załącznik nr 9 do uchwały budżetowej) w dz. 600 – Transport i łączność, rozdz. 60016 – Drogi publiczne gminne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/>
        <w:ind w:left="567" w:hanging="425"/>
        <w:jc w:val="both"/>
        <w:rPr>
          <w:b w:val="false"/>
          <w:b w:val="false"/>
        </w:rPr>
      </w:pPr>
      <w:r>
        <w:rPr>
          <w:b w:val="false"/>
        </w:rPr>
        <w:t xml:space="preserve">zmniejsza się plan wydatków na zadaniu pn. „Wykonanie nawierzchni </w:t>
        <w:br/>
        <w:t>ul. Czereśniowej wraz z odwodnieniem, chodnikiem i ścieżką rowerową” o kwotę 50.000 zł (środki pozostające po podpisaniu umowy z wykonawcą robót),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/>
        <w:ind w:left="567" w:hanging="425"/>
        <w:jc w:val="both"/>
        <w:rPr>
          <w:b w:val="false"/>
          <w:b w:val="false"/>
        </w:rPr>
      </w:pPr>
      <w:r>
        <w:rPr>
          <w:b w:val="false"/>
        </w:rPr>
        <w:t xml:space="preserve">zwiększa się plan wydatków na zadaniu pn. „Budowa ścieżek rowerowych </w:t>
        <w:br/>
        <w:t xml:space="preserve">z możliwością bezpiecznego wyjazdu z centrum miasta” o kwotę 50.000 zł </w:t>
        <w:br/>
        <w:t>z przeznaczeniem na budowę ścieżki rowerowej na Wale Staromiejskim na odcinku od ul. Szopena do ul. Śródmiejskiej.</w:t>
      </w:r>
    </w:p>
    <w:p>
      <w:pPr>
        <w:pStyle w:val="TextBody"/>
        <w:spacing w:before="360" w:after="0"/>
        <w:rPr/>
      </w:pPr>
      <w:r>
        <w:rPr/>
        <w:t>W związku z wnioskiem nr WGK 7452-3/2007 Naczelnika Wydziału Geodezji i Kartografii zmienia się plan przychodów i wydatków Powiatowego Funduszu Gospodarki Zasobem Geodezyjnym i Kartograficznym na 2007 rok w dz. 710 – Działalność usługowa, rozdz. 71030 – Fundusz Gospodarki Zasobem Geodezyjnym i Kartograficznym:</w:t>
      </w:r>
    </w:p>
    <w:p>
      <w:pPr>
        <w:pStyle w:val="TextBody"/>
        <w:numPr>
          <w:ilvl w:val="0"/>
          <w:numId w:val="3"/>
        </w:numPr>
        <w:rPr/>
      </w:pPr>
      <w:r>
        <w:rPr/>
        <w:t>ustala się stan środków obrotowych na początek roku w kwocie 530.871 zł,</w:t>
      </w:r>
    </w:p>
    <w:p>
      <w:pPr>
        <w:pStyle w:val="TextBody"/>
        <w:numPr>
          <w:ilvl w:val="0"/>
          <w:numId w:val="3"/>
        </w:numPr>
        <w:rPr/>
      </w:pPr>
      <w:r>
        <w:rPr/>
        <w:t>zwiększa się wydatki o kwotę 474.871 zł, w tym: wydatki bieżące o 444.871 zł oraz wydatki inwestycyjne o 30.000 zł,</w:t>
      </w:r>
    </w:p>
    <w:p>
      <w:pPr>
        <w:pStyle w:val="TextBody"/>
        <w:numPr>
          <w:ilvl w:val="0"/>
          <w:numId w:val="3"/>
        </w:numPr>
        <w:rPr/>
      </w:pPr>
      <w:r>
        <w:rPr/>
        <w:t>ustala się stan środków obrotowych na koniec roku w kwocie 56.000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Wyżej wymienione zmiany wynikają z konieczności urealnienia stanu środków obrotowych funduszu na początek roku wykazanych w rocznym sprawozdaniu z wykonania planów finansowych funduszy celowych Rb-33 za 2006 r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Zwiększone wydatki przeznacza się na dofinansowanie zleconych prac geodezyjnych oraz wydatki inwestycyjne związane z zakupem nowych systemów informatycznych, związaną z nimi konwersję baz danych państwowego zasobu geodezyjnego i kartograficznego, zakupy sprzętu informatycznego, poligraficznego, programów komputerowych.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35"/>
        </w:tabs>
        <w:ind w:left="635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35"/>
        </w:tabs>
        <w:ind w:left="635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4:00Z</dcterms:created>
  <dc:creator>Urząd Miejski w Kaliszu</dc:creator>
  <dc:description/>
  <cp:keywords/>
  <dc:language>en-US</dc:language>
  <cp:lastModifiedBy>Preinstalled User</cp:lastModifiedBy>
  <cp:lastPrinted>2007-03-12T10:34:00Z</cp:lastPrinted>
  <dcterms:modified xsi:type="dcterms:W3CDTF">2007-03-12T14:14:00Z</dcterms:modified>
  <cp:revision>2</cp:revision>
  <dc:subject/>
  <dc:title>Uchwała   Nr   ………………</dc:title>
</cp:coreProperties>
</file>