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</w:r>
      <w:r>
        <w:rPr>
          <w:b/>
          <w:sz w:val="28"/>
          <w:szCs w:val="28"/>
        </w:rPr>
        <w:t>Uchwała Nr …………………………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z dnia 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czasowego zakazu sprzedaży, podawania i spożywania napojów alkoholowych w ogródkach gastronomicznych na ul. Główny Rynek w Kalisz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18 ust.2 pkt.15 w związku z art.40 ust.1 i art.41 ust.1 ustawy z dnia 8 marca 1990 r. o samorządzie gminnym (Dz.U. z 2001r. Nr.142, poz.1591 z późń.zm.) oraz art.14 ust.6 ustawy z dnia 26 października 1982r. o wychowaniu w trzeźwości i przeciwdziałaniu alkoholizmowi (Dz.U. z 2002r. Nr 147, poz. 1231 z późń. zm.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 1.</w:t>
      </w:r>
    </w:p>
    <w:p>
      <w:pPr>
        <w:pStyle w:val="Normal"/>
        <w:spacing w:before="120" w:after="0"/>
        <w:rPr/>
      </w:pPr>
      <w:r>
        <w:rPr/>
        <w:t>Wprowadza się czasowy zakaz sprzedaży, podawania i spożywania napojów alkoholowych w ogródkach gastronomicznych zlokalizowanych na ul. Główny Rynek:</w:t>
        <w:br/>
        <w:t xml:space="preserve">- w dniu Narodowego Święta Konstytucji 3 Maja w godzinach od 10 </w:t>
      </w:r>
      <w:r>
        <w:rPr>
          <w:u w:val="single"/>
          <w:vertAlign w:val="superscript"/>
        </w:rPr>
        <w:t>00</w:t>
      </w:r>
      <w:r>
        <w:rPr/>
        <w:t xml:space="preserve"> do 13 </w:t>
      </w:r>
      <w:r>
        <w:rPr>
          <w:u w:val="single"/>
          <w:vertAlign w:val="superscript"/>
        </w:rPr>
        <w:t>00</w:t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/>
        <w:t xml:space="preserve">- w dniu Święta Bożego Ciała w godzinach od 10 </w:t>
      </w:r>
      <w:r>
        <w:rPr>
          <w:u w:val="single"/>
          <w:vertAlign w:val="superscript"/>
        </w:rPr>
        <w:t>00</w:t>
      </w:r>
      <w:r>
        <w:rPr/>
        <w:t xml:space="preserve"> do 13 </w:t>
      </w:r>
      <w:r>
        <w:rPr>
          <w:u w:val="single"/>
          <w:vertAlign w:val="superscript"/>
        </w:rPr>
        <w:t>00</w:t>
      </w:r>
      <w:r>
        <w:rPr>
          <w:vertAlign w:val="superscript"/>
        </w:rPr>
        <w:t xml:space="preserve"> 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z życie po upływie 14 dni od dnia jej ogłoszenia w Dzienniku Urzędowym Województwa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 Uchwały Nr ……………  Rady Miejskiej Kalisza z dnia 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w sprawie czasowego zakazu sprzedaży, podawania i spożywania napojów alkoholowych w ogródkach gastronomicznych na ul. Główny Rynek w Kaliszu.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art. 14 ust.6 ustawy o wychowaniu w trzeźwości i przeciwdziałaniu alkoholizmowi,     rada gminy może wprowadzić czasowy lub stały zakaz sprzedaży podawania, spożywania oraz wnoszenia napojów alkoholowych.</w:t>
      </w:r>
    </w:p>
    <w:p>
      <w:pPr>
        <w:pStyle w:val="Normal"/>
        <w:jc w:val="both"/>
        <w:rPr/>
      </w:pPr>
      <w:r>
        <w:rPr/>
        <w:t xml:space="preserve">W dniach Narodowego Święta Konstytucji 3 Maja i Święta Bożego Ciała tradycyjnie odbywają się na Głównym Rynku miejskie uroczystości związane z tymi świętami. Ze względu na charakter uroczystości zasadne jest wprowadzenie czasowego zakazu sprzedaży, podawania i spożywania napojów alkoholowych w ogródkach gastronomicznych na tym terenie. </w:t>
      </w:r>
    </w:p>
    <w:p>
      <w:pPr>
        <w:pStyle w:val="Normal"/>
        <w:jc w:val="both"/>
        <w:rPr/>
      </w:pPr>
      <w:r>
        <w:rPr/>
        <w:t>Stąd podjęcie przedmiotowej uchwały jest uzasadnio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6:47:00Z</dcterms:created>
  <dc:creator>RRapała</dc:creator>
  <dc:description/>
  <cp:keywords/>
  <dc:language>en-US</dc:language>
  <cp:lastModifiedBy>Preinstalled User</cp:lastModifiedBy>
  <cp:lastPrinted>2007-02-09T08:21:00Z</cp:lastPrinted>
  <dcterms:modified xsi:type="dcterms:W3CDTF">2007-03-02T07:33:00Z</dcterms:modified>
  <cp:revision>3</cp:revision>
  <dc:subject/>
  <dc:title/>
</cp:coreProperties>
</file>