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VI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9 marca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rozpatrzenia przez Komisję Rewizyjną Rady Miejskiej Kalisza skargi pana Wiesława Drewic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Po rozpatrzeniu skargi pana Wiesława Drewicza na </w:t>
      </w:r>
      <w:r>
        <w:rPr>
          <w:sz w:val="28"/>
          <w:szCs w:val="28"/>
        </w:rPr>
        <w:t xml:space="preserve">działalność kierownika jednostki organizacyjnej miasta Kalisza - Powiatowego Zespołu ds. Orzekania </w:t>
        <w:br/>
        <w:t xml:space="preserve">o Niepełnosprawności w Kaliszu </w:t>
      </w:r>
      <w:r>
        <w:rPr>
          <w:sz w:val="28"/>
        </w:rPr>
        <w:t>Komisja stwierdza, że skarga jest bezzasa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VII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9 marca 2007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rozpatrzenia przez Komisję Rewizyjną Rady Miejskiej Kalisza skargi pana Wiesława Drewic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Rada Miejska Kalisza powierzyła Komisji Rewizyjnej zbadanie skargi pana Wiesława Drewicza na działalność kierownika jednostki organizacyjnej miasta Kalisza – Powiatowego Zespołu ds. Orzekania o Niepełnosprawności </w:t>
        <w:br/>
        <w:t xml:space="preserve">w Kaliszu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karga dotyczyła odmowy wydania odpisu orzeczenia </w:t>
        <w:br/>
        <w:t xml:space="preserve">o niepełnosprawności zgodnego z wyrokiem Sądu Rejonowego w Kaliszu (Sądu Pracy i Ubezpieczeń Społecznych) oraz opóźnienia w wydaniu legitymacji osoby niepełnosprawnej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Komisja Rewizyjna uznała skargę za bezzasadną ponieważ </w:t>
        <w:br/>
        <w:t xml:space="preserve">w obowiązującym stanie prawnym brak jest podstaw do wydawania orzeczeń przez powiatowe zespoły ds. orzekania o niepełnosprawności na podstawie wyroków sądów. Zgodnie z pismem Wojewody Wielkopolskiego prawomocne wyroki sądów są orzeczeniami o niepełnosprawności w rozumieniu ustawy </w:t>
        <w:br/>
        <w:t xml:space="preserve">o świadczeniach rodzinnych i są wystarczającą podstawą do wypłaty świadczeń z tego tytułu. W związku z powyższym postępowanie Pani Przewodniczącej Powiatowego Zespołu ds. Orzekania o Niepełnosprawności w Kaliszu było zgodne z prawem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Komisja wnioskuje o umożliwienie odbioru przez osoby niepełnosprawne odpowiednich legitymacji w dniu zgłoszenia takiego wniosku i odejścia </w:t>
        <w:br/>
        <w:t xml:space="preserve">od praktyki wydawania legitymacji tylko raz w tygodniu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skardze znalazł się także zarzut o osobistym wpływie pracowników Zespołu ds. Orzekania o Niepełnosprawności na „orzeczenie komisji lekarskiej w dn. 13.10.2005 r.”. W ocenie kontrolujących nie ma podstaw do weryfikacji decyzji Zespołu ds. Orzekania o Niepełnosprawności co do stanu zdrowia pacjent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43:00Z</dcterms:created>
  <dc:creator>Agnieszka Błasiak</dc:creator>
  <dc:description/>
  <cp:keywords/>
  <dc:language>en-US</dc:language>
  <cp:lastModifiedBy>Preinstalled User</cp:lastModifiedBy>
  <dcterms:modified xsi:type="dcterms:W3CDTF">2007-03-13T12:43:00Z</dcterms:modified>
  <cp:revision>2</cp:revision>
  <dc:subject/>
  <dc:title>UCHWAŁA Nr VII/     /2007</dc:title>
</cp:coreProperties>
</file>