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Uchwała Nr VII/    /200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dnia 29 marca 2007 roku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sprawie powiadomienia Sekretarza Miasta Kalisza  Stefana Kłobuckiego     o obowiązku złożenia oświadczenia lustracyjnego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rFonts w:eastAsia="Arial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Na podstawie art. 18 ust. 2 pkt 15 ustawy z dnia 8 marca 1990 r. o samorządzie gminnym (Dz.U. z 2001 r. Nr 142 poz. 1591 z późn. zm.) oraz art.56 w związku z art.4 pkt 32, art. 7 ust.1,art.8 pkt 31 ustawy z 18 października 2006 roku o ujawnianiu informacji o dokumentach organów bezpieczeństwa państwa z lat 1944-1990 oraz treści tych dokumentów (Dz.U. Nr 218, poz.1592 z późn.zm.) uchwala się, co następuj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360"/>
          <w:tab w:val="left" w:pos="43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Rada Miejska Kalisza powiadamia Sekretarza Miasta Kalisza  Stefana Kłobuckiego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    obowiązku złożenia oświadczenia dotyczącego pracy lub służby w organach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bezpieczeństwa państwa lub współpracy z tymi organami w okresie od dnia 22 lipca 1944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roku do   dnia 31 lipca  1990 roku. Wzór oświadczenia lustracyjnego stanowi załącznik nr 1 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ustawy  z  dnia 18   października 2006 roku o ujawnianiu informacji o dokumentach organów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zpieczeństwa państwa z lat 1944-1990 oraz treści tych dokumentów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Oświadczenie winno być przekazane Radzie Miejskiej Kalisza w terminie jednego miesiąc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d dnia doręczenia uchwały Sekretarzowi Miasta Kalisza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360"/>
          <w:tab w:val="left" w:pos="4500" w:leader="none"/>
        </w:tabs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złożenia w wyżej wymienionym terminie oświadczenia lustracyjnego, sankcją jest pozbawienie funkcji publicznej z mocy prawa z dniem, w którym upłynął termin do złożenia oświadczenia. Fakt pozbawienia funkcji publicznej w przypadku Sekretarza Miasta stwierdza Rada Miejska Kalisza.</w:t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Normal"/>
        <w:tabs>
          <w:tab w:val="clear" w:pos="360"/>
          <w:tab w:val="left" w:pos="4320" w:leader="none"/>
        </w:tabs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wodnicząca Rady Miejskiej Kalisza doręczy przedmiotową  uchwałę Sekretarzowi Miasta 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lisza wraz z wzorem oświadczenia o którym mowa w § 1ust.1 niniejszej uchwały.</w:t>
      </w:r>
    </w:p>
    <w:p>
      <w:pPr>
        <w:pStyle w:val="Normal"/>
        <w:tabs>
          <w:tab w:val="clear" w:pos="360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Przewodniczącej Rady Miejskiej Kalisza..</w:t>
      </w:r>
    </w:p>
    <w:p>
      <w:pPr>
        <w:pStyle w:val="Normal"/>
        <w:tabs>
          <w:tab w:val="clear" w:pos="360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360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360"/>
          <w:tab w:val="left" w:pos="43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360"/>
          <w:tab w:val="left" w:pos="43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/>
      </w:pPr>
      <w:r>
        <w:rPr>
          <w:rFonts w:eastAsia="Arial"/>
          <w:sz w:val="26"/>
          <w:szCs w:val="26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Uzasadnieni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do uchwały Nr VII/    /200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dnia 29 marca 2007 roku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sprawie powiadomienia Sekretarza Miasta Kalisza  Stefana Kłobuckiego o obowiązku złożenia oświadczenia lustracyjnego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/>
      </w:pPr>
      <w:r>
        <w:rPr>
          <w:rFonts w:eastAsia="Arial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Ustawa z dnia 14 lutego 2007 o zmianie ustawy o ujawnieniu informacji o dokumentach 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 xml:space="preserve">organów bezpieczeństwa państwa z lat 1944-1990 oraz treści tych dokumentów i ustawy 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Instytucie Pamięci Narodowej i Komisji Ścigania Zbrodni przeciwko Narodowi Polskiemu 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Dz.U Nr 25poz.162), wprowadziła obowiązek składania przez osoby pełniące funkcje 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ubliczne oświadczeń dotyczących pracy lub służby w organach bezpieczeństwa państwa 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b współpracy z tymi organami w okresie od 22 lipca 1944r. do 31 lipca 1990 r.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W art.4 pkt 32 w/w ustawy wskazano, iż osobą pełniącą funkcję publiczną  zobowiązaną do 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złożenia oświadczenia jest sekretarz gminy.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Z kolei z  art.8 pkt 31 w związku z art.56 ust.1 w/w  ustawy wynika, że organem właściwym 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powiadomienia o obowiązku złożenia oświadczenia oraz do przyjęcia składanego 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a jest właściwy organ powołujący. W przypadku sekretarza gminy jest 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to rada gminy.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W świetle powyższych okoliczności podjęcie uchwały jest uzasadnione.</w:t>
      </w:r>
    </w:p>
    <w:sectPr>
      <w:type w:val="nextPage"/>
      <w:pgSz w:w="12240" w:h="15840"/>
      <w:pgMar w:left="1800" w:right="1183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18" w:space="1" w:color="000000"/>
      </w:pBdr>
    </w:pPr>
    <w:rPr/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7:20:00Z</dcterms:created>
  <dc:creator>iza</dc:creator>
  <dc:description/>
  <cp:keywords/>
  <dc:language>en-US</dc:language>
  <cp:lastModifiedBy>Preinstalled User</cp:lastModifiedBy>
  <cp:lastPrinted>2007-03-15T08:10:00Z</cp:lastPrinted>
  <dcterms:modified xsi:type="dcterms:W3CDTF">2007-03-19T07:20:00Z</dcterms:modified>
  <cp:revision>2</cp:revision>
  <dc:subject/>
  <dc:title>Email Template</dc:title>
</cp:coreProperties>
</file>