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Uchwała Nr VIII/.…/2007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Miejskiej Kalisza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…………………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zmieniająca uchwałę w sprawie ustalenia wykazu nazw ulic i placów publicznych na terenie Miasta Kalisz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Na podstawie art. 18 ust. 2 pkt. 13, art. 40 ust. 1 ustawy z dnia 8 marca 1990r. </w:t>
        <w:br/>
        <w:t>o samorządzie gminnym (Dz. U. z 2001r. Nr 142, poz. 1591 z późn. zm.) uchwala się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W uchwale Rady Miejskiej Kalisza Nr XXXI/461/2001 z dnia 17 maja 2001r. </w:t>
        <w:br/>
        <w:t>w sprawie ustalenia wykazu nazw ulic i placów publicznych na terenie miasta Kalisza, w załączniku do zmienianej uchwały pozycja 517. otrzymuje brzmienie „Jana Zemełki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Wykonanie uchwały powierza się Prezydentowi Miasta Kalis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chwała wchodzi w życie po upływie 14 dni od dnia ogłoszenia w Dzienniku Urzędowym Województwa Wielkopolski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      </w:t>
      </w:r>
      <w:r>
        <w:rPr>
          <w:b/>
        </w:rPr>
        <w:t>do uchwały nr VIII/…./2007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Miejskiej Kalisza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…………………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zmieniającej uchwałę w sprawie ustalenia wykazu nazw ulic i placów publicznych na terenie Miasta Kalisz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Miejska Rada Narodowa w Kaliszu w dniu 10 listopada 1972r. jednej z ulic osiedla Tyniec nadała nazwę Jana Zamełki dla upamiętnienia zasług wielkiego społecznika, lekarza, aptekarza, dr filozofii Uniwersytetu w Padwie.</w:t>
      </w:r>
    </w:p>
    <w:p>
      <w:pPr>
        <w:pStyle w:val="Normal"/>
        <w:jc w:val="both"/>
        <w:rPr/>
      </w:pPr>
      <w:r>
        <w:rPr/>
        <w:t>Jan Zemełka, obywatel Kalisza i Konina, urodzony w 1539r. był czterokrotnym burmistrzem Kalisza i rajcą miejskim.</w:t>
      </w:r>
    </w:p>
    <w:p>
      <w:pPr>
        <w:pStyle w:val="Normal"/>
        <w:jc w:val="both"/>
        <w:rPr/>
      </w:pPr>
      <w:r>
        <w:rPr/>
        <w:t>Wychowany w bogatej atmosferze kulturalnej i religijnej, która wywarła wpływ na jego reformatorski stosunek do nauki.</w:t>
      </w:r>
    </w:p>
    <w:p>
      <w:pPr>
        <w:pStyle w:val="Normal"/>
        <w:jc w:val="both"/>
        <w:rPr/>
      </w:pPr>
      <w:r>
        <w:rPr/>
        <w:t xml:space="preserve">Medyczne wykształcenie i wysokie kwalifikacje dawały Janowi Zemełce liczną </w:t>
        <w:br/>
        <w:t xml:space="preserve">i bogatą klientelę, a dobre zarządzanie zgromadzonym kapitałem sprawiło, że był dobrze ustawiony finansowo – w Kaliszu miał kamienicę i dwie apteki przy Głównym Rynku. Ponieważ nie miał dzieci większość pieniędzy kapitalizował w swoich fundacjach, przekazując różne sumy władzom municypalnym, Kościołom, duchowieństwu. </w:t>
      </w:r>
    </w:p>
    <w:p>
      <w:pPr>
        <w:pStyle w:val="Normal"/>
        <w:jc w:val="both"/>
        <w:rPr/>
      </w:pPr>
      <w:r>
        <w:rPr/>
        <w:t xml:space="preserve">W testamencie Jan Zemełka poprzez fundację stypendialną zagwarantował naukę ośmiu chłopcom (scholarom), aby mogli kształtować się w Kolegium Jezuitów </w:t>
        <w:br/>
        <w:t>w Kaliszu i zamieszkiwać w Bursie Ubogich oraz trzem ubogim studentom kształcącym się w Akademii Krakowskiej.</w:t>
      </w:r>
    </w:p>
    <w:p>
      <w:pPr>
        <w:pStyle w:val="Normal"/>
        <w:jc w:val="both"/>
        <w:rPr/>
      </w:pPr>
      <w:r>
        <w:rPr/>
        <w:t xml:space="preserve">Prowadzone przez wiele lat, bardzo skrupulatne badania archiwalne przez Janusza Sobczyńskiego pozwoliły na przybliżenie biogramu znamienitego społecznika, ale przede wszystkim skorygowały oczywistą omyłkę nazwiska gdyż Zemelius </w:t>
        <w:br/>
        <w:t>(z łacińskiego) czyli Zemełka.</w:t>
      </w:r>
    </w:p>
    <w:p>
      <w:pPr>
        <w:pStyle w:val="Normal"/>
        <w:jc w:val="both"/>
        <w:rPr/>
      </w:pPr>
      <w:r>
        <w:rPr/>
        <w:t>Kalisz powinien niezwłocznie naprawić błąd, popełniony przed ponad 30 laty. Wymaga tego szacunek i pamięć o Janie Zemełce, który w Kaliszu spędził znaczną część swego życia, fundatorze Katedr anatomii i botaniki lekarskiej dla Uniwersytetu Krakowskiego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07:47:00Z</dcterms:created>
  <dc:creator>Preinstalled User</dc:creator>
  <dc:description/>
  <cp:keywords/>
  <dc:language>en-US</dc:language>
  <cp:lastModifiedBy>Preinstalled User</cp:lastModifiedBy>
  <cp:lastPrinted>2007-03-13T12:36:00Z</cp:lastPrinted>
  <dcterms:modified xsi:type="dcterms:W3CDTF">2007-04-17T07:47:00Z</dcterms:modified>
  <cp:revision>1</cp:revision>
  <dc:subject/>
  <dc:title>Uchwała Nr VIII/</dc:title>
</cp:coreProperties>
</file>