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 Nr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zatwierdzenia sprawozdania finansowego Miejskiej Biblioteki Publicznej w Kaliszu za rok 20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 ust.2 pkt.15 ustawy z dnia 8 marca 1990 r. o samorządzie gminnym (Dz. U. z 2001 r. Nr 142,  poz.1591 z późn. zm.) oraz art.53 ust.1 i art.3.ust.1 pkt.7 ustawy  z dnia 29 września 1994 r. o rachunkowości  (Dz. U z 2002 r. Nr  76,  poz. 694 z późn. zm.) w związku z § 2 pkt.1 Statutu  Miejskiej Biblioteki Publiczn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Miejskiej Biblioteki Publicznej w Kaliszu za rok 2006 wykazujące obroty po stronie aktywów i pasywów w wysokości </w:t>
        <w:br/>
        <w:t>579.427,3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6 instytucja uzyskała wynik finansowy netto - stratę w kwocie 11.687,3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2"/>
        <w:rPr/>
      </w:pPr>
      <w:r>
        <w:rPr/>
        <w:t>do uchwały Nr ............. Rady Miejskiej Kalisza z dnia ............................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sprawie zatwierdzenia sprawozdania finansowego Miejskiej Biblioteki  Publicznej w Kaliszu za rok 2006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wiązku z powyższym Miejska Biblioteka Publiczna w Kaliszu przedstawiła do zatwierdzenia sprawozdanie finansowe za 2006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Miejska Biblioteka Publiczna w Kaliszu w poprzedzającym roku obrotowym za który sporządzono sprawozdanie nie przekroczyła granicy dwóch </w:t>
        <w:br/>
        <w:t xml:space="preserve">z trzech wielkości o których mowa w art. 64 ust.1 pkt.4 ustawy z dnia 29 września </w:t>
        <w:br/>
        <w:t>1994 r. o rachunkowości, przedkładane sprawozdanie finansowe za 2006 r. nie podlegało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azana w bilansie Miejskiej Biblioteki Publicznej strata  w wysokości  11.687,38 zł. zmniejszy fundusz tej instytucji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21:00Z</dcterms:created>
  <dc:creator>WKiSSiT</dc:creator>
  <dc:description/>
  <cp:keywords/>
  <dc:language>en-US</dc:language>
  <cp:lastModifiedBy>Urząd Miejski w Kaliszu</cp:lastModifiedBy>
  <cp:lastPrinted>2006-03-29T13:45:00Z</cp:lastPrinted>
  <dcterms:modified xsi:type="dcterms:W3CDTF">2007-04-16T07:21:00Z</dcterms:modified>
  <cp:revision>2</cp:revision>
  <dc:subject/>
  <dc:title>                                   Uchwała Nr</dc:title>
</cp:coreProperties>
</file>