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Heading1"/>
        <w:rPr>
          <w:lang w:eastAsia="ar-SA"/>
        </w:rPr>
      </w:pPr>
      <w:r>
        <w:rPr/>
        <w:t>Rady Miejskiej Kalisza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i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spacing w:before="240" w:after="0"/>
        <w:rPr/>
      </w:pPr>
      <w:r>
        <w:rPr/>
        <w:t xml:space="preserve">Wyraża się zgodę na udzielenie Spółdzielni Mieszkaniowej Lokatorsko – Własnościowej   </w:t>
        <w:br/>
        <w:t>w Kaliszu  90% bonifikaty w wysokości  124.875,90 zł (słownie: sto dwadzieścia cztery tysiące osiemset siedemdziesiąt pięć złotych 90/100 ) od opłaty wynoszącej 138.751,00 zł (słownie: sto trzydzieści osiem tysięcy siedemset pięćdziesiąt jeden złotych ) z tytułu przekształcenia prawa użytkowania wieczystego w prawo własności nieruchomości, położonej w Kaliszu przy ul. Ostrowskiej Nr 64a i 66, oznaczonej w ewidencji gruntów i budynków m. Kalisza w obrębie Nr 082, jako działki Nr  : 58/3 i 58/8 o łącznej pow. 0.5366 ha, zapisanej  w księdze wieczystej KW Nr 66077.</w:t>
      </w:r>
    </w:p>
    <w:p>
      <w:pPr>
        <w:pStyle w:val="Tekstpodstawowy2"/>
        <w:spacing w:before="240" w:after="0"/>
        <w:rPr/>
      </w:pPr>
      <w:r>
        <w:rPr/>
        <w:t xml:space="preserve">                                                                          </w:t>
      </w:r>
      <w:r>
        <w:rPr>
          <w:b/>
          <w:lang w:eastAsia="pl-PL"/>
        </w:rPr>
        <w:t>§ 2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Zofii Ziębie – Łakomiak oraz Grzegorzowi Łakomiak 90% bonifikaty w wysokości 5.059,80 zł (słownie: pięć tysięcy pięćdziesiąt dziewięć złotych 80/100 ) od opłaty wynoszącej 5.622,00 zł (słownie: pięć tysięcy sześćset dwadzieścia dwa złote) z tytułu przekształcenia prawa użytkowania wieczystego w prawo własności nieruchomości, położonej w Kaliszu przy ul. Świętokrzyskiej Nr 85, oznaczonej w ewidencji gruntów i budynków m. Kalisza  w obrębie Nr 096,  jako działka Nr 710, o pow. 0.0317 ha zapisanej w księdze wieczystej  Nr 44671.  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Annie Wąsowicz 90% bonifikaty w wysokości 5.108,40 zł (słownie: pięć tysięcy sto osiem złotych 40/100 ) od opłaty wynoszącej 5.676,00 zł        (słownie: pięć tysięcy sześćset siedemdziesiąt sześć złotych) z tytułu przekształcenia          prawa użytkowania wieczystego w prawo własności nieruchomości, położonej w Kaliszu przy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l. Świętokrzyskiej Nr 15, oznaczonej w ewidencji gruntów i budynków m. Kalisza w obrębie Nr 096, jako działka Nr 647 o  pow. 0,0320 ha, zapisanej w księdze wieczystej Nr 43337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Arturowi i Joannie małż. Ślesickim 90% bonifikaty</w:t>
        <w:br/>
      </w:r>
      <w:r>
        <w:rPr>
          <w:lang w:eastAsia="pl-PL"/>
        </w:rPr>
        <w:t xml:space="preserve">w wysokości 7323,30 (słownie: siedem tysięcy trzysta dwadzieścia trzy złote 30/100 ) </w:t>
        <w:br/>
        <w:t xml:space="preserve">od opłaty wynoszącej 8.137,00 zł (słownie: osiem tysięcy sto trzydzieści siedem  złotych)         z tytułu przekształcenia prawa użytkowania wieczystego w prawo własności nieruchomości, położonej w Kaliszu przy ul. Będzińskiej Nr 2, oznaczonej w ewidencji gruntów </w:t>
        <w:br/>
        <w:t xml:space="preserve">i budynków m. Kalisza w obrębie Nr 152, jako działka Nr 574, o pow. 0.1128 ha, zapisanej </w:t>
        <w:br/>
        <w:t xml:space="preserve">w księdze wieczystej Nr 34474.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Markowi i Małgorzacie małż. Sobańskim 90% bonifikaty       </w:t>
      </w:r>
      <w:r>
        <w:rPr>
          <w:lang w:eastAsia="pl-PL"/>
        </w:rPr>
        <w:t xml:space="preserve">w wysokości 3.124,80 zł (słownie: trzy tysiące sto dwadzieścia cztery  złote 80/100) od opłaty wynoszącej 3.472,00 zł (słownie: trzy tysiące czterysta siedemdziesiąt dwa złote ) z tytułu przekształcenia prawa użytkowania wieczystego w prawo własności nieruchomości, położonej w Kaliszu przy ul. Marii Skłodowskiej – Curie Nr 67, oznaczonej w ewidencji gruntów             i budynków m. Kalisza w obrębie Nr 079, jako działka Nr 67/41, o pow. 0.0192 ha, zapisanej w księdze wieczystej Nr 52218. 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6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aciejowi i Annie małż. Maik  90% bonifikaty </w:t>
        <w:br/>
      </w:r>
      <w:r>
        <w:rPr>
          <w:lang w:eastAsia="pl-PL"/>
        </w:rPr>
        <w:t xml:space="preserve">w wysokości 5.500,80 zł (słownie: pięć tysięcy pięćset złotych 80/100 ) od opłaty wynoszącej 6.112,00 zł (słownie: sześć tysięcy sto dwanaście  złotych) z tytułu przekształcenia            prawa użytkowania wieczystego w prawo własności nieruchomości, położonej w Kaliszu przy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ul. Marii Skłodowskiej – Curie Nr 7, oznaczonej w ewidencji gruntów i budynków m. Kalisza w obrębie Nr 079, jako działka Nr 67/8, o pow. 0.0338 ha, zapisanej w księdze wieczystej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Nr 52775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Krzysztofowi i Annie małż. Kaczmarczyk  90% bonifikaty</w:t>
        <w:br/>
        <w:t>w wysokości 5.229,90 zł (słownie: pięć tysięcy dwieście dwadzieścia dziewięć złotych   90/100) od opłaty wynoszącej 5.811,00 zł (słownie: pięć tysięcy osiemset jedenaście       złotych) z tytułu przekształcenia prawa użytkowania wieczystego w prawo własności nieruchomości, położonej w Kaliszu przy ul. Marii Koszutskiej Nr 27, oznaczonej                   w ewidencji gruntów i budynków m. Kalisza w obrębie Nr 079, jako działki                             Nr 17/32, 17/36, 66/39, o łącznej pow. 0.0266 ha, zapisanej w księdze wieczystej Nr  60941.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Zdzisławowi i Janinie małż. Szałno 90% bonifikaty                  </w:t>
      </w:r>
      <w:r>
        <w:rPr>
          <w:lang w:eastAsia="pl-PL"/>
        </w:rPr>
        <w:t>w wysokości 6.033,60 zł (słownie: sześć tysięcy trzydzieści trzy złote 60/100) od opłaty wynoszącej 6.704,00 zł (słownie: sześć tysięcy siedemset cztery złote) z tytułu przekształcenia prawa użytkowania wieczystego w prawo własności nieruchomości, położonej w Kaliszu przy ul. Karpackiej Nr 54, oznaczonej w ewidencji gruntów i budynków m. Kalisza w obrębie Nr 096, jako działka Nr 686 o pow. 0.0378 ha, zapisanej w księdze wieczystej Nr 54920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9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ulianowi i Annie małż. Dolata 90% bonifikaty </w:t>
      </w:r>
      <w:r>
        <w:rPr>
          <w:lang w:eastAsia="pl-PL"/>
        </w:rPr>
        <w:t>w wysokości 4.204,80 zł (słownie: cztery tysiące dwieście cztery złote 80/100) od opłaty wynoszącej 4.672,00 zł (słownie: cztery tysiące sześćset siedemdziesiąt dwa złote ) z tytułu przekształcenia prawa użytkowania wieczystego w prawo własności nieruchomości, położonej w Kaliszu przy ul. Macedońskiej Nr 23, oznaczonej w ewidencji gruntów i budynków m. Kalisza w obrębie Nr 149, jako działka Nr 523 o pow. 0.0435 ha, zapisanej w księdze wieczystej Nr 36380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0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arii Dębowskiej 90% bonifikaty </w:t>
      </w:r>
      <w:r>
        <w:rPr>
          <w:lang w:eastAsia="pl-PL"/>
        </w:rPr>
        <w:t xml:space="preserve">w wysokości 12.962,70 zł (słownie: dwanaście tysięcy dziewięćset sześćdziesiąt dwa zlote 70/100) od opłaty wynoszącej 14.403,00 zł (słownie: czternaście tysięcy czterysta trzy złote ) z tytułu przekształcenia      prawa użytkowania wieczystego w prawo własności nieruchomości, położonej w Kaliszu przy   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l. Stanisława Wyspiańskiego Nr 19, oznaczonej w ewidencji gruntów i budynków m. Kalisza w obrębie Nr 112, jako działka Nr 108/1 o pow. 0.0445 ha, zapisanej w księdze wieczystej      Nr 454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1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Mariuszowi i Ewie małż. Witczak 90% bonifikaty                  </w:t>
      </w:r>
      <w:r>
        <w:rPr>
          <w:lang w:eastAsia="pl-PL"/>
        </w:rPr>
        <w:t>w wysokości 2.160,00 zł (słownie: dwa tysiące sto sześćdziesiąt złotych ) od opłaty wynoszącej 2.400,00 zł (słownie: dwa tysiące czterysta złotych) z tytułu przekształcenia prawa użytkowania wieczystego w prawo własności nieruchomości, położonej w Kaliszu przy ul.  Ignacego Adama Bujnickiego Nr 44, oznaczonej w ewidencji gruntów i budynków m. Kalisza w obrębie Nr 75-1, jako działka Nr 293 o pow. 0.0239 ha, zapisanej w księdze wieczystej Nr 59586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2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Waldemarowi i Halinie małż. Pawlak 90% bonifikaty </w:t>
        <w:br/>
      </w:r>
      <w:r>
        <w:rPr>
          <w:lang w:eastAsia="pl-PL"/>
        </w:rPr>
        <w:t xml:space="preserve">w wysokości 9.336,60 zł (słownie: dziewięć tysięcy trzysta trzydzieści sześć 60/100) od opłaty wynoszącej 10.374,00 zł (słownie: dziesięć tysięcy trzysta siedemdziesiąt cztery złote) z tytułu przekształcenia prawa użytkowania wieczystego w prawo własności nieruchomości, położonej w Kaliszu przy ul.  Poznańskiej Nr 20, oznaczonej w ewidencji gruntów </w:t>
        <w:br/>
        <w:t>i budynków m. Kalisza w obrębie Nr 038, jako działki Nr 70/3, 70/5  o łącznej  pow. 0.0375 ha, zapisanej w księdze wieczystej Nr 55617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13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1.  Nieruchomość określona w § 1 zabudowana jest  budynkiem  mieszkalnym, 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 xml:space="preserve">stanowiącym własność spółdzielni mieszkaniowej.          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>2.  Nieruchomości, o których mowa w § 2 - 10  zabudowane są budynkami mieszkalnymi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jednorodzinnymi.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>3.  Nieruchomości określone w § 11 - 12  przeznaczone są pod zabudowę mieszkaniową.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                                       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14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ej budynkiem mieszkalnym na rzecz spółdzielni mieszkaniowej, </w:t>
        <w:br/>
        <w:t>o której mowa w § 1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6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7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15:00Z</dcterms:created>
  <dc:creator>DKubiak</dc:creator>
  <dc:description/>
  <cp:keywords/>
  <dc:language>en-US</dc:language>
  <cp:lastModifiedBy>Preinstalled User</cp:lastModifiedBy>
  <dcterms:modified xsi:type="dcterms:W3CDTF">2007-04-16T10:15:00Z</dcterms:modified>
  <cp:revision>2</cp:revision>
  <dc:subject/>
  <dc:title>Uchwała Nr</dc:title>
</cp:coreProperties>
</file>