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VIII/     /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kwietnia 2007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w sprawie stwierdzenia przyjęcia oświadczenia lustracyjnego złożonego </w:t>
        <w:br/>
        <w:t>w terminie przez Irenę Sawicką Skarbnika Miasta Kalisz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a podstawie art. 18 ust. 2 pkt 15 ustawy z dnia 8 marca 1990 r. o samorządzie gminnym (Dz. U. z 2001 r. Nr 142, poz. 1591 z pózn. zm.) oraz art. 56 </w:t>
        <w:br/>
        <w:t>w związku z art. 4 pkt 32, art. 7 ust. 5, art. 8 pkt 31 ustawy z dnia 18 października 2006 r. o ujawnianiu informacji o dokumentach organów bezpieczeństwa państwa z lat 1944-1990 oraz treści tych dokumentów (Dz. U. Nr 218 poz. 1592 z późn. zm.) uchwala się, co następ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Stwierdza się przyjęcie oświadczenia lustracyjnego złożonego w terminie przez Irenę Sawicką Skarbnika Miasta Kalis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oważnia się Przewodniczącą Rady Miejskiej Kalisza do przekazania  oświadczenia złożonego przez Skarbnika Miasta Kalisza do Biura Lustracyjnego Instytutu Pamięci Narodow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onanie uchwały powierza się Przewodniczącej Rady Miejskiej Kalis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zasadnienie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 uchwały Nr VIII/     /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kwietnia 2007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w sprawie stwierdzenia przyjęcia oświadczenia lustracyjnego złożonego </w:t>
        <w:br/>
        <w:t>w terminie przez Irenę Sawicką Skarbnika Miasta Kalisz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Uchwałą Rady Miejskiej Kalisza z dnia 29 marca 2007 roku Irena Sawicka Skarbnik Miasta Kalisza została zobowiązana do złożenia oświadczenia lustracyjnego w terminie 30 dni od dnia doręczenia w/w uchwały. Oświadczenie lustracyjne zainteresowana złożyła organowi powołującemu w wymaganym termin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 kolei z art. 7 ust. 5 ustawy o ujawnianiu informacji o dokumentach organów bezpieczeństwa państwa z lat 1944-1990 oraz treści tych dokumentów wynika, że w świetle powyższych okoliczności podjęcie uchwały jest uzasadnione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a Radzie Miejskiej Kalisza spoczywa obowiązek przekazania tego oświadczenia do Biura Lustracyjnego Instytutu Pamięci Narodowej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8:42:00Z</dcterms:created>
  <dc:creator>Agnieszka Błasiak</dc:creator>
  <dc:description/>
  <cp:keywords/>
  <dc:language>en-US</dc:language>
  <cp:lastModifiedBy>Preinstalled User</cp:lastModifiedBy>
  <cp:lastPrinted>2007-04-17T09:27:00Z</cp:lastPrinted>
  <dcterms:modified xsi:type="dcterms:W3CDTF">2007-04-17T08:42:00Z</dcterms:modified>
  <cp:revision>2</cp:revision>
  <dc:subject/>
  <dc:title>Uchwała Nr VIII/     /2007</dc:title>
</cp:coreProperties>
</file>