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......................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w sprawie zatwierdzenia sprawozdania finansowego Biura Wystaw Artystycznych </w:t>
        <w:br/>
        <w:t>w Kaliszu za rok 200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2 pkt.15 ustawy z dnia 8 marca 1990 r. o samorządzie gminnym </w:t>
        <w:br/>
        <w:t xml:space="preserve">(Dz. U. z 2001 r. Nr 142, poz.1591 z późn. zm.) oraz art.53 ust.1 i art.3 ust.1 pkt.7 ustawy  </w:t>
        <w:br/>
        <w:t xml:space="preserve">z dnia 29 września 1994 r. o rachunkowości  (Dz. U z 2002 r. Nr  76, poz.694  z późn. zm.)  </w:t>
        <w:br/>
        <w:t>w  związku  z § 1 pkt. 3  Statutu Biura Wystaw Artystycznych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twierdza się sprawozdanie  finansowe Biura Wystaw Artystycznych w Kaliszu za rok 2006  wykazujące obroty po stronie  aktywów i pasywów w wysokości  107.911,78 zł.</w:t>
      </w:r>
    </w:p>
    <w:p>
      <w:pPr>
        <w:pStyle w:val="Normal"/>
        <w:jc w:val="both"/>
        <w:rPr/>
      </w:pPr>
      <w:r>
        <w:rPr>
          <w:sz w:val="24"/>
        </w:rPr>
        <w:t>W roku 2006 instytucja uzyskała wynik finansowy netto - stratę w wysokości 13.282,52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 uchwały Nr ...................  Rady  Miejskiej Kalisza z dnia .............................</w:t>
      </w:r>
    </w:p>
    <w:p>
      <w:pPr>
        <w:pStyle w:val="Tekstpodstawowy3"/>
        <w:rPr/>
      </w:pPr>
      <w:r>
        <w:rPr/>
        <w:t xml:space="preserve">w sprawie zatwierdzenia sprawozdania finansowego Biura Wystaw Artystycznych  </w:t>
        <w:br/>
        <w:t>w Kaliszu za rok 2006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4"/>
        </w:rPr>
        <w:t>Zgodnie z obowiązującymi przepisami prawnymi przytoczonymi w treści uchwały organem  zatwierdzającym roczne sprawozdania finansowe samorządowych instytucji kultury jest Rada Miejsk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związku z powyższym Biuro Wystaw Artystycznych w Kaliszu przedstawiło do zatwierdzenia sprawozdanie finansowe za 2006 rok składające się z następujących dokument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e względu na to, że Biuro Wystaw Artystycznych w poprzedzającym roku obrotowym, za który sporządzono sprawozdanie, nie przekroczyło granicy dwóch z trzech wielkości </w:t>
        <w:br/>
        <w:t>o których mowa w art. 64 ust.1 pkt. 4 ustawy z dnia 29 września 1994 r. o rachunkowości, przedkładane za 2006 rok sprawozdanie nie podlegało bada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Wykazana w bilansie Biura Wystaw Artystycznych strata w wysokości 13.282,52 zł. zmniejszy fundusz tej instytucji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17:00Z</dcterms:created>
  <dc:creator>WKiSSiT</dc:creator>
  <dc:description/>
  <cp:keywords/>
  <dc:language>en-US</dc:language>
  <cp:lastModifiedBy>Urząd Miejski w Kaliszu</cp:lastModifiedBy>
  <cp:lastPrinted>2004-05-17T12:44:00Z</cp:lastPrinted>
  <dcterms:modified xsi:type="dcterms:W3CDTF">2007-04-16T07:17:00Z</dcterms:modified>
  <cp:revision>2</cp:revision>
  <dc:subject/>
  <dc:title>                                   Uchwała Nr</dc:title>
</cp:coreProperties>
</file>