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....................</w:t>
      </w:r>
    </w:p>
    <w:p>
      <w:pPr>
        <w:pStyle w:val="Normal"/>
        <w:widowControl w:val="false"/>
        <w:spacing w:lineRule="atLeast" w:line="240"/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.............................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right"/>
        <w:rPr/>
      </w:pPr>
      <w:r>
        <w:rPr/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ROJEKT  PLANU  WYDATKÓW</w:t>
      </w:r>
    </w:p>
    <w:p>
      <w:pPr>
        <w:pStyle w:val="Tekstpodstawowy2"/>
        <w:jc w:val="center"/>
        <w:rPr/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JEDNOSTEK  POMOCNICZYCH  MIASTA  KALISZA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 2004 ROK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tbl>
      <w:tblPr>
        <w:tblW w:w="10491" w:type="dxa"/>
        <w:jc w:val="left"/>
        <w:tblInd w:w="-716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992"/>
        <w:gridCol w:w="4111"/>
        <w:gridCol w:w="2126"/>
        <w:gridCol w:w="1559"/>
        <w:gridCol w:w="85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4 r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gmin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4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8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4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,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 PLANU WYDATKÓW JEDNOSTEK 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MOCNICZYCH MIASTA NA  2004 ROK</w:t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ab/>
        <w:t>/ w zł/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4"/>
        <w:gridCol w:w="4464"/>
        <w:gridCol w:w="1984"/>
        <w:gridCol w:w="141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. działalności sportowo – rekreacyj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towarzyszeniem Przyjaciół Zawodzia i  Szkołą Podstawow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8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0"/>
        <w:gridCol w:w="4"/>
        <w:gridCol w:w="4464"/>
        <w:gridCol w:w="1984"/>
        <w:gridCol w:w="1"/>
        <w:gridCol w:w="141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, boisk sport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ospodarowanie terenów zielo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oposażenie placu zabaw na osiedlu Prastar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 imprez kulturalnych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 zieleni na terenie osied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  „Wakacje blisko domu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0"/>
        <w:gridCol w:w="4"/>
        <w:gridCol w:w="4464"/>
        <w:gridCol w:w="1985"/>
        <w:gridCol w:w="141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23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yposażenie nowej siedzi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letniego i zimowego  dzieci i młodzieży z rodzin ubog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, oświatowych dla dzieci i młodzież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nawierzchni jezdni ul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festynu z okazji  Dnia Dziec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Naprawa placu zabaw na terenie osied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zabaw dla dzieci i młodzieży z okazji „Dni Wiosny” „Dnia Dziecka” i podczas wa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 Dzielnicowy” w ramach programu „Bezpieczne miasto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0"/>
              </w:rPr>
              <w:t>Organizowanie  imprez sportowo - rekreacyj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0"/>
        <w:gridCol w:w="2"/>
        <w:gridCol w:w="2"/>
        <w:gridCol w:w="4464"/>
        <w:gridCol w:w="1985"/>
        <w:gridCol w:w="141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Organizacja wypoczynku  letniego i zimowego dla dzieci i młodzież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 – rekreacyjnych placówek osiedl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 – rekreacyjnych placówek osiedl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rawa pobocz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dc:language>en-US</dc:language>
  <cp:lastModifiedBy>Urząd Miejski w Kaliszu</cp:lastModifiedBy>
  <cp:lastPrinted>2003-12-14T16:58:00Z</cp:lastPrinted>
  <dcterms:modified xsi:type="dcterms:W3CDTF">2003-12-15T12:11:00Z</dcterms:modified>
  <cp:revision>13</cp:revision>
  <dc:subject/>
  <dc:title>Załącznik Nr </dc:title>
</cp:coreProperties>
</file>