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ałącznik nr 13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do projektu uchwały Nr ......................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Rady Miejskiej Kalisza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z dnia ................................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 xml:space="preserve">w sprawie uchwalenia budżetu Kalisza – </w:t>
      </w:r>
    </w:p>
    <w:p>
      <w:pPr>
        <w:pStyle w:val="Tekstpodstawowywcity2"/>
        <w:ind w:firstLine="360"/>
        <w:jc w:val="right"/>
        <w:rPr>
          <w:sz w:val="18"/>
        </w:rPr>
      </w:pPr>
      <w:r>
        <w:rPr>
          <w:sz w:val="18"/>
        </w:rPr>
        <w:t>Miasta na prawach powiatu na 2004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PLANU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/>
      </w:pPr>
      <w:r>
        <w:rPr/>
        <w:t>/zł/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984"/>
        <w:gridCol w:w="1701"/>
        <w:gridCol w:w="709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rzewidywane wykonanie 2003 r.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</w:rPr>
              <w:t xml:space="preserve">Projekt planu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004 r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50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.    Stan środków obrotowych na początek rok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31.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67.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 Przychody </w:t>
            </w:r>
            <w:r>
              <w:rPr>
                <w:b w:val="false"/>
                <w:sz w:val="20"/>
              </w:rPr>
              <w:t>(§§ 0570, 0580, 0690, 0910, 09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97.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1,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14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ind w:left="426" w:hanging="42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   Wpływy z opłat i kar za gospodarcze korzystanie ze środowiska i dokonywanie w nim zmian oraz </w:t>
            </w:r>
          </w:p>
          <w:p>
            <w:pPr>
              <w:pStyle w:val="Subtitle"/>
              <w:ind w:left="36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a szczególne korzystanie z wód i urządzeń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</w:t>
            </w:r>
            <w:r>
              <w:rPr>
                <w:b w:val="false"/>
                <w:sz w:val="20"/>
              </w:rPr>
              <w:t>wod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,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 Wydatki </w:t>
            </w:r>
            <w:r>
              <w:rPr>
                <w:b w:val="false"/>
                <w:sz w:val="20"/>
              </w:rPr>
              <w:t>(§§ 2440, 2450, 4110, 4120, 4210, 4240, 4300, 6110, 6120, 6260, 627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67.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16,1</w:t>
            </w:r>
          </w:p>
        </w:tc>
      </w:tr>
      <w:tr>
        <w:trPr>
          <w:trHeight w:val="5137" w:hRule="atLeast"/>
        </w:trPr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środowiska oraz wspomaganie innych systemów kontrolnych i pomiarowych, a także  badań stanu środowiska i systemów pomiarowych zużycia wody i ciepła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inwestycyjnych służących ochronie środowiska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gospodarce wodnej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z gospodarką odpadami  oraz ochroną powierzchni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ziemi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w tym urządzanie 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gospodarce wodnej, wynikające z zasady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zrównoważonego rozwoju 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4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6.05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9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,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   Stan środków obrotowych na koniec roku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67.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wcity2"/>
        <w:rPr>
          <w:sz w:val="20"/>
        </w:rPr>
      </w:pPr>
      <w:r>
        <w:rPr>
          <w:sz w:val="20"/>
        </w:rPr>
        <w:t>Wyodrębniony rachunek bankowy Gminnego Funduszu Ochrony Środowiska i Gospodarki Wodnej w Kaliszu zasilany jest przez wpływy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Na 2004 r. zaplanowano przychody Gminnego Funduszu Ochrony Środowiska i Gospodarki Wodnej w Kaliszu w wysokości 500.000 zł. Spadek wpływów z tytułu opłat i  kar za gospodarcze korzystanie ze środowiska i dokonywanie w nim zmian oraz za szczególne korzystanie z wód </w:t>
        <w:br/>
        <w:t xml:space="preserve">i urządzeń wodnych spowodowany jest zmniejszonym zakresem korzystania ze środowisk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ind w:firstLine="708"/>
        <w:jc w:val="both"/>
        <w:rPr>
          <w:sz w:val="20"/>
        </w:rPr>
      </w:pPr>
      <w:r>
        <w:rPr>
          <w:sz w:val="20"/>
        </w:rPr>
        <w:t xml:space="preserve">Na 2004 rok ze środków Gminnego Funduszu Ochrony Środowiska i Gospodarki Wodnej </w:t>
        <w:br/>
        <w:t xml:space="preserve">w Kaliszu zaplanowano wydatki w wysokości 767.160 zł. Środki funduszu przeznacza się na finansowanie ochrony środowiska i gospodarki wodnej w celu realizacji zasady zrównoważonego rozwoju. </w:t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zaplanowano kwotę 4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, młodzieży i osób dorosłych (udział finansowy miasta </w:t>
        <w:br/>
        <w:t xml:space="preserve">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 Ziemi", "Dni bez samochodu", "Światowego dnia Ziemi"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4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oraz na wspomaganie systemów kontrolnych i pomiarowych stanu środowiska, a także badań stanu środowiska oraz systemów pomiarowych zużycia wody i ciepła zaplanowano kwotę 40.000 zł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/>
      </w:pPr>
      <w:r>
        <w:rPr>
          <w:b/>
          <w:sz w:val="20"/>
        </w:rPr>
        <w:t>Na wydatki związane z realizacją zadań modernizacyjnych i inwestycyjnych służących ochronie środowiska i gospodarce wodnej zaplanowano środki w wysokości 400.000 zł</w:t>
      </w:r>
      <w:r>
        <w:rPr>
          <w:sz w:val="20"/>
        </w:rPr>
        <w:t>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widowControl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i/>
        </w:rPr>
        <w:t xml:space="preserve"> zakresie ochrony wód i gospodarki wodnej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widowControl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zakresie ochrony powietrza atmosferycznego: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Tekstpodstawowywcity2"/>
        <w:numPr>
          <w:ilvl w:val="0"/>
          <w:numId w:val="13"/>
        </w:numPr>
        <w:rPr/>
      </w:pPr>
      <w:r>
        <w:rPr>
          <w:b/>
          <w:sz w:val="20"/>
        </w:rPr>
        <w:t>Na realizację przedsięwzięć związanych z gospodarką odpadami oraz ochroną powierzchni ziemi zaplanowano środki w wysokości</w:t>
      </w:r>
      <w:r>
        <w:rPr>
          <w:sz w:val="20"/>
        </w:rPr>
        <w:t xml:space="preserve">  </w:t>
      </w:r>
      <w:r>
        <w:rPr>
          <w:b/>
          <w:sz w:val="20"/>
        </w:rPr>
        <w:t>50.000 zł</w:t>
      </w:r>
      <w:r>
        <w:rPr>
          <w:sz w:val="20"/>
        </w:rPr>
        <w:t xml:space="preserve">. </w:t>
      </w:r>
    </w:p>
    <w:p>
      <w:pPr>
        <w:pStyle w:val="Tekstpodstawowywcity2"/>
        <w:ind w:left="426" w:hanging="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TextBodyIndent"/>
        <w:widowControl/>
        <w:numPr>
          <w:ilvl w:val="0"/>
          <w:numId w:val="10"/>
        </w:numPr>
        <w:jc w:val="both"/>
        <w:rPr/>
      </w:pPr>
      <w:r>
        <w:rPr>
          <w:b/>
          <w:sz w:val="20"/>
        </w:rPr>
        <w:t>Na przedsięwzięcia związane z ochroną przyrody, w tym na urządzanie i utrzymywanie terenów zieleni zaplanowano kwotę 140.000 zł</w:t>
      </w:r>
      <w:r>
        <w:rPr>
          <w:sz w:val="20"/>
        </w:rPr>
        <w:t xml:space="preserve">, która przeznaczona będzie przede wszystkim na rewaloryzację zabytkowych terenów zieleni miejskiej (nasadzenia roślin, wycinkę suchych drzew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12"/>
        </w:rPr>
      </w:pPr>
      <w:r>
        <w:rPr>
          <w:sz w:val="12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kwoty 72.160 zł zaplanowanej na realizację innych zadań służących ochronie środowiska wynikających z zasady zrównoważonego rozwoju </w:t>
      </w:r>
      <w:r>
        <w:rPr>
          <w:rFonts w:cs="Arial" w:ascii="Arial" w:hAnsi="Arial"/>
        </w:rPr>
        <w:t>sfinansowane zost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pracowanie programu ochrony środowiska dla miasta Kalisza oraz działania związane </w:t>
        <w:br/>
        <w:t xml:space="preserve">z przystąpieniem do jego realizacji (wdrażanie systemu zarządzania środowiskiem), a także stworzenie ewidencji urządzeń ochrony środowiska oraz źródeł zanieczyszczeń środowiska </w:t>
        <w:br/>
        <w:t xml:space="preserve">w Kaliszu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Arial" w:hAnsi="Arial" w:cs="Arial"/>
          <w:b/>
          <w:b/>
          <w:sz w:val="12"/>
        </w:rPr>
      </w:pPr>
      <w:r>
        <w:rPr>
          <w:rFonts w:cs="Arial"/>
          <w:b/>
          <w:sz w:val="12"/>
        </w:rPr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w wysokości 25.000 zł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dc:language>en-US</dc:language>
  <cp:lastModifiedBy>Urząd Miejski w Kaliszu</cp:lastModifiedBy>
  <cp:lastPrinted>2003-12-15T17:50:00Z</cp:lastPrinted>
  <dcterms:modified xsi:type="dcterms:W3CDTF">2003-12-15T16:51:00Z</dcterms:modified>
  <cp:revision>8</cp:revision>
  <dc:subject/>
  <dc:title>Realizacja planu przychodów Gminnego Funduszu Ochrony Środowiska     </dc:title>
</cp:coreProperties>
</file>