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powiatu na 2004 rok zaplanowano wydatki w wysokości 74.512.056 zł, w tym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65.741.494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8.410.362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15.0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345.200 z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a wydatki majątkowe zaplanowano kwotę 4.558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na 2004 rok wydatki na realizację zadań przez powiat przedstawiają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>W związku ze zmianą ustawy o lasach wynikającą ze zmiany ustawy z dnia 13 listopada 2003 roku o</w:t>
      </w:r>
      <w:r>
        <w:rPr>
          <w:color w:val="FF00FF"/>
        </w:rPr>
        <w:t xml:space="preserve"> </w:t>
      </w:r>
      <w:r>
        <w:rPr/>
        <w:t>dochodach jednostek samorządu terytorialnego /Dz.U. nr 203 poz. 1966/ planuje się w projekcie budżetu na 2004 r. kwotę 475 zł na wykonanie opracowania inwentaryzacji stanu lasu na terenie Kalisza dla lasów rozdrobnionych o powierzchni do 10 ha nie stanowiących własności Skarbu Państw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4 rok kwotę 285 zł planuje się przeznaczyć na pełnienie nadzoru nad gospodarką leśną w lasach nie stanowiących własności Skarbu Państwa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zaplanowano wydatki w kwocie 7.916.443 zł, z tego wydatki majątkowe </w:t>
        <w:br/>
        <w:t>– 4.350.000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ł zgodnie z projektem planu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 kwotę 3.566.443 zł z przeznaczeniem głównie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dla pracowników ZDM oraz Płatnej Strefy Parkowania z uwzględnieniem nagród jubileuszowych /1.499.790 zł/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– 48 etaty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a wzmocnienia nawierzchni bitum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wardzanie i profilowanie nawierzchni grunt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oznakowania pionowego i oznakowania poziom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urządzeń bezpieczeństw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ygnalizacji świet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i oświetlenia pomieszczeń ZDM i Biura Obsługi Strefy Parkowa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dróg od odpowiedzialności cywiln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korzystanie ze środowisk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ZDM i Biura Obsługi Strefy Parkowania (m.in. zakup materiałów biurowych, wyposażenia, środków czystości, koszty podróży służbowych i szkoleń, umowy – zlecenia, zakup usług pozostałych, odpis na ZFŚS).</w:t>
      </w:r>
    </w:p>
    <w:p>
      <w:pPr>
        <w:pStyle w:val="Tekstpodstawowy3"/>
        <w:rPr/>
      </w:pPr>
      <w:r>
        <w:rPr/>
        <w:t>Ponadto w ramach wydatków bieżących zaplanowano również kontynuację remontów mostów powiązane z uruchomieniem nawierzchni bądź zabezpieczeniem środkami iniekcyjnymi na konstrukcjach żelbetowych, a także malowanie konstrukcji na kilku obiektach stal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na utrzymanie dróg realizowane będą również w ramach środka specja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DZIAŁALNOŚĆ USŁUGOW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W projekcie budżetu na 2004 r. kwotę w wysokości 2.561zł planuje się przeznaczyć na obsługę właścicielską nieruchomości stanowiących własność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Na 2004 rok zaplanowano wydatki w kwocie ogółem 7.699 zł z przeznaczeniem na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geodezyjne związane z regulacją stanów prawnych nieruchomości przeznaczonych do powiatyzacji, które z mocy prawa stanowią mienie powiatu i służą wykonywaniu zadań nałożonych na powiat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podziałów nieruchomości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geodezyjno-kartograficzne związane z regulacją stanów prawnych nieruchomości samorządu powiatowego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łoszeń w sprawach zasiedzeniowych nieruchomości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i koszty sądowe,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ksiąg wieczystych.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>W rozdziale tym na 2004 rok zaplanowano wydatki ogółem  1.283.701 zł z przeznaczeniem na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/z uwzględnieniem nagród jubileuszowych/ - 500.594 zł oraz odpis na zakładowy fundusz świadczeń socjalnych – 9.319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 i świadectw kwalifikacyjnych, tablic rejestracyjnych i dowodów rejestracyjnych, legitymacji instruktora – 765.083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ruk i laminowanie kart parkingowych dla osób niepełnosprawnych – 5.000 zł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wydatków rzeczowych realizowanych przez Miejskiego Rzecznika Konsumentów oraz zakup nagród dla laureatów Wielkopolskiej Olimpiady Wiedzy Konsumenckiej – 3.705 zł.</w:t>
      </w:r>
    </w:p>
    <w:p>
      <w:pPr>
        <w:pStyle w:val="Tekstpodstawowy3"/>
        <w:rPr/>
      </w:pPr>
      <w:r>
        <w:rPr/>
        <w:t>Planowane zatrudnienie – 14,5 etatu.</w:t>
      </w:r>
    </w:p>
    <w:p>
      <w:pPr>
        <w:pStyle w:val="Tekstpodstawowy3"/>
        <w:rPr/>
      </w:pPr>
      <w:r>
        <w:rPr/>
        <w:t>W ramach tego rozdziału planuje się wynagrodzenia dla pracowników realizujących zadania własne powiatu zajmujących się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sprawami transportu drogowego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jestracją pojazdów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nadzorem nad szkoleniami kierowców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wydawaniem uprawnień do kierowania pojazdami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stowarzyszeniami kultury fizycznej, uczniowskimi klubami sportowymi oraz szkołami ponadgimnazjalnymi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alizacją zadań Miejskiego Rzecznika Kons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Tekstpodstawowy3"/>
        <w:rPr/>
      </w:pPr>
      <w:r>
        <w:rPr/>
        <w:t xml:space="preserve">W projekcie budżetu na 2004 rok zaplanowano w ramach tego rozdziału dotacje w kwocie 8.570 zł dla Zarządu Rejonowego WOPR na zapewnienie bezpieczeństwa mieszkańców Kalisza na akwenie Szał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 art. 35 ustawy z dnia 7 kwietnia 1989 r. – Prawo o stowarzyszeniach (Dz.U. Nr 20 poz. 104 z 1989 r. ze zm.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iniejsza dotacja została zaplanowana w oparciu o uchwałę Nr XV/269/99 z dnia 16 grudnia 1999 r.  Rady Miejskiej Kalisza w sprawie trybu postępowania o udzielenie dotacji podmiotom nie zaliczanym do sektora finansów publicznych w celu realizacji zadań publicz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4 rok zaplanowano dotację w wysokości 5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Tekstpodstawowy3"/>
        <w:rPr/>
      </w:pPr>
      <w:r>
        <w:rPr/>
        <w:t xml:space="preserve">Podstawa prawna art. 38 a ustawy z dnia 5 czerwca 1998 roku o samorządzie powiatowym (Dz.U. Nr 142, poz. 1592 ze zm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ind w:left="2124" w:firstLine="708"/>
        <w:jc w:val="both"/>
        <w:rPr>
          <w:b w:val="false"/>
          <w:b w:val="false"/>
        </w:rPr>
      </w:pPr>
      <w:r>
        <w:rPr>
          <w:b w:val="false"/>
        </w:rPr>
        <w:t xml:space="preserve">W projekcie budżetu na 2004 rok zaplanowano wydatki związane z obsługą kredytu w kwocie </w:t>
        <w:br/>
        <w:t xml:space="preserve">215.000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wota powyższa stanowi spłatę odsetek od zaciągniętego kredytu przeznaczonego na realizację wydatków bieżących i inwestycyjnych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2004 roku w projekcie budżetu zaplanowano wydatki w wysokości 2.143.900 zł z przeznaczeniem na:</w:t>
      </w:r>
    </w:p>
    <w:p>
      <w:pPr>
        <w:pStyle w:val="Tekstpodstawowy3"/>
        <w:numPr>
          <w:ilvl w:val="0"/>
          <w:numId w:val="7"/>
        </w:numPr>
        <w:rPr>
          <w:b/>
          <w:b/>
        </w:rPr>
      </w:pPr>
      <w:r>
        <w:rPr/>
        <w:t>ogólną rezerwę budżetową powiatu – 743.900 zł,</w:t>
      </w:r>
    </w:p>
    <w:p>
      <w:pPr>
        <w:pStyle w:val="Tekstpodstawowy3"/>
        <w:numPr>
          <w:ilvl w:val="0"/>
          <w:numId w:val="7"/>
        </w:numPr>
        <w:rPr>
          <w:b/>
          <w:b/>
        </w:rPr>
      </w:pPr>
      <w:r>
        <w:rPr/>
        <w:t>rezerwę celową powiatu w kwocie ogółem 1.400.000 zł, w tym:</w:t>
      </w:r>
    </w:p>
    <w:p>
      <w:pPr>
        <w:pStyle w:val="Tekstpodstawowy3"/>
        <w:numPr>
          <w:ilvl w:val="0"/>
          <w:numId w:val="15"/>
        </w:numPr>
        <w:rPr/>
      </w:pPr>
      <w:r>
        <w:rPr/>
        <w:t>na remonty i modernizacje obiektów szkolnych w wysokości 400.000 zł,</w:t>
      </w:r>
    </w:p>
    <w:p>
      <w:pPr>
        <w:pStyle w:val="Tekstpodstawowy3"/>
        <w:numPr>
          <w:ilvl w:val="0"/>
          <w:numId w:val="15"/>
        </w:numPr>
        <w:rPr/>
      </w:pPr>
      <w:r>
        <w:rPr/>
        <w:t>na wynagrodzenia wynikające z awansu zawodowego nauczycieli, podwyższenia wykształcenia oraz na urlopy dla poratowania zdrowia w wysokości 1.000.0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szkoły podstawowe specjalne przy niżej wymienionych placówkach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/>
      </w:pPr>
      <w:r>
        <w:rPr>
          <w:b w:val="false"/>
        </w:rPr>
        <w:t>Na 2004 rok zaplanowano wydatki w wysokości 2.627.000 zł. Wynagrodzenia wraz z pochodnymi stanowią kwotę 2.317.000 zł, w tym zaplanowano 6 odpraw emerytalnych i 6 nagród jubileuszowych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podstawowych specjalnych – 26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56 etaty, w tym 47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814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zie gimnazjum działające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w wysokości 281.000 zł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kwotę – 245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elektryczną, cieplną , wodę, wywóz nieczystości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um - 212.</w:t>
      </w:r>
    </w:p>
    <w:p>
      <w:pPr>
        <w:pStyle w:val="TextBody"/>
        <w:jc w:val="both"/>
        <w:rPr/>
      </w:pPr>
      <w:r>
        <w:rPr>
          <w:b w:val="false"/>
        </w:rPr>
        <w:t>Planowane zatrudnienie – 6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planuje się w wysokości 1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gimnazja specjalne działające przy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w wysokości 1.590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1.451.000 zł w tym  zaplanowano 2 odprawy emerytalne i 2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gimnazjach specjalnych – 20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2 etaty pedagogiczn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64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zdział 80113</w:t>
        <w:tab/>
        <w:t>Dowożenie uczniów do szkó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projekcie budżetu zaplanowano kwotę 2.000 zł na dowóz uczniów do szkó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zaplanowano kwotę ogółem 10.572.901 zł na działalność 5 liceów ogólnokształcących dla młodzieży, 1 liceum ogólnokształcącego dla dorosłych oraz 4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i pochodne od wynagrodzeń stanowią kwotę 8.888.000 zł, w tym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aplanowano 26 nagród jubileuszowych. 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składki na PFRON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i słuchaczy w liceach ogólnokształcących publicznych –  3844</w:t>
      </w:r>
    </w:p>
    <w:p>
      <w:pPr>
        <w:pStyle w:val="TextBody"/>
        <w:jc w:val="both"/>
        <w:rPr/>
      </w:pPr>
      <w:r>
        <w:rPr>
          <w:b w:val="false"/>
        </w:rPr>
        <w:t>Planowane zatrudnienie –  267  etaty, w tym 223 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220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zaplanowano dotację dla niepublicznych liceów w kwocie ogółem 434.034 zł, w tym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Liceum Ogólnokształcące im św. Jana Bosko –   61.893 zł,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Liceum Ogólnokształcące Sióstr Nazaretanek –  152.669 zł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Liceum Ogólnokształcące dla Dorosłych  w Zakładzie Doskonalenia Zawodowego – 197.265 zł,</w:t>
      </w:r>
    </w:p>
    <w:p>
      <w:pPr>
        <w:pStyle w:val="TextBody"/>
        <w:numPr>
          <w:ilvl w:val="0"/>
          <w:numId w:val="13"/>
        </w:numPr>
        <w:jc w:val="both"/>
        <w:rPr>
          <w:b w:val="false"/>
          <w:b w:val="false"/>
        </w:rPr>
      </w:pPr>
      <w:r>
        <w:rPr>
          <w:b w:val="false"/>
        </w:rPr>
        <w:t>Liceum Ogólnokształcące "Żak" - 22.207 zł. (rozpoczęło działalność w roku szkolnym 2003/2004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projekt uchwały Rady Miejskiej Kalisza w sprawie szczegółowych zasad udzielania dotacji szkołom i placówkom niepublicznym o uprawnieniach szkół publicznych oraz ośrodkom opiekuńczo-wychowawczym i publicznym przedszkolom prowadzonym przez inne niż gmina osoby prawne lub fizycz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/>
      </w:pPr>
      <w:r>
        <w:rPr>
          <w:b w:val="false"/>
        </w:rPr>
        <w:t xml:space="preserve">Na 2004 rok zaplanowano wydatki w kwocie ogółem 1.055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 wraz z pochodnymi przeznaczono - 960.000 zł, w tym zaplanowano 2 odprawy emerytalne i 2 nagrody 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liceów profilowanych przy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y zaplanowane: odpis na zakładowy fundusz świadczeń socjalnych dla nauczycieli, wydatki na zakup materiałów , pomocy naukowych , dydaktycznych </w:t>
        <w:br/>
        <w:t>i książek,  opłaty za energię cieplną, elektryczną, wodę,  zakup usług pozostałych, podróże służbowe oraz inne wydatki niezbędne do prawidłowego funkcjonowania placówek.</w:t>
      </w:r>
    </w:p>
    <w:p>
      <w:pPr>
        <w:pStyle w:val="TextBody"/>
        <w:jc w:val="both"/>
        <w:rPr/>
      </w:pPr>
      <w:r>
        <w:rPr>
          <w:b w:val="false"/>
        </w:rPr>
        <w:t>Planowana liczba uczniów w liceach profilowanych - 57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  - 41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planuje się w wysokości 154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/>
      </w:pPr>
      <w:r>
        <w:rPr>
          <w:b w:val="false"/>
        </w:rPr>
        <w:t>W budżecie na 2004 rok zaplanowano wydatki w kwocie ogółem 16.039.279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kwotę 13.178.787 zł w tym: 37 odpraw emerytalnych i 41 nagród jubileuszowych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szkoły zasadnicze oraz licea i technika zawodowe w zespołach szkół zawodowych o różnych kierunkach kształcenia, w tym: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ół Szkół Mechaniczno-Elektrycznych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ół Szkół  Gastronomiczno-Hotelarskich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ół Szkół Ponadgimnazjalnych Nr 3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ół Szkół  Ponadgimnazjalnych Nr 2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ół Szkół Techniczno-Elektronicznych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ół Szkół Budowlanych,</w:t>
      </w:r>
    </w:p>
    <w:p>
      <w:pPr>
        <w:pStyle w:val="TextBody"/>
        <w:numPr>
          <w:ilvl w:val="0"/>
          <w:numId w:val="35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,</w:t>
      </w:r>
    </w:p>
    <w:p>
      <w:pPr>
        <w:pStyle w:val="TextBody"/>
        <w:numPr>
          <w:ilvl w:val="0"/>
          <w:numId w:val="35"/>
        </w:numPr>
        <w:jc w:val="both"/>
        <w:rPr>
          <w:b w:val="false"/>
          <w:b w:val="false"/>
        </w:rPr>
      </w:pPr>
      <w:r>
        <w:rPr>
          <w:b w:val="false"/>
        </w:rPr>
        <w:t>Medyczne Studium Zawodowe,</w:t>
      </w:r>
    </w:p>
    <w:p>
      <w:pPr>
        <w:pStyle w:val="TextBody"/>
        <w:numPr>
          <w:ilvl w:val="0"/>
          <w:numId w:val="35"/>
        </w:numPr>
        <w:jc w:val="both"/>
        <w:rPr>
          <w:b w:val="false"/>
          <w:b w:val="false"/>
        </w:rPr>
      </w:pPr>
      <w:r>
        <w:rPr>
          <w:b w:val="false"/>
        </w:rPr>
        <w:t>Ośrodek Dokształcani i Doskonalenia Zawodow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uczęszczających do szkół zawodowych –  494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 414 etaty, w tym  334  etaty pedagogiczne. 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planuje się w wysokości 260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wota dotacji dla niepublicznych szkół policealnych stanowi kwotę 580.492 zł., zgodnie załącznikiem, w tym :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Ekonomiczna Zakładu Doskonalenia Zawodowego  - 109.262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Administracji - 31.378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Hotelarstwa   -   5.043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BHP - 14.008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Obsługi Turystycznej - 9.806 zł,</w:t>
      </w:r>
    </w:p>
    <w:p>
      <w:pPr>
        <w:pStyle w:val="TextBody"/>
        <w:numPr>
          <w:ilvl w:val="0"/>
          <w:numId w:val="36"/>
        </w:numPr>
        <w:tabs>
          <w:tab w:val="clear" w:pos="708"/>
        </w:tabs>
        <w:ind w:left="336" w:right="-284" w:hanging="332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Usług pocztowych i Telekomunikacyjnych - 30.818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 xml:space="preserve">Policealne Studium Kosmetyczne dla młodzieży - 44.265 zł, 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Kosmetyczne dla dorosłych   -    44.826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Fryzjerskie  -   14.008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 Zarządzania i Finansów -  37.822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zkoła Informatyki i Internetu    -  42.024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tudium Edukacji Społecznej   - 28.016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zkoła Europejska "Euro College"   -   21.852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Turystyki   -    21.012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"OCHIKARA" - 67.238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- Międzynarodowa Federacja Modern JU-JITSU   -  21.012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Technik Multimedialnych i Organizacji Reklamy   -   15.689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Turystyki "Żak" -   14.008 zł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BHP  "Żak"  -   8.40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pośród ww. szkół 9 rozpoczęło działalność po raz pierwszy w roku szkolnym 2003/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projekt uchwały Rady Miejskiej Kalisza w sprawie szczegółowych zasad udzielania dotacji szkołom i placówkom niepublicznym o uprawnieniach szkół publicznych oraz ośrodkom opiekuńczo-wychowawczym i publicznym przedszkolom prowadzonym przez inne niż gmina osoby prawne lub fizyczne. 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1.612.274 zł z przeznaczeniem na finansowanie Państwowej Szkoły Muzycznej I i II stopn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1.485.000 zł, w tym: 4 odprawy emeryt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i 6  nagród jubileusz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aplanowano: odpis na zakładowy fundusz świadczeń socjalnych, opłaty za energię cieplną, elektryczną, wodę, wywóz nieczystości oraz inne wydatki niezbędne do prawidłowego funkcjonowania jednost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ynosi –  29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53 etaty, w tym 42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44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1.385.000 zł. Wynagrodzenia i pochodne od wynagrodzeń stanowią kwotę 1.290.000 zł, w tym zaplanowano 2 odprawy emerytalne i 2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Zasadnicza Szkoła Specjalna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uczniów w szkołach zawodowych specjalnych – 18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33 etatów, w tym 29 etaty pedagogiczne. 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63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w wysokości 1.317.429 zł z przeznaczeniem na finansowanie Centrum Kształcenia Ustawicznego przy Zespole Szkół Ekonomicznych, Ośrodka Dokształcania </w:t>
        <w:br/>
        <w:t xml:space="preserve">i Doskonalenia Zawodowego oraz Centrum Kształcenia Praktycznego (nowa placówka powstała </w:t>
        <w:br/>
        <w:t>z dniem 1 września 2003 r.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przeznaczono kwotę 1.085.000 zł, w tym 2 nagrody jubileuszow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słuchaczy w tych placówkach –   48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 35 etaty , w tym 28 etaty pedagogiczn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226 zł.</w:t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na 2004 rok zaplanowano wydatki w wysokości 390.000 zł. Na wynagrodzenia wraz </w:t>
        <w:br/>
        <w:t>z pochodnymi przeznaczono kwotę 280.000 zł dla 6 nauczycieli doradców, w tym 2 nagrody jubileuszow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wotę 100.000 zł zaplanowano na dofinansowanie szkolenia nauczycieli liceów ogólnokształcąc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eów profilowanych, szkół zawodowych, centrum kształcenia ustawicznego oraz ośrodka dokształcania zawodowego oraz opis na zakładowy fundusz świadczeń socjal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Na 2004 rok zaplanowano wydatki w wysokości 233.140 zł z przeznaczeniem na odpis na zakładowy fundusz świadczeń socjalnych dla nauczycieli emerytów i rencist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141</w:t>
        <w:tab/>
        <w:t>Ratownictwo medyczne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4 rok ujęto kwotę 30.000 zł na wydatki majątkowe, zgodnie z projektem planu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1.042.300 zł, w tym wynagrodzenia wraz z pochodnymi stanowią kwotę 723.965 zł. </w:t>
      </w:r>
    </w:p>
    <w:p>
      <w:pPr>
        <w:pStyle w:val="Tekstpodstawowy3"/>
        <w:rPr/>
      </w:pPr>
      <w:r>
        <w:rPr/>
        <w:t xml:space="preserve">Pozostałe wydatki bieżące zaplanowano w wysokości 318.335 zł z przeznaczeniem głównie na: </w:t>
      </w:r>
    </w:p>
    <w:p>
      <w:pPr>
        <w:pStyle w:val="Tekstpodstawowy3"/>
        <w:numPr>
          <w:ilvl w:val="0"/>
          <w:numId w:val="32"/>
        </w:numPr>
        <w:rPr/>
      </w:pPr>
      <w:r>
        <w:rPr/>
        <w:t xml:space="preserve">żywienie wychowanków, </w:t>
      </w:r>
    </w:p>
    <w:p>
      <w:pPr>
        <w:pStyle w:val="Tekstpodstawowy3"/>
        <w:numPr>
          <w:ilvl w:val="0"/>
          <w:numId w:val="32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32"/>
        </w:numPr>
        <w:rPr/>
      </w:pPr>
      <w:r>
        <w:rPr/>
        <w:t>zakup leków i materiałów medycznych,</w:t>
      </w:r>
    </w:p>
    <w:p>
      <w:pPr>
        <w:pStyle w:val="Tekstpodstawowy3"/>
        <w:numPr>
          <w:ilvl w:val="0"/>
          <w:numId w:val="32"/>
        </w:numPr>
        <w:rPr/>
      </w:pPr>
      <w:r>
        <w:rPr/>
        <w:t>usługi remontowe, zdrowotne, pocztowe telefoniczne i inne.</w:t>
      </w:r>
    </w:p>
    <w:p>
      <w:pPr>
        <w:pStyle w:val="Tekstpodstawowy3"/>
        <w:rPr/>
      </w:pPr>
      <w:r>
        <w:rPr/>
        <w:t>Planowana liczba dzieci w placówce – 46.</w:t>
      </w:r>
    </w:p>
    <w:p>
      <w:pPr>
        <w:pStyle w:val="Tekstpodstawowy3"/>
        <w:rPr/>
      </w:pPr>
      <w:r>
        <w:rPr/>
        <w:t>Planowany miesięczny koszt utrzymania jednego dziecka 1.888 zł.</w:t>
      </w:r>
    </w:p>
    <w:p>
      <w:pPr>
        <w:pStyle w:val="Tekstpodstawowy3"/>
        <w:rPr/>
      </w:pPr>
      <w:r>
        <w:rPr/>
        <w:t>Planowane zatrudnienie – 37,5 etatu.</w:t>
      </w:r>
    </w:p>
    <w:p>
      <w:pPr>
        <w:pStyle w:val="Tekstpodstawowy3"/>
        <w:rPr/>
      </w:pPr>
      <w:r>
        <w:rPr/>
        <w:t>Ponadto w projekcie budżetu na 2004 r. zaplanowano kwotę 93.300 zł z przeznaczeniem na wydatki związane z pomocą pieniężną na kontynuowanie nauki dla pełnoletnich wychowanków, pomoc na usamodzielnienie się oraz zagospodarowanie w formie rzeczowej wychowanków opuszczających niektóre typy placówek opiekuńczo – wychowaw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zabezpieczeniem usług socjalno-bytowych świadczonych przez Dom Pomocy Społecznej zaplanowano wydatki w wysokości 3.533.400 zł. W w/w kwocie wynagrodzenia wraz </w:t>
        <w:br/>
        <w:t>z pochodnymi /z uwzględnieniem 14 nagród jubileuszowych i odprawy emerytalnej/ stanowią kwotę 2.507.880 zł.</w:t>
      </w:r>
    </w:p>
    <w:p>
      <w:pPr>
        <w:pStyle w:val="Tekstpodstawowy3"/>
        <w:rPr/>
      </w:pPr>
      <w:r>
        <w:rPr/>
        <w:t xml:space="preserve">Pozostałe wydatki bieżące zaplanowano w wysokości 1.025.520 zł z przeznaczeniem głównie na: </w:t>
      </w:r>
    </w:p>
    <w:p>
      <w:pPr>
        <w:pStyle w:val="Tekstpodstawowy3"/>
        <w:numPr>
          <w:ilvl w:val="0"/>
          <w:numId w:val="32"/>
        </w:numPr>
        <w:rPr/>
      </w:pPr>
      <w:r>
        <w:rPr/>
        <w:t xml:space="preserve">żywienie mieszkańców, </w:t>
      </w:r>
    </w:p>
    <w:p>
      <w:pPr>
        <w:pStyle w:val="Tekstpodstawowy3"/>
        <w:numPr>
          <w:ilvl w:val="0"/>
          <w:numId w:val="32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32"/>
        </w:numPr>
        <w:rPr/>
      </w:pPr>
      <w:r>
        <w:rPr/>
        <w:t>zakup leków i materiałów opatrunkowych,</w:t>
      </w:r>
    </w:p>
    <w:p>
      <w:pPr>
        <w:pStyle w:val="Tekstpodstawowy3"/>
        <w:numPr>
          <w:ilvl w:val="0"/>
          <w:numId w:val="32"/>
        </w:numPr>
        <w:rPr/>
      </w:pPr>
      <w:r>
        <w:rPr/>
        <w:t>ubezpieczenie obiektów,</w:t>
      </w:r>
    </w:p>
    <w:p>
      <w:pPr>
        <w:pStyle w:val="Tekstpodstawowy3"/>
        <w:numPr>
          <w:ilvl w:val="0"/>
          <w:numId w:val="32"/>
        </w:numPr>
        <w:rPr/>
      </w:pPr>
      <w:r>
        <w:rPr/>
        <w:t>usługi remontowe, zdrowotne, pocztowe telefoniczne i in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liczba mieszkańców w Domu Pomocy Społecznej – 180.</w:t>
      </w:r>
    </w:p>
    <w:p>
      <w:pPr>
        <w:pStyle w:val="Tekstpodstawowy3"/>
        <w:rPr/>
      </w:pPr>
      <w:r>
        <w:rPr/>
        <w:t>Planowany miesięczny koszt utrzymania jednego mieszkańca 1.636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– 102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4 rok zaplanowano kwotę 1.643.000 zł na bieżącą pomoc pieniężną dla rodzin zastępczych i pełnoletnich wychowanków rodzin zastępczych kontynuujących naukę.</w:t>
      </w:r>
    </w:p>
    <w:p>
      <w:pPr>
        <w:pStyle w:val="Tekstpodstawowy3"/>
        <w:rPr/>
      </w:pPr>
      <w:r>
        <w:rPr/>
        <w:t>W projekcie budżetu zaplanowano również pomoc pieniężną na wyposażenie dzieci przyjętych do nowoutworzonych rodzin.</w:t>
      </w:r>
    </w:p>
    <w:p>
      <w:pPr>
        <w:pStyle w:val="Tekstpodstawowy3"/>
        <w:rPr/>
      </w:pPr>
      <w:r>
        <w:rPr/>
        <w:t xml:space="preserve">Na 2004 r. wydatki na tę formę pomocy obliczono wg aktualnych zobowiązań wobec 107 rodzin zastępczych, w których umieszczonych jest 143 dzieci. Ponadto założono, że miesięcznie przybywa dwoje dzieci w rodzinach zastępcz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. w projekcie budżetu zaplanowano wydatki w kwocie 166.440 zł, w tym na wynagrodzenia wraz z pochodnymi pracowników MOPS realizujących zadania powiatu - 123.11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na funkcjonowanie jednostki budżetowej Centrum Interwencji Kryzysowej zaplanowano kwotę 291.071 zł. </w:t>
      </w:r>
    </w:p>
    <w:p>
      <w:pPr>
        <w:pStyle w:val="Tekstpodstawowy3"/>
        <w:rPr/>
      </w:pPr>
      <w:r>
        <w:rPr/>
        <w:t>W kwocie ogółem wynagrodzenia wraz z pochodnymi /z uwzględnieniem nagród jubileuszowych/</w:t>
        <w:br/>
        <w:t>stanowią 198.634 zł.</w:t>
      </w:r>
    </w:p>
    <w:p>
      <w:pPr>
        <w:pStyle w:val="Tekstpodstawowy3"/>
        <w:rPr/>
      </w:pPr>
      <w:r>
        <w:rPr/>
        <w:t>Pozostałe wydatki bieżące w wysokości 92.437 zł zaplanowano na utrzymanie obiektów i ich wyposażenie (siedziby CIK, dwóch schronisk i mieszkań chronionych), zakup materiałów gospodarczych i biurowych oraz szkolenia i konferencje pracowników merytorycznych.</w:t>
      </w:r>
    </w:p>
    <w:p>
      <w:pPr>
        <w:pStyle w:val="Tekstpodstawowy3"/>
        <w:rPr/>
      </w:pPr>
      <w:r>
        <w:rPr/>
        <w:t>Planowane zatrudnienie – 8,5 etat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trzymanie Centrum Interwencji Kryzysowej łącznie z planowanymi wydatkami w ramach zadań własnych miasta w rozdz. 85154 – Przeciwdziałanie alkoholizmowi stanowi kwotę ogółem 399.688 zł, w tym wynagrodzenia i pochodne od wynagrodzeń – 304.681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>W projekcie budżetu na 2004 rok zaplanowano dotację dla Towarzystwa Przyjaciół Dzieci w wysokości 48.810 zł na prowadzenie Ośrodka Adopcyjno - Opiekuń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zaplanowano wydatki ogółem w wysokości 2.643 zł z przeznaczeniem na odpis na zakładowy fundusz świadczeń socjalnych dla nauczycieli emerytów byłych pracownikó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niepełnosprawności </w:t>
      </w:r>
    </w:p>
    <w:p>
      <w:pPr>
        <w:pStyle w:val="Tekstpodstawowy3"/>
        <w:rPr/>
      </w:pPr>
      <w:r>
        <w:rPr/>
        <w:t>Na 2004 r. zaplanowano wydatki w kwocie ogółem 52.028 zł na częściowe pokrycie kosztów działalności Powiatowego Zespołu ds. Orzekania o Niepełnosprawności, w tym wynagrodzenia wraz z pochodnymi stanowią 13.649 zł.</w:t>
      </w:r>
    </w:p>
    <w:p>
      <w:pPr>
        <w:pStyle w:val="Tekstpodstawowy3"/>
        <w:rPr/>
      </w:pPr>
      <w:r>
        <w:rPr/>
        <w:t>Utrzymanie Zespołu łącznie z planowanymi wydatkami w ramach zadań zleconych z zakresu administracji rządowej oraz realizowanych na podstawie porozumień z jst. stanowi kwotę 274.128 zł, w tym na wynagrodzenia i pochodne od wynagrodzeń 117.692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>Na zadania realizowane przez Powiatowy Urząd Pracy w projekcie budżetu na 2004 rok zaplanowano kwotę ogółem 1.526.700 zł.</w:t>
      </w:r>
    </w:p>
    <w:p>
      <w:pPr>
        <w:pStyle w:val="Tekstpodstawowy3"/>
        <w:rPr/>
      </w:pPr>
      <w:r>
        <w:rPr/>
        <w:t>W w/w kwocie wydatki na wynagrodzenia i pochodne od wynagrodzeń wynoszą 1.379.100 zł /z uwzględnieniem nagród jubileuszowych oraz realizacją nowych zadań w związku ze zmianą ustawy o zatrudnieniu i przeciwdziałaniu bezrobociu wynikającą ze zmiany ustawy z dnia 13 listopada 2003 r. o dochodach jednostek samorządu terytorialnego Dz. U. nr 203 poz.1966/.</w:t>
      </w:r>
    </w:p>
    <w:p>
      <w:pPr>
        <w:pStyle w:val="Tekstpodstawowy3"/>
        <w:rPr/>
      </w:pPr>
      <w:r>
        <w:rPr/>
        <w:t xml:space="preserve">Pozostałe wydatki bieżące zaplanowano w wysokości 147.600 zł z przeznaczeniem głównie na: </w:t>
      </w:r>
    </w:p>
    <w:p>
      <w:pPr>
        <w:pStyle w:val="Tekstpodstawowy3"/>
        <w:numPr>
          <w:ilvl w:val="0"/>
          <w:numId w:val="23"/>
        </w:numPr>
        <w:rPr/>
      </w:pPr>
      <w:r>
        <w:rPr/>
        <w:t>opłaty za energię cieplną, elektryczną, wodę i kanalizację,</w:t>
      </w:r>
    </w:p>
    <w:p>
      <w:pPr>
        <w:pStyle w:val="Tekstpodstawowy3"/>
        <w:numPr>
          <w:ilvl w:val="0"/>
          <w:numId w:val="23"/>
        </w:numPr>
        <w:rPr/>
      </w:pPr>
      <w:r>
        <w:rPr/>
        <w:t>usługi telefoniczne, naprawy sprzęt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obi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- 5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46</w:t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4 rok zaplanowano wydatki w wysokości 2.850 zł na dofinansowanie szkolenia nauczycieli w Domu Dziec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90.000 zł z przeznaczeniem na finansowanie świetlicy 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kwotę 86.000 zł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został zaplanowany odpis na zakładowy fundusz świadczeń socjalnych oraz opłaty bankow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posiłku –  60 dzieci, z opieki - 85 dzieci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w świetlicy planuje się w wysokości 88,2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2 etaty, w tym 1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ogółem w wysokości 3.963.000 zł. W w/w kwocie wynagrodzenia wraz z pochodnymi stanowią – 1.997.000 zł, w tym zaplanowano 5 odpraw emerytalnych i 5 nagród jubileuszowych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2 placówek publicznych, w tym :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m dla Dzieci Słabo Słyszących i Niesłysząc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wyżywienie wychowanków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wychowanków  wynosi 157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55 etatów, w tym 32 etatów pedagogicznych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dziecka planuje się w wysokości 1.34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dotacja na 2004 rok dla placówek niepublicznych stanowi kwotę 1.436.850 zł, w tym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Specjalny Ośrodek Wychowawczy Zgromadzenia Sióstr Matki Bożej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Miłosierdzia przy ul. Poznańskiej –  689.688 zł.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Specjalny Ośrodek Wychowawczy im. Błogosławionego Alojzego Orione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przy ul. Kościuszki – 747.162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projekt uchwały Rady Miejskiej Kalisza  w sprawie szczegółowych zasad udzielania dotacji szkołom i placówkom niepublicznym o uprawnieniach szkół publicznych oraz ośrodkom opiekuńczo-wychowawczym i publicznym przedszkolom prowadzonym przez inne niż gmina osoby prawne lub fizyczn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ogółem w wysokości 985.000 zł z przeznaczeniem na finansowanie działalności 2 poradni psychologiczno-pedagogicznych: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Poradni Psychologiczno-Pedagogicznej Nr 2 przy ul. Budowla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wraz z pochodnymi stanowią 871.000 zł, w tym zaplanowano 4 odprawy emerytalne </w:t>
        <w:br/>
        <w:t>i 3 nagrody jubileuszowe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koszty delegacji służbow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d opieką poradni psychologiczno-pedagogicznych znajduje się 42.382 uczni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31,5 etatów, w tym 25,5 etatów pedagogicznych (dotyczy zadań własnych powiatu oraz zadań realizowanych na podstawie porozumień z jednostkami samorządu terytorialnego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553.450 zł. Wynagrodzenia wraz z pochodnymi stanowią 467.000 zł, w tym 1 odprawa emerytalna i 3 nagrody 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zakup opału, opłaty za energię elektryczną, wodę, wywóz nieczystości, zapłata czynszu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8 etatów, w tym 13,5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ogółem w wysokości 561.693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Bursy Szkolnej Nr 1 przy Ośrodku Dokształcania i Doskonalenia Zawodowego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nagrodzenia wraz z pochodnymi stanowią 350.000 zł, w tym: 4 nagrody jubileusz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opłaty za energię cieplną, elektryczną, wodę, wywóz nieczystości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z bursy  –  136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zatrudnienie – 11 etatów, w tym 4 etaty pedagogiczne.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ucznia w bursie planuje się w wysokości 282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dotacja na 2004 rok dla Internatu przy Liceum Ogólnokształcącym Sióstr Nazaretanek stanowi kwotę 100.693 zł, zgodnie z załącznik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dotacja została zaplanowana w oparciu o  projekt uchwały Rady Miejskiej Kalisza  w sprawie szczegółowych zasad udzielania dotacji szkołom i placówkom niepublicznym o uprawnieniach szkół publicznych oraz ośrodkom opiekuńczo-wychowawczym i publicznym przedszkolom prowadzonym przez inne niż gmina osoby prawne lub fizyczne .  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5</w:t>
        <w:tab/>
        <w:tab/>
        <w:t>Pomoc materialna dla uczniów</w:t>
      </w:r>
    </w:p>
    <w:p>
      <w:pPr>
        <w:pStyle w:val="Normal"/>
        <w:rPr/>
      </w:pPr>
      <w:r>
        <w:rPr>
          <w:rFonts w:cs="Arial" w:ascii="Arial" w:hAnsi="Arial"/>
        </w:rPr>
        <w:t xml:space="preserve">W rozdziale tym planuje się finansowanie stypendiów dla uczniów pochodzących z terenów wiejskich </w:t>
        <w:br/>
        <w:t>z kwocie 13.4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szkolnego schroniska młodzieżowego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w wysokości 43.180 zł, w tym na wynagrodzenia wraz </w:t>
        <w:br/>
        <w:t>z pochodnymi – 37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 zostały zaplanowane: odpis na zakładowy fundusz świadczeń socjalnych, środki czystości, opłaty za wodę, wywóz nieczystości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a liczba korzystających – 2.50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lanowane zatrudnienie – 2 etaty.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W tym rozdziale na 2004 rok zaplanowano wydatki w wysokości 21.000 zł przeznaczone na dofinansowanie szkolenia nauczycieli w specjalnych ośrodkach szkolno-wychowawczych, poradniach psychologiczno-pedagogicznych i placówkach wychowania pozaszkolnego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projekcie budżetu na 2004 rok zaplanowano dotacje w wysokości 1.222.841 zł z przeznaczeniem na bieżącą działalność statutową Filharmonii Kaliskiej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na 2004 rok zaplanowano dotacje na działalność statutową </w:t>
        <w:br/>
        <w:t>w wysokości 172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Na 2004 rok w projekcie budżetu zaplanowano dotacje na działalność statutową Miejskiej Biblioteki Publicznej w wysokości 775.300 zł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Tekstpodstawowy3"/>
        <w:rPr/>
      </w:pPr>
      <w:r>
        <w:rPr/>
        <w:t xml:space="preserve">W projekcie budżetu na 2004 rok zaplanowano dotacje w wysokości 25.000 zł z przeznaczeniem dla Ośrodka Sportu, Rehabilitacji i Rekre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dotacja została zaplanowana w oparciu o projekt uchwały Rady Miejskiej Kalisza w sprawie ustalenia stawek dotacji przedmiotowych dla Ośrodka Sportu, Rehabilitacji i Rekreacji w Kaliszu - zakładu budżetowego na 2004 rok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>Zaplanowane na 2004 rok dotacje dla stowarzyszeń w wysokości 194.231 zł pozwolą na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całorocznego procesu szkolenia dzieci i młodzieży uzdolnionej sportowo w karate, lekkoatletyce, pływaniu, triathlonie i żeglarstwie – 82.230 zł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Młodzika w 8 dyscyplinach sportu (kajakarstwo, wioślarstwo, strzelectwo sportowe, lekkoatletyka, kolarstwo, pływanie, triathlon, i żeglarstwo – 80.500 zł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Juniora Młodszego w piłce nożnej chłopców i piłce siatkowej dziewcząt –24.500 zł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Juniora w boksie – 7.000 zł.</w:t>
      </w:r>
    </w:p>
    <w:p>
      <w:pPr>
        <w:pStyle w:val="Tekstpodstawowy3"/>
        <w:rPr/>
      </w:pPr>
      <w:r>
        <w:rPr/>
        <w:t>Podstawa prawna art. 35 ustawy z dnia 7 kwietnia 1989 r. – Prawo o stowarzyszeniach (Dz. U. Nr 20 poz. 104 z 1989 r. ze zmianami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iniejsza dotacja została zaplanowana w oparciu o uchwałę Nr XV/269/99 z dnia 16 grudnia 1999 r.  Rady Miejskiej Kalisza w sprawie trybu postępowania o udzielenie dotacji podmiotom nie zaliczanym do sektora finansów publicznych w celu realizacji zadań publicznych.</w:t>
      </w:r>
    </w:p>
    <w:p>
      <w:pPr>
        <w:pStyle w:val="Tekstpodstawowy3"/>
        <w:rPr/>
      </w:pPr>
      <w:r>
        <w:rPr/>
        <w:t xml:space="preserve">Na wysoki wskaźnik wzrostu ma wpływ zdobycie przez kluby sportowe wyższej ilości punktów we współzawodnictwie sportowym w stosunku do ubiegłego roku oraz utrzymanie stawki bazowej na </w:t>
        <w:br/>
        <w:t>1 zawodnika na poziomie roku 2003 w wysokości 300 zł i zapłata za większą ilość punktów zdobytą w systemie sportu młodzieżowego, zgodnie z ustalonymi kryteriami podziału dotacji z budżetu Kalisza – Miasta na prawach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dla klubów sportowych na realizację procesu szkolenia dzieci i młodzieży w popularnych dyscyplinach sportu na 2004 r. zostały ustalone w oparciu o kryteria wypracowane przez tut. Urząd wspólnie z Komisją Kultury, Sportu i Turystyki Rady Miejskiej ubiegłej kadencji przy udziale środowiska sportowego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4 rok zaplanowano wydatki w wysokości 40.000 zł, z przeznaczeniem na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wykonania operatów szacunkowych w celu określenia wartości nieruchomości, kosztów opinii rzeczoznawców w prowadzonych postępowaniach o zwrot nieruchomości, kosztów odszkodowań za przejęte na Skarb Państwa nieruchomości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związane z utrzymaniem obiektu magazynowego położonego w Kaliszu przy ul. Gajowej 60-64 oraz obiektu położonego przy ul. Częstochowskiej 12,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oraz ewentualnych usług remontowych związanych z gospodarowaniem nieruchomościami przy ul. Gajowej 60-64 i ul. Częstochowskiej 12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budynków przy ul. Gajowej 60-64 i ul. Częstochowskiej 12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a pras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projekcie budżetu na 2004 rok zaplanowano wydatki w wysokości 111.400 zł z przeznaczeniem n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 xml:space="preserve">finansowanie procesu modernizacji ewidencji gruntów,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 xml:space="preserve">założenie ewidencji budynków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izację i weryfikację mapy numerycznej, w tym działania zmierzające do zastąpienia dotychczasowych map analogowych mapami numerycznymi. 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adania realizowane w tym rozdziale w projekcie budżetu na 2004 rok zaplanowano kwotę </w:t>
        <w:br/>
        <w:t xml:space="preserve">12.000 zł. Wydatki przeznaczone zostaną na pokrycie kosztów opracowań geodezyjnych </w:t>
        <w:br/>
        <w:t>i kartograficznych niezbędnych w prowadzonych postępowaniach o zasiedzenie nieruchomości, regulacjach stanów prawnych nieruchomości oraz sprzedaży nieruchomości (rozgraniczenia, podział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/>
      </w:pPr>
      <w:r>
        <w:rPr>
          <w:rFonts w:cs="Arial" w:ascii="Arial" w:hAnsi="Arial"/>
        </w:rPr>
        <w:t>Dla Inspektoratu Nadzoru Budowlanego zaplanowano wydatki w wysokości 120.000 zł, w tym wydatki majątkowe – 8.000 zł, zgodnie z projektem planu zadań inwesty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stanowią kwotę 96.4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bieżące zaplanowano w wysokości 15.510 zł przeznaczając na odpis na ZFŚS, opłatę za prowadzenie konta bankowego, ryczałt za używanie samochodu prywatnego do celów służbowych oraz opłata zawartej umowy zlecenie na obsługę księgową.</w:t>
      </w:r>
    </w:p>
    <w:p>
      <w:pPr>
        <w:pStyle w:val="Tekstpodstawowy3"/>
        <w:rPr/>
      </w:pPr>
      <w:r>
        <w:rPr/>
        <w:t>Planowane zatrudnienie –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na 2004 rok zaplanowano wydatki w kwocie ogółem 216.500 zł, z przeznaczeniem na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pracowników zajmujących się państwowym zasobem geodezyjno-kartograficznym oraz gospodarowaniem mienia Skarbu Państwa – 211.764 zł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36 zł,</w:t>
      </w:r>
    </w:p>
    <w:p>
      <w:pPr>
        <w:pStyle w:val="Tekstpodstawowy3"/>
        <w:rPr/>
      </w:pPr>
      <w:r>
        <w:rPr/>
        <w:t>Planowane zatrudnienie – 7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Na działalność Powiatowej Komisji Lekarskiej Nr 1 w Kaliszu oraz Powiatowej Komisji Poborowej Nr 1 w Kaliszu w 2004 roku zaplanowano kwotę ogółem 30.000 zł na wypłaty wynagrodzeń dla członków komisji, wynajem lokalu dla komisji, zakup materiałów kancelaryjnych i usług związanych z obsługą komis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04 roku zaplanowano wydatki ogółem – 5.550.800 zł, w tym wydatki majątkowe w kwocie 150.000 zł, zgodnie z projektem planu zadań inwestycyjnych.</w:t>
      </w:r>
    </w:p>
    <w:p>
      <w:pPr>
        <w:pStyle w:val="Tekstpodstawowy3"/>
        <w:rPr/>
      </w:pPr>
      <w:r>
        <w:rPr/>
        <w:t>W w/w kwocie wynagrodzenia wraz z pochodnymi oraz odprawy emerytalne i nagrody jubileuszowe stanowią kwotę 4.418.900 zł.</w:t>
      </w:r>
    </w:p>
    <w:p>
      <w:pPr>
        <w:pStyle w:val="Tekstpodstawowy3"/>
        <w:rPr/>
      </w:pPr>
      <w:r>
        <w:rPr/>
        <w:t>Pozostałe wydatki bieżące w kwocie 981.900 zł planuje się przeznaczyć głównie na:</w:t>
      </w:r>
    </w:p>
    <w:p>
      <w:pPr>
        <w:pStyle w:val="Tekstpodstawowy3"/>
        <w:numPr>
          <w:ilvl w:val="0"/>
          <w:numId w:val="25"/>
        </w:numPr>
        <w:rPr/>
      </w:pPr>
      <w:r>
        <w:rPr/>
        <w:t>świadczenia pracownicze,</w:t>
      </w:r>
    </w:p>
    <w:p>
      <w:pPr>
        <w:pStyle w:val="Tekstpodstawowy3"/>
        <w:numPr>
          <w:ilvl w:val="0"/>
          <w:numId w:val="25"/>
        </w:numPr>
        <w:rPr/>
      </w:pPr>
      <w:r>
        <w:rPr/>
        <w:t>wydatki obligatoryjne (woda, energia, gaz, paliwo),</w:t>
      </w:r>
    </w:p>
    <w:p>
      <w:pPr>
        <w:pStyle w:val="Tekstpodstawowy3"/>
        <w:numPr>
          <w:ilvl w:val="0"/>
          <w:numId w:val="25"/>
        </w:numPr>
        <w:rPr/>
      </w:pPr>
      <w:r>
        <w:rPr/>
        <w:t>podatki: za zarząd, od nieruchomości i środków transportu,</w:t>
      </w:r>
    </w:p>
    <w:p>
      <w:pPr>
        <w:pStyle w:val="Tekstpodstawowy3"/>
        <w:numPr>
          <w:ilvl w:val="0"/>
          <w:numId w:val="25"/>
        </w:numPr>
        <w:rPr/>
      </w:pPr>
      <w:r>
        <w:rPr/>
        <w:t>zakup usług,</w:t>
      </w:r>
    </w:p>
    <w:p>
      <w:pPr>
        <w:pStyle w:val="Tekstpodstawowy3"/>
        <w:numPr>
          <w:ilvl w:val="0"/>
          <w:numId w:val="25"/>
        </w:numPr>
        <w:rPr/>
      </w:pPr>
      <w:r>
        <w:rPr/>
        <w:t>świadczenia socjalne.</w:t>
      </w:r>
    </w:p>
    <w:p>
      <w:pPr>
        <w:pStyle w:val="Tekstpodstawowy3"/>
        <w:rPr/>
      </w:pPr>
      <w:r>
        <w:rPr/>
        <w:t>Planowany limit stanowisk cywilnych – 3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limit stanowisk funkcjonariuszy – 138 eta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rozdziale zaplanowano wydatki w kwocie 2.162.762 zł, z tego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zeznaczeniem na ubezpieczenie zdrowotne dla bezrobotnych bez prawa do zasiłku </w:t>
        <w:br/>
        <w:t>- 2.140.600 zł;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rzeznaczeniem na składki za wychowanków Domu Dziecka – 19.662 zł,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</w:rPr>
      </w:pPr>
      <w:r>
        <w:rPr>
          <w:rFonts w:cs="Arial" w:ascii="Arial" w:hAnsi="Arial"/>
        </w:rPr>
        <w:t>z przeznaczeniem na składki na ubezpieczenia zdrowotne za uczniów - 2.5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6</w:t>
        <w:tab/>
        <w:tab/>
        <w:t>Zasiłki rodzinne, pielęgnacyjne i wychowawcze</w:t>
      </w:r>
    </w:p>
    <w:p>
      <w:pPr>
        <w:pStyle w:val="Tekstpodstawowy3"/>
        <w:rPr/>
      </w:pPr>
      <w:r>
        <w:rPr/>
        <w:t xml:space="preserve">Na 2004 rok zaplanowano kwotę 40.000 zł z przeznaczeniem na zasiłki rodzinne, pielęgnacyjne </w:t>
        <w:br/>
        <w:t>i wychowawcze dla funkcjonariuszy Komendy Miejskiej Państwowej Straży Poż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wydatki w kwocie 126.900 zł na działalność Powiatowego Zespołu ds. Orzekania o Niepełnosprawności, w tym na wynagrodzenia i pochodne od wynagrodzeń – 67.243 zł.</w:t>
      </w:r>
    </w:p>
    <w:p>
      <w:pPr>
        <w:pStyle w:val="Tekstpodstawowy3"/>
        <w:rPr/>
      </w:pPr>
      <w:r>
        <w:rPr/>
        <w:t>Utrzymanie Zespołu łącznie z planowanymi wydatkami w ramach zadań własnych powiatu oraz realizowanych na podstawie porozumień z jst. stanowi kwotę 274.128 zł, w tym na wynagrodzenia i pochodne od wynagrodzeń 117.692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Na działalność Powiatowej Komisji Lekarskiej Nr 1 w Kaliszu w 2004 roku zaplanowano wydatki </w:t>
        <w:br/>
        <w:t>w kwocie 15.000 zł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 REALIZOWANE NA PODSTAWIE POROZUMIEŃ Z JEDNOSTKAMI SAMORZĄDU TERYTORIALNEGO</w:t>
      </w:r>
    </w:p>
    <w:p>
      <w:pPr>
        <w:pStyle w:val="Tekstpodstawowy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141</w:t>
        <w:tab/>
        <w:t>Ratownictwo medyczne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4 rok ujęto kwotę 20.000 zł na wydatki majątkowe, zgodnie z projektem planu zadań inwestycyjnych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wydatki w kwocie 95.200 zł na działalność Powiatowego Zespołu ds. Orzekania o Niepełnosprawności, w tym na wynagrodzenia i pochodne od wynagrodzeń – 36.800 zł.</w:t>
      </w:r>
    </w:p>
    <w:p>
      <w:pPr>
        <w:pStyle w:val="Tekstpodstawowy3"/>
        <w:rPr/>
      </w:pPr>
      <w:r>
        <w:rPr/>
        <w:t>Utrzymanie Zespołu łącznie z planowanymi wydatkami w ramach zadań zleconych z zakresu administracji rządowej oraz zadań własnych powiatu stanowi kwotę 274.128 zł, w tym na wynagrodzenia i pochodne od wynagrodzeń 117.692 zł.</w:t>
      </w:r>
    </w:p>
    <w:p>
      <w:pPr>
        <w:pStyle w:val="Tekstpodstawowy3"/>
        <w:rPr/>
      </w:pPr>
      <w:r>
        <w:rPr/>
        <w:t>Planowane zatrudnienie – 4 etaty /dotyczy realizacji zadań własnych i zleconych z zakresu administracji rządowej oraz realizowanych na podstawie porozumień z jst/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ogółem w wysokości 230.000 zł z przeznaczeniem na finansowanie działalności 2 poradni psychologiczno-pedagogicznych: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2 przy ul. Budowlanych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dzielających pomocy psychologiczno-pedagogicznej nauczycielom oraz dzieciom uczęszczającym do szkól i ich rodzicom zamieszkałym na terenie Powiatu Kali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/w kwocie wynagrodzenia wraz z pochodnymi stanowią 230.000 zł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dc:language>en-US</dc:language>
  <cp:lastModifiedBy>Urząd Miejski w Kaliszu</cp:lastModifiedBy>
  <cp:lastPrinted>2003-12-15T19:08:00Z</cp:lastPrinted>
  <dcterms:modified xsi:type="dcterms:W3CDTF">2003-12-15T18:12:00Z</dcterms:modified>
  <cp:revision>68</cp:revision>
  <dc:subject/>
  <dc:title/>
</cp:coreProperties>
</file>