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Uchwała Nr XV/ 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 dnia 5 lutego 2004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wyboru Przewodniczącego Komisji Rodziny i Polityki Społecznej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Na podstawie art.21 ust.1 ustawy z dnia 8 marca 1990 roku                  o samorządzie gminnym ( Dz.U z 2001 r.nr 142 poz.1591 z późn.zm.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§ 27 ust.2   Statutu Miasta Kalisza stanowiącego załącznik do uchwały Rady Miejskiej Kalisza Nr XIX/131/96 z dnia 22.02.1996 r. w sprawie  uchwalenia Statutu Miasta Kalisza uchwala się,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                                                      §</w:t>
      </w:r>
      <w:r>
        <w:rPr>
          <w:rFonts w:cs="Times New Roman" w:ascii="Times New Roman" w:hAnsi="Times New Roman"/>
          <w:b/>
          <w:sz w:val="28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Stwierdza się wybór </w:t>
      </w:r>
      <w:r>
        <w:rPr>
          <w:rFonts w:cs="Times New Roman" w:ascii="Times New Roman" w:hAnsi="Times New Roman"/>
          <w:b/>
          <w:sz w:val="28"/>
        </w:rPr>
        <w:t>........................................</w:t>
      </w:r>
      <w:r>
        <w:rPr>
          <w:rFonts w:cs="Times New Roman" w:ascii="Times New Roman" w:hAnsi="Times New Roman"/>
          <w:sz w:val="28"/>
        </w:rPr>
        <w:t xml:space="preserve"> na Przewodniczącego Komisji Rodziny i Polityki Społecznej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 Przewodniczącemu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>Uchwała Nr XIV/     /200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 xml:space="preserve">z dnia 29 grudnia 2003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wyboru Przewodniczącego Komisji Rodziny i Polityk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</w:rPr>
        <w:t>Społecznej  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       Na podstawie art.21 ust.1 Ustawy z dnia 8 marca 1990 roku o samorządzie gminnym (tj. Dz.U z 2001 r.nr 142 poz.1591 z późn.zm.) i § 27 ust.2   Statutu Miasta Kalisza stanowiącego załącznik do uchwały Rady Miejskiej Kalisza nr XIX/131/96 z dnia 22.02.1996 r. w sprawie  uchwalenia Statutu Miasta Kalisza  - uchwala się,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wierdza się wybór ............................................ na Przewodniczącego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misji Rodziny i Polityki Społecznej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 Przewodniczącemu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03:00Z</dcterms:created>
  <dc:creator>iza</dc:creator>
  <dc:description/>
  <dc:language>en-US</dc:language>
  <cp:lastModifiedBy>Emilia Sakowska</cp:lastModifiedBy>
  <cp:lastPrinted>2004-01-16T12:15:00Z</cp:lastPrinted>
  <dcterms:modified xsi:type="dcterms:W3CDTF">2004-01-21T06:03:00Z</dcterms:modified>
  <cp:revision>2</cp:revision>
  <dc:subject/>
  <dc:title>Email Template</dc:title>
</cp:coreProperties>
</file>