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chwała nr .......................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Rady Miejskiej Kalisza                                                                                                                    z dnia 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rPr>
          <w:b/>
          <w:b/>
        </w:rPr>
      </w:pPr>
      <w:r>
        <w:rPr>
          <w:b/>
        </w:rPr>
        <w:t>w sprawie ustanowienia dorocznych nagród za osiągnięte wyniki sportowe                        we współzawodnictwie krajowym i międzynarodowym oraz trybu ich przyznawania.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both"/>
        <w:rPr/>
      </w:pPr>
      <w:r>
        <w:rPr/>
        <w:t>Na podstawie art. 18 ust. 1 ustawy z dnia 8 marca 1990 r. o samorządzie gminnym       ( Dz. U. z 2001 r. Nr 142, poz. 1591 z późn. zm. ) w zw. z art. 28 ustawy z dnia 18 stycznia 1996 r. o kulturze fizycznej ( Dz. U. z 2001 r. Nr 81, poz. 889 z późn. zm. ) uchwala się, co następu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Ustanawia się doroczne nagrody dla zawodników, trenerów i działaczy kaliskich stowarzyszeń kultury fizycznej za osiągnięte wyniki sportowe w krajowym                               i międzynarodowym współzawodnictw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Najwyższa wartość przyznanej nagrody finansowej nie może przekroczyć trzykrotności najniższego wynagrodzenia brutto pracowników określonego za miesiąc grudzień roku poprzedzającego wypłatę nagrod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Kwota przeznaczona na nagrody ustalana będzie w budżecie Miasta Kalisza w dziale „KULTURA FIZYCZNA I SPORT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Nagrody, o których mowa w § 1 przyznawane będą 10 najlepszym zawodnikom, 1 trenerowi, 1 działaczowi zasłużonemu w osiąganiu wyników sportowych wg szczegółowych zasad uwzględniających osiągnięcia sportowe zdobyte na Igrzyskach Olimpijskich, Mistrzostwach Świata, Europy i Polsk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Określa się następujący tryb przyznawania nagród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agrody przyznaje raz w roku Prezydent Miasta Kalisza po zaopiniowaniu kandydatur przez Komisję Edukacji, Kultury i Sportu Rady Miejskiej Kalisza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awo zgłaszania kandydatów do nagrody przysługuje kaliskim stowarzyszeniom kultury fizycznej, związkom sportowym, radnym Rady Miejskiej Kalisza i mediom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Zgłoszenia kandydatów do nagrody dokonuje się w formie pisemnej z uzasadnieniem kandydatury do Prezydenta Miasta Kalisza za pośrednictwem Wydziału Kultury i Sztuki, Sportu i Turystyki do 10 grudnia każdego roku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Zgłoszenia kandydatów do nagrody za osiągnięcia w 2003 roku dokonuje się w terminie przejściowym do 20 lutego 2004 roku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ręczenie nagród odbywa się w I kwartale roku następnego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ręczenie nagród za osiągnięcia w roku 2003 nastąpi w I półroczu 2004 rok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Wykonanie uchwały powierza się Prezydentowi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u w:val="none"/>
        </w:rPr>
      </w:pPr>
      <w:r>
        <w:rPr>
          <w:u w:val="none"/>
        </w:rPr>
        <w:t>U z a s a d n i e n i e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o uchwały nr ...................../2004</w:t>
      </w:r>
    </w:p>
    <w:p>
      <w:pPr>
        <w:pStyle w:val="Normal"/>
        <w:jc w:val="center"/>
        <w:rPr/>
      </w:pPr>
      <w:r>
        <w:rPr>
          <w:b/>
          <w:sz w:val="24"/>
        </w:rPr>
        <w:t>Rady Miejskiej Kalisz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 dnia ............................. 2004 r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"/>
        <w:jc w:val="both"/>
        <w:rPr/>
      </w:pPr>
      <w:r>
        <w:rPr/>
        <w:t>w sprawie ustanowienia dorocznych nagród za osiągnięte wyniki sportowe we współzawodnictwie krajowym i międzynarodowym oraz trybu ich przyznawania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Znowelizowana ustawa z dnia 18 stycznia 1996 r. o kulturze fizycznej                              ( Dz. U. z 2001 r. Nr 81, poz. 889 z późn. zm. ) dała samorządowi możliwość przyznawania ze środków budżetowych wyróżnień  i nagród dla zawodników, trenerów i działaczy za osiągnięte wyniki sportowe w krajowym i międzynarodowym współzawodnictwie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Zgodnie z cyt. ustawą zasady i tryb przyznawania wyróżnień i nagród określają w drodze uchwały organy jednostki samorządu terytorialn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Podjęcie uchwały Rady Miejskiej Kalisza wychodzi naprzeciw oczekiwaniom kaliskiego środowiska sportowego, które wielokrotnie wnioskowało o ustanowienie gratyfikacji finansowych za osiągnięte wyniki sportowe dla najlepszych sportowców,           ich trenerów i działaczy zasłużonych w osiąganiu wyników sportowych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07:29:00Z</dcterms:created>
  <dc:creator>WKISSIT</dc:creator>
  <dc:description/>
  <dc:language>en-US</dc:language>
  <cp:lastModifiedBy>Emilia Sakowska</cp:lastModifiedBy>
  <cp:lastPrinted>2004-01-22T09:24:00Z</cp:lastPrinted>
  <dcterms:modified xsi:type="dcterms:W3CDTF">2004-01-22T07:29:00Z</dcterms:modified>
  <cp:revision>2</cp:revision>
  <dc:subject/>
  <dc:title>PROJEKT</dc:title>
</cp:coreProperties>
</file>