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b/>
          <w:b/>
          <w:sz w:val="32"/>
        </w:rPr>
      </w:pPr>
      <w:r>
        <w:rPr>
          <w:b/>
          <w:sz w:val="32"/>
        </w:rPr>
        <w:t>UCHWAŁA NR ...............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z dnia 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mieniająca uchwałę Rady Miejskiej Kalisza w sprawie podatku od posiadania psów na rok 200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 xml:space="preserve">Na podstawie art. 18 ust. 2 pkt 8 i art. 40 ust. 1 ustawy z dnia 8 marca 1990r. o samorządzie gminnym ( Dz. U. z 2001r. Nr 142, poz. 1591 z późn. zm.) oraz art. 14 ustawy z dnia 12 stycznia 1991r. o podatkach i opłatach lokalnych (Dz. U. z 2002r. Nr 9, poz. 84 z późn. zm.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la się , co następuje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W uchwale Nr XIII/178/2003 Rady Miejskiej Kalisza z dnia 27 listopada 2003 r. w sprawie podatku od posiadania psów na rok 2004  wprowadza się następującą zmianę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 3 otrzymuje brzmieni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/>
      </w:pPr>
      <w:r>
        <w:rPr>
          <w:sz w:val="28"/>
        </w:rPr>
        <w:t>"§ 3</w:t>
        <w:tab/>
        <w:t>1. Podatek od posiadania psów płatny jest bez wezwania, w terminie do  dnia 30 marca roku podatkowego.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2. Posiadacze psów należny podatek mogą wpłacać za pośrednictwem</w:t>
      </w:r>
    </w:p>
    <w:p>
      <w:pPr>
        <w:pStyle w:val="Normal"/>
        <w:ind w:left="1005" w:hanging="0"/>
        <w:jc w:val="both"/>
        <w:rPr>
          <w:sz w:val="28"/>
        </w:rPr>
      </w:pPr>
      <w:r>
        <w:rPr>
          <w:sz w:val="28"/>
        </w:rPr>
        <w:t>inkasentów określonych w § 3 ust. 3, w kasie Urzędu Miejskiego                 w Kaliszu lub na jego rachunek .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3. Do dokonywania poboru w drodze inkasa podatku od posiadania psów </w:t>
        <w:tab/>
        <w:t xml:space="preserve">    określa się inkasentów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    </w:t>
      </w:r>
      <w:r>
        <w:rPr/>
        <w:t>-</w:t>
        <w:tab/>
        <w:t>Bugajny Marek</w:t>
      </w:r>
    </w:p>
    <w:p>
      <w:pPr>
        <w:pStyle w:val="TextBody"/>
        <w:ind w:firstLine="708"/>
        <w:jc w:val="both"/>
        <w:rPr/>
      </w:pPr>
      <w:r>
        <w:rPr/>
        <w:t xml:space="preserve">    </w:t>
      </w:r>
      <w:r>
        <w:rPr/>
        <w:t>-</w:t>
        <w:tab/>
        <w:t>Krawczyk Radosław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kutecki Zdzisław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zeciak Krzysztof</w:t>
      </w:r>
    </w:p>
    <w:p>
      <w:pPr>
        <w:pStyle w:val="TextBody"/>
        <w:jc w:val="both"/>
        <w:rPr/>
      </w:pPr>
      <w:r>
        <w:rPr/>
        <w:t xml:space="preserve">               </w:t>
      </w:r>
    </w:p>
    <w:p>
      <w:pPr>
        <w:pStyle w:val="TextBody"/>
        <w:ind w:left="750" w:hanging="0"/>
        <w:jc w:val="both"/>
        <w:rPr/>
      </w:pPr>
      <w:r>
        <w:rPr/>
        <w:t xml:space="preserve">4. Inkasenci pobierają należności z tytułu podatku od posiadania psów   </w:t>
      </w:r>
    </w:p>
    <w:p>
      <w:pPr>
        <w:pStyle w:val="TextBody"/>
        <w:ind w:left="1035" w:hanging="0"/>
        <w:jc w:val="both"/>
        <w:rPr/>
      </w:pPr>
      <w:r>
        <w:rPr/>
        <w:t>bezpośrednio u zobowiązanych do zapłaty, w miejscu ich        zamieszkani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50" w:hanging="0"/>
        <w:jc w:val="both"/>
        <w:rPr>
          <w:sz w:val="28"/>
        </w:rPr>
      </w:pPr>
      <w:r>
        <w:rPr>
          <w:sz w:val="28"/>
        </w:rPr>
        <w:t xml:space="preserve">5. Inkasenci otrzymują wynagrodzenie prowizyjne za inkaso w wysokości </w:t>
      </w:r>
    </w:p>
    <w:p>
      <w:pPr>
        <w:pStyle w:val="Normal"/>
        <w:ind w:left="75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8 %  sumy należności przez nich pobranych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0" w:hanging="0"/>
        <w:jc w:val="both"/>
        <w:rPr>
          <w:sz w:val="28"/>
        </w:rPr>
      </w:pPr>
      <w:r>
        <w:rPr>
          <w:sz w:val="28"/>
        </w:rPr>
        <w:t xml:space="preserve">6. Podstawę obliczenia wynagrodzenia prowizyjnego za inkaso stanowią  </w:t>
      </w:r>
    </w:p>
    <w:p>
      <w:pPr>
        <w:pStyle w:val="Normal"/>
        <w:ind w:left="75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sumy wpłat z kwitariuszy przydzielonych inkasentom."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>
          <w:sz w:val="28"/>
        </w:rPr>
        <w:t>Wykonanie uchwały powierza się Prezydentowi Miasta Kalisza</w:t>
      </w:r>
      <w:r>
        <w:rPr>
          <w:sz w:val="32"/>
        </w:rPr>
        <w:t xml:space="preserve"> .</w:t>
      </w:r>
      <w:r>
        <w:rPr>
          <w:b/>
          <w:sz w:val="32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ind w:left="357" w:hanging="360"/>
        <w:rPr>
          <w:sz w:val="28"/>
        </w:rPr>
      </w:pPr>
      <w:r>
        <w:rPr>
          <w:sz w:val="28"/>
        </w:rPr>
        <w:t xml:space="preserve">Uchwała wchodzi w życie po upływie 14 dni od dnia jej ogłoszenia w                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>Dzienniku Urzędowym Województwa Wielkopolskiego i podlega rozplakatowaniu w miejscach publicznych oraz na tablicy ogłoszeń w Urzędzie Miejskim w Kaliszu 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Uchwała ma zastosowanie do należnego podatku od posiadania psów na ro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datkowy 2004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do Uchwały Nr ...........................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RADY MIEJSKIEJ KALISZ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z dnia 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mieniającej uchwałę Nr XIII/178/2003 Rady Miejskiej Kalisza z dnia 27 listopada 2003r. w sprawie: podatku od posiadania psów na rok 2004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</w:rPr>
        <w:t xml:space="preserve">Zgodnie z przepisami ustawy o podatkach i opłatach lokalnych skorzystano z możliwości zarządzenia poboru podatku od posiadania psów        w drodze inkas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niejszą uchwałą określono inkasentów dokonujących poboru należnego podatku oraz wysokość wynagrodzenia za inkaso, które utrzymuje się na poziomie 2003 roku tj. w wysokości 28%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bór podatku od posiadania psów w formie inkasa pozwoli na odpowiednie zabezpieczenie należnych budżetowi Miasta wpływów z tytułu tego podatku oraz na utrzymanie dyscypliny płatniczej na dotychczasowym poziomi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10"/>
        </w:tabs>
        <w:ind w:left="1410" w:hanging="4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8:49:00Z</dcterms:created>
  <dc:creator>WF</dc:creator>
  <dc:description/>
  <dc:language>en-US</dc:language>
  <cp:lastModifiedBy>Urząd Miasta w Kaliszu</cp:lastModifiedBy>
  <cp:lastPrinted>2004-01-19T11:08:00Z</cp:lastPrinted>
  <dcterms:modified xsi:type="dcterms:W3CDTF">2004-01-22T08:49:00Z</dcterms:modified>
  <cp:revision>2</cp:revision>
  <dc:subject/>
  <dc:title>UCHWAŁA NR </dc:title>
</cp:coreProperties>
</file>