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28"/>
        </w:rPr>
        <w:t>UCHWAŁA  N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z dnia .......................200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uchwalenia Miejskiego Programu Profilaktyki i Rozwiązywania Problemów Alkoholowych na 2004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podstawie art. 18 ust. 1 ustawy z dnia 8 marca 1990 roku o samorządzie gminnym (Dz. U. z 2001 r. Nr 142, poz. 1591, z późn. zm.) i art. 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ust. 2 ustawy z dnia 26 października 1982 r. o wychowaniu w trzeźwości i przeciwdziałaniu alkoholizmowi (Dz. U.  z 2002 r. Nr 147, poz. 1231 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la się  Miejski  Program Profilaktyki i Rozwiązywania Problemów Alkoholowych na 2004 rok, stanowiący załącznik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sokość nakładów na realizację programu określa Rada Miejsk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b/>
          <w:sz w:val="32"/>
        </w:rPr>
        <w:t>UZASADNIE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do Uchwały Nr .................../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 xml:space="preserve">Rady Miejskiej Kalisza </w:t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z dnia .................2003 r.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w sprawie uchwalenia Miejskiego Programu Profilaktyki  i Rozwiązywania Problemów Alkoholowych na 2004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57:00Z</dcterms:created>
  <dc:creator>I_Ciszewska</dc:creator>
  <dc:description/>
  <dc:language>en-US</dc:language>
  <cp:lastModifiedBy>I_Ciszewska</cp:lastModifiedBy>
  <cp:lastPrinted>2004-01-02T12:57:00Z</cp:lastPrinted>
  <dcterms:modified xsi:type="dcterms:W3CDTF">2004-01-02T11:57:00Z</dcterms:modified>
  <cp:revision>2</cp:revision>
  <dc:subject/>
  <dc:title/>
</cp:coreProperties>
</file>