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Uchwała Nr XV/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z dnia 5 lutego 2004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wyboru Wiceprzewodniczącego Komisji Edukacji, Kultury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i Sportu   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       Na podstawie  § 7 ust.3 Regulaminu  Rady Miejskiej Kalisza stanowiącego załącznik nr 7 do Statutu Miasta Kalisza stanowiącego załącznik do uchwały Rady Miejskiej Kalisza Nr XIX/131/96 z dnia 22.02.1996 r. w sprawie  uchwalenia Statutu Miasta Kalisza  uchwala się,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wierdza się wybór .......................................na Wiceprzewodniczącego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misji  Edukacji, Kultury i Sportu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 Przewodniczącemu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06:00Z</dcterms:created>
  <dc:creator>iza</dc:creator>
  <dc:description/>
  <dc:language>en-US</dc:language>
  <cp:lastModifiedBy>Emilia Sakowska</cp:lastModifiedBy>
  <cp:lastPrinted>2004-01-16T12:15:00Z</cp:lastPrinted>
  <dcterms:modified xsi:type="dcterms:W3CDTF">2004-01-21T06:06:00Z</dcterms:modified>
  <cp:revision>2</cp:revision>
  <dc:subject/>
  <dc:title>Email Template</dc:title>
</cp:coreProperties>
</file>