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Uchwała Nr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w sprawie zwolnienia z opłaty -  zgłoszenia o dokonanie wpisu do ewidencji działalności </w:t>
      </w:r>
    </w:p>
    <w:p>
      <w:pPr>
        <w:pStyle w:val="TextBody"/>
        <w:jc w:val="both"/>
        <w:rPr/>
      </w:pPr>
      <w:r>
        <w:rPr/>
        <w:t xml:space="preserve">                  </w:t>
      </w:r>
      <w:r>
        <w:rPr/>
        <w:t>gospodarczej w 2004 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podstawie art. 18 ust. 2 pkt 8 ustawy  z dnia 8 marca 1990 r. o samorządzie gminnym     (Dz. U.  z 2001 r. nr 142, poz. 1591 z późn. zm.) oraz art. 7a ust. 3 ustawy z dnia 19 listopada 1999 r. - Prawo działalności gospodarczej (Dz. U. Nr 101, poz. 1178 z późn. zm.) uchwala się,  co następuje 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Zwalnia się w 2004 r. z opłaty - zgłoszenia o dokonanie wpisu do ewidencji działalności gospodarczej, składane przez 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1)  osoby bezrobotne zarejestrowane w Powiatowym Urzędzie Pracy   w Kaliszu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bezrobotnych absolwentów w rozumieniu przepisów ustawy  z dnia 14 grudnia 1994 r.  o zatrudnieniu i przeciwdziałaniu bezrobociu ( Dz. U. z 2003 r. Nr 58, poz. 514 z późn. zm.)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Ze zwolnienia z opłaty za wpis do ewidencji działalności gospodarczej można skorzystać tylko jeden raz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odstawą zwolnienia, o którym mowa w § 1 ust. 1 pkt 1 będzie załączone do zgłoszenia zaświadczenie z Powiatowego Urzędu Pracy w Kaliszu potwierdzające fakt figurowania,  zgłaszającego w rejestrze bezrobotnych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Zaświadczenie, o którym mowa w ust. 1,  winno być wystawione w ciągu 14 dni przed datą złożenia zgłoszenia, o którym mowa w § 1 ust. 1 oraz winno zawierać imię                    i nazwisko osoby bezrobotnej oraz adres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odstawą zwolnienia, o którym mowa w § 1 ust. 1 pkt 2 będzie załączone do zgłoszenia oświadczenie zgłaszającego, że jest bezrobotnym absolwentem oraz przedstawienie do wglądu dyplomu, świadectwa lub innego dokumentu potwierdzającego ukończenie szkoły lub zaświadczenie o ukończeniu kursu i załączenie kserokopii tego dokumentu do zgłoszenia,  o którym mowa w § 1 ust. 1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/>
        <w:t>§ 3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konanie uchwały powierza się Prezydentowi Miasta Kalisza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/>
        <w:t>§ 4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chwała wchodzi w życie po upływie 14 dni od dnia jej ogłoszenia w Dzienniku Urzędowym Województwa Wielkopolski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 z a s a d n i e n i 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uchwały Rady Miejskiej Kalisza w sprawie zwolnienia z opłaty  - zgłoszenia o dokonanie wpisu do ewidencji działalności gospodarczej w 2004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płata za wpis do ewidencji działalności gospodarczej pobierana jest na podstawie art. 7a      ust. 3 ustawy z dnia 19 listopada 1999 r. Prawo działalności gospodarczej. Opłata ta wynosi 100 zł i stanowi dochód budżetu gminy. Zgodnie z powołanym wyżej przepisem rada gminy może wprowadzić zwolnienie od tej opła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olnienie osób bezrobotnych i absolwentów z opłaty za wpis do ewidencji działalności gospodarczej zapewne ułatwi im rozpoczęcie działalności. W  2003 r. złożono  1033  zgłoszenia o wpis do ewidencji działalności gospodarczej. Spośród osób bezrobotnych zarejestrowanych w Urzędzie Pracy w Kaliszu działalność gospodarczą, w tym czasie, podjęło 81  osób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6:55:00Z</dcterms:created>
  <dc:creator>Emilia Sakowska</dc:creator>
  <dc:description/>
  <dc:language>en-US</dc:language>
  <cp:lastModifiedBy>Emilia Sakowska</cp:lastModifiedBy>
  <dcterms:modified xsi:type="dcterms:W3CDTF">2004-01-12T06:55:00Z</dcterms:modified>
  <cp:revision>1</cp:revision>
  <dc:subject/>
  <dc:title>Uchwała Nr </dc:title>
</cp:coreProperties>
</file>