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CHWAŁA Nr ……………………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 MIEJSKIEJ  KALISZ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 DNIA ……………………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w sprawie Wieloletniego Planu Inwestycyjnego Kalisza – Miasta na prawach powiatu na lata 2005-2008 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kstpodstawowy2"/>
        <w:spacing w:before="240" w:after="0"/>
        <w:rPr/>
      </w:pPr>
      <w:r>
        <w:rPr/>
        <w:t>Na podstawie art. 18 ust. 1 i ust. 2 pkt 6 i pkt.9 litera „e” oraz art. 58 ustawy z dnia</w:t>
        <w:br/>
        <w:t xml:space="preserve">8 marca 1990 r. o samorządzie gminnym (Dz. U. z 2001 r. Nr 142, poz. 1591 z  późn. zm.)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 co następuje 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 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Przyjmuje się do realizacji </w:t>
      </w:r>
      <w:r>
        <w:rPr>
          <w:i/>
          <w:iCs/>
          <w:sz w:val="26"/>
        </w:rPr>
        <w:t>Wieloletni Plan Inwestycyjny Kalisza – Miasta na prawach powiatu na lata 2005-2008</w:t>
      </w:r>
      <w:r>
        <w:rPr>
          <w:sz w:val="26"/>
        </w:rPr>
        <w:t xml:space="preserve"> zwany dalej „Planem”</w:t>
      </w:r>
      <w:r>
        <w:rPr>
          <w:i/>
          <w:iCs/>
          <w:sz w:val="26"/>
        </w:rPr>
        <w:t xml:space="preserve"> </w:t>
      </w:r>
      <w:r>
        <w:rPr>
          <w:sz w:val="26"/>
        </w:rPr>
        <w:t>w brzmieniu stanowiącym załącznik do niniejszej uchwał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 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Cs/>
          <w:sz w:val="26"/>
        </w:rPr>
        <w:t xml:space="preserve">1. Uznaje się za konieczne kontynuowanie działań, </w:t>
      </w:r>
      <w:r>
        <w:rPr>
          <w:sz w:val="26"/>
        </w:rPr>
        <w:t>mających na celu pozyskanie przez</w:t>
        <w:br/>
        <w:t xml:space="preserve">     Miasto środków z funduszy strukturalnych i Funduszu Spójności Unii Europejskiej </w:t>
        <w:br/>
        <w:t xml:space="preserve">     na realizację inwestycj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W przypadku uzyskania promesy na dotacje z Unii Europejskiej, Miasto zaciągnie </w:t>
        <w:br/>
        <w:t xml:space="preserve">     kredyty i pożyczki preferencyjne w wysokości zabezpieczającej udział własny </w:t>
        <w:br/>
        <w:t xml:space="preserve">     Miast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 3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9"/>
        <w:numPr>
          <w:ilvl w:val="0"/>
          <w:numId w:val="4"/>
        </w:numPr>
        <w:jc w:val="both"/>
        <w:rPr/>
      </w:pPr>
      <w:r>
        <w:rPr>
          <w:b w:val="false"/>
          <w:sz w:val="26"/>
        </w:rPr>
        <w:t>Wyraża się zgodę na zaciągnięcie zobowiązań, umożliwiających podpisanie umów na realizację zadań, do wysokości przewidzianej w Planie</w:t>
      </w:r>
      <w:r>
        <w:rPr>
          <w:b w:val="false"/>
          <w:i/>
          <w:iCs/>
          <w:sz w:val="26"/>
        </w:rPr>
        <w:t>,</w:t>
      </w:r>
      <w:r>
        <w:rPr>
          <w:b w:val="false"/>
          <w:sz w:val="26"/>
        </w:rPr>
        <w:t xml:space="preserve"> pod warunkiem ujęcia tych zadań w planach rocznych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Źródłem spłaty zaciągniętych zobowiązań będą dochody z podatków i opłat lokalnych w latach 2005-2008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 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rzyjmuje się następujące zasady realizacji i funkcjonowania Planu</w:t>
      </w:r>
      <w:r>
        <w:rPr>
          <w:i/>
          <w:iCs/>
        </w:rPr>
        <w:t>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Plan, obejmujący zestawienie zadań inwestycyjnych, ma charakter rzeczowo – finansowy, jest planem kroczącym, corocznie uzupełnianym o przewidywane na kolejny rok zadania oraz aktualizowanym w zakresie rzeczowym i finansowy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Plan</w:t>
      </w:r>
      <w:r>
        <w:rPr>
          <w:i/>
          <w:iCs/>
          <w:sz w:val="26"/>
        </w:rPr>
        <w:t xml:space="preserve"> </w:t>
      </w:r>
      <w:r>
        <w:rPr>
          <w:sz w:val="26"/>
        </w:rPr>
        <w:t>jest uchwalany corocz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W Planie ujęte są zadania związane z inwestycjami we wszystkich sferach funkcjonowania Miasta, o wartości ponad 400.000 zł lub przewidziane do realizacji w cyklu wieloletnim, w tym projekty zgłoszone do dofinansowania z Funduszu Spójności oraz funduszy strukturalnych Unii Europejskiej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Plan stanowi podstawę do tworzenia projektów budżetu Miasta w zakresie inwestycji na kolejne lat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Aktualizacja i wprowadzenie korekt do Planu może nastąpić w następujących przypadkach 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mian w budżecie Kalisza – Miasta na prawach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zmian sposobu finansowania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 xml:space="preserve">konieczności uwzględnienia zmian ustawodawcz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podjęcia przez Radę Miejską Kalisza uchwał mogących mieć wpływ na zmianę  zakresu inwestycji, w szczególności dotyczących przyjęcia programów gospodarcz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konieczności podjęcia realizacji zadań wcześniej nieprzewidzia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 5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Projekty Planu</w:t>
      </w:r>
      <w:r>
        <w:rPr>
          <w:i/>
          <w:iCs/>
          <w:sz w:val="26"/>
        </w:rPr>
        <w:t xml:space="preserve"> </w:t>
      </w:r>
      <w:r>
        <w:rPr>
          <w:sz w:val="26"/>
        </w:rPr>
        <w:t>na następne lata, Prezydent Miasta Kalisza będzie przedstawiać Radzie Miejskiej Kalisza do dnia 30 czerwca każdego rok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 6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Prezydentowi 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  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>do UCHWAŁY Nr .................... RADY MIEJSKIEJ KALISZA z dnia........................</w:t>
        <w:br/>
        <w:t>w sprawie Wieloletniego Planu Inwestycyjnego Kalisza – Miasta na prawach powiatu na lata 2005-2008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ind w:firstLine="708"/>
        <w:rPr/>
      </w:pPr>
      <w:r>
        <w:rPr/>
        <w:t xml:space="preserve">Ustawa samorządowa nakłada na Miasto obowiązek zaspokojenia potrzeb społeczności lokalnej. Realizacja tych zadań łączy się z szeroko pojętą działalnością inwestycyjną, mającą na celu zapewnienie możliwości rozwojowych we wszystkich dziedzinach życia a </w:t>
      </w:r>
      <w:r>
        <w:rPr>
          <w:i/>
          <w:iCs/>
        </w:rPr>
        <w:t>także z realizacją zobowiązań akcesyjnych</w:t>
      </w:r>
      <w:r>
        <w:rPr/>
        <w:t xml:space="preserve">. Działalność ta powinna być prowadzona planowo i uwzględniać odpowiednio długą perspektywą czasową. Wynika to nie tylko z okresu realizacji poszczególnych przedsięwzięć inwestycyjnych, ale przede wszystkim z konieczności ustalenia zasad polityki inwestycyjnej Miasta a następnie ich przestrzegania. W ten sposób możliwe będzie przyjęcie podstawowego kryterium decydującego w dłuższym okresie czasu o realizacji poszczególnych przedsięwzięć tj. dobrze pojętego interesu Miasta, rozumianego zarówno w sensie społecznym, ekonomicznym jak i technicznym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Niniejsza uchwała jest podstawowym elementem tej polityki, a jej uchwalenie pozwolić na podejmowanie wszelkich działań, związanych z procesem inwestycyjnym z odpowiednim wyprzedzeniem. Ułatwi ona długofalową projekcję wydatków budżetowych, określi zdolności zaciągania zobowiązań finansowych na realizację zadań wynikających z planu, a przede wszystkim pozwoli na skuteczne poszukiwanie zewnętrznych źródeł ich dofinansowania. Stanowi ona też jednoznaczne poparcie i zapewnienie przez Radę Miejską Kalisza ciągłości realizacji inwestycji z przewidywanym udziałem środków pomocowych z funduszy Unii Europejskiej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Istotną cechą Planu jest również możliwość wykorzystania jego zapisów przy tworzeniu kolejnych budżetów miasta, w tym ustalenia skutków finansowych, jakie w latach następnych wywołają podejmowane decyzje o rozpoczęciu kolejnych zadań inwestycyj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ZAŁĄCZNIK  DO  UCHWAŁY  NR  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405</wp:posOffset>
                </wp:positionH>
                <wp:positionV relativeFrom="paragraph">
                  <wp:posOffset>-173355</wp:posOffset>
                </wp:positionV>
                <wp:extent cx="1487170" cy="187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87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5875" cy="1769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3" r="-4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76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pt;height:148pt;mso-wrap-distance-left:9.05pt;mso-wrap-distance-right:9.05pt;mso-wrap-distance-top:0pt;mso-wrap-distance-bottom:0pt;margin-top:-13.6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5875" cy="1769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3" r="-4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76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RADY MIEJSKIEJ  KALISZA  Z  DNIA ...................................</w:t>
      </w:r>
    </w:p>
    <w:p>
      <w:pPr>
        <w:pStyle w:val="Legenda"/>
        <w:rPr/>
      </w:pPr>
      <w:r>
        <w:rPr/>
        <w:t xml:space="preserve">    </w:t>
      </w:r>
    </w:p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  <w:t xml:space="preserve">                                     </w:t>
      </w:r>
      <w:r>
        <w:rPr/>
        <w:t xml:space="preserve">PREZYDENT </w:t>
      </w:r>
    </w:p>
    <w:p>
      <w:pPr>
        <w:pStyle w:val="Heading2"/>
        <w:rPr/>
      </w:pPr>
      <w:r>
        <w:rPr>
          <w:rFonts w:eastAsia="Arial"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MIASTA  K A L I S Z A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52"/>
          <w:szCs w:val="52"/>
        </w:rPr>
        <w:t>WIELOLETNI PLAN INWESTYCYJNY</w:t>
      </w:r>
    </w:p>
    <w:p>
      <w:pPr>
        <w:pStyle w:val="Heading3"/>
        <w:rPr/>
      </w:pPr>
      <w:r>
        <w:rPr>
          <w:rFonts w:cs="Times New Roman" w:ascii="Times New Roman" w:hAnsi="Times New Roman"/>
          <w:sz w:val="52"/>
          <w:szCs w:val="52"/>
        </w:rPr>
        <w:t xml:space="preserve">  </w:t>
      </w:r>
      <w:r>
        <w:rPr>
          <w:rFonts w:cs="Times New Roman" w:ascii="Times New Roman" w:hAnsi="Times New Roman"/>
          <w:sz w:val="52"/>
          <w:szCs w:val="52"/>
        </w:rPr>
        <w:t>KALISZA - MIASTA  NA  PRAWACH</w:t>
      </w:r>
    </w:p>
    <w:p>
      <w:pPr>
        <w:pStyle w:val="Normal"/>
        <w:rPr>
          <w:sz w:val="52"/>
          <w:szCs w:val="52"/>
        </w:rPr>
      </w:pPr>
      <w:r>
        <w:rPr>
          <w:b/>
          <w:sz w:val="52"/>
          <w:szCs w:val="52"/>
        </w:rPr>
        <w:t xml:space="preserve">      </w:t>
      </w:r>
      <w:r>
        <w:rPr>
          <w:b/>
          <w:sz w:val="52"/>
          <w:szCs w:val="52"/>
        </w:rPr>
        <w:t>POWIATU   ( LATA    2005 -  2008 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drawing>
          <wp:inline distT="0" distB="0" distL="0" distR="0">
            <wp:extent cx="6056630" cy="41389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142" w:leader="none"/>
        </w:tabs>
        <w:rPr>
          <w:sz w:val="26"/>
        </w:rPr>
      </w:pPr>
      <w:r>
        <w:rPr>
          <w:sz w:val="26"/>
        </w:rPr>
      </w:r>
    </w:p>
    <w:p>
      <w:pPr>
        <w:pStyle w:val="Heading4"/>
        <w:tabs>
          <w:tab w:val="clear" w:pos="708"/>
          <w:tab w:val="left" w:pos="142" w:leader="none"/>
        </w:tabs>
        <w:rPr/>
      </w:pPr>
      <w:r>
        <w:rPr>
          <w:sz w:val="26"/>
        </w:rPr>
        <w:t>K A L I S Z    -   S T Y C Z E Ń   2004  ROK</w:t>
      </w:r>
    </w:p>
    <w:p>
      <w:pPr>
        <w:pStyle w:val="Heading4"/>
        <w:tabs>
          <w:tab w:val="clear" w:pos="708"/>
          <w:tab w:val="left" w:pos="14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      W P R O W A D Z E N I 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Zagadnienia związane ze stymulowaniem lokalnego rozwoju gospodarczego stały się dziś jednym z głównych zadań lokalnych władz samorządowych.</w:t>
      </w:r>
    </w:p>
    <w:p>
      <w:pPr>
        <w:pStyle w:val="TextBodyIndent"/>
        <w:jc w:val="both"/>
        <w:rPr/>
      </w:pPr>
      <w:r>
        <w:rPr>
          <w:sz w:val="26"/>
          <w:szCs w:val="26"/>
        </w:rPr>
        <w:t xml:space="preserve">Rozwój Miasta jako całości jest kluczowym celem procesu strategicznego zarządzania – jest osiągany w drodze inwestowania we właściwym, optymalnie wytyczonym kierunku, wymusza konieczność powiązania polityki inwestycyjnej z polityką zagospodarowania przestrzennego </w:t>
        <w:br/>
        <w:t xml:space="preserve">i strategicznego planowania rozwoju. 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ab/>
        <w:t xml:space="preserve">Dla określenia zadań i priorytetów w polityce społeczno – gospodarczej, </w:t>
        <w:br/>
        <w:t>w szczególności zamierzeń inwestycyjnych realizowanych z budżetu miasta, konieczne jest syntetyczne określenie istniejących warunków ekonomicznych i społecznych, zarówno sprzyjających rozwojowi, jak i rozwój ograniczających. W planach rozwoju powinna być realizowana idea zrównoważonego rozwoju, która w demokratycznych i rynkowych warunkach rozwoju społeczno – gospodarczego stawia następujące zadania w zakresie wdrażania planów gospodarczych :</w:t>
      </w:r>
    </w:p>
    <w:p>
      <w:pPr>
        <w:pStyle w:val="Normal"/>
        <w:tabs>
          <w:tab w:val="clear" w:pos="708"/>
          <w:tab w:val="left" w:pos="142" w:leader="none"/>
        </w:tabs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98" w:leader="none"/>
        </w:tabs>
        <w:ind w:left="1068" w:hanging="360"/>
        <w:jc w:val="both"/>
        <w:rPr>
          <w:sz w:val="26"/>
        </w:rPr>
      </w:pPr>
      <w:r>
        <w:rPr>
          <w:sz w:val="26"/>
        </w:rPr>
        <w:t>zapewnienie warunków dla poprawy stanu środowiska człowieka, polegające z jednej strony na przebudowie tych dziedzin, które są głównymi źródłami zagrożeń, a z drugiej strony na ochronie, umocnieniu i odbudowie systemów przyrod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98" w:leader="none"/>
        </w:tabs>
        <w:ind w:left="1068" w:hanging="360"/>
        <w:jc w:val="both"/>
        <w:rPr>
          <w:sz w:val="26"/>
        </w:rPr>
      </w:pPr>
      <w:r>
        <w:rPr>
          <w:sz w:val="26"/>
        </w:rPr>
        <w:t>tworzenie warunków dla efektywnego i zrównoważonego rozwoju oraz utrzymania pozycji miasta, zgodnie z istniejącym potencjałem gospodarczym, administracyjnym, kulturowym i naturalnymi uwarunkowan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98" w:leader="none"/>
        </w:tabs>
        <w:ind w:left="1068" w:hanging="360"/>
        <w:jc w:val="both"/>
        <w:rPr/>
      </w:pPr>
      <w:r>
        <w:rPr>
          <w:sz w:val="26"/>
        </w:rPr>
        <w:t xml:space="preserve">podniesienie jakości życia mieszkańców, poprzez poprawę warunków zamieszkania, bezpieczeństwa, usprawnienia warunków funkcjonowania systemów transportu </w:t>
        <w:br/>
        <w:t>i infrastruktury techni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98" w:leader="none"/>
        </w:tabs>
        <w:ind w:left="1068" w:hanging="360"/>
        <w:jc w:val="both"/>
        <w:rPr>
          <w:sz w:val="26"/>
        </w:rPr>
      </w:pPr>
      <w:r>
        <w:rPr>
          <w:sz w:val="26"/>
        </w:rPr>
        <w:t xml:space="preserve">zapewnienie wysokiego poziomu edukacji poprzez rozwój i optymalizację rozmieszczenia placówek oświatowych i ich rozbudowę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498" w:leader="none"/>
        </w:tabs>
        <w:ind w:left="1068" w:hanging="360"/>
        <w:jc w:val="both"/>
        <w:rPr>
          <w:sz w:val="26"/>
        </w:rPr>
      </w:pPr>
      <w:r>
        <w:rPr>
          <w:sz w:val="26"/>
        </w:rPr>
        <w:t>zapewnienie ochrony zdrowia i sprawnego rozwoju młodego pokolenia poprzez umożliwienie uprawianie sportu od najmłodszych lat,</w:t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/>
      </w:pPr>
      <w:r>
        <w:rPr>
          <w:sz w:val="26"/>
        </w:rPr>
        <w:tab/>
        <w:tab/>
        <w:t xml:space="preserve">Przygotowanie Wieloletniego Planu Inwestycyjnego ma na celu przede wszystkim uporządkowanie i usprawnienie procesu podejmowania decyzji. Decyzje w programie rozwoju i ich realizacja mają wymiar strategiczny – określony celami definiowanymi </w:t>
        <w:br/>
        <w:t xml:space="preserve">w kategorii polityki, wymagający określenia zasobów i zdefiniowania programów realizacji w określonym czasie oraz wymiar techniczno – realizacyjny, gdy następuje bezpośrednie przygotowanie </w:t>
        <w:br/>
        <w:t xml:space="preserve">i uruchomienie procesu inwestycyjnego wraz z alokacją środków finansowych. </w:t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tabs>
          <w:tab w:val="clear" w:pos="708"/>
          <w:tab w:val="left" w:pos="142" w:leader="none"/>
        </w:tabs>
        <w:rPr/>
      </w:pPr>
      <w:r>
        <w:rPr/>
        <w:t xml:space="preserve">                  </w:t>
      </w:r>
      <w:r>
        <w:rPr/>
        <w:t xml:space="preserve">Jednym z warunków koniecznych dla rozwoju lokalnego, jest rozwój szeroko rozumianej infrastruktury komunalnej, w tym szczególnie dróg i uzbrojenia terenów w wodę </w:t>
        <w:br/>
        <w:t>i kanalizację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Ta nowa jakościowo sytuacja, w jakiej znajdują się władze samorządowe, wymaga stosowania nowych – adekwatnych do zmieniających się uwarunkowań i możliwości rozwoju – stylów zarządzania miastem, a nie doskonalenia starych „sprawdzonych ” metod, które w nowej rzeczywistości nie zapewnią już sukces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/>
          <w:b/>
          <w:i/>
          <w:sz w:val="28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2.    WIELOLETNI  PLAN  INWESTYCYJNY  -  CELE  ZADANIA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i/>
          <w:iCs/>
          <w:sz w:val="28"/>
        </w:rPr>
        <w:t xml:space="preserve">       </w:t>
      </w:r>
      <w:r>
        <w:rPr>
          <w:b/>
          <w:i/>
          <w:iCs/>
          <w:sz w:val="28"/>
        </w:rPr>
        <w:t>I  ZAKRES  PRAC  PLANISTYCZNYCH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26"/>
        </w:rPr>
      </w:pPr>
      <w:r>
        <w:rPr>
          <w:sz w:val="26"/>
        </w:rPr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40"/>
        <w:ind w:left="284" w:hanging="0"/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Tworzenie Wieloletniego Planu Inwestycyjnego to proces decyzyjny, prowadzący do optymalnego zaplanowania inwestycji, tak, aby stanowiły one wypadkową oczekiwań i potrzeb mieszkańców oraz możliwości finansowych miasta. Prezentuje on w swej treści roczne plany inwestycyjne oraz środki finansowe przeznaczone w tym okresie na ich realizację. Takie ujęcie całości zasobów finansowych, określanych jako budżet w układzie zadaniowym, stanowić będzie podstawę dla konstruowania rocznych budżetów miasta, a zwłaszcza ustalania poziomu wydatków inwestycyjnych. </w:t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4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Konstruując projekt planu inwestycyjnego na lata 2005-2008 starano się </w:t>
        <w:br/>
        <w:t>w sposób realny przyjąć prognozę wielkości zasobów finansowych, w tym zarówno dochodów własnych jakimi dysponować będzie miasto, jak i możliwości pozyskiwania środków finansowych ze źródeł zewnętrznych. Zadania zostały zapisane w układzie hierarchicznym począwszy od najważniejszych ze względu na potrzeby całego miasta.</w:t>
      </w:r>
    </w:p>
    <w:p>
      <w:pPr>
        <w:pStyle w:val="Tekstpodstawowywcity2"/>
        <w:tabs>
          <w:tab w:val="clear" w:pos="708"/>
          <w:tab w:val="left" w:pos="142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349250</wp:posOffset>
                </wp:positionV>
                <wp:extent cx="3257550" cy="733425"/>
                <wp:effectExtent l="0" t="76200" r="7620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</w:rPr>
                              <w:t>Proces  dostosowania  WPI  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możliwości  finansowania  mias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3.75pt;mso-wrap-distance-left:9.05pt;mso-wrap-distance-right:9.05pt;mso-wrap-distance-top:0pt;mso-wrap-distance-bottom:0pt;margin-top:21.5pt;mso-position-vertical-relative:text;margin-left:143.25pt;mso-position-horizontal-relative:text">
                <v:shadow on="t" color="#808080" offset="6pt,-6pt"/>
                <v:textbox>
                  <w:txbxContent>
                    <w:p>
                      <w:pPr>
                        <w:pStyle w:val="Heading7"/>
                        <w:spacing w:before="240" w:after="6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</w:t>
                      </w:r>
                      <w:r>
                        <w:rPr>
                          <w:sz w:val="26"/>
                        </w:rPr>
                        <w:t>Proces  dostosowania  WPI  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możliwości  finansowania  mias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050</wp:posOffset>
                </wp:positionH>
                <wp:positionV relativeFrom="paragraph">
                  <wp:posOffset>84455</wp:posOffset>
                </wp:positionV>
                <wp:extent cx="1005840" cy="914400"/>
                <wp:effectExtent l="5080" t="5080" r="2794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   Pierwsza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     wersj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>WP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5pt;margin-top:6.65pt;width:79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   Pierwsza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     wersj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>WP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2690</wp:posOffset>
                </wp:positionH>
                <wp:positionV relativeFrom="paragraph">
                  <wp:posOffset>366395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8.85pt" to="145.0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82550</wp:posOffset>
                </wp:positionV>
                <wp:extent cx="1185545" cy="545465"/>
                <wp:effectExtent l="0" t="0" r="22225" b="2222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stępna prognoza sytuacji finansowej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gm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6.5pt;mso-position-vertical-relative:text;margin-left:0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stępna prognoza sytuacji finansowej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gm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0605</wp:posOffset>
                </wp:positionH>
                <wp:positionV relativeFrom="paragraph">
                  <wp:posOffset>-8890</wp:posOffset>
                </wp:positionV>
                <wp:extent cx="1185545" cy="728345"/>
                <wp:effectExtent l="0" t="0" r="22225" b="2222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iza finans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Wieloletnieg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 xml:space="preserve">Plan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Inwestycyj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-0.7pt;mso-position-vertical-relative:text;margin-left:281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aliza finanso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</w:rPr>
                        <w:t>Wieloletnieg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 xml:space="preserve">Planu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Inwestycyj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3245</wp:posOffset>
                </wp:positionH>
                <wp:positionV relativeFrom="paragraph">
                  <wp:posOffset>-8890</wp:posOffset>
                </wp:positionV>
                <wp:extent cx="1185545" cy="728345"/>
                <wp:effectExtent l="0" t="0" r="22225" b="2222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Wstępny </w:t>
                            </w:r>
                            <w:r>
                              <w:rPr>
                                <w:b/>
                                <w:sz w:val="22"/>
                              </w:rPr>
                              <w:t>Ra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Analizy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Finans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Budżet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-0.7pt;mso-position-vertical-relative:text;margin-left:144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Wstępny </w:t>
                      </w:r>
                      <w:r>
                        <w:rPr>
                          <w:b/>
                          <w:sz w:val="22"/>
                        </w:rPr>
                        <w:t>Ra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Analizy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Finansow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Budżet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1490</wp:posOffset>
                </wp:positionH>
                <wp:positionV relativeFrom="paragraph">
                  <wp:posOffset>15875</wp:posOffset>
                </wp:positionV>
                <wp:extent cx="5486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25pt" to="281.8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885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.25pt" to="411.4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0210</wp:posOffset>
                </wp:positionH>
                <wp:positionV relativeFrom="paragraph">
                  <wp:posOffset>17145</wp:posOffset>
                </wp:positionV>
                <wp:extent cx="0" cy="64008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.35pt" to="332.3pt,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6050</wp:posOffset>
                </wp:positionH>
                <wp:positionV relativeFrom="paragraph">
                  <wp:posOffset>137795</wp:posOffset>
                </wp:positionV>
                <wp:extent cx="1097280" cy="914400"/>
                <wp:effectExtent l="5080" t="5080" r="27940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  P r o j e k 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>W P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5pt;margin-top:10.85pt;width:86.3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  P r o j e k 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>W P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4685</wp:posOffset>
                </wp:positionH>
                <wp:positionV relativeFrom="paragraph">
                  <wp:posOffset>30480</wp:posOffset>
                </wp:positionV>
                <wp:extent cx="1094105" cy="728345"/>
                <wp:effectExtent l="0" t="0" r="22225" b="22225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a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Analiz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Finansowe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Budże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2.4pt;mso-position-vertical-relative:text;margin-left:151.5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8"/>
                        <w:spacing w:before="240" w:after="6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a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Analiz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Finansowe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Budż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0605</wp:posOffset>
                </wp:positionH>
                <wp:positionV relativeFrom="paragraph">
                  <wp:posOffset>121920</wp:posOffset>
                </wp:positionV>
                <wp:extent cx="1276985" cy="545465"/>
                <wp:effectExtent l="0" t="0" r="22225" b="2222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</w:rPr>
                              <w:t xml:space="preserve">Ostateczn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Prognoza sytuacj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</w:rPr>
                              <w:t>finans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.6pt;mso-position-vertical-relative:text;margin-left:281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</w:t>
                      </w:r>
                      <w:r>
                        <w:rPr>
                          <w:sz w:val="22"/>
                        </w:rPr>
                        <w:t xml:space="preserve">Ostateczna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Prognoza sytuacji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</w:t>
                      </w:r>
                      <w:r>
                        <w:rPr>
                          <w:sz w:val="22"/>
                        </w:rPr>
                        <w:t>finans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1490</wp:posOffset>
                </wp:positionH>
                <wp:positionV relativeFrom="paragraph">
                  <wp:posOffset>55245</wp:posOffset>
                </wp:positionV>
                <wp:extent cx="548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.35pt" to="281.85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0290</wp:posOffset>
                </wp:positionH>
                <wp:positionV relativeFrom="paragraph">
                  <wp:posOffset>55245</wp:posOffset>
                </wp:positionV>
                <wp:extent cx="36576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4.35pt" to="411.4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0210</wp:posOffset>
                </wp:positionH>
                <wp:positionV relativeFrom="paragraph">
                  <wp:posOffset>-37147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-29.25pt" to="332.3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8065</wp:posOffset>
                </wp:positionH>
                <wp:positionV relativeFrom="paragraph">
                  <wp:posOffset>76200</wp:posOffset>
                </wp:positionV>
                <wp:extent cx="1189355" cy="640715"/>
                <wp:effectExtent l="0" t="0" r="109855" b="109855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pracowan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ończące proces    tworzenia W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6pt;mso-position-vertical-relative:text;margin-left:280.9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pracowani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kończące proces    tworzenia W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021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9.15pt" to="332.3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73660</wp:posOffset>
                </wp:positionV>
                <wp:extent cx="1600200" cy="108648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- ostateczna wersj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>W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- Uchwał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 W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 xml:space="preserve">- limit wydatków n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>W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he-IL"/>
                              </w:rPr>
                              <w:t>- Uchwała budżeto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1pt;margin-top:5.8pt;width:125.95pt;height:8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- ostateczna wersj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>WP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- Uchwał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 WP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 xml:space="preserve">- limit wydatków n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>WP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he-IL"/>
                        </w:rPr>
                        <w:t>- Uchwała budżetow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Do tej pory plan wydatków na inwestycje w zasadzie nie istniał jako wydzielony dokument, przedstawiający ilość środków finansowych przeznaczonych na realizację inwestycji i upoważniający do ponoszenia wydatków majątkowych. Wydatki inwestycyjne umieszczone są w wydatkach gminy, w ramach planu dochodów </w:t>
        <w:br/>
        <w:t>i wydatków czyli budżetu Kalisza - Miasta na prawach powiatu. Dla ustalenia ich wielkości można sformułować wzór, który oddaje specyfikę zabezpieczenia środków na inwestycje :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/>
      </w:pPr>
      <w:r>
        <w:rPr>
          <w:b/>
          <w:sz w:val="26"/>
        </w:rPr>
        <w:t xml:space="preserve">            </w:t>
      </w:r>
      <w:r>
        <w:rPr>
          <w:b/>
          <w:sz w:val="28"/>
        </w:rPr>
        <w:t>I  =  D</w:t>
      </w:r>
      <w:r>
        <w:rPr>
          <w:b/>
          <w:sz w:val="16"/>
        </w:rPr>
        <w:t>B</w:t>
      </w:r>
      <w:r>
        <w:rPr>
          <w:b/>
          <w:sz w:val="28"/>
        </w:rPr>
        <w:t xml:space="preserve">  -  W</w:t>
      </w:r>
      <w:r>
        <w:rPr>
          <w:b/>
          <w:sz w:val="16"/>
        </w:rPr>
        <w:t>B</w:t>
      </w:r>
      <w:r>
        <w:rPr>
          <w:b/>
          <w:sz w:val="28"/>
        </w:rPr>
        <w:t xml:space="preserve">   +   P   -   K</w:t>
      </w:r>
      <w:r>
        <w:rPr>
          <w:b/>
          <w:sz w:val="16"/>
        </w:rPr>
        <w:t>fin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  <w:t>gdzie :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/>
      </w:pPr>
      <w:r>
        <w:rPr>
          <w:sz w:val="26"/>
        </w:rPr>
        <w:t>I       -    środki na inwestycje,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/>
      </w:pPr>
      <w:r>
        <w:rPr>
          <w:sz w:val="26"/>
        </w:rPr>
        <w:t>D</w:t>
      </w:r>
      <w:r>
        <w:rPr>
          <w:sz w:val="16"/>
        </w:rPr>
        <w:t>B</w:t>
      </w:r>
      <w:r>
        <w:rPr>
          <w:sz w:val="26"/>
        </w:rPr>
        <w:t xml:space="preserve">    -   dochody  budżetu,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/>
      </w:pPr>
      <w:r>
        <w:rPr>
          <w:sz w:val="26"/>
        </w:rPr>
        <w:t>W</w:t>
      </w:r>
      <w:r>
        <w:rPr>
          <w:sz w:val="16"/>
        </w:rPr>
        <w:t>B</w:t>
      </w:r>
      <w:r>
        <w:rPr>
          <w:sz w:val="26"/>
        </w:rPr>
        <w:t xml:space="preserve">    -   wydatki bieżące,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  <w:t>P       -   pożyczki, kredyty, dotacje, wpłaty od sponsorów,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/>
      </w:pPr>
      <w:r>
        <w:rPr>
          <w:sz w:val="26"/>
        </w:rPr>
        <w:t>K</w:t>
      </w:r>
      <w:r>
        <w:rPr>
          <w:sz w:val="16"/>
        </w:rPr>
        <w:t>fin</w:t>
      </w:r>
      <w:r>
        <w:rPr>
          <w:sz w:val="26"/>
        </w:rPr>
        <w:t xml:space="preserve">    -   koszty finansowe ( koszty obsługi kredytów - spłaty kapitału i koszty odsetek )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/>
      </w:pPr>
      <w:r>
        <w:rPr>
          <w:sz w:val="26"/>
        </w:rPr>
        <w:t xml:space="preserve">Jak wynika z powyższego wielkość wydatków majątkowych nierozerwalnie związana jest </w:t>
        <w:br/>
        <w:t>z całym budżetem, im mniejszy dochód i większe wydatki bieżące, tym niższy jest poziom wydatków inwestycyjnych i odwrotnie.</w:t>
      </w:r>
    </w:p>
    <w:p>
      <w:pPr>
        <w:pStyle w:val="Normal"/>
        <w:tabs>
          <w:tab w:val="clear" w:pos="708"/>
          <w:tab w:val="left" w:pos="142" w:leader="none"/>
        </w:tabs>
        <w:ind w:left="630" w:firstLine="79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tabs>
          <w:tab w:val="clear" w:pos="708"/>
          <w:tab w:val="left" w:pos="142" w:leader="none"/>
        </w:tabs>
        <w:ind w:left="630" w:firstLine="79"/>
        <w:rPr/>
      </w:pPr>
      <w:r>
        <w:rPr/>
        <w:t xml:space="preserve">            </w:t>
      </w:r>
      <w:r>
        <w:rPr/>
        <w:t xml:space="preserve">Przystępując do prac nad planem wieloletnim, za podstawę przyjęto czteroletni horyzont czasowy. W związku z opracowanym już planem wydatków majątkowych na 2004r. ustalono, że proponowany Wieloletni Plan Inwestycyjny obejmować będzie lata 2005 – 2008. Pozwoli to na uwzględnienie potrzeb, wynikających z ubiegania się </w:t>
        <w:br/>
        <w:t xml:space="preserve">o środki pomocowe Unii Europejskiej, a także pozwoli spojrzeć perspektywicznie na następne lata, tzn. po roku 2006, gdy w Unii Europejskiej obowiązywać będzie nowy plan (lata 2007-2012). </w:t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  <w:tab/>
        <w:tab/>
        <w:t xml:space="preserve">Wymóg opracowania przez Gminę Wieloletniego Planu Inwestycyjnego, przyjętego </w:t>
        <w:br/>
        <w:t xml:space="preserve">i zatwierdzonego w formie Uchwały przez Radę Miejską, stawiany jest przez Unię Europejską. WPI potwierdzający zabezpieczone sfinansowanie udziału własnego jednostki samorządowej w kosztach realizacji projektów przewidzianych do częściowego sfinansowania z funduszu spójności i funduszy strukturalnych, stanowi jeden </w:t>
        <w:br/>
        <w:t xml:space="preserve">z podstawowych załączników wymaganych przy składaniu wniosków aplikacyjnych. </w:t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  <w:tab/>
        <w:tab/>
        <w:t>Przyjmując do planu zadania przewidziane do realizacji przy współudziale finansowym środków z Unii Europejskiej należy mieć świadomość, że faktyczny poziom kredytów komercyjnych, niezbędnych do zaciągnięcia na sfinansowanie udziałów własnych Miasta w projekcie, zależeć będzie od wielkości otrzymanego dofinansowania z UE. Obowiązujące przepisy o finansach publicznych dość dokładnie precyzują granicę, do której gmina może zaciągać kredyty, stąd prowadzone są już prace nad bezpiecznym dla budżetu miasta, sposobem sfinansowania udziałów własnych.</w:t>
      </w:r>
    </w:p>
    <w:p>
      <w:pPr>
        <w:pStyle w:val="Tekstpodstawowy2"/>
        <w:tabs>
          <w:tab w:val="clear" w:pos="708"/>
          <w:tab w:val="left" w:pos="142" w:leader="none"/>
        </w:tabs>
        <w:ind w:left="567" w:firstLine="63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/>
      </w:pPr>
      <w:r>
        <w:rPr>
          <w:sz w:val="26"/>
        </w:rPr>
        <w:tab/>
        <w:tab/>
        <w:t xml:space="preserve">Potrzeba opracowania wieloletniego planu wydatków majątkowych wynika także ze złożoności samego procesu inwestycyjnego, począwszy od spraw terenowo-prawnych, opracowania dokumentacji projektowo-kosztorysowej, przeprowadzenia postępowania przetargowego aż do zakończenia realizacji. Szczególnie w przypadku zadań wieloletnich, </w:t>
        <w:br/>
        <w:t xml:space="preserve">o znacznej wartości kosztorysowej, brak planu długoterminowego przysparza wielu problemów w ich realizacji.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  <w:t xml:space="preserve">Plan wieloletni jest także niezwykle pomocny przy opracowywaniu projektów budżetu na rok następny. Przygotowanie projektu budżetu, zarówno w części dotyczącej wydatków bieżących jak i majątkowych, jest bowiem czymś więcej niż techniczną procedurą. Zazwyczaj toczy się prawdziwa batalia o ustalenie zapisów w budżecie, </w:t>
        <w:br/>
        <w:t>a często jej wynikiem jest skreślanie czy zmniejszanie nakładów na kontynuację zadań już rozpoczętych. Uchwalenie planu wieloletniego pozwoli zapobiec często stosowanej praktyce wprowadzania do planu rocznego nowych inwestycji, w miejsce zadań już rozpoczętych, co skutecznie powinno przeciwdziałać wydłużaniu cyklu realizacji i wzrostowi kosztów inwestycji.</w:t>
      </w:r>
    </w:p>
    <w:p>
      <w:pPr>
        <w:pStyle w:val="Tekstpodstawowy2"/>
        <w:tabs>
          <w:tab w:val="clear" w:pos="708"/>
          <w:tab w:val="left" w:pos="142" w:leader="none"/>
        </w:tabs>
        <w:ind w:left="630" w:hanging="0"/>
        <w:rPr/>
      </w:pPr>
      <w:r>
        <w:rPr/>
        <w:t xml:space="preserve">            </w:t>
      </w:r>
      <w:r>
        <w:rPr/>
        <w:t xml:space="preserve">Zintegrowanie procesu wieloletniego planowania inwestycji publicznych </w:t>
        <w:br/>
        <w:t xml:space="preserve">i systemu programowania dochodów i wydatków budżetu miasta, ułatwi też realizację ustalonych wcześniej priorytetów rozwoju i skuteczne pozyskiwanie środków finansowych spoza budżetu, a także stworzy możliwość pogodzenia celów bieżących </w:t>
        <w:br/>
        <w:t>z długoterminowymi zamiarami rozwojowymi.</w:t>
      </w:r>
    </w:p>
    <w:p>
      <w:pPr>
        <w:pStyle w:val="Tekstpodstawowy2"/>
        <w:tabs>
          <w:tab w:val="clear" w:pos="708"/>
          <w:tab w:val="left" w:pos="142" w:leader="none"/>
        </w:tabs>
        <w:ind w:left="630" w:hanging="0"/>
        <w:rPr/>
      </w:pPr>
      <w:r>
        <w:rPr/>
      </w:r>
    </w:p>
    <w:p>
      <w:pPr>
        <w:pStyle w:val="Tekstpodstawowy2"/>
        <w:tabs>
          <w:tab w:val="clear" w:pos="708"/>
          <w:tab w:val="left" w:pos="142" w:leader="none"/>
        </w:tabs>
        <w:ind w:firstLine="567"/>
        <w:rPr/>
      </w:pPr>
      <w:r>
        <w:rPr/>
      </w:r>
    </w:p>
    <w:p>
      <w:pPr>
        <w:pStyle w:val="Tekstpodstawowywcity2"/>
        <w:tabs>
          <w:tab w:val="clear" w:pos="708"/>
          <w:tab w:val="left" w:pos="142" w:leader="none"/>
        </w:tabs>
        <w:spacing w:lineRule="auto" w:line="240"/>
        <w:ind w:left="567" w:hanging="0"/>
        <w:jc w:val="both"/>
        <w:rPr>
          <w:b/>
          <w:b/>
        </w:rPr>
      </w:pPr>
      <w:r>
        <w:rPr>
          <w:b/>
          <w:sz w:val="26"/>
          <w:szCs w:val="26"/>
        </w:rPr>
        <w:tab/>
        <w:tab/>
        <w:t xml:space="preserve">Wieloletni Plan Inwestycyjny na lata 2005-2008 jest zestawieniem najważniejszych dla Kalisza zadań inwestycyjnych, przewidzianych do realizacji </w:t>
        <w:br/>
        <w:t>w okresie czterech lat.</w:t>
      </w:r>
    </w:p>
    <w:p>
      <w:pPr>
        <w:pStyle w:val="Tekstpodstawowywcity2"/>
        <w:tabs>
          <w:tab w:val="clear" w:pos="708"/>
          <w:tab w:val="left" w:pos="142" w:leader="none"/>
        </w:tabs>
        <w:ind w:left="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142" w:leader="none"/>
        </w:tabs>
        <w:rPr/>
      </w:pPr>
      <w:r>
        <w:rPr>
          <w:iCs/>
        </w:rPr>
        <w:t>Projekt planu został opracowany na podstawie wniosków złożonych przez wydziały i jednostki Urzędu Miejskiego. Wnioski te były przedmiotem oceny i wstępnej weryfikacji, dokonanej przez Zespół złożony z Naczelników Wydziałów pod kierownictwem Wiceprezydenta Daniela Sztandery.</w:t>
      </w:r>
    </w:p>
    <w:p>
      <w:pPr>
        <w:pStyle w:val="Tekstpodstawowy2"/>
        <w:tabs>
          <w:tab w:val="clear" w:pos="708"/>
          <w:tab w:val="left" w:pos="142" w:leader="none"/>
        </w:tabs>
        <w:ind w:left="1080" w:hanging="0"/>
        <w:rPr>
          <w:iCs/>
        </w:rPr>
      </w:pPr>
      <w:r>
        <w:rPr>
          <w:iCs/>
        </w:rPr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142" w:leader="none"/>
        </w:tabs>
        <w:rPr>
          <w:iCs/>
        </w:rPr>
      </w:pPr>
      <w:r>
        <w:rPr>
          <w:iCs/>
        </w:rPr>
        <w:t>WPI ma charakter planu kroczącego i jest corocznie aktualizowany, dzięki czemu miasto zawsze dysponować będzie aktualnym planem na kolejne cztery lata.</w:t>
      </w:r>
    </w:p>
    <w:p>
      <w:pPr>
        <w:pStyle w:val="Tekstpodstawowy2"/>
        <w:tabs>
          <w:tab w:val="clear" w:pos="708"/>
          <w:tab w:val="left" w:pos="142" w:leader="none"/>
        </w:tabs>
        <w:rPr>
          <w:iCs/>
        </w:rPr>
      </w:pPr>
      <w:r>
        <w:rPr>
          <w:iCs/>
        </w:rPr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142" w:leader="none"/>
        </w:tabs>
        <w:rPr>
          <w:iCs/>
        </w:rPr>
      </w:pPr>
      <w:r>
        <w:rPr>
          <w:iCs/>
        </w:rPr>
        <w:t>WPI stanowi upoważnienie dla Prezydenta Miasta Kalisza do zaciągania zobowiązań, umożliwiających podpisanie umów na realizację zadań ujętych w planie,</w:t>
      </w:r>
    </w:p>
    <w:p>
      <w:pPr>
        <w:pStyle w:val="Tekstpodstawowy2"/>
        <w:tabs>
          <w:tab w:val="clear" w:pos="708"/>
          <w:tab w:val="left" w:pos="142" w:leader="none"/>
        </w:tabs>
        <w:ind w:left="1134" w:hanging="0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 xml:space="preserve">WPI zawiera inwestycje realizowane w cyklu wieloletnim oraz zadania </w:t>
        <w:br/>
        <w:t xml:space="preserve">o wartości powyżej 400.000 zł, 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WPI stanowi podstawę tworzenia w kolejnych latach projektu budżetu Kalisza- Miasta na prawach powiatu, w części dotyczącej wydatków majątkowych,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WPI jest corocznie uchwalany przez Radę Miejską Kalisza, do dnia 30 czerwca każdego roku,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 xml:space="preserve">Prace nad planem są realizowane zgodnie z przyjętą procedurą i na podstawie ustalonych kryteriów doboru zadań. </w:t>
      </w:r>
    </w:p>
    <w:p>
      <w:pPr>
        <w:pStyle w:val="Normal"/>
        <w:tabs>
          <w:tab w:val="clear" w:pos="708"/>
          <w:tab w:val="left" w:pos="142" w:leader="none"/>
        </w:tabs>
        <w:ind w:left="113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jc w:val="both"/>
        <w:rPr/>
      </w:pPr>
      <w:r>
        <w:rPr>
          <w:sz w:val="26"/>
        </w:rPr>
        <w:t>WPI zawiera także kwotę środków przewidzianych w następnych latach na realizację zadań w cyklu rocznym oraz środki stanowiące rezerwę inwestycyjną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Przyjęcie ostatniego z założeń oznacza, że stosowana często praktyka wprowadzania  inwestycji drobnych o cyklu jednorocznym, wymagać będzie znalezienia dodatkowych środków np. poprzez zmniejszenie wydatków bieżących, bez konieczności wydłużania cyklu realizacyjnego inwestycji wieloletnich lub zwiększania tej części wydatków inwestycyjnych, która pokrywana jest z dochodów własnych miasta, gdyż w zasadzie na żadne inwestycje o niewielkim zakresie rzeczowym, nie można pozyskać zewnętrznych źródeł dofinansowania.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  <w:tab/>
        <w:tab/>
        <w:t>Uwzględniając przede wszystkim cele strategiczne rozwoju, określone w Strategii Rozwoju Miasta Kalisza, możliwość pozyskania środków unijnych, innych źródeł dofinansowania oraz przyjęte kryteria oceny, za najważniejsze zadania do realizacji uznano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uporządkowanie systemu odbioru ścieków w Kalisz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budowę przedłużenia Trasy Stanczukowski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budowę Trasy Bursztyn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modernizację ul.Elektry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modernizację miejskiego systemu ciepłownicz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budowę Gimnazjum na Osiedlu Dobrzec jednostka „ Z ”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modernizację ulicy Wrocławski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zakończenie modernizacji hali lekkoatletycznej przy ul.Łódzkiej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/>
      </w:pPr>
      <w:r>
        <w:rPr>
          <w:sz w:val="26"/>
        </w:rPr>
        <w:t>Zaznaczyć należy, że budowa Trasy Bursztynowej przyjęta została dwuwariantowo tj. przy założeniu pozyskania środków z Unii Europejskiej i przy ich braku. W drugim przypadku zakłada się zabezpieczenie w kolejnych latach środków w wysokości 2.500.</w:t>
      </w:r>
      <w:r>
        <w:rPr>
          <w:sz w:val="24"/>
          <w:szCs w:val="24"/>
        </w:rPr>
        <w:t>000 </w:t>
      </w:r>
      <w:r>
        <w:rPr>
          <w:sz w:val="26"/>
          <w:szCs w:val="26"/>
        </w:rPr>
        <w:t>zł</w:t>
      </w:r>
      <w:r>
        <w:rPr>
          <w:sz w:val="24"/>
          <w:szCs w:val="24"/>
        </w:rPr>
        <w:t xml:space="preserve">, </w:t>
      </w:r>
      <w:r>
        <w:rPr>
          <w:sz w:val="26"/>
          <w:szCs w:val="26"/>
        </w:rPr>
        <w:t xml:space="preserve">na spłatę zobowiązań z tytułu zakresu zrealizowanego na odcinku ul.Łódzka-Częstochowska w latach 2004-2005 </w:t>
      </w:r>
    </w:p>
    <w:p>
      <w:pPr>
        <w:pStyle w:val="TextBody"/>
        <w:ind w:left="567" w:hanging="85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jc w:val="both"/>
        <w:rPr>
          <w:sz w:val="26"/>
        </w:rPr>
      </w:pPr>
      <w:r>
        <w:rPr>
          <w:sz w:val="26"/>
        </w:rPr>
        <w:tab/>
        <w:tab/>
        <w:t>W przedłożonym projekcie WPI na lata 2005-2008 przyjęto następujące źródła finansowania wydatków majątk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dochody własne budżetu mias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 xml:space="preserve">środki z Unii Europejskiej tj. Fundusz Spójności i Fundusze Strukturaln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 xml:space="preserve">dotacje z Powiatowego i Gminnego Funduszu Ochrony Środowiska, z Urzędu Marszałkowskiego (Totalizator Sportowy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środki Przedsiębiorstwa Wodociągów i Kanalizacji Sp z o.o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pożyczki preferyncyjne z Narodowego i Wojewódzkiego Funduszu Ochrony Środowis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  <w:t>kredyty komercyjne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  <w:t>W przypadku braku dofinansowania z funduszy unijnych poziom wydatków przewidzianych w zestawieniu zadań inwestycyjnych do sfinansowania z budżetu miasta, będzie wielkością środków jakie ujęte zostaną w rocznych planach wydatków inwestycyjnych.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3.      UWARUNKOWANIA  I  ZAGROŻENIA  PLANU  WIELOLETNIEGO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</w:rPr>
      </w:pPr>
      <w:r>
        <w:rPr>
          <w:b/>
          <w:i/>
          <w:sz w:val="26"/>
        </w:rPr>
        <w:t xml:space="preserve"> 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142" w:leader="none"/>
          <w:tab w:val="left" w:pos="6521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WPI, jeśli ma być sprawnym instrumentem zarządzania, powinien stanowić część regularnego procesu przygotowania budżetu i stanowić jedno z ogniw niezbędnych do ustalenia wieloletniego planu wszystkich dochodów i wydatków budżetowych miasta.</w:t>
      </w:r>
    </w:p>
    <w:p>
      <w:pPr>
        <w:pStyle w:val="Tekstpodstawowywcity3"/>
        <w:tabs>
          <w:tab w:val="clear" w:pos="708"/>
          <w:tab w:val="left" w:pos="142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142" w:leader="none"/>
          <w:tab w:val="left" w:pos="6521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dania zatwierdzone w planie wieloletnim realizowane są w ustalonych terminach przez jednostki i wydziały Urzędu Miejskiego, wskazane na początku każdego roku </w:t>
        <w:br/>
        <w:t xml:space="preserve">w stosownym zarządzeniu Prezydenta Miasta Kalisza, </w:t>
      </w:r>
    </w:p>
    <w:p>
      <w:pPr>
        <w:pStyle w:val="Tekstpodstawowywcity3"/>
        <w:tabs>
          <w:tab w:val="clear" w:pos="708"/>
          <w:tab w:val="left" w:pos="142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142" w:leader="none"/>
          <w:tab w:val="left" w:pos="6521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onitorowanie rzeczowej i finansowej realizacji WPI, powinno przebiegać w ścisłym powiązaniu z monitorowaniem poziomu dochodów i wydatków budżetu Kalisza – Miasta na prawach powiatu. </w:t>
      </w:r>
    </w:p>
    <w:p>
      <w:pPr>
        <w:pStyle w:val="Tekstpodstawowywcity3"/>
        <w:tabs>
          <w:tab w:val="clear" w:pos="708"/>
          <w:tab w:val="left" w:pos="142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142" w:leader="none"/>
          <w:tab w:val="left" w:pos="6521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Nawet najlepiej opracowany plan nie może być planem doskonałym. Zmiany organizacyjne, nieprzewidziane wydatki, niepewność co do finansowania (szczególnie założonego dofinansowania z Unii Europejskiej), sprawy terenowo-prawne lub procedury przetargowe, niejednokrotnie mogą utrudnić realizację nawet najstaranniej zaplanowanych i przeanalizowanych zadań inwestycyjnych. Zdarzenia i problemy powstające niezależnie od procesu planowania inwestycji, mogą spowodować zakłócenia i konieczność dokonania zmian w planie inwestycyjnym. Potwierdzeniem tego jest porównanie zapisów WPI na lata 2001-2003 z ich realizacją, czyli odchylenia wynikające z faktycznego tempa wykonywania poszczególnych zadań i wielkości rzeczywiście pozyskanych środków.</w:t>
      </w:r>
    </w:p>
    <w:p>
      <w:pPr>
        <w:pStyle w:val="Tekstpodstawowywcity3"/>
        <w:tabs>
          <w:tab w:val="clear" w:pos="708"/>
          <w:tab w:val="left" w:pos="142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3"/>
        <w:tabs>
          <w:tab w:val="clear" w:pos="708"/>
          <w:tab w:val="left" w:pos="142" w:leader="none"/>
        </w:tabs>
        <w:ind w:left="0" w:hanging="0"/>
        <w:rPr/>
      </w:pPr>
      <w:r>
        <w:rPr/>
      </w:r>
    </w:p>
    <w:p>
      <w:pPr>
        <w:pStyle w:val="Tekstpodstawowywcity3"/>
        <w:tabs>
          <w:tab w:val="clear" w:pos="708"/>
          <w:tab w:val="left" w:pos="142" w:leader="none"/>
        </w:tabs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4.       PODSUMOWANIE</w:t>
      </w:r>
    </w:p>
    <w:p>
      <w:pPr>
        <w:pStyle w:val="Tekstpodstawowywcity3"/>
        <w:tabs>
          <w:tab w:val="clear" w:pos="708"/>
          <w:tab w:val="left" w:pos="142" w:leader="none"/>
        </w:tabs>
        <w:rPr/>
      </w:pPr>
      <w:r>
        <w:rPr/>
        <w:t xml:space="preserve"> </w:t>
      </w:r>
    </w:p>
    <w:p>
      <w:pPr>
        <w:pStyle w:val="Tekstpodstawowywcity3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3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Opracowanie Wieloletniego Planu Inwestycyjnego na lata 2005-2008 pozwoli na uściślenie zapisów uchwalonej „Strategii rozwoju Kalisza do roku 2010” </w:t>
        <w:br/>
        <w:t xml:space="preserve">i sprecyzowanie najważniejszych zadań inwestycyjnych, kolejności ich realizacji oraz wielkości środków niezbędnych do ich sfinansowania. </w:t>
      </w:r>
    </w:p>
    <w:p>
      <w:pPr>
        <w:pStyle w:val="Tekstpodstawowywcity3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Zgodnie z zamierzeniami, plan ten powinien stać się narzędziem pomocnym nie tylko Radzie Miejskiej Kalisza, Prezydentowi Miasta i jego Skarbnikowi w planowaniu i realizacji budżetu, ale wszystkim zainteresowanym funkcjonowaniem i dalszym rozwojem miasta.</w:t>
      </w:r>
    </w:p>
    <w:p>
      <w:pPr>
        <w:pStyle w:val="Tekstpodstawowywcity3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Legenda">
    <w:name w:val="Legenda"/>
    <w:basedOn w:val="Normal"/>
    <w:next w:val="Normal"/>
    <w:qFormat/>
    <w:pPr/>
    <w:rPr>
      <w:b/>
      <w:bCs/>
      <w:sz w:val="48"/>
      <w:szCs w:val="4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2:46:00Z</dcterms:created>
  <dc:creator>Ewa Świdowska</dc:creator>
  <dc:description/>
  <dc:language>en-US</dc:language>
  <cp:lastModifiedBy>Ewa Świdowska</cp:lastModifiedBy>
  <dcterms:modified xsi:type="dcterms:W3CDTF">2004-01-06T13:48:00Z</dcterms:modified>
  <cp:revision>11</cp:revision>
  <dc:subject/>
  <dc:title/>
</cp:coreProperties>
</file>