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DOCHODY  POWIATU </w:t>
      </w:r>
    </w:p>
    <w:p>
      <w:pPr>
        <w:pStyle w:val="Heading"/>
        <w:jc w:val="both"/>
        <w:rPr/>
      </w:pPr>
      <w:r>
        <w:rPr/>
      </w:r>
    </w:p>
    <w:p>
      <w:pPr>
        <w:pStyle w:val="Tekstpodstawowy2"/>
        <w:jc w:val="both"/>
        <w:rPr/>
      </w:pPr>
      <w:r>
        <w:rPr>
          <w:sz w:val="20"/>
        </w:rPr>
        <w:t>W projekcie budżetu powiatu na 2004 rok założono dochody w wysokości ogółem 74.235.006 zł, co stanowi 92,7 % przewidywanego wykonania 2003 roku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własne w wysokości  14.803.624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31"/>
        </w:numPr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`w podatkach stanowiących dochody budżetu państwa w wysokości 10.519.903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ównoważąca) w wysokości 47.297.42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w wysokości 12.133.962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z zakresu administracji rządowej w wysokości 8.410.362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3.363.4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15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>dotacje celowe na zadania własne realizowane na podstawie porozumień z jednostkami samorządu terytorialnego w wysokości 345.2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ruktura dochodów powiatu przedstawia się następując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20% dochodów ogółem, do których zalicza się między innymi: </w:t>
      </w:r>
    </w:p>
    <w:p>
      <w:pPr>
        <w:pStyle w:val="Normal"/>
        <w:numPr>
          <w:ilvl w:val="0"/>
          <w:numId w:val="34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,</w:t>
      </w:r>
    </w:p>
    <w:p>
      <w:pPr>
        <w:pStyle w:val="Normal"/>
        <w:numPr>
          <w:ilvl w:val="0"/>
          <w:numId w:val="34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 jednostek budżetowych,</w:t>
      </w:r>
    </w:p>
    <w:p>
      <w:pPr>
        <w:pStyle w:val="Normal"/>
        <w:numPr>
          <w:ilvl w:val="0"/>
          <w:numId w:val="3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34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34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 dofinansowanie zadań  ze źródeł pozabudżetowych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ekompensująca)  - 63,7 % dochodów ogółem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– 16,3 % do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W poszczególnych źródłach dochodów projektu planu zakłada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4 rok zaplanowano dochody z ww. tytułu w kwocie 3.962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w. kwota to wpływy z tytułu trwałego zarządu wpłacane przez Dom Pomocy Społecznej oraz </w:t>
        <w:br/>
        <w:t>z tytułu użytkowania wieczystego gruntów wpłacane przez Miejską Bibliotekę Publiczną i Filharmonie Kaliską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parciu o pismo nr FB.I-4.3010/26/03 Wojewody Wielkopolskiego z dnia 21.10.2003 r. w projekcie budżetu na 2004 r. ujęto dotację celową na realizację zadań z zakresu administracji rządowej </w:t>
        <w:br/>
        <w:t>w wysokości 40.000 zł (co stanowi 31,7 % przewidywanego wykonania 2003 roku), na gospodarkę gruntami i nieruchomościam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 xml:space="preserve">25 % dochodów uzyskiwanych na rzecz budżetów państwa w związku z realizacją zadań </w:t>
        <w:br/>
        <w:t>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z dnia 13. 11. 2003 r. o dochodach jednostek samorządu terytorialnego (Dz. U. Nr 203, poz. 1966) wprowadziła zmiany w dochodach powiatu z tytułu wpływów osiąganych ze sprzedaży, opłat </w:t>
        <w:br/>
        <w:t>z tytułu trwałego zarządu, użytkowania, użytkowania wieczystego, czynszu dzierżawnego i najmu nieruchomości Skarbu Państwa. Według obowiązujących przepisów potrąca się 25 % środków, które stanowią dochód budżetu państwa.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w wysokości 705.500 zł, z ww. wpływ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nr FB.I-4.3010/26/03 Wojewody Wielkopolskiego z dnia 21.10.2003 r. zaplanowano dotację celową w kwocie 235.400 zł, tj. 99,9 % przewidywanego wykonania 2003 roku, w tym na: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ace geodezyjne i kartograficzne w kwocie 111.400 zł, 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racowania geodezyjne i kartograficzne w kwocie 12.000 zł, </w:t>
      </w:r>
    </w:p>
    <w:p>
      <w:pPr>
        <w:pStyle w:val="Heading"/>
        <w:numPr>
          <w:ilvl w:val="0"/>
          <w:numId w:val="20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Powiatowego Inspektoratu Nadzoru Budowlanego w kwocie 112.000 zł,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osownie do pisma nr FB.I-4.3010/26/03 Wojewody Wielkopolskiego z dnia 21.10.2003 r. zaplanowano dotację celową w kwocie 8.000 zł z przeznaczeniem na inwestycje dla Powiatowego Inspektoratu Nadzoru Budowlan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 z opłaty komunikacyj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aplanowane na 2004 rok w wysokości 1.700.000 zł (co stanowi 104,3 % przewidywanego wykonania 2003 roku) dotyczą opłat za wydawanie między innymi: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 jazdy,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świadectw kwalifikacyjnych,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wodów rejestracyjnych,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blic rejestracyj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y wynikają z rozporządzeń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inistra Transportu i Gospodarki Morskiej w sprawie wysokości opłat i wynagrodzeń za sprawdzenie kwalifikacji oraz za wydanie dokumentów, określonych przepisami Prawa o ruchu drogowym /Dz.U. Nr 8, poz. 112 z 2000 r. ze zm./</w:t>
      </w:r>
    </w:p>
    <w:p>
      <w:pPr>
        <w:pStyle w:val="Heading"/>
        <w:numPr>
          <w:ilvl w:val="0"/>
          <w:numId w:val="28"/>
        </w:numPr>
        <w:tabs>
          <w:tab w:val="clear" w:pos="708"/>
          <w:tab w:val="left" w:pos="420" w:leader="none"/>
        </w:tabs>
        <w:ind w:left="420" w:hanging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inistra Transportu i Gospodarki Morskiej w sprawie wysokości opłat za wydawanie dowodu rejestracyjnego, pozwolenia czasowego i tablic (tablicy) rejestracyjnych pojazdu /Dz.U. Nr 30, poz.376 z 2000 r. ze zm./</w:t>
      </w:r>
    </w:p>
    <w:p>
      <w:pPr>
        <w:pStyle w:val="Heading"/>
        <w:numPr>
          <w:ilvl w:val="0"/>
          <w:numId w:val="28"/>
        </w:numPr>
        <w:tabs>
          <w:tab w:val="clear" w:pos="708"/>
          <w:tab w:val="left" w:pos="420" w:leader="none"/>
        </w:tabs>
        <w:ind w:left="420" w:hanging="4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Ministra Infrastruktury w sprawie wysokości opłat za kartę pojazdu /Dz.U. Nr 137, poz. 1310 </w:t>
        <w:br/>
        <w:t>z 2003 r./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projekcie budżetu na 2004 rok zaplanowano wpływy za wydawanie kart parkingowych dla osób niepełnosprawnych w kwocie 5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projekcie budżetu na 2004 rok zaplanowano dotacje celowe na zadania z zakresu administracji rządowej w wysokości 216.500 zł związane z kosztami utrzymania pracowników zajmujących się państwowym zasobem geodezyjno-kartograficznym oraz gospodarowaniem mienia Skarbu Państwa, zgodnie z pismem Wojewody Wielkopolskiego (nr FB.I-4.3010/26/03 z dnia 21.10.2003 r.)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onadto na podstawie cytowanego pisma na 2004 rok zaplanowano dotację celową na zadania </w:t>
        <w:br/>
        <w:t xml:space="preserve">z zakresu administracji rządowej w wysokości 30.000 zł, na zadania związane z przygotowaniem </w:t>
        <w:br/>
        <w:t>i przeprowadzeniem poboru na terenie miasta Kalisz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isma nr FB.I-4.3010/26/03 Wojewody Wielkopolskiego z dnia 21.10.2003 r. w budżecie powiatu zaplanowano dotacje celowe na zadanie realizowane na podstawie porozumień z Wojewodą Wielkopolskim w wysokości 15.000 zł (co stanowi 120,1 % przewidywanego wykonania 2003 roku) na utrzymanie Komisji Poborow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wyższa kwota może ulec zmianie w wyniku prac nad projektem budżetu państwa na 2004 rok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754          BEZPIECZEŃSTWO   PUBLICZNE I  OCHRONA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>W oparciu o pismo Wojewody Wielkopolskiego nr FB.I-4.3010/26/03 z dnia 21.10.2003 r. zaplanowano dotacje celowe na zadania z zakresu administracji rządowej w wysokości 5.400.800 zł, tj. 107,6 % przewidywanego wykonania 2003 roku, z przeznaczeniem na utrzymanie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 xml:space="preserve">5 % dochodów uzyskiwanych na rzecz budżetów państwa w związku z realizacją zadań </w:t>
        <w:br/>
        <w:t>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z dnia 13. 11. 2003 r. o dochodach jednostek samorządu terytorialnego (Dz. U. Nr 203, poz. 1966) wprowadziła nowy dochód powiatu z tytułu 5 % wpływów uzyskiwanych na rzecz budżetów państwa w związku z realizacją zadań z zakresu administracji rządow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2.110 zł, co stanowi 5 % dochodów pozyskiwanych przez Komendę Miejską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osownie do pisma nr FB.I-4.3010/26/03 Wojewody Wielkopolskiego z dnia 21.10.2003 r. zaplanowano w projekcie budżetu na 2004 r. dotację celową w kwocie 150.000 zł z przeznaczeniem na inwestycje dla Komendy Miejskiej Państwowej Straży Pożarn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 OD OSÓB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FIZYCZNYCH  I OD INNYCH  JEDNOSTEK NIE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POSIADAJĄCYCH  OSOBOWOŚCI  PRAWNEJ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sz w:val="20"/>
        </w:rPr>
        <w:t xml:space="preserve">udziały we wpływach z  podatku dochodowego od osób fizy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tosownie do pisma  nr ST4 - 4820/667/2003 Ministra Finansów z dnia 29.11.2003 r. w projekcie budżetu na 2004 rok zaplanowano udziały powiatu we wpływach z podatku dochodowego od osób fizycznych w kwocie 10.159.90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zrost tych dochodów wynika ze zmiany ustawy z dnia 13. 11. 2003 roku o dochodach jednostek samorządu terytorialnego (Dz. U. nr 203, poz. 1966), która wchodzi w życie z dniem 1 stycznia 2004 r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kazane informacje o planowanych dochodach z tytułu udziału powiatu we wpływach z podatku dochodowego od osób fizycznych nie mają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a tych dochodów może ulec zwiększeniu lub zmniejszeniu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 we wpływach z podatku dochodowego od osób praw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projekcie budżetu na 2004 rok zaplanowano nowe źródło dochodów na podstawie ustawy z dnia 13. 11. 2003 roku o dochodach jednostek samorządu terytorialnego (Dz. U. nr 203, poz. 1966), która wchodzi w życie z dniem 1 stycznia 2004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/w podatku powiat będzie otrzymywał za pośrednictwem urzędów skarbowych. </w:t>
      </w:r>
    </w:p>
    <w:p>
      <w:pPr>
        <w:pStyle w:val="Tekstpodstawowy3"/>
        <w:rPr/>
      </w:pPr>
      <w:r>
        <w:rPr/>
        <w:t xml:space="preserve">Na 2004 rok oszacowano dochody z tego tytułu w wysokości 360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 xml:space="preserve">wpływy z różnych opłat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3 rok zaplanowano  kwotę 117.300 zł (co stanowi 272,8 % przewidywanego wykonania 2003 roku) za wydawanie zaświadczeń na prowadzenie przewozów na potrzeby własne, licencje na przewóz towarowy i licencje na przewóz osób regularny oraz za egzaminy kandydatów na kierowców TAXI. Wysoki wskaźnik planu na 2004 r. wynika z nie urealnienia planu dochodów bieżącego roku. </w:t>
      </w:r>
    </w:p>
    <w:p>
      <w:pPr>
        <w:pStyle w:val="Heading"/>
        <w:jc w:val="both"/>
        <w:rPr/>
      </w:pPr>
      <w:r>
        <w:rPr>
          <w:b w:val="false"/>
          <w:sz w:val="20"/>
        </w:rPr>
        <w:t>W/w opłaty wynikają z zapisu rozporządzenia Ministra Infrastruktury w sprawie określenia wysokości opłat za czynności administracyjne związane z udzieleniem i wydawaniem uprawnień na wykonanie transportu drogowego osób i rzeczy oraz za egzaminowanie i wydawanie certyfikatu kompetencji zawodowych (Dz. U. Nr 150, poz.1685 z 2001r.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część oświatow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 z pismem Ministra Finansów nr ST4 – 4820/667/2003 z dnia 29.11.2003 r. została zaplanowana część oświatowa subwencji ogólnej w wysokości 44.594.631 zł, tj. 106,5 % przewidywanego wykonania 2003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zadań oświatowych realizowany przez powiat, stanowiący podstawę do naliczenia planowanych kwot subwencji oświatowej na 2004 r., określony  został przez Ministerstwo Edukacji Narodowej i Sportu na podstawie wstępnych danych o liczbie uczniów  w roku  szkolnym 2003/2004 wg stanu na dzień 10 września 2003 r., danych dotyczących liczby nauczycieli poszczególnych stopni awansu zawodowego wykazanych w sprawozdaniach EN - 3 na rok szkolny 2003/2004 oraz danych statystycznych zawartych w sprawozdaniach GUS na rok szkolny 2002/2003 w odniesieniu do pozostałych elementów formuły algorytmicznej podziału części oświatowej subwencji ogólnej pomiędzy jednostki samorządu terytorialnego.</w:t>
      </w:r>
    </w:p>
    <w:p>
      <w:pPr>
        <w:pStyle w:val="TextBody"/>
        <w:jc w:val="both"/>
        <w:rPr/>
      </w:pPr>
      <w:r>
        <w:rPr>
          <w:sz w:val="20"/>
        </w:rPr>
        <w:t>W planowanej na 2004 r. kwocie części oświatowej subwencji ogólnej dla powiatu uwzględnione zostały m. in. środki na finansowani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pisów na zakładowy fundusz świadczeń socjalnych dla nauczycieli będących emerytami i rencistami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dodatków i premii (wraz z pochodnymi) dla opiekunów praktyk zawodowych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ziałalności Państwowej Szkoły Muzycznej I i II stopnia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ziałalności młodzieżowych ośrodków wychowawczych oraz młodzieżowych ośrodków socjoterapii, objętych od 1 stycznia 2004 r. przepisami ustawy o systemie oświaty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zrostu wydatków płacowych, wynikającego z planowanej w projekcie ustawy budżetowej waloryzacji wynagrod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ostatecznej kwocie części oświatowej subwencji ogólnej dla powiatu Minister Finansów powiadomi w terminie 14 dni od dnia ogłoszenia ustawy budż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jc w:val="both"/>
        <w:rPr/>
      </w:pPr>
      <w:r>
        <w:rPr>
          <w:rFonts w:cs="Arial" w:ascii="Arial" w:hAnsi="Arial"/>
        </w:rPr>
        <w:t>Stosownie do pisma Ministra Finansów nr ST4 – 4820/667/2003 z dnia 29.11.2003 r. została zaplanowana w projekcie budżetu na 2004 rok część równoważąca subwencji ogólnej w wysokości 2.702.78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st to nowe źródło dochodu wynikające z ustawy  z dnia 13. 11. 2003 roku o dochodach jednostek samorządu terytorialnego (Dz. U. nr 203, poz. 1966), która wejdzie w życie z dniem 1 stycznia 2004 rok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zęść równoważącą subwencji ogólnej otrzyma powiat na zadania powiatowe w celu wyrównania różnic w dochodach, w związku z wprowadzeniem zmian w systemie finansowania zadań. </w:t>
      </w:r>
    </w:p>
    <w:p>
      <w:pPr>
        <w:pStyle w:val="Normal"/>
        <w:rPr/>
      </w:pPr>
      <w:r>
        <w:rPr>
          <w:rFonts w:cs="Arial" w:ascii="Arial" w:hAnsi="Arial"/>
        </w:rPr>
        <w:t>O ostatecznej kwocie części równoważącej subwencji ogólnej dla powiatu Minister Finansów powiadomi w terminie 14 dni od dnia ogłoszenia ustawy budżetowej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budżetu na 2004 rok zaplanowano dochody z tytułu opłat za różne druki w wysokości 400 zł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W projekcie budżetu na 2004 rok zaplanowano wpływy z najmu lokali mieszkalnych i użytkowych w wysokości 40.000 zł, co stanowi 114,3 % przewidywanego wykonania 2003 rok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4 rok zaplanowano dochody z tytułu odpłatności uczniów z poza terenu Kalisza dokształcających się w zakresie teoretycznych przedmiotów zawodowych w Ośrodku Dokształcania Zawodowego w kwocie 400.000 zł, tj. 114,3 % przewidywanego wykonania 2003 rok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ismem FB.I-4.3010/26/03 Wojewody Wielkopolskiego z dnia 21.10.2003 r. zaplanowano dotacje celowe na składki na ubezpieczenia zdrowotne oraz świadczenia dla osób nie objętych obowiązkiem ubezpieczenia zdrowotnego w kwocie 2.162.762 zł, co stanowi 134,8 % przewidywanego wykonania 2003 roku, z tego: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za dzieci i uczniów oraz słuchaczy zakładów kształcenia nauczycieli - 22.162 zł,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na ubezpieczenia zdrowotne dla bezrobotnych bez prawa do zasiłku - 2.140.6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dotacje celowe otrzymane z powiatu na inwestycje i zakupy inwestycyjn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isma nr FN.3010/54/2003 Starosty Powiatu Kaliskiego z dnia 10. 12. .2003 r. zaplanowano w projekcie budżetu na 2004 rok dotacje celowe na zadania realizowane na podstawie porozumień między j.s.t. w kwocie 20.000 zł z przeznaczeniem na Centrum Powiadamiania Ratunkow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pływy z najmu lokalu mieszkalnego zaplanowano w projekcie budżetu na 2004 rok w wysokości 1.774 zł co stanowi 103,1 % przewidywanego wykonania 2003 rok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odpłatność za pobyt w Domu Pomocy Społecznej</w:t>
      </w:r>
    </w:p>
    <w:p>
      <w:pPr>
        <w:pStyle w:val="Heading"/>
        <w:jc w:val="both"/>
        <w:rPr/>
      </w:pPr>
      <w:r>
        <w:rPr>
          <w:b w:val="false"/>
          <w:sz w:val="20"/>
        </w:rPr>
        <w:t>W projekcie budżetu na 2004 rok zaplanowano dochody z odpłatności za pobyt mieszkańców w Domu Pomocy Społecznej w wysokości 1.223.000 zł, tj. 113,6 % przewidywanego wykonania 2003 rok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soki wzrost wiąże się z nowymi regulacjami prawnymi dotyczącymi ponoszenia częściowej odpłatności za mieszkańców w domach pomocy społecznej, którzy zostaną skierowani po 1 stycznia 2004 roku (zmian ustawy o pomocy społecznej wynikająca ze zmiany ustawy z dnia 13. 11. 2003 </w:t>
        <w:br/>
        <w:t>o dochodach jednostek samorządu terytorialnego (Dz. U. nr 203, poz. 1966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parciu o pismo Wojewody Wielkopolskiego (FB.I-4.3010/26/03 z dnia 21.10.2003 r.) zaplanowano dotacje celowe na zadania z zakresu administracji rządowej w kwocie 40.000 zł, tj. 29,7 % przewidywanego wykonania 2003 roku, z przeznaczeniem na zasiłki rodzinne, pielęgnacyjne</w:t>
        <w:br/>
        <w:t xml:space="preserve"> i wychowawcze dla funkcjonariuszy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isma nr FB.I-4.3010/26/03 Wojewody Wielkopolskiego z dnia 21.10.2003 r. zaplanowano dotacje celowe na realizację zadań własnych powiatu w kwocie ogółem 3.363.400 zł, co stanowi 61,7 % przewidywanego wykonania 2003 roku, z przeznaczeniem na: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Domu Dziecka i usamodzielnienie wychowanków  w kwocie 933.000 zł,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Domu Pomocy Społecznej w kwocie 2.430.400 zł,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rzez Powiat Kaliski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środki z Państwowego Funduszu Rehabilitacji Osób Niepełnosprawnych</w:t>
      </w:r>
    </w:p>
    <w:p>
      <w:pPr>
        <w:pStyle w:val="Heading"/>
        <w:jc w:val="both"/>
        <w:rPr/>
      </w:pPr>
      <w:r>
        <w:rPr>
          <w:b w:val="false"/>
          <w:sz w:val="20"/>
        </w:rPr>
        <w:t>W projekcie budżetu na 2004 rok ujęto dochody w wysokości 65.075 zł pozyskane jako środki PFRON na pokrycie kosztów obsługi zadań ustawowych z zakresu rehabilitacji zawodowej i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brakiem informacji w tym zakresie z Państwowego Funduszu Rehabilitacji Osób Niepełnosprawnych, dochody zaplanowano na poziomie przewidywanego wykonania 2003 roku. Urealnienie nastąpi z chwilą uzyskania stosownej decyzj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>W oparciu o pismo Wojewody Wielkopolskiego (nr FB.I-4.3010/26/03 z dnia 21.10.2003 r.) zaplanowano w projekcie budżetu na 2004 rok dotacje celowe na zadania z zakresu administracji rządowej w kwocie 126.900 zł, z przeznaczeniem na Zespoły do spraw Orzekania o Niepełnosprawnośc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isma nr FN.3010/54/2003 Starosty Powiatu Kaliskiego z dnia 10. 12. .2003 r. zaplanowano w projekcie budżetu na 2004 rok dotacje celowe na zadania realizowane na podstawie porozumień między j.s.t. w kwocie 95.200 zł z przeznaczeniem na zadania z orzekaniem o stopniu niepełnosprawności mieszkańców Powiatu Kalis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formacja o ostatecznych wielkościach dotacji zostanie przekazana po ogłoszeniu ustawy budżetowej na 2004 rok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2004 rok zaplanowano wpływy z najmu lokali mieszkalnych i użytkowych w wysokości 19.6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pisma nr FN.3010/54/2003 Starosty Powiatu Kaliskiego z dnia 10. 12. .2003 r. zaplanowano w projekcie budżetu na 2004 rok dotacje celowe na zadania realizowane na podstawie porozumień między j.s.t. w kwocie 230.000 zł z przeznaczeniem na prowadzenie zadań związanych </w:t>
        <w:br/>
        <w:t>z udzielaniem przez poradnie pomocy psychologiczno-pedagogicznej nauczycielom oraz dzieciom uczęszczających do szkół i ich rodzicom zamieszkałym na terenie Powiatu Kaliskiego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UM Kalisz</dc:creator>
  <dc:description/>
  <dc:language>en-US</dc:language>
  <cp:lastModifiedBy>Urząd Miejski w Kaliszu</cp:lastModifiedBy>
  <cp:lastPrinted>2003-12-15T18:59:00Z</cp:lastPrinted>
  <dcterms:modified xsi:type="dcterms:W3CDTF">2003-12-15T17:59:00Z</dcterms:modified>
  <cp:revision>51</cp:revision>
  <dc:subject/>
  <dc:title/>
</cp:coreProperties>
</file>