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843"/>
        <w:gridCol w:w="1702"/>
        <w:gridCol w:w="70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na 2004 r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chody własne 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 z budż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74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674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09.3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54.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32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 2004 r. rok zaplanowano przychody w kwocie 34.832.432 zł głównie z tytułu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978.58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296.176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424.958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882.64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ścieki – 5.633.613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, windy i domofon – 95.634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8.427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zierżawy terenów pod garaże – 448.495 zł,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eklam – 44.946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bezumowne korzystanie z lokali – 418.952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32.432 zł przeznaczone będą na: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5.32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mortyzacja – 1.608.427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energia – 9.065.796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8.206.423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2.0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13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3.738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20.000 zł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nne wydatki, w tym odsetki od pożyczki – 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color w:val="auto"/>
        </w:rPr>
      </w:pPr>
      <w:r>
        <w:rPr>
          <w:rFonts w:cs="Arial"/>
          <w:color w:val="auto"/>
        </w:rPr>
        <w:t>Plan</w:t>
      </w:r>
      <w:r>
        <w:rPr/>
        <w:t xml:space="preserve">owane zatrudnienie – 40 </w:t>
      </w:r>
      <w:r>
        <w:rPr>
          <w:rFonts w:cs="Arial"/>
          <w:color w:val="auto"/>
        </w:rPr>
        <w:t>etatów.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"/>
        <w:gridCol w:w="1842"/>
        <w:gridCol w:w="1702"/>
        <w:gridCol w:w="85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77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.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7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kwocie 1.387.250 zł z tytuł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mieszczeń – 806.7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 - 11.15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- 26.00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) - 230.0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 umieszczonych w obiektach MZOSZ - 3.40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- 31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1.387.250  zł z przeznaczeniem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- 31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, wodę - 206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sz, wywóz nieczystości, opłaty pocztowe i telefoniczne, umowy-zlecenia -</w:t>
        <w:br/>
        <w:t xml:space="preserve"> 1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na amortyzację środków trwałych  - 336.65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 i ryczałty samochodowe - 5.5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- 5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 - 4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medycznych - 1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30.0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 - 300.000 zł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Karłowicza 4 - wymiana okien - 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Młynarska 16a - wymiana okien - 1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Górnośląska 3 - wymiana okien - 10.000 zł, montaż windy - 60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Śródmiejska 34 - wymiana okien - 120.000 zł, ocieplanie poddasza - </w:t>
        <w:br/>
        <w:t>75.000 zł, modernizacja terenów zielonych - 1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"/>
        <w:gridCol w:w="1842"/>
        <w:gridCol w:w="1701"/>
        <w:gridCol w:w="1"/>
        <w:gridCol w:w="85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0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7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3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8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6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8.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52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7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dotację z budżetu miasta na działalność Ośrodka Sportu, Rehabilitacji </w:t>
        <w:br/>
        <w:t>i Rekreacji w kwocie 1.340.000 zł, co stanowi 34,8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480 zł, tytułem wpływów z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za lokale użytkowe , reklamy - 250.000 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600.48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5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- 110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óżnych dochodów (między innymi: refundacja z PUP, wpłaty za zniszczony sprzęt, prowizje ZUS) – 34.000 zł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52.480  zł z przeznaczeniem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-1.300.770 zł, w tym nagrody jubileuszowe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51.710 zł.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a - 982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, woda, gaz - 36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- 2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- 690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5.5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7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300.21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-11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sądowe -5.0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- 22.00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4 rok - 47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a dla w/w zakładu budżetowego została zaplanowana na podstawie projektu uchwały </w:t>
        <w:br/>
        <w:t>Rady Miejskiej Kalisza w sprawie ustalenia stawek dotacji przedmiotowych dla Ośrodka Sportu, Rehabilitacji i Rekreacji w Kaliszu - zakładu budżetowego na 2004 r.</w:t>
      </w:r>
    </w:p>
    <w:p>
      <w:pPr>
        <w:pStyle w:val="TextBody"/>
        <w:rPr/>
      </w:pPr>
      <w:r>
        <w:rPr/>
        <w:t>W/w projekcie uchwały Rady Miejskiej Kalisza ustalono zakres dotacji przedmiotowych na dofinansowanie kosztów użytkow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- 704.640 zł rocz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- 564.720 zł roczni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oisk sportowych - 70.640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dc:language>en-US</dc:language>
  <cp:lastModifiedBy>Urząd Miejski w Kaliszu</cp:lastModifiedBy>
  <cp:lastPrinted>2003-12-12T12:23:00Z</cp:lastPrinted>
  <dcterms:modified xsi:type="dcterms:W3CDTF">2003-12-15T12:12:00Z</dcterms:modified>
  <cp:revision>39</cp:revision>
  <dc:subject/>
  <dc:title>Załącznik Nr 10</dc:title>
</cp:coreProperties>
</file>