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371"/>
        <w:gridCol w:w="120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rojekt uchwały Nr .................... Rady Miejskiej Kalisza z dnia ........................ w sprawie uchwalenia budżetu Kalisza – Miasta na prawach powiatu na </w:t>
              <w:br/>
              <w:t>2004 rok..................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– 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TABELARY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Projekt planu  dochodów budżetu Kalisza na 2004 rok...........................................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wydatków budżetu Kalisza na 2004 rok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– 42</w:t>
            </w:r>
          </w:p>
        </w:tc>
      </w:tr>
      <w:tr>
        <w:trPr>
          <w:trHeight w:val="33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przychodów i rozchodów budżetu Kalisza na 2004 roku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dotacji przedmiotowych z budżetu Kalisza dla zakładów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udżetowych na 2004 rok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dotacji z budżetu Kalisza dla instytucji kultury na 2004 rok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dotacji udzielonych z budżetu Kalisza szkołom i placówko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ublicznym o uprawnieniach szkół publicznych oraz ośrodkom opiekuńczo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chowawczym i publicznym przedszkolom prowadzonym przez inne niż miast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soby prawne lub fizyczne na 2004 rok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– 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dotacji dla podmiotów nie zaliczanych do sektora finansów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ublicznych i nie działających w celu osiągnięcia zysku na 2004 rok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– 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zadań inwestycyjnych Kalisza – Miasta na prawa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owiatu na rok 2004..................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– 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wydatków jednostek pomocniczych na 2004 rok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– 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przychodów i wydatków zakładów budżetowych na 2004 rok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– 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przychodów i wydatków gospodarstw pomocniczych na 2004 rok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- 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rojekt planu przychodów i wydatków środków specjalnych na 2004 rok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planu przychodów i wydatków Gminnego Funduszu Ochron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Środowiska i Gospodarki Wodnej w Kaliszu na 2004 rok 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– 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jekt planu przychodów i wydatków Powiatowego Fundusz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chrony Środowiska i Gospodarki Wodnej w Kaliszu na 2004 rok 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– 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jekt planu dochodów budżetu Kalisza związanych z realizacją zadań zleconych z zakresu administracji rządowej na 2004 rok 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 – 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miasta na 2004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Dochody miasta na 2004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8 – 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Wydatki miasta na 2004 rok..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– 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powiatu na 2004 ro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chody powiatu na 2004 rok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 – 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ydatki powiatu na 2004 rok............................................................................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– 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jekt planu przychodów budżetu Kalisza związanych z finansowaniem deficytu na 2004 rok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- 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GRAFICZ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dc:language>en-US</dc:language>
  <cp:lastModifiedBy>Urząd Miejski w Kaliszu</cp:lastModifiedBy>
  <cp:lastPrinted>2002-11-18T10:31:00Z</cp:lastPrinted>
  <dcterms:modified xsi:type="dcterms:W3CDTF">2003-12-15T14:25:00Z</dcterms:modified>
  <cp:revision>5</cp:revision>
  <dc:subject/>
  <dc:title>SPIS TREŚCI</dc:title>
</cp:coreProperties>
</file>