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4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projektu uchwały Nr ......................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...............................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PLANU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ATOWEGO FUNDUSZU OCHRONY ŚRODOWISKA </w:t>
        <w:br/>
        <w:t>I GOSPODARKI WODNEJ 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984"/>
        <w:gridCol w:w="1701"/>
        <w:gridCol w:w="709"/>
      </w:tblGrid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zewidywane wykonanie 2003 r.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 xml:space="preserve">Projekt planu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2004 r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0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.    Stan środków obrotowych na początek roku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1.49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,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 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9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6,2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3"/>
              </w:numPr>
              <w:ind w:left="360" w:firstLine="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Wpływy z opłat i kar za gospodarcze korzystanie ze środowiska i dokonywanie  w nim zmian oraz za szczególne korzystanie z wód i urządzeń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d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 Wydatki </w:t>
            </w:r>
            <w:r>
              <w:rPr>
                <w:b w:val="false"/>
                <w:sz w:val="20"/>
              </w:rPr>
              <w:t>(§§ 2440, 2450, 4210, 4300, 6110, 6120, 6260, 627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21.4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Realizowanie zadań modernizacyjnych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i inwestycyjnych służących ochronie i gospodarce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wodnej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z gospodarką odpadami i ochroną powierzchni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ziemi 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nne zadania służące ochronie środowiska </w:t>
            </w:r>
          </w:p>
          <w:p>
            <w:pPr>
              <w:pStyle w:val="TextBodyIndent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i gospodarce wodnej, wynikające z zasady 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zrównoważonego rozwoju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1.491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.000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,9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0.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rok 2004 zaplanowano przychody Powiatowego Funduszu Ochrony Środowiska </w:t>
        <w:br/>
        <w:t xml:space="preserve">i Gospodarki Wodnej w Kaliszu na 2004 rok w wysokości 250.000 zł. Spadek wpływów z tytułu opłat </w:t>
        <w:br/>
        <w:t xml:space="preserve">i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ok 2004 ze środków Powiatowego Funduszu Ochrony Środowiska i Gospodarki Wodnej zaplanowano wydatki w wysokości 330.000 zł. Środki funduszu przeznacza się na finansowanie ochrony środowiska i gospodarki wodnej w celu realizacji zasady zrównoważonego rozwoju. </w:t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ochronie środowiska i gospodarce wodnej zaplanowano środki w wysokości 200.000 zł</w:t>
      </w:r>
      <w:r>
        <w:rPr>
          <w:sz w:val="20"/>
        </w:rPr>
        <w:t>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widowControl/>
        <w:ind w:left="6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ealizowanie przedsięwzięć związanych z gospodarką odpadami oraz ochroną powierzchni ziemi zaplanowano środki w wysokości  50.000 zł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ind w:left="60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Na wydatki związane z realizacją innych zadań służących ochronie środowiska, wynikających z zasady zrównoważonego rozwoju, zaplanowano środki w wysokości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80.000 zł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 kwoty tej sfinansowane zostaną następujące zadania: 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trzymanie rowów i cieków odwadniających tereny osiedli miejskich w Kaliszu,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rząd Miejski w Kaliszu</cp:lastModifiedBy>
  <cp:lastPrinted>2003-12-15T17:56:00Z</cp:lastPrinted>
  <dcterms:modified xsi:type="dcterms:W3CDTF">2003-12-15T16:58:00Z</dcterms:modified>
  <cp:revision>6</cp:revision>
  <dc:subject/>
  <dc:title>Realizacja planu przychodów Gminnego Funduszu Ochrony Środowiska     </dc:title>
</cp:coreProperties>
</file>