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projektu uchwały Nr 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PLANU  PRZYCHODÓW  I  WYDATKÓW</w:t>
      </w:r>
    </w:p>
    <w:p>
      <w:pPr>
        <w:pStyle w:val="Heading1"/>
        <w:rPr/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4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843"/>
        <w:gridCol w:w="1700"/>
        <w:gridCol w:w="99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08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Na 2004 rok zaplanowano przychody w kwocie 145.000 zł tytułe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45.000 zł przeznaczone będą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nagrodzenia pracowników gospodarstwa pomocniczego wraz z pochodnymi od 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843"/>
        <w:gridCol w:w="1700"/>
        <w:gridCol w:w="1"/>
        <w:gridCol w:w="991"/>
        <w:gridCol w:w="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widywane wykonanie 2003 r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lanu na 2004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.6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2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terenie Kalisza będą działać dwa gospodarstwa pomocnicze prz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Ekonomiczny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35.2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ych usług wg potrzeb ry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35.200  zł i przeznaczone będą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spożywcz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ą za abonament internetow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c. o. , woda, energia elektryczna, środki czystośc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dc:language>en-US</dc:language>
  <cp:lastModifiedBy>Urząd Miejski w Kaliszu</cp:lastModifiedBy>
  <cp:lastPrinted>2002-11-18T10:08:00Z</cp:lastPrinted>
  <dcterms:modified xsi:type="dcterms:W3CDTF">2003-12-15T12:13:00Z</dcterms:modified>
  <cp:revision>23</cp:revision>
  <dc:subject/>
  <dc:title>REALIZACJA PLANU PRZYCHODÓW I WYDATKÓW</dc:title>
</cp:coreProperties>
</file>