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ROJEKT PLANU PRZYCHODÓW BUDŻETU KALISZA ZWIĄZANYCH Z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FINANSOWANIEM DEFICYTU NA 2004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ASTO – 25.879.40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i/>
          <w:sz w:val="20"/>
        </w:rPr>
        <w:t>Zadania inwestycyjne do sfinansowania kredytem w łącznej kwocie 21.984.400 zł :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Trasy Bursztynowej na odcinku od ul. Łódzkiej do ul. Wrocławskiej – dz. 600 rozdz. 60016 – 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ulicy Biskupiej – dz. 600 rozdz. 60016 – 7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ścieżek rowerowych z możliwością bezpiecznego wyjazdu z centrum miasta – dz. 600 rozdz. 60016 – 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nawierzchni drogowej i chodników w ul. Żwirki i Wigury – dz. 600 rozdz. 60016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Dolnej i Ciesielskiej wraz z wykupem, odwodnieniem, oświetleniem i ścieżką rowerową – dz. 600 rozdz. 60016 – 8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ul. Korczak od ul. Stańczukowskiego do ul. Biskupickiej wraz </w:t>
        <w:br/>
        <w:t>z odwodnieniem i oświetleniem – dz. 600 rozdz. 60016 – 1.0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dróg na osiedlu Chmielnik wraz z wykupami gruntów, odwodnieniem </w:t>
        <w:br/>
        <w:t>i oświetleniem – dz. 600 rozdz. 60016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rnizacja chodników na Wale Staromiejskim od ul. Bankowej do Parku po obu stronach rzeki – dz. 600 rozdz. 60016 – 1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Brzoskwiniowej wraz z odwodnieniem – dz. 600 rozdz. 60016 – 1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l. Dąbrowskiego – modernizacja chodników i jezdni – dz. 600 rozdz. 60016 – 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toczki autobusowej KLA przy ul. Starożytnej – dz. 600 rozdz. 60016 – 3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twardzenie ul. Skalmierzyckiej na odcinku ul. Konopnickiej – Kresowa wraz </w:t>
        <w:br/>
        <w:t>z odwodnieniem i oświetleniem – dz. 600 rozdz. 60016 – 1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Sokolnickiej wraz oświetleniem – dz. 600 rozdz. 60016 – 16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na ul. Ostrowskiej – dz. 600 rozdz. 60016 – 6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okończenie obniżenia krawężników dla zjazdu wózków w ul. Dobrzeckiej – dz. 600 rozdz. 60016 – 28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ul. P. Sulisławskiego na odcinku od ul. Zachodniej do ul. Świetlanej wraz </w:t>
        <w:br/>
        <w:t>z odwodnieniem i oświetleniem – dz. 600 rozdz. 60016 – 7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ykonanie chodnika i podjazdu dla osób niepełnosprawnych na przejściu z ul. Staszica </w:t>
        <w:br/>
        <w:t>do chodnika w al. Wojska Polskiego (os. Korczak) – dz. 600 rozdz. 60016 – 1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ksowa modernizacja nawierzchni ul. Nędzerzewskiej wraz z włączeniem w ul. Łódzką – dz. 600 rozdz. 60016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ul. Chłodnej wraz z odwodnieniem i oświetleniem – dz. 600 rozdz. 60016 – 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dla Kaliskiego Towarzystwa Budownictwa Społecznego – dz. 700 rozdz. 70021 – </w:t>
        <w:br/>
        <w:t>5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nowych budynków komunalnych w cyklu dwuletnim lub zakup mieszkań – dz. 700 rozdz. 70095 – 1.4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uteryzacja Urzędu Miejskiego wraz ze stworzeniem serwisu internetowego Miasta – dz. 750 rozdz. 75023 – 2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oprogramowania dla Wydziału Finansowego – dz. 750 rozdz. 75023 – 2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nie sieci komputerowej w budynku przy ul. Kościuszki 1 a – dz. 750 rozdz. 75023 – 35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poligraficznego dla Urzędu Miejskiego – dz. 750 rozdz. 75023 – 8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w budynku Ratusza – dz. 750 rozdz. 75023 – 139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udowa skrzydła do budynku przy ul. Kościuszki 1 a wraz z klatką schodową i windą dla osób niepełnosprawnych – dz. 750 rozdz. 75023 – 2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samochodu osobowego dla potrzeb Urzędu Miejskiego – dz. 750 rozdz. 75023 – 9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Modernizacja budynku Komendy Miejskiej P S Poż. ul. Nowy Świat 42/44 – dz. 754 rozdz. 75411 – 1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worzenie Miejskiego Centrum Reagowania /bez map/ - dz. 754 rozdz. 75495 – </w:t>
        <w:br/>
        <w:t>51.3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Centralnego Systemu Alarmowego miasta Kalisza – dz. 754 rozdz. 75495 – 19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Budowa gimnazjum na osiedlu Dobrzec „Z” – dz. 801 rozdz. 80110 – 6.89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sali gimnastycznej dla II LO przy ul. Szkolnej – dz. 801 rozdz. 80120 – </w:t>
        <w:br/>
        <w:t>8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w MOPS przy ul. Granicznej 1 – dz. 852 rozdz. 85219 – 3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systemu odbioru ścieków w Kaliszu, likwidacja zrzutów ścieków do Prosny i ich przesył do oczyszczalni ścieków przez budowę i modernizację sieci oraz rozdział kanalizacji ogólnospławnej – dz. 900 rozdz. 90001 – 1.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ata na rzecz Związku Komunalnego Gmin „Czyste Miasto czysta gmina” na dofinansowanie budowy Zakładu Utylizacji Odpadów Komunalnych w Prażuchach Nowych – dz. 900 rozdz. 9002 – 1.982.4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i modernizacja oświetlenia ulic i dróg na nowych i istniejących osiedlach – dz. 900 rozdz. 90015 – 4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udowa obustronnego obwałowania cieku Krępica na osiedlu Ogrody – dz. 900 rozdz. 90095 – 1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rierek ochronnych na Wale Staromiejskim po dwóch stronach rzeki na odcinku od ul. Bankowej do połączenia z parkiem – dz. 900 rozdz. 90095 – 45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wałów przeciwpowodziowych w dzielnicy Rajsków – dz. 900 rozdz. 90095 – </w:t>
        <w:br/>
        <w:t>5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alejek granitowych i żwirowych na terenach zielonych w zabytkowej części miasta, w tym w Parku Miejskim – dz. 900 rozdz. 90095 – 15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cieków Krępicy i Piwonki, utworzenie polderu zalewowego wraz z budową kolektora deszczowego w ul. Zachodniej – dz. 900 rozdz. 90095 – 2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uteryzacja Miejskiej Biblioteki Publicznej – dz. 921 rozdz. 92116 – 54.7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Modernizacja hali lekkoatletycznej przy ul. Łódzkiej 17 – dz. 926 rozdz. 92601 – 1.000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II. Wydatki bieżące do sfinansowania kredytem – 3.895.000 zł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 –  1.391.850 z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dania inwestycyjne do sfinansowania kredytem – 1.391.850 zł 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łużenie Trasy Stańczukowskiego na odcinku od ul. Majkowskiej do ul. Łódzkiej (włączenia do drogi krajowej 25 i 11) – dz. 600 rozdz. 60015 – 1.0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chodnika w ul. Górnośląskiej – dz. 600 rozdz. 60015 –   300.000 z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Modernizacja nawierzchni ulic w tym ul. Legionów na odcinku Staszica – Polna oraz ulicy Polnej na odcinku od ul. Górnośląskiej do Ostrowskiej wraz z odwodnieniem – dz. 600 rozdz. 60015 – 91.85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dc:language>en-US</dc:language>
  <cp:lastModifiedBy>Urząd Miejski w Kaliszu</cp:lastModifiedBy>
  <cp:lastPrinted>2003-12-15T19:11:00Z</cp:lastPrinted>
  <dcterms:modified xsi:type="dcterms:W3CDTF">2003-12-15T18:12:00Z</dcterms:modified>
  <cp:revision>7</cp:revision>
  <dc:subject/>
  <dc:title>PROJEKT PLANU PRZYCHODÓW BUDŻETU KALISZA ZWIĄZANYCH Z</dc:title>
</cp:coreProperties>
</file>