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OJEKT PLANU PRZYCHODÓW I WYDATKÓW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/w zł/  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91.8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91.8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9.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. zaplanowano przychody ogółem w kwocie 2.339.578 zł, które obejmują: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wpływy z tytułu opłat parkingowych (Płatna Strefa Parkowania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przy ul. Główny Rynek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należności od Spółki  Wodno – Ściekowej  ,,Prosn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na 2004 rok wydatki wynoszą kwotę 2.339.578 zł.</w:t>
      </w:r>
    </w:p>
    <w:p>
      <w:pPr>
        <w:pStyle w:val="Tekstpodstawowy2"/>
        <w:rPr/>
      </w:pPr>
      <w:r>
        <w:rPr>
          <w:sz w:val="20"/>
        </w:rPr>
        <w:t>Kwota ta stanowi wydatki przeznaczone na utrzymanie dróg oraz na sfinansowanie kosztów egzekucji</w:t>
      </w:r>
      <w:r>
        <w:rPr>
          <w:color w:val="FF00FF"/>
          <w:sz w:val="20"/>
        </w:rPr>
        <w:t xml:space="preserve"> </w:t>
      </w:r>
      <w:r>
        <w:rPr>
          <w:sz w:val="20"/>
        </w:rPr>
        <w:t>naliczonych przez organ egzekucyjny od ściągniętych należności oraz opłat bankowych.</w:t>
      </w:r>
    </w:p>
    <w:p>
      <w:pPr>
        <w:pStyle w:val="Tekstpodstawowy2"/>
        <w:rPr>
          <w:sz w:val="20"/>
        </w:rPr>
      </w:pPr>
      <w:r>
        <w:rPr>
          <w:sz w:val="20"/>
        </w:rPr>
        <w:t>W ramach wydatków na utrzymanie dróg planuje się sfinansować między innymi: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zimowe utrzymanie dróg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sz w:val="20"/>
        </w:rPr>
        <w:t>utrzymanie nawierzchni gruntowych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 xml:space="preserve">utrzymanie i konserwacja sygnalizacji świetlnych,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oznakowania pionowego i poziomego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utrzymanie urządzeń bezpieczeństwa,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284"/>
        <w:rPr>
          <w:sz w:val="20"/>
        </w:rPr>
      </w:pPr>
      <w:r>
        <w:rPr>
          <w:sz w:val="20"/>
        </w:rPr>
        <w:t>remont cząstkowy nawierzchni twardych (w tym remont nawierzchni bitumicznych, brukowcowych, z płyt żelbetowych, z polbruku, z kostki kamienno - betonowej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przychody w wysokości 8.000 zł z :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a reklamę kaliskich firm podczas Święta Miasta Kalisza 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materiałów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8.000  zł przeznaczy się na sfinansowanie zadań związanych z organizacją Święta Miasta Kalisza i przedsięwzięć promo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3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65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5.000 zł zaplanowano głównie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 i Referatu Egzekucji Podatków i Opłat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4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przeprowadzone szkolenia pracowników w zakładach pracy w ramach szkolenia ludności z zakresu powszechnej samoobrony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400 zł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szkoleniowych i popularyzato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zeprowadzonych szkol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>
          <w:trHeight w:val="8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zaplanowano przychody w wysokości 1.600.000 zł  tytułem :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odpłatność za wyżywieni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 ( miedzy innymi: kursy komputerowe, języków obcych 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odpadki pokonsumpcyj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1.600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materialnych ( między innymi: remonty, naprawa sprzętu, umowy- zlecenia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 i o dzieło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345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e i pochodne od wynagrodzenia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.300.000 zł z tytułu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personelu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odpłatności za odpadki pokonsumpcyj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 (między innymi: kursy tańca, kursy językow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e w kwocie 3.300.000 zł między innymi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, leków i materiałów medycz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, materialnych i niematerialnych (między innymi: usługi telefoniczne, bankowe; czynsze, wywóz nieczystości)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 xml:space="preserve">składki na Fundusz Pracy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bhp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ubezpieczenia budynków przedszkol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30.000 zł, z tytułu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ć za świadczone usługi (między innymi: kursy języków obcych)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zaplanowane w kwocie 30.000 zł między innymi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0"/>
        </w:numPr>
        <w:ind w:left="283" w:hanging="283"/>
        <w:rPr/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materialnych i niematerialnych (między innymi: usługi bankowe, remonty i naprawy sprzętu, umowy - zlecenia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Opieka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6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205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rodziców za pobyt dzieci w żłob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05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(między innymi usług remontowych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9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Na 2004 rok zaplanowano przychody w kwocie 20.000 zł z :</w:t>
      </w:r>
    </w:p>
    <w:p>
      <w:pPr>
        <w:pStyle w:val="Podpispodobiektem"/>
        <w:numPr>
          <w:ilvl w:val="0"/>
          <w:numId w:val="2"/>
        </w:numPr>
        <w:rPr>
          <w:sz w:val="20"/>
        </w:rPr>
      </w:pPr>
      <w:r>
        <w:rPr>
          <w:sz w:val="20"/>
        </w:rPr>
        <w:t>wpływów za prowadzone szkolenia z zakresu ochrony przeciwpożarowej 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 xml:space="preserve">Wydatki zaplanowano w kwocie 20.000 zł z przeznaczeniem na zakup materiałów i wyposażenia na potrzeby Komendy Miejskiej Państwowej Straży Pożarnej w Kaliszu.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6.600 zł z tytułu odpłatności za świadczone 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6.600 zł przeznaczone będą między innymi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kanalizacyj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000 zł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świadczone usługi (między innymi:  kursy komputerowe, języków obcych 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egzaminy i kursy eksternistyczn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000 zł przeznaczone będą między innymi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, środków 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iędzy innymi: umowy zlecenia, opłaty bankowe, usługi komunalne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in. remonty i naprawy sprzętu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17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. zaplanowano przychody w wysokości 1.000.000 zł z tytuł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egzaminy i kursy eksternistyczn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 komputerowe, języków obcych)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000.000 zł przeznaczone będą gło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opłaty bankowe, pocztowe, komunalne, umowy zlecenia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 in. remonty i naprawa sprzętu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dydaktycznych, naukowych i książek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 VAT) i podatek od nieruchom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o przychody w wysokości 97.000 zł z tytułu odpłatność za świadczone usługi (m. in. kursy muzyczne i wypożyczenie instrumentów, klasy wstęp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97.000 zł i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aterialnych (m.in. remonty i naprawy sprzętu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materialnych (m. in. umowy zlecenia i o dzieło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 gaz i wodę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(m. in. instrumenty, płyty, kasety)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przychody w wysokości 71.500 zł z tytuł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warsztatow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1.5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odukcj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 i ubezpieczenie samochodu służbowego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 i kanaliza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/VAT/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na 2004 rok przychody w wysokości 100.000 zł z tytułu odpłatności za świadczone usługi warsztat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0.000 zł przeznaczone będą głównie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środków czystości,</w:t>
      </w:r>
    </w:p>
    <w:p>
      <w:pPr>
        <w:pStyle w:val="Normal"/>
        <w:numPr>
          <w:ilvl w:val="0"/>
          <w:numId w:val="21"/>
        </w:numPr>
        <w:ind w:left="283" w:hanging="283"/>
        <w:jc w:val="both"/>
        <w:rPr/>
      </w:pPr>
      <w:r>
        <w:rPr>
          <w:rFonts w:cs="Arial" w:ascii="Arial" w:hAnsi="Arial"/>
        </w:rPr>
        <w:t>zakup pomocy naukowych i dydaktyczn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40.100 zł z tytułu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 wychowanków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40.100 zł przeznaczone będą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, chemicznych i biur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cieplnej i elektrycznej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aliwa do samochodu służbowego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kanalizacyjnych i wywóz nie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2004 rok zaplanowano przychody w wysokości 10.000 zł z tytułu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imprez okolicznościowych i rekreacyjnych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organizację zajęć tanecznych,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przeznaczone będą głównie na 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nagród na konkursy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czystości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50.000 zł z tytułu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250.000 zł głównie na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i od nieruchomości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Fundusz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  <w:gridCol w:w="1843"/>
        <w:gridCol w:w="99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Przych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50.000 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rozdziale wydatki w kwocie 50.000 zł przeznaczone będą głównie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do prac remontow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energii elektrycznej i opału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bieżącą konserwacją pomieszczeń, maszyn i urządzeń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gospodarczych i chemicz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bhp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wóz nieczystości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telekomunikacyjnych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i pocztow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0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u w:val="none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u w:val="none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0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dc:language>en-US</dc:language>
  <cp:lastModifiedBy>Urząd Miejski w Kaliszu</cp:lastModifiedBy>
  <cp:lastPrinted>2003-12-09T10:25:00Z</cp:lastPrinted>
  <dcterms:modified xsi:type="dcterms:W3CDTF">2003-12-15T12:15:00Z</dcterms:modified>
  <cp:revision>58</cp:revision>
  <dc:subject/>
  <dc:title>PROJEKT PLANU PRZYCHODÓW I WYDATKÓW </dc:title>
</cp:coreProperties>
</file>