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5 im. Marii Dąbrowskiej </w:t>
      </w:r>
    </w:p>
    <w:p>
      <w:pPr>
        <w:pStyle w:val="Normal"/>
        <w:rPr/>
      </w:pPr>
      <w:r>
        <w:rPr>
          <w:sz w:val="28"/>
        </w:rPr>
        <w:t>w Kaliszu przy ul. Polnej 17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szkoły podstawowej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ul. Polnej 17 docelowo mieścić się będzie jedynie Gimnazjum Nr 4. Stopniowej likwidacji ulega Szkoła Podstawowa Nr 5. W roku szkolnym 2004/2005 nie będzie naboru uczniów do klas pierwszych, dla  których zabezpiecza się miejsca </w:t>
      </w:r>
    </w:p>
    <w:p>
      <w:pPr>
        <w:pStyle w:val="Heading1"/>
        <w:rPr/>
      </w:pPr>
      <w:r>
        <w:rPr/>
        <w:t xml:space="preserve">w pobliskiej Szkole Podstawowej Nr 7 im. Adama Mickiewicza w Kaliszu przy </w:t>
      </w:r>
    </w:p>
    <w:p>
      <w:pPr>
        <w:pStyle w:val="Heading1"/>
        <w:rPr/>
      </w:pPr>
      <w:r>
        <w:rPr/>
        <w:t>ul. Robotniczej 5, Szkole Podstawowej nr 8 im. Bohaterów Westerplatte w Kaliszu przy ul. Serbinowskiej 22 oraz Szkole Podstawowej Nr 18 im. Janusza Kusocińskiego w Kaliszu przy ul. Podmiejskiej 9a.</w:t>
      </w:r>
    </w:p>
    <w:p>
      <w:pPr>
        <w:pStyle w:val="Heading1"/>
        <w:ind w:firstLine="708"/>
        <w:rPr/>
      </w:pPr>
      <w:r>
        <w:rPr/>
        <w:t>Proces likwidacji szkoły zakończy się w roku 2009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53:00Z</dcterms:created>
  <dc:creator>WE-Sekretariat</dc:creator>
  <dc:description/>
  <dc:language>en-US</dc:language>
  <cp:lastModifiedBy>Krzysztof Jurek</cp:lastModifiedBy>
  <cp:lastPrinted>2004-02-10T11:46:00Z</cp:lastPrinted>
  <dcterms:modified xsi:type="dcterms:W3CDTF">2004-02-10T10:53:00Z</dcterms:modified>
  <cp:revision>2</cp:revision>
  <dc:subject/>
  <dc:title>U Z A S A D N I E N I E</dc:title>
</cp:coreProperties>
</file>