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likwidacji Poradni Psychologiczno – Pedagogicznej Nr 2 w Kaliszu przy ul. Budowlanych 2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likwidować Poradnię Psychologiczno – Pedagogiczną Nr 2 w Kaliszu, </w:t>
      </w:r>
    </w:p>
    <w:p>
      <w:pPr>
        <w:pStyle w:val="Normal"/>
        <w:rPr>
          <w:sz w:val="28"/>
        </w:rPr>
      </w:pPr>
      <w:r>
        <w:rPr>
          <w:sz w:val="28"/>
        </w:rPr>
        <w:t>przy ul. Budowlanych 2, z dniem 31 sierpnia 2004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ajątek zlikwidowanej Poradni Psychologiczno – Pedagogicznej Nr 2 </w:t>
      </w:r>
    </w:p>
    <w:p>
      <w:pPr>
        <w:pStyle w:val="Normal"/>
        <w:rPr/>
      </w:pPr>
      <w:r>
        <w:rPr>
          <w:sz w:val="28"/>
        </w:rPr>
        <w:t xml:space="preserve">w Kaliszu, przy ul. Budowlanych 2 przejmie Miasto Kalisz, zgodnie z wyceną dokonaną na dzień likwidacji i udostępni go Poradni Psychologiczno – Pedagogicznej Nr 1 w Kaliszu przy ul. H. Sawickiej 3 b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radnia Psychologiczno – Pedagogiczna Nr 1 w Kaliszu przy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H. Sawickiej 3b przejmie od 1 września 2004 r. pracowników pedagogicznych i administracyjno – obsługowych zatrudnionych </w:t>
      </w:r>
    </w:p>
    <w:p>
      <w:pPr>
        <w:pStyle w:val="Normal"/>
        <w:rPr>
          <w:sz w:val="28"/>
        </w:rPr>
      </w:pPr>
      <w:r>
        <w:rPr>
          <w:sz w:val="28"/>
        </w:rPr>
        <w:t>w likwidowanej Porad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§ 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24:00Z</dcterms:created>
  <dc:creator>Krzysztof Jurek</dc:creator>
  <dc:description/>
  <dc:language>en-US</dc:language>
  <cp:lastModifiedBy>Krzysztof Jurek</cp:lastModifiedBy>
  <cp:lastPrinted>2004-02-10T11:27:00Z</cp:lastPrinted>
  <dcterms:modified xsi:type="dcterms:W3CDTF">2004-02-10T11:23:00Z</dcterms:modified>
  <cp:revision>6</cp:revision>
  <dc:subject/>
  <dc:title/>
</cp:coreProperties>
</file>