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likwidacji Gimnazjum Nr 8 w Kaliszu przy ul. Fabrycznej 13-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/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/>
      </w:pPr>
      <w:r>
        <w:rPr>
          <w:sz w:val="28"/>
        </w:rPr>
        <w:t xml:space="preserve">i art. 59 ust 1 i ust. 2 ustawy z dnia 7 września 1991 r. o systemie oświaty </w:t>
      </w:r>
    </w:p>
    <w:p>
      <w:pPr>
        <w:pStyle w:val="Normal"/>
        <w:rPr/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ikwiduję się publiczne Gimnazjum Nr 8 w Kaliszu przy ul. Fabrycznej 13-15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ozpoczęcie likwidacji nastąpi z dniem 1 września 2004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ostępowanie likwidacyjne zostanie zakończone z dniem 31 sierpnia 2006 r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cząwszy od roku szkolnego 2004/2005 nie dokonuje się naboru do klas pierwsz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truktura organizacyjna Szkoły w następnych latach obejmuje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oku szkolnym 2004/2005 klasy II-II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oku szkolnym 2005/2006 klasy III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Obwód szkoły przejmują: Gimnazjum Nr 3 ul. Teatralna 3, Gimnazjum </w:t>
      </w:r>
    </w:p>
    <w:p>
      <w:pPr>
        <w:pStyle w:val="Heading1"/>
        <w:rPr/>
      </w:pPr>
      <w:r>
        <w:rPr/>
        <w:t>Nr 2 ul. Ciasna 17 oraz Gimnazjum Nr 4 ul. Polna 17, z wyjątkiem uczniów klas wymienionych w § 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 z mocą obowiązującą </w:t>
      </w:r>
    </w:p>
    <w:p>
      <w:pPr>
        <w:pStyle w:val="Normal"/>
        <w:rPr>
          <w:sz w:val="28"/>
        </w:rPr>
      </w:pPr>
      <w:r>
        <w:rPr>
          <w:sz w:val="28"/>
        </w:rPr>
        <w:t>od 1 września 2004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1:54:00Z</dcterms:created>
  <dc:creator>Krzysztof Jurek</dc:creator>
  <dc:description/>
  <dc:language>en-US</dc:language>
  <cp:lastModifiedBy>Krzysztof Jurek</cp:lastModifiedBy>
  <cp:lastPrinted>2004-01-20T08:28:00Z</cp:lastPrinted>
  <dcterms:modified xsi:type="dcterms:W3CDTF">2004-02-09T09:25:00Z</dcterms:modified>
  <cp:revision>7</cp:revision>
  <dc:subject/>
  <dc:title/>
</cp:coreProperties>
</file>