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rFonts w:eastAsia="Garamond"/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Uchwała 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Kalisz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wyrażenia woli utworzenia Funduszu Poręczeń Kredytowych Południowej Wielkopolski Spółka z o.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podstawie art. 18 ust. 1 ustawy z dnia 8 marca 1990 r. o samorządzie gminnym  ( Dz. U. z 2001 r. Nr 142, poz. 1591 z późn. zm. ) uchwala się co następuj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utworzenia Funduszu Poręczeń Kredytowych Południowej Wielkopolski Spółka z o.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poważnia się Prezydenta Miasta Kalisza do podejmowania działań zmierzających do utworzenia podmiotu o którym mowa w §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2:27:00Z</dcterms:created>
  <dc:creator>Anna Humięcka</dc:creator>
  <dc:description/>
  <dc:language>en-US</dc:language>
  <cp:lastModifiedBy>Anna Humięcka</cp:lastModifiedBy>
  <dcterms:modified xsi:type="dcterms:W3CDTF">2004-02-18T12:28:00Z</dcterms:modified>
  <cp:revision>1</cp:revision>
  <dc:subject/>
  <dc:title>                                             Uchwała </dc:title>
</cp:coreProperties>
</file>