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14 w Kaliszu przy ul. Długosza 1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W związku z obowiązującymi przepisami istniejące obecnie zespoły szkół mogą funkcjonować nie dłużej niż do 31 sierpnia 2005 r. Z uwagi na powyższe oraz realizując zalecenia Ministerstwa Edukacji Narodowej i Sportu, a także mając na względzie uwarunkowania dotyczące systemu oświaty na terenie miasta Kalisza, w tym m. in. takie zjawiska jak powszechny niż demograficzny czy obiektywnie trudną sytuację finansową, koniecznym staje się poszukiwanie przez Miasto działań pozwalających na wprowadzenie korzystniejszych rozwiązań strukturalno – organizacyjnych w oświacie. Takim działaniem Miasta jest m. in. wprowadzenie zmian dotyczących placówek oświatowych, polegających na likwidacji gimnazjum.      </w:t>
      </w:r>
    </w:p>
    <w:p>
      <w:pPr>
        <w:pStyle w:val="Normal"/>
        <w:rPr>
          <w:sz w:val="28"/>
        </w:rPr>
      </w:pPr>
      <w:r>
        <w:rPr/>
        <w:tab/>
      </w:r>
      <w:r>
        <w:rPr>
          <w:sz w:val="28"/>
        </w:rPr>
        <w:t xml:space="preserve">Zaznaczyć należy, że proces likwidacji Szkoły dokonuje się drogą ewolucyjną, polegającą na stopniowym ,,wygaszaniu’’ danej placówki, bez uszczerbku dla procesu dydaktycznego. W konsekwencji w budynku przy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Długosza 14 docelowo mieścić się będzie jedynie Szkoła Podstawowa Nr 12. Stopniowej likwidacji ulega Gimnazjum Nr 14. W roku szkolnym 2004/2005 nie będzie naboru uczniów do klas pierwszych, dla  których zabezpiecza się miejsca </w:t>
      </w:r>
    </w:p>
    <w:p>
      <w:pPr>
        <w:pStyle w:val="Normal"/>
        <w:rPr>
          <w:sz w:val="28"/>
        </w:rPr>
      </w:pPr>
      <w:r>
        <w:rPr>
          <w:sz w:val="28"/>
        </w:rPr>
        <w:t>w pobliskim Gimnazjum Nr 2 w Kaliszu przy ul. Ciasnej 17.</w:t>
      </w:r>
    </w:p>
    <w:p>
      <w:pPr>
        <w:pStyle w:val="TextBodyIndent"/>
        <w:rPr/>
      </w:pPr>
      <w:r>
        <w:rPr/>
        <w:t>Proces likwidacji szkoły zakończy się w roku 2006.</w:t>
      </w:r>
    </w:p>
    <w:p>
      <w:pPr>
        <w:pStyle w:val="TextBodyIndent"/>
        <w:rPr/>
      </w:pPr>
      <w:r>
        <w:rPr/>
        <w:t xml:space="preserve">W tym stanie rzeczy wywołanie wymienionej uchwały staje się w pełni uzasadnione i konieczne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4:38:00Z</dcterms:created>
  <dc:creator>WE-Sekretariat</dc:creator>
  <dc:description/>
  <dc:language>en-US</dc:language>
  <cp:lastModifiedBy>Krzysztof Jurek</cp:lastModifiedBy>
  <cp:lastPrinted>2004-02-09T14:53:00Z</cp:lastPrinted>
  <dcterms:modified xsi:type="dcterms:W3CDTF">2004-02-10T08:50:00Z</dcterms:modified>
  <cp:revision>4</cp:revision>
  <dc:subject/>
  <dc:title>U Z A S A D N I E N I E</dc:title>
</cp:coreProperties>
</file>