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24 </w:t>
      </w:r>
    </w:p>
    <w:p>
      <w:pPr>
        <w:pStyle w:val="Normal"/>
        <w:rPr/>
      </w:pPr>
      <w:r>
        <w:rPr>
          <w:sz w:val="28"/>
        </w:rPr>
        <w:t xml:space="preserve">im. ,, Marii Konopnickiej ’’ w Kaliszu, przy ul. Ostrowskiej 62 w związku </w:t>
      </w:r>
    </w:p>
    <w:p>
      <w:pPr>
        <w:pStyle w:val="Normal"/>
        <w:rPr>
          <w:sz w:val="28"/>
        </w:rPr>
      </w:pPr>
      <w:r>
        <w:rPr>
          <w:sz w:val="28"/>
        </w:rPr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 analizy sytuacji w przedszkolach prowadzonych przez Miasto Kalisz wynika, że liczba przygotowanych miejsc dla dzieci jest większa niż miejsc  wykorzystanych. Wpływa to na wzrost kosztów utrzymania tych placówek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Deklaracja woli prowadzenia przedszkola przez inną niż Miasto osobę prowadzącą poprawi sytuację budżetową a jednocześnie spowoduje, że takie przedszkole będzie miało więcej swobody i możliwości działania. Tym samym będzie mogło poszerzyć swoją ofertę edukacyjną wprowadzając elementy konkurencji z zachowaniem gwarancji dostępności i realizacji ustaw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podstawy  programowej wychowania przedszkolnego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jąc na uwadze wymogi prawa oświatowego wywołanie przedmiotowej uchwały jest uzasadnione.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42:00Z</dcterms:created>
  <dc:creator>Krzysztof Jurek</dc:creator>
  <dc:description/>
  <dc:language>en-US</dc:language>
  <cp:lastModifiedBy>Krzysztof Jurek</cp:lastModifiedBy>
  <cp:lastPrinted>2004-02-10T09:26:00Z</cp:lastPrinted>
  <dcterms:modified xsi:type="dcterms:W3CDTF">2004-02-11T06:44:00Z</dcterms:modified>
  <cp:revision>3</cp:revision>
  <dc:subject/>
  <dc:title>U Z A S A D N I E N I E</dc:title>
</cp:coreProperties>
</file>