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w sprawie likwidacji Poradni Psychologiczno – Pedagogicznej Nr 2 w Kaliszu przy ul. Budowlanych 2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Zgodnie z przepisami prawa oświatowego system oświaty obejmuje także poradnie psychologiczno- pedagogiczne. Aktualnie w naszym mieście prowadzą działalność Poradnia Psychologiczno – Pedagogiczna Nr 1 oraz Poradnia Psychologiczno – Pedagogiczna Nr 2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Analiza funkcjonowania poradni w zakresie merytorycznego wykonywania zadań uprawnia do wniosku, że obsada kadrowa tych placówek zapewnia zapotrzebowanie na świadczone usługi zarówno dla miasta jak 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>i powiatu ziemskiego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Te same zadania z powodzeniem może realizować zespół pedagogiczny </w:t>
      </w:r>
    </w:p>
    <w:p>
      <w:pPr>
        <w:pStyle w:val="Normal"/>
        <w:ind w:left="0" w:hanging="0"/>
        <w:rPr/>
      </w:pPr>
      <w:r>
        <w:rPr>
          <w:sz w:val="28"/>
        </w:rPr>
        <w:t xml:space="preserve">z obydwu placówek  w budynku przy ul. H. Sawickiej 3b.   </w:t>
      </w:r>
    </w:p>
    <w:p>
      <w:pPr>
        <w:pStyle w:val="Normal"/>
        <w:ind w:firstLine="708"/>
        <w:rPr/>
      </w:pPr>
      <w:r>
        <w:rPr>
          <w:sz w:val="28"/>
        </w:rPr>
        <w:t xml:space="preserve">Podjęta uchwała spowoduje racjonalizację kosztów poprzez m. in. utrzymywanie jednej dyrekcji i obsługi administracyjnej oraz pomieszczeń 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 xml:space="preserve">w jednym budynku ( częściowo sale w Szkole Podstawowej Nr 17 ). Uzyskanie wolnych powierzchni po Poradni Psychologiczno – Pedagogicznej Nr 2 pozwoli 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 xml:space="preserve">na przekazanie ich dla dzieci specjalnej troski uczęszczających do 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>Zespołu Szkół Nr 11 w Kaliszu przy ul. Budowlanych 2 i umożliwi wykonanie wewnętrznego przejścia do sali gimnastycznej oddanej do użytku w ubiegłym roku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Stąd też wywołanie uchwały jest uzasadnione.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3:29:00Z</dcterms:created>
  <dc:creator>Krzysztof Jurek</dc:creator>
  <dc:description/>
  <dc:language>en-US</dc:language>
  <cp:lastModifiedBy>Krzysztof Jurek</cp:lastModifiedBy>
  <cp:lastPrinted>2004-02-11T10:11:00Z</cp:lastPrinted>
  <dcterms:modified xsi:type="dcterms:W3CDTF">2004-02-11T11:28:00Z</dcterms:modified>
  <cp:revision>5</cp:revision>
  <dc:subject/>
  <dc:title>U Z A S A D N I E N I E</dc:title>
</cp:coreProperties>
</file>