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Uchwała nr         /     /2004</w:t>
      </w:r>
    </w:p>
    <w:p>
      <w:pPr>
        <w:pStyle w:val="Heading1"/>
        <w:rPr/>
      </w:pPr>
      <w:r>
        <w:rPr/>
        <w:t xml:space="preserve">                                           </w:t>
      </w:r>
      <w:r>
        <w:rPr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z dnia ..................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/>
      </w:pPr>
      <w:r>
        <w:rPr/>
        <w:t>w sprawie uchwalenia Statutu  Kalisza – Miasta na prawach powiatu.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Na podstawie art.18 ust.2 pkt 1 ustawy z dnia 8 marca 1990r.o samorządzie gminnym (tekst jednolity Dz. U. z 2001r Nr 142 poz.1591 z późn. zm.), Rada Miejska Kalisza uchwala , co następuje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28"/>
        </w:rPr>
        <w:t>§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la się Statut  Kalisza-Miasta na prawach powiatu stanowiący załącznik do niniejszej uchwał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 dniem wejścia w życie niniejszej uchwały traci moc uchwała  Nr XIX/131/96 Rady Miejskiej Kalisza z dnia 22 lutego 1996 roku w sprawie uchwalenia Statutu Miasta Kalisza z późniejszymi zmian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§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                                   </w:t>
      </w:r>
      <w:r>
        <w:rPr>
          <w:b/>
          <w:sz w:val="40"/>
        </w:rPr>
        <w:t>Uzasadnienie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>do uchwały nr     /     / 200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32"/>
        </w:rPr>
        <w:t>Rady Miejskiej Kalisz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z dnia  ........................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/>
      </w:pPr>
      <w:r>
        <w:rPr/>
        <w:t>w sprawie uchwalenia Statutu  Kalisza- Miasta na prawach powia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Do wyłącznej właściwości Rady należy uchwalenie Statutu Mias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tatucie zawarte są podstawowe przepisy ustrojowe określające organizację wewnętrzną i tryb pracy organów gminy. Ze względu na liczne zmiany ustawowe dotychczasowy Statut Miasta był wielokrotnie nowelizowany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Najbardziej istotne  przemiany kompetencyjne  dokonano w oparciu o ustawę z dnia 6 czerwca 2001 roku o dostępie do informacji publicznej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 Dz.U. Nr 112 poz.1198 z późn.zm.)  oraz ustawę z dnia 20 czerwca 2002 roku o bezpośrednim wyborze  wójta, burmistrza i prezydenta miasta (Dz.U. Nr 113, poz.984 z późn. zm.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Zatem  zasadnym było opracowanie nowego  statutu uwzględniającego aktualny stan prawny i dlatego Rada Miejska Kalisza  powołała Doraźną Komisję, która opracowała projekt Statutu Miasta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Sześciomiesięczny okres działalności Doraźnej Komisji, która cały czas współpracowała z radcami prawnymi Urzędu Miejskiego zakończył się przedłożeniem Przewodniczącemu Rady projektu statutu, przekazanego radnym i Klubom do zaopiniowania. </w:t>
      </w:r>
    </w:p>
    <w:p>
      <w:pPr>
        <w:pStyle w:val="TextBodyIndent"/>
        <w:rPr/>
      </w:pPr>
      <w:r>
        <w:rPr/>
        <w:t xml:space="preserve">Statut – podobnie jak i zgłoszone opinie i wnioski – stały się przedmiotem obrad Komisji Prawa, Porządku Publicznego oraz Samorządu Osiedlowego Rady Miejskiej Kalisza,  która uwzględniła przedstawione propozycj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 zaopiniowała obecny kształt „ Statutu Kalisza – Miasta na prawach powiatu”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 przygotowanym statucie uwzględniono zapisy wymagane przez Ustawę i uznane  za niezbędne do dobrej pracy Rady Miejskiej. </w:t>
      </w:r>
    </w:p>
    <w:p>
      <w:pPr>
        <w:pStyle w:val="TextBodyIndent"/>
        <w:rPr/>
      </w:pPr>
      <w:r>
        <w:rPr/>
        <w:t>Przyjęcie Statutu Miasta w obecnym kształcie  jest w pełni uzasadnione, bowiem cechuje go  stabilność  przyjętych regulacji, a jako przepis prawa miejscowego nie powinien być traktowany jako dokument o kadencyjnym okresie obowiązywani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PL Nebraska;Times New Roman" w:hAnsi="PL Nebraska;Times New Roman" w:cs="PL Nebraska;Times New Roman"/>
          <w:sz w:val="72"/>
        </w:rPr>
      </w:pPr>
      <w:r>
        <w:rPr>
          <w:rFonts w:cs="PL Nebraska;Times New Roman" w:ascii="PL Nebraska;Times New Roman" w:hAnsi="PL Nebraska;Times New Roman"/>
          <w:sz w:val="72"/>
        </w:rPr>
      </w:r>
    </w:p>
    <w:p>
      <w:pPr>
        <w:pStyle w:val="Normal"/>
        <w:rPr>
          <w:rFonts w:ascii="PL Nebraska;Times New Roman" w:hAnsi="PL Nebraska;Times New Roman" w:cs="PL Nebraska;Times New Roman"/>
          <w:sz w:val="72"/>
        </w:rPr>
      </w:pPr>
      <w:r>
        <w:rPr>
          <w:rFonts w:cs="PL Nebraska;Times New Roman" w:ascii="PL Nebraska;Times New Roman" w:hAnsi="PL Nebraska;Times New Roman"/>
          <w:sz w:val="72"/>
        </w:rPr>
      </w:r>
    </w:p>
    <w:p>
      <w:pPr>
        <w:pStyle w:val="Normal"/>
        <w:rPr>
          <w:rFonts w:ascii="PL Nebraska;Times New Roman" w:hAnsi="PL Nebraska;Times New Roman" w:cs="PL Nebraska;Times New Roman"/>
          <w:sz w:val="72"/>
        </w:rPr>
      </w:pPr>
      <w:r>
        <w:rPr>
          <w:rFonts w:cs="PL Nebraska;Times New Roman" w:ascii="PL Nebraska;Times New Roman" w:hAnsi="PL Nebraska;Times New Roman"/>
          <w:sz w:val="72"/>
        </w:rPr>
      </w:r>
    </w:p>
    <w:p>
      <w:pPr>
        <w:pStyle w:val="Normal"/>
        <w:rPr>
          <w:rFonts w:ascii="PL Nebraska;Times New Roman" w:hAnsi="PL Nebraska;Times New Roman" w:cs="PL Nebraska;Times New Roman"/>
          <w:sz w:val="72"/>
        </w:rPr>
      </w:pPr>
      <w:r>
        <w:rPr>
          <w:rFonts w:cs="PL Nebraska;Times New Roman" w:ascii="PL Nebraska;Times New Roman" w:hAnsi="PL Nebraska;Times New Roman"/>
          <w:sz w:val="72"/>
        </w:rPr>
      </w:r>
    </w:p>
    <w:p>
      <w:pPr>
        <w:pStyle w:val="Normal"/>
        <w:rPr/>
      </w:pPr>
      <w:r>
        <w:rPr>
          <w:rFonts w:eastAsia="PL Nebraska;Times New Roman" w:cs="PL Nebraska;Times New Roman" w:ascii="PL Nebraska;Times New Roman" w:hAnsi="PL Nebraska;Times New Roman"/>
          <w:sz w:val="72"/>
        </w:rPr>
        <w:t xml:space="preserve">        </w:t>
      </w:r>
      <w:r>
        <w:rPr>
          <w:rFonts w:cs="PL Nebraska;Times New Roman" w:ascii="PL Nebraska;Times New Roman" w:hAnsi="PL Nebraska;Times New Roman"/>
          <w:sz w:val="72"/>
        </w:rPr>
        <w:t>STATUT</w:t>
      </w:r>
      <w:r>
        <w:rPr>
          <w:rFonts w:cs="PL Nebraska;Times New Roman" w:ascii="PL Nebraska;Times New Roman" w:hAnsi="PL Nebraska;Times New Roman"/>
          <w:sz w:val="28"/>
        </w:rPr>
        <w:t xml:space="preserve">   </w:t>
      </w:r>
      <w:r>
        <w:rPr>
          <w:rFonts w:cs="PL Nebraska;Times New Roman" w:ascii="PL Nebraska;Times New Roman" w:hAnsi="PL Nebraska;Times New Roman"/>
          <w:sz w:val="74"/>
        </w:rPr>
        <w:t xml:space="preserve"> K</w:t>
      </w:r>
      <w:r>
        <w:rPr>
          <w:rFonts w:cs="PL Nebraska;Times New Roman" w:ascii="PL Nebraska;Times New Roman" w:hAnsi="PL Nebraska;Times New Roman"/>
          <w:sz w:val="28"/>
        </w:rPr>
        <w:t xml:space="preserve"> </w:t>
      </w:r>
      <w:r>
        <w:rPr>
          <w:rFonts w:cs="PL Nebraska;Times New Roman" w:ascii="PL Nebraska;Times New Roman" w:hAnsi="PL Nebraska;Times New Roman"/>
          <w:sz w:val="74"/>
        </w:rPr>
        <w:t>A</w:t>
      </w:r>
      <w:r>
        <w:rPr>
          <w:rFonts w:cs="PL Nebraska;Times New Roman" w:ascii="PL Nebraska;Times New Roman" w:hAnsi="PL Nebraska;Times New Roman"/>
          <w:sz w:val="28"/>
        </w:rPr>
        <w:t xml:space="preserve"> </w:t>
      </w:r>
      <w:r>
        <w:rPr>
          <w:rFonts w:cs="PL Nebraska;Times New Roman" w:ascii="PL Nebraska;Times New Roman" w:hAnsi="PL Nebraska;Times New Roman"/>
          <w:sz w:val="74"/>
        </w:rPr>
        <w:t>L</w:t>
      </w:r>
      <w:r>
        <w:rPr>
          <w:rFonts w:cs="PL Nebraska;Times New Roman" w:ascii="PL Nebraska;Times New Roman" w:hAnsi="PL Nebraska;Times New Roman"/>
          <w:sz w:val="28"/>
        </w:rPr>
        <w:t xml:space="preserve"> </w:t>
      </w:r>
      <w:r>
        <w:rPr>
          <w:rFonts w:cs="PL Nebraska;Times New Roman" w:ascii="PL Nebraska;Times New Roman" w:hAnsi="PL Nebraska;Times New Roman"/>
          <w:sz w:val="74"/>
        </w:rPr>
        <w:t>I</w:t>
      </w:r>
      <w:r>
        <w:rPr>
          <w:rFonts w:cs="PL Nebraska;Times New Roman" w:ascii="PL Nebraska;Times New Roman" w:hAnsi="PL Nebraska;Times New Roman"/>
          <w:sz w:val="28"/>
        </w:rPr>
        <w:t xml:space="preserve"> </w:t>
      </w:r>
      <w:r>
        <w:rPr>
          <w:rFonts w:cs="PL Nebraska;Times New Roman" w:ascii="PL Nebraska;Times New Roman" w:hAnsi="PL Nebraska;Times New Roman"/>
          <w:sz w:val="74"/>
        </w:rPr>
        <w:t>S</w:t>
      </w:r>
      <w:r>
        <w:rPr>
          <w:rFonts w:cs="PL Nebraska;Times New Roman" w:ascii="PL Nebraska;Times New Roman" w:hAnsi="PL Nebraska;Times New Roman"/>
          <w:sz w:val="28"/>
        </w:rPr>
        <w:t xml:space="preserve"> </w:t>
      </w:r>
      <w:r>
        <w:rPr>
          <w:rFonts w:cs="PL Nebraska;Times New Roman" w:ascii="PL Nebraska;Times New Roman" w:hAnsi="PL Nebraska;Times New Roman"/>
          <w:sz w:val="74"/>
        </w:rPr>
        <w:t>Z</w:t>
      </w:r>
      <w:r>
        <w:rPr>
          <w:rFonts w:cs="PL Nebraska;Times New Roman" w:ascii="PL Nebraska;Times New Roman" w:hAnsi="PL Nebraska;Times New Roman"/>
          <w:sz w:val="28"/>
        </w:rPr>
        <w:t xml:space="preserve"> </w:t>
      </w:r>
      <w:r>
        <w:rPr>
          <w:rFonts w:cs="PL Nebraska;Times New Roman" w:ascii="PL Nebraska;Times New Roman" w:hAnsi="PL Nebraska;Times New Roman"/>
          <w:sz w:val="74"/>
        </w:rPr>
        <w:t>A</w:t>
      </w:r>
    </w:p>
    <w:p>
      <w:pPr>
        <w:pStyle w:val="Normal"/>
        <w:rPr>
          <w:rFonts w:ascii="PL Nebraska;Times New Roman" w:hAnsi="PL Nebraska;Times New Roman" w:cs="PL Nebraska;Times New Roman"/>
          <w:sz w:val="74"/>
        </w:rPr>
      </w:pPr>
      <w:r>
        <w:rPr>
          <w:rFonts w:cs="PL Nebraska;Times New Roman" w:ascii="PL Nebraska;Times New Roman" w:hAnsi="PL Nebraska;Times New Roman"/>
          <w:sz w:val="7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 </w:t>
      </w:r>
      <w:r>
        <w:rPr>
          <w:b/>
          <w:sz w:val="44"/>
        </w:rPr>
        <w:t>MIASTA NA PRAWACH POWIATU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Wytłuszczonym drukiem zaznaczono poprawki wniesione przez radnych </w:t>
      </w:r>
    </w:p>
    <w:p>
      <w:pPr>
        <w:pStyle w:val="Normal"/>
        <w:rPr/>
      </w:pPr>
      <w:r>
        <w:rPr>
          <w:sz w:val="28"/>
        </w:rPr>
        <w:t xml:space="preserve">i kluby radnych, co do których na posiedzeniu Komisji Prawa.... w dniu </w:t>
      </w:r>
    </w:p>
    <w:p>
      <w:pPr>
        <w:pStyle w:val="Normal"/>
        <w:rPr>
          <w:sz w:val="28"/>
        </w:rPr>
      </w:pPr>
      <w:r>
        <w:rPr>
          <w:sz w:val="28"/>
        </w:rPr>
        <w:t>10 lutego 2004 r uzyskano zgodną opinię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</w:r>
      <w:r>
        <w:rPr>
          <w:sz w:val="24"/>
        </w:rPr>
        <w:t>- 3 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Ustrój wewnętrzny Miasta Kalisza  reguluje Statut uchwalony przez Radę Miejską.</w:t>
      </w:r>
    </w:p>
    <w:p>
      <w:pPr>
        <w:pStyle w:val="Normal"/>
        <w:rPr>
          <w:sz w:val="26"/>
        </w:rPr>
      </w:pPr>
      <w:r>
        <w:rPr>
          <w:sz w:val="26"/>
        </w:rPr>
        <w:tab/>
        <w:t>Statut  Miasta jest aktem prawnym pochodnym i komplementarnym  względem ustawy o samorządzie gminnym ( z dnia 8 marca 1990 r. )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Społeczeństwo Miasta Kalisza podejmuje rozstrzygnięcia w sprawach przedstawionych w Statucie poprzez powszechne głosowanie lub za pośrednictwem organów Miasta.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Organami Miasta Kalisza są  Rada Miejska Kalisza i Prezydent Miasta Kalisza. </w:t>
      </w:r>
    </w:p>
    <w:p>
      <w:pPr>
        <w:pStyle w:val="Normal"/>
        <w:rPr>
          <w:sz w:val="26"/>
        </w:rPr>
      </w:pPr>
      <w:r>
        <w:rPr>
          <w:sz w:val="26"/>
        </w:rPr>
        <w:tab/>
        <w:t>Statut gminy określa zagadnienia ustrojowo - organizacyjne Miasta między organem stanowiącym  i kontrolnym - Radą a organem wykonawczym - Prezydentem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 xml:space="preserve">    ROZDZIAŁ  I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  OGÓLN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jc w:val="both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Mieszkańcy Miasta Kalisza  z mocy prawa tworzą wspólnotę samorządow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Miasto Kalisz posiada osobowość prawn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Miasto Kalisz wykonuje zadania publiczne gminy i powiatu w imieniu własnym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na własną odpowiedzialność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Samodzielność Miasta Kalisza podlega ochronie sądowej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Miasto Kalisz obejmuje powierzchnię 69,77 km </w:t>
      </w:r>
      <w:r>
        <w:rPr>
          <w:sz w:val="26"/>
          <w:vertAlign w:val="superscript"/>
        </w:rPr>
        <w:t xml:space="preserve">2 </w:t>
      </w:r>
      <w:r>
        <w:rPr>
          <w:sz w:val="26"/>
        </w:rPr>
        <w:t xml:space="preserve"> a granice są określone na mapie.</w:t>
      </w:r>
    </w:p>
    <w:p>
      <w:pPr>
        <w:pStyle w:val="Normal"/>
        <w:jc w:val="both"/>
        <w:rPr/>
      </w:pPr>
      <w:r>
        <w:rPr>
          <w:sz w:val="26"/>
        </w:rPr>
        <w:t xml:space="preserve">( </w:t>
      </w:r>
      <w:r>
        <w:rPr>
          <w:i/>
          <w:sz w:val="26"/>
        </w:rPr>
        <w:t>Załącznik nr 1 do Statutu</w:t>
      </w:r>
      <w:r>
        <w:rPr>
          <w:sz w:val="26"/>
        </w:rPr>
        <w:t xml:space="preserve"> 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 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 Herb  Miasta ukazuje fragment dawnych murów z dwiema wieżyczkam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i bramą między którymi - na granatowym tle rozgwieżdżonego nieba -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stoi mężczyzna dmący w róg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Herb Miasta umieszczony jest na stałe na budynku stanowiącym siedzibę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Rady, Prezydenta oraz w sali obrad Rad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 xml:space="preserve">     - 4 -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 Szczegółowy opis i wzór graficzny herbu Miasta nawiązuje treścią do najstarszej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okrągłej pieczęci miejskiej z 1374 roku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( </w:t>
      </w:r>
      <w:r>
        <w:rPr>
          <w:i/>
          <w:sz w:val="26"/>
        </w:rPr>
        <w:t>Załącznik nr 2 do Statutu 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Najstarsza okrągła pieczęć z 1374 roku ( replika ) używana jest wyłączni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kolicznościowo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( </w:t>
      </w:r>
      <w:r>
        <w:rPr>
          <w:i/>
          <w:sz w:val="26"/>
        </w:rPr>
        <w:t>Załącznik  nr 3 do Statutu 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5.  Pieczęci  urzędowej z herbem Miasta  używa się   na pismach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ezydenta Miasta i Przewodniczącego Rady w sprawach dotyczących zadań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łas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6. Chorągiew  Miasta  przedstawia  biało - czerwoną  szachownicę z herbem Miasta.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( </w:t>
      </w:r>
      <w:r>
        <w:rPr>
          <w:i/>
          <w:sz w:val="26"/>
        </w:rPr>
        <w:t>Załącznik nr 4 do Statutu</w:t>
      </w:r>
      <w:r>
        <w:rPr>
          <w:sz w:val="26"/>
        </w:rPr>
        <w:t xml:space="preserve"> 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7.  Chorągiew  Miasta  wywiesza  się  na budynku Ratusza  w dni posiedzeń Rady oraz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z okazji  uroczystości miejskich</w:t>
      </w:r>
      <w:r>
        <w:rPr>
          <w:b/>
          <w:sz w:val="26"/>
        </w:rPr>
        <w:t xml:space="preserve"> i państwow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 Hejnał Miasta odgrywany jest codziennie w południe z wieży ratuszowej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( </w:t>
      </w:r>
      <w:r>
        <w:rPr>
          <w:i/>
          <w:sz w:val="26"/>
        </w:rPr>
        <w:t>Załącznik  nr 5 stanowi zapis nutowy</w:t>
      </w:r>
      <w:r>
        <w:rPr>
          <w:sz w:val="26"/>
        </w:rPr>
        <w:t xml:space="preserve"> 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9.  Insygniami władzy Prezydenta i Przewodniczącego Rady  są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okolicznościowe ozdobne łańcuchy 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Prezydenta </w:t>
        <w:tab/>
        <w:tab/>
        <w:tab/>
        <w:t xml:space="preserve">- z Godłem Polski i herbem Miast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Przewodniczącego  </w:t>
        <w:tab/>
        <w:tab/>
        <w:t>- z herbem Miasta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( </w:t>
      </w:r>
      <w:r>
        <w:rPr>
          <w:i/>
          <w:sz w:val="26"/>
        </w:rPr>
        <w:t>Załączniki  nr 6 i nr 7 - zapis graficzny</w:t>
      </w:r>
      <w:r>
        <w:rPr>
          <w:sz w:val="26"/>
        </w:rPr>
        <w:t xml:space="preserve"> 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. Herb, pieczęć, chorągiew, hejnał i insygnia władzy oraz inne symbole i znak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będące własnością Miasta podlegają ochronie prawnej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1. W celach promocyjnych Miasto może używać  innych symboli i znaków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stanowiących jego własność. Zasady ich udostępniania określa uchwała Rad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. Patronem Miasta jest Św. Józef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3. Świętem Miasta jest 11 czerwca. Jest to rocznica odnowienia przywilej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lokacji miasta Kalisza wydanej przez Księcia Kaliskiego Bolesława Pobożnego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i potwierdzonej przez Przemysła II w 1282 rok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§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Ustanawia się następujące wyróżnienia Miasta Kalisza 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Honorowy Obywatel Miasta Kalisz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Zasłużony dla Miasta Kalisz,</w:t>
      </w:r>
    </w:p>
    <w:p>
      <w:pPr>
        <w:pStyle w:val="Normal"/>
        <w:jc w:val="both"/>
        <w:rPr/>
      </w:pPr>
      <w:r>
        <w:rPr>
          <w:sz w:val="26"/>
        </w:rPr>
        <w:tab/>
        <w:t>- Nagroda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 Tryb  przyznawania i wręczania wyróżnień określają Regulamin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( Załączniki nr 8, nr 9, nr 10 ).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yróżnienia Miasta Kalisza nadaje się odrębną uchwał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§ 5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Jeśli w Statucie mowa jest o :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" Mieście " - należy przez to rozumieć Miasto Kalisz, będące gminą w rozumieni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ustawy o samorządzie gminnym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- 5 -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" Radzie " - należy przez to rozumieć Radę Miejską Kalisz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) " Przewodniczącym " - należy przez to rozumieć Przewodniczącego Rady Miejskiej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Kalisz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) " Radnym " - należy przez to rozumieć radnego Miasta Kalisz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) " Prezydencie " - należy przez to rozumieć Prezydenta Miasta Kalisz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) " Urzędzie " - należy przez to rozumieć Urząd Miejski w Kaliszu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7) " Ustawie " - należy przez to rozumieć ustawę z 8 marca 1990 r. o samorządzi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gminnym ( t.j. Dz. U. z 2001 r. Nr 142 poz. 1591 ze zmianami )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) " Statucie " - należy przez to rozumieć niniejszy Statut Miasta Kalisz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9 ) "Osiedlu " i  " Sołectwie " - należy przez to rozumieć jednostkę pomocniczą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Miasta Kalisz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0) " Komisji " - należy przez to rozumieć stałą lub doraźną komisję Rady Miejskiej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Kalisza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- 6 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32"/>
        </w:rPr>
        <w:t>ROZDZIAŁ  II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 </w:t>
        <w:tab/>
      </w:r>
      <w:r>
        <w:rPr>
          <w:b/>
          <w:sz w:val="28"/>
        </w:rPr>
        <w:t xml:space="preserve">CELE  I ZADANIA MIASTA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b/>
          <w:sz w:val="40"/>
        </w:rPr>
        <w:tab/>
        <w:tab/>
        <w:tab/>
        <w:tab/>
        <w:tab/>
      </w:r>
      <w:r>
        <w:rPr>
          <w:sz w:val="26"/>
        </w:rPr>
        <w:t>§ 6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Celem i zadaniem Miasta jest  rozwiązywanie  wszystkich lokalnych problemów,  organizowanie i zaspakajanie potrzeb  życia publicznego i umożliwienie mieszkańcom pełnego uczestnictwa w życiu wspólnoty samorządow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Miasto 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tworzy i realizuje politykę wszechstronnego rozwoju i gwarantuj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łaściwe   funkcjonowanie  wszystkich jego dziedzin życia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) zapewnia funkcjonowanie spraw publicznych o znaczeniu lokalnym oraz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realizuje swoje ustawowe, nieodzowne do zaspakajania  zbiorowych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otrzeb wspólnoty zadania nie zastrzeżone ustawami na rzecz innych podmiotów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§ 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Miasto wykonuje swoje zadania poprzez sprawną i jawną działalność  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) organu stanowiącego i kontrolnego oraz wykonawczego jednostk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samorządowej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jednostek organizacyjnych,</w:t>
      </w:r>
    </w:p>
    <w:p>
      <w:pPr>
        <w:pStyle w:val="Normal"/>
        <w:jc w:val="both"/>
        <w:rPr/>
      </w:pPr>
      <w:r>
        <w:rPr>
          <w:sz w:val="26"/>
        </w:rPr>
        <w:t>3) jednostek pomocniczych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) innych podmiotów ( w tym : związków międzygminnych oraz stowarzyszeń -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na podstawie zawartych z nimi umów 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§ 8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Miasto może podejmować współpracę z osobami fizycznymi i prawnym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 kraju i za granicą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 xml:space="preserve">                          -7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rPr>
          <w:b/>
          <w:b/>
          <w:sz w:val="32"/>
        </w:rPr>
      </w:pPr>
      <w:r>
        <w:rPr>
          <w:b/>
          <w:sz w:val="32"/>
        </w:rPr>
        <w:t>ROZDZIAŁ III</w:t>
      </w:r>
    </w:p>
    <w:p>
      <w:pPr>
        <w:pStyle w:val="Normal"/>
        <w:ind w:left="283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>PREZYDENT  MIASTA   KALISZ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/>
      </w:pPr>
      <w:r>
        <w:rPr>
          <w:b/>
          <w:sz w:val="26"/>
        </w:rPr>
        <w:t xml:space="preserve"> </w:t>
      </w:r>
      <w:r>
        <w:rPr>
          <w:sz w:val="26"/>
        </w:rPr>
        <w:t xml:space="preserve">§  9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Organem wykonawczym Miasta jest Prezydent .</w:t>
      </w:r>
    </w:p>
    <w:p>
      <w:pPr>
        <w:pStyle w:val="Normal"/>
        <w:rPr>
          <w:sz w:val="26"/>
        </w:rPr>
      </w:pPr>
      <w:r>
        <w:rPr>
          <w:sz w:val="26"/>
        </w:rPr>
        <w:t xml:space="preserve">2. Po zakończeniu kadencji Prezydent pełni funkcje do czasu wyboru noweg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ezydenta.</w:t>
      </w:r>
    </w:p>
    <w:p>
      <w:pPr>
        <w:pStyle w:val="Normal"/>
        <w:rPr>
          <w:sz w:val="26"/>
        </w:rPr>
      </w:pPr>
      <w:r>
        <w:rPr>
          <w:sz w:val="26"/>
        </w:rPr>
        <w:t xml:space="preserve">3. Prezydent jest pracownikiem samorządowym  wyłonionym w wybora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owszechnych. </w:t>
      </w:r>
    </w:p>
    <w:p>
      <w:pPr>
        <w:pStyle w:val="Normal"/>
        <w:rPr>
          <w:sz w:val="26"/>
        </w:rPr>
      </w:pPr>
      <w:r>
        <w:rPr>
          <w:sz w:val="26"/>
        </w:rPr>
        <w:t xml:space="preserve">4. Zasady i tryb wyboru oraz odwołania Prezydenta określają ustawy. </w:t>
      </w:r>
    </w:p>
    <w:p>
      <w:pPr>
        <w:pStyle w:val="Normal"/>
        <w:rPr>
          <w:sz w:val="26"/>
        </w:rPr>
      </w:pPr>
      <w:r>
        <w:rPr>
          <w:sz w:val="26"/>
        </w:rPr>
        <w:t>5. Prezydent w drodze zarządzenia powołuje  Wiceprezydentów.</w:t>
      </w:r>
    </w:p>
    <w:p>
      <w:pPr>
        <w:pStyle w:val="Normal"/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                                                    </w:t>
      </w:r>
      <w:r>
        <w:rPr>
          <w:sz w:val="26"/>
        </w:rPr>
        <w:t>§  10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Sprawozdanie z </w:t>
      </w:r>
      <w:r>
        <w:rPr>
          <w:b/>
          <w:sz w:val="26"/>
        </w:rPr>
        <w:t xml:space="preserve"> wykonania budżetu</w:t>
      </w:r>
      <w:r>
        <w:rPr>
          <w:sz w:val="26"/>
        </w:rPr>
        <w:t>, o którym mowa w ustawie, Prezydent składa Radzie przynajmniej raz w roku, nie później niż do końca marca, a z bieżącej działalności i wykonania uchwał Rady na kolejnych sesjach Rad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540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§  11</w:t>
      </w:r>
    </w:p>
    <w:p>
      <w:pPr>
        <w:pStyle w:val="Normal"/>
        <w:ind w:left="3540" w:firstLine="708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1. Prezydent wykonuje uchwały Rady oraz zadania Miasta i inne zadania wynikając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 obowiązujących przepisów prawa.</w:t>
      </w:r>
    </w:p>
    <w:p>
      <w:pPr>
        <w:pStyle w:val="Normal"/>
        <w:rPr>
          <w:sz w:val="26"/>
        </w:rPr>
      </w:pPr>
      <w:r>
        <w:rPr>
          <w:sz w:val="26"/>
        </w:rPr>
        <w:t xml:space="preserve">2. Prezydent - Miasta na prawach powiatu wykonuje zadania starosty, w ty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także sprawuje zwierzchnictwo nad służbami, inspekcjami i strażami wynikającymi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 przepisów praw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rPr/>
      </w:pPr>
      <w:r>
        <w:rPr>
          <w:sz w:val="26"/>
        </w:rPr>
        <w:t xml:space="preserve">   </w:t>
      </w:r>
      <w:r>
        <w:rPr>
          <w:sz w:val="26"/>
        </w:rPr>
        <w:t>§  1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Prezydent  kieruje bieżącymi sprawami Miasta oraz reprezentuje je na zewnątrz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Prezydent może powoływać komisje i zespoły dla rozwiązywania problemów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związanych z funkcjonowaniem Miasta i realizacją zadań o szczególnym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znaczeni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rPr/>
      </w:pPr>
      <w:r>
        <w:rPr>
          <w:b/>
          <w:sz w:val="26"/>
        </w:rPr>
        <w:t xml:space="preserve">             </w:t>
      </w:r>
      <w:r>
        <w:rPr>
          <w:sz w:val="26"/>
        </w:rPr>
        <w:t>§  1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Prezydent wykonuje swoje zadania przy pomocy Urzędu. Organizację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zasady funkcjonowania Urzędu określa Regulamin Organizacyjny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Urzędu nadany przez Prezydenta w drodze zarządzenia.</w:t>
      </w:r>
    </w:p>
    <w:p>
      <w:pPr>
        <w:pStyle w:val="Normal"/>
        <w:rPr>
          <w:sz w:val="26"/>
        </w:rPr>
      </w:pPr>
      <w:r>
        <w:rPr>
          <w:sz w:val="26"/>
        </w:rPr>
        <w:t xml:space="preserve">2. Pracownicy Urzędu mogą być upoważnieni do wydawania decyzj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administracyjnych  w zakresie ustalonym przez Prezyden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- 8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§ 14  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Prezydent może powierzyć  prowadzenie określonych spraw Miasta w swoim imieniu  Wiceprezydentowi lub Sekretarzowi.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Szczegółowy zakres działania Wiceprezydentów, Sekretarza i Skarbnika określa Regulamin.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§ 1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Prezydent, Wiceprezydenci, Sekretarz Miasta i Skarbnik Miasta współpracują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 Komisjami, a w szczególności zapewniają :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>1) przedstawienie projektów uchwał kierowanych przez Prezydenta pod obrad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Rady nie później niż 30 dni przed  planowanym terminem sesji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2) informowanie Komisji o stanowisku Prezydenta oraz jego praca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podejmowanych  w sprawach będących przedmiotem działania Komisji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poprzez osobisty udział lub wyczerpującą odpowiedź na wcześniej złożon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ab/>
        <w:t xml:space="preserve">    wnioski,</w:t>
      </w:r>
    </w:p>
    <w:p>
      <w:pPr>
        <w:pStyle w:val="Normal"/>
        <w:rPr>
          <w:sz w:val="26"/>
        </w:rPr>
      </w:pPr>
      <w:r>
        <w:rPr>
          <w:sz w:val="26"/>
        </w:rPr>
        <w:tab/>
        <w:t>3) uczestniczenie w pracach Komisji naczelników Wydziałów Urzędu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bądź innych osób, które przybliżają tematykę projektów uchwał Rady.  </w:t>
      </w:r>
    </w:p>
    <w:p>
      <w:pPr>
        <w:pStyle w:val="Normal"/>
        <w:rPr>
          <w:sz w:val="26"/>
        </w:rPr>
      </w:pPr>
      <w:r>
        <w:rPr>
          <w:sz w:val="26"/>
        </w:rPr>
        <w:t xml:space="preserve">2. Prezydent udziela radnym niezbędnej pomocy  dla wykonywania mandatu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a w szczególności :</w:t>
      </w:r>
    </w:p>
    <w:p>
      <w:pPr>
        <w:pStyle w:val="Normal"/>
        <w:rPr/>
      </w:pPr>
      <w:r>
        <w:rPr>
          <w:sz w:val="26"/>
        </w:rPr>
        <w:tab/>
        <w:t>1) dostarcza</w:t>
      </w:r>
      <w:r>
        <w:rPr>
          <w:b/>
          <w:sz w:val="26"/>
        </w:rPr>
        <w:t xml:space="preserve"> informacje i</w:t>
      </w:r>
      <w:r>
        <w:rPr>
          <w:sz w:val="26"/>
        </w:rPr>
        <w:t xml:space="preserve"> materiały, </w:t>
      </w:r>
    </w:p>
    <w:p>
      <w:pPr>
        <w:pStyle w:val="Normal"/>
        <w:rPr>
          <w:sz w:val="26"/>
        </w:rPr>
      </w:pPr>
      <w:r>
        <w:rPr>
          <w:sz w:val="26"/>
        </w:rPr>
        <w:tab/>
        <w:t>2) zapewnia udział kompetentnych przedstawicieli Urzędu lub miejskic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jednostek  organizacyjnych w spotkaniach radnych z mieszkańcami. 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§ 1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Uchwałę w sprawie absolutorium Rada podejmuje bezwzględną większością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głosów ustawowego składu Rady. </w:t>
      </w:r>
    </w:p>
    <w:p>
      <w:pPr>
        <w:pStyle w:val="Normal"/>
        <w:rPr>
          <w:sz w:val="26"/>
        </w:rPr>
      </w:pPr>
      <w:r>
        <w:rPr>
          <w:sz w:val="26"/>
        </w:rPr>
        <w:t>2. Uchwała  Rady o nieudzieleniu Prezydentowi absolutorium jest równoznaczn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z podjęciem inicjatywy przeprowadzenia referendum w sprawie odwoła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ezydenta.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§ 1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Sekretarz Miasta i Skarbnik Miasta są pracownikami samorządowymi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Na wniosek Prezydenta, Skarbnika Miasta i Sekretarza Miasta powołuje i odwołuje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Rada.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 xml:space="preserve">     § 1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Naczelnicy wydziałów, kierownik Urzędu Stanu Cywilnego są pracownikam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samorządowymi zatrudnionymi na podstawie mianowania przez Prezydenta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Pozostali pracownicy Urzędu są pracownikami samorządowymi zatrudnionym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na podstawie umowy o pracę.</w:t>
      </w:r>
    </w:p>
    <w:p>
      <w:pPr>
        <w:pStyle w:val="Normal"/>
        <w:rPr>
          <w:sz w:val="26"/>
        </w:rPr>
      </w:pPr>
      <w:r>
        <w:rPr>
          <w:sz w:val="26"/>
        </w:rPr>
        <w:t xml:space="preserve">3. Pracownicy samorządowi zatrudnieni na podstawie mianowania podlegają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corocznym ocenom kwalifikacyjnym na podstawie regulaminu określonego przez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adę.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- 9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 xml:space="preserve"> </w:t>
      </w:r>
      <w:r>
        <w:rPr>
          <w:b/>
          <w:sz w:val="32"/>
        </w:rPr>
        <w:t>ROZDZIAŁ IV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ZACJA  WEWNĘTRZNA  RADY  MIEJSKIEJ KALISZ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1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Rada jest reprezentantem zbiorowych interesów wspólnoty oraz określ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litykę rozwoju Miasta .</w:t>
      </w:r>
    </w:p>
    <w:p>
      <w:pPr>
        <w:pStyle w:val="Normal"/>
        <w:rPr>
          <w:sz w:val="26"/>
        </w:rPr>
      </w:pPr>
      <w:r>
        <w:rPr>
          <w:sz w:val="26"/>
        </w:rPr>
        <w:t xml:space="preserve">2. Rada jest organem stanowiącym i kontrolnym w Mieście. </w:t>
      </w:r>
    </w:p>
    <w:p>
      <w:pPr>
        <w:pStyle w:val="Normal"/>
        <w:rPr>
          <w:sz w:val="26"/>
        </w:rPr>
      </w:pPr>
      <w:r>
        <w:rPr>
          <w:sz w:val="26"/>
        </w:rPr>
        <w:t>3. Skład Rady określa ustawa.</w:t>
      </w:r>
    </w:p>
    <w:p>
      <w:pPr>
        <w:pStyle w:val="Normal"/>
        <w:rPr>
          <w:sz w:val="26"/>
        </w:rPr>
      </w:pPr>
      <w:r>
        <w:rPr>
          <w:sz w:val="26"/>
        </w:rPr>
        <w:t xml:space="preserve">4. Rada obraduje na sesjach i rozstrzyga w drodze uchwał,  należące do jej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mpetencji sprawy, określone w ustawie o samorządzie gminnym oraz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innych ustawach. </w:t>
      </w:r>
    </w:p>
    <w:p>
      <w:pPr>
        <w:pStyle w:val="Normal"/>
        <w:rPr>
          <w:sz w:val="26"/>
        </w:rPr>
      </w:pPr>
      <w:r>
        <w:rPr>
          <w:sz w:val="26"/>
        </w:rPr>
        <w:t xml:space="preserve">5. Rada działa także poprzez swoje Komisje oraz Prezydenta, który wykonuje jej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uchwały. </w:t>
      </w:r>
    </w:p>
    <w:p>
      <w:pPr>
        <w:pStyle w:val="Normal"/>
        <w:rPr>
          <w:sz w:val="26"/>
        </w:rPr>
      </w:pPr>
      <w:r>
        <w:rPr>
          <w:sz w:val="26"/>
        </w:rPr>
        <w:t xml:space="preserve">6. Prezydent i Komisje pozostają pod kontrolą Rady, której składaj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sprawozdania ze swojej działalności.</w:t>
      </w:r>
    </w:p>
    <w:p>
      <w:pPr>
        <w:pStyle w:val="Normal"/>
        <w:rPr>
          <w:sz w:val="26"/>
        </w:rPr>
      </w:pPr>
      <w:r>
        <w:rPr>
          <w:sz w:val="26"/>
        </w:rPr>
        <w:t xml:space="preserve">7. Do wewnętrznych organów Rady należą  : </w:t>
      </w:r>
    </w:p>
    <w:p>
      <w:pPr>
        <w:pStyle w:val="Normal"/>
        <w:rPr>
          <w:sz w:val="26"/>
        </w:rPr>
      </w:pPr>
      <w:r>
        <w:rPr>
          <w:sz w:val="26"/>
        </w:rPr>
        <w:tab/>
        <w:t>1) Przewodniczący,</w:t>
      </w:r>
    </w:p>
    <w:p>
      <w:pPr>
        <w:pStyle w:val="Normal"/>
        <w:rPr>
          <w:sz w:val="26"/>
        </w:rPr>
      </w:pPr>
      <w:r>
        <w:rPr>
          <w:sz w:val="26"/>
        </w:rPr>
        <w:tab/>
        <w:t>2) trzech Wiceprzewodniczących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3) Komisja Rewizyjna  oraz Komisje stałe, powołane odrębną uchwałą, </w:t>
      </w:r>
    </w:p>
    <w:p>
      <w:pPr>
        <w:pStyle w:val="Normal"/>
        <w:rPr/>
      </w:pPr>
      <w:r>
        <w:rPr>
          <w:sz w:val="26"/>
        </w:rPr>
        <w:tab/>
        <w:t>4) komisje doraźne do określonych</w:t>
      </w:r>
      <w:r>
        <w:rPr>
          <w:b/>
          <w:sz w:val="26"/>
        </w:rPr>
        <w:t xml:space="preserve"> </w:t>
      </w:r>
      <w:r>
        <w:rPr>
          <w:sz w:val="26"/>
        </w:rPr>
        <w:t>zadań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6"/>
        </w:rPr>
        <w:tab/>
        <w:tab/>
        <w:tab/>
        <w:tab/>
      </w:r>
      <w:r>
        <w:rPr>
          <w:b/>
          <w:sz w:val="28"/>
        </w:rPr>
        <w:t xml:space="preserve">Tryb pracy Rady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 xml:space="preserve">    Sesje Rady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20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1. Rada odbywa sesje z częstotliwością potrzebną do wykonania zadań Rady, 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rzadziej niż raz na kwartał.</w:t>
      </w:r>
    </w:p>
    <w:p>
      <w:pPr>
        <w:pStyle w:val="Normal"/>
        <w:rPr>
          <w:sz w:val="26"/>
        </w:rPr>
      </w:pPr>
      <w:r>
        <w:rPr>
          <w:sz w:val="26"/>
        </w:rPr>
        <w:t>2. Rada obraduje na sesjach i rozstrzyga w drodze uchwał  wszystkie  spraw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zostające w zakresie jej działania.</w:t>
      </w:r>
    </w:p>
    <w:p>
      <w:pPr>
        <w:pStyle w:val="Normal"/>
        <w:rPr>
          <w:sz w:val="26"/>
        </w:rPr>
      </w:pPr>
      <w:r>
        <w:rPr>
          <w:sz w:val="26"/>
        </w:rPr>
        <w:t xml:space="preserve">3. Rada może wypowiadać się w każdej sprawie publicznej. </w:t>
      </w:r>
    </w:p>
    <w:p>
      <w:pPr>
        <w:pStyle w:val="Normal"/>
        <w:rPr>
          <w:sz w:val="26"/>
        </w:rPr>
      </w:pPr>
      <w:r>
        <w:rPr>
          <w:sz w:val="26"/>
        </w:rPr>
        <w:t xml:space="preserve">4. Przewodniczący zwołuje sesję Rady. O zwołaniu sesji zawiadamia  się najpóźniej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a 7 dni przed jej terminem. Do zawiadomienia o zwołaniu sesji dołącza się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orządek obrad wraz z projektami uchwał. </w:t>
      </w:r>
    </w:p>
    <w:p>
      <w:pPr>
        <w:pStyle w:val="Normal"/>
        <w:rPr>
          <w:sz w:val="26"/>
        </w:rPr>
      </w:pPr>
      <w:r>
        <w:rPr>
          <w:sz w:val="26"/>
        </w:rPr>
        <w:t xml:space="preserve">5. Na wniosek Prezydenta, lub co najmniej 1/4 ustawowego składu Rad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wodniczący zwołuje sesję ( w ciągu 7 dni od  złożenia wniosku i uwzględ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porządek obrad, który zawiera proponowane przez wnioskodawców projekty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uchwał. Termin zawiadomienia jest wówczas krótszy niż  7 dn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- 10 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 planowanym terminie kolejnej sesji zwyczajnej informuje Przewodnicząc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mykając obrady.  </w:t>
      </w:r>
    </w:p>
    <w:p>
      <w:pPr>
        <w:pStyle w:val="Normal"/>
        <w:rPr>
          <w:sz w:val="26"/>
        </w:rPr>
      </w:pPr>
      <w:r>
        <w:rPr>
          <w:sz w:val="26"/>
        </w:rPr>
        <w:t>6. W sesji uczestniczą  z prawem zabierania głosu Prezydent, Wiceprezydenci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Sekretarz Miasta i Skarbnik Miasta. </w:t>
      </w:r>
    </w:p>
    <w:p>
      <w:pPr>
        <w:pStyle w:val="Normal"/>
        <w:rPr>
          <w:sz w:val="26"/>
        </w:rPr>
      </w:pPr>
      <w:r>
        <w:rPr>
          <w:sz w:val="26"/>
        </w:rPr>
        <w:t xml:space="preserve">7. W sesji mogą uczestniczyć przewodniczący rad i zarządów osiedli oraz sołtysi lub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upoważnieni przedstawiciele osiedli (sołectw ), którzy - za zgod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wodniczącego- mogą zabrać  głos w sprawach dotyczący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eprezentowanych osiedli ( sołectw ). </w:t>
      </w:r>
    </w:p>
    <w:p>
      <w:pPr>
        <w:pStyle w:val="Normal"/>
        <w:rPr>
          <w:sz w:val="26"/>
        </w:rPr>
      </w:pPr>
      <w:r>
        <w:rPr>
          <w:sz w:val="26"/>
        </w:rPr>
        <w:t xml:space="preserve">8. W sesji powinni uczestniczyć  naczelnicy wydziałów oraz osoby, które udziel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yjaśnień na omawiane tematy.</w:t>
      </w:r>
    </w:p>
    <w:p>
      <w:pPr>
        <w:pStyle w:val="Normal"/>
        <w:rPr>
          <w:sz w:val="26"/>
        </w:rPr>
      </w:pPr>
      <w:r>
        <w:rPr>
          <w:sz w:val="26"/>
        </w:rPr>
        <w:t>9. Podczas sesji mogą także zabierać głos (za zgodą Przewodniczącego 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dstawiciele innych podmiotów,  których dotyczą sprawy będąc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dmiotem obrad.  </w:t>
      </w:r>
    </w:p>
    <w:p>
      <w:pPr>
        <w:pStyle w:val="Normal"/>
        <w:rPr>
          <w:sz w:val="26"/>
        </w:rPr>
      </w:pPr>
      <w:r>
        <w:rPr>
          <w:sz w:val="26"/>
        </w:rPr>
        <w:t xml:space="preserve">10. Obrady Rady są jawne. Rada postanawia o wyłączeniu jawności jeżel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konieczność ograniczenia jawności obrad wynika z ustaw.</w:t>
      </w:r>
    </w:p>
    <w:p>
      <w:pPr>
        <w:pStyle w:val="Normal"/>
        <w:rPr>
          <w:sz w:val="26"/>
        </w:rPr>
      </w:pPr>
      <w:r>
        <w:rPr>
          <w:sz w:val="26"/>
        </w:rPr>
        <w:t xml:space="preserve">11. Rada może obradować tylko w obecności co najmniej połowy  ustawowego skład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Rady, chyba że ustawa stanowi inaczej.</w:t>
      </w:r>
    </w:p>
    <w:p>
      <w:pPr>
        <w:pStyle w:val="Normal"/>
        <w:rPr>
          <w:sz w:val="26"/>
        </w:rPr>
      </w:pPr>
      <w:r>
        <w:rPr>
          <w:sz w:val="26"/>
        </w:rPr>
        <w:t xml:space="preserve">12. Przewodniczący nie przerywa obrad, gdy liczba radnych uczestniczących w sesj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spadnie poniżej połowy ustawowego składu, jednakże Rada nie może wówczas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podejmować uchwał. </w:t>
      </w:r>
    </w:p>
    <w:p>
      <w:pPr>
        <w:pStyle w:val="Normal"/>
        <w:rPr>
          <w:sz w:val="26"/>
        </w:rPr>
      </w:pPr>
      <w:r>
        <w:rPr>
          <w:sz w:val="26"/>
        </w:rPr>
        <w:t xml:space="preserve">13. Sesja odbywa się na jednym posiedzeniu.  Rada może postanowić o przerwani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sesji na wniosek Przewodniczącego bądź radnego, jeśli nie ma możliwości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wyczerpania porządku obrad lub istnieje konieczność jego rozszerzeni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Przerwanie sesji może nastąpić także, gdy  istnieje pilna potrzeba uzyska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dodatkowych materiałów albo inne nieprzewidziane  przeszkody, któr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uniemożliwiają pracę Rady i podjęcie uchwał. </w:t>
        <w:tab/>
      </w:r>
    </w:p>
    <w:p>
      <w:pPr>
        <w:pStyle w:val="Normal"/>
        <w:rPr>
          <w:sz w:val="26"/>
        </w:rPr>
      </w:pPr>
      <w:r>
        <w:rPr>
          <w:sz w:val="26"/>
        </w:rPr>
        <w:t>14. Fakt przerwania obrad oraz imiona i nazwiska radnych, którzy  bez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usprawiedliwienia opuścili obrady sesji przed zakończeniem,  odnotowuje się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w protokole. </w:t>
      </w:r>
    </w:p>
    <w:p>
      <w:pPr>
        <w:pStyle w:val="Normal"/>
        <w:rPr>
          <w:sz w:val="26"/>
        </w:rPr>
      </w:pPr>
      <w:r>
        <w:rPr>
          <w:sz w:val="26"/>
        </w:rPr>
        <w:t>15. Mieszkańcy obserwujący przebieg sesji zajmują wyznaczone dla nich miejsca.</w:t>
      </w:r>
    </w:p>
    <w:p>
      <w:pPr>
        <w:pStyle w:val="Normal"/>
        <w:rPr>
          <w:sz w:val="26"/>
        </w:rPr>
      </w:pPr>
      <w:r>
        <w:rPr>
          <w:sz w:val="26"/>
        </w:rPr>
        <w:t xml:space="preserve">16. Prezydent obowiązany jest zapewnić Radzie wszelką pomoc techniczn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i organizacyjną w przygotowaniu i przebiegu sesji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rPr/>
      </w:pPr>
      <w:r>
        <w:rPr>
          <w:sz w:val="26"/>
        </w:rPr>
        <w:tab/>
        <w:tab/>
        <w:tab/>
        <w:tab/>
      </w:r>
      <w:r>
        <w:rPr>
          <w:b/>
          <w:sz w:val="28"/>
        </w:rPr>
        <w:t xml:space="preserve">Przygotowanie sesj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2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 Sesje przygotowuje Przewodniczący. </w:t>
      </w:r>
    </w:p>
    <w:p>
      <w:pPr>
        <w:pStyle w:val="Normal"/>
        <w:rPr>
          <w:sz w:val="26"/>
        </w:rPr>
      </w:pPr>
      <w:r>
        <w:rPr>
          <w:sz w:val="26"/>
        </w:rPr>
        <w:t>2.  Przygotowanie sesji obejmuje :</w:t>
      </w:r>
    </w:p>
    <w:p>
      <w:pPr>
        <w:pStyle w:val="Normal"/>
        <w:rPr>
          <w:sz w:val="26"/>
        </w:rPr>
      </w:pPr>
      <w:r>
        <w:rPr>
          <w:sz w:val="26"/>
        </w:rPr>
        <w:tab/>
        <w:t>1) ustalenie porządku obrad,</w:t>
      </w:r>
    </w:p>
    <w:p>
      <w:pPr>
        <w:pStyle w:val="Normal"/>
        <w:rPr>
          <w:sz w:val="26"/>
        </w:rPr>
      </w:pPr>
      <w:r>
        <w:rPr>
          <w:sz w:val="26"/>
        </w:rPr>
        <w:tab/>
        <w:t>2) ustalenie czasu i miejsca obrad,</w:t>
      </w:r>
    </w:p>
    <w:p>
      <w:pPr>
        <w:pStyle w:val="Normal"/>
        <w:rPr>
          <w:sz w:val="26"/>
        </w:rPr>
      </w:pPr>
      <w:r>
        <w:rPr>
          <w:sz w:val="26"/>
        </w:rPr>
        <w:tab/>
        <w:t>3) zapewnienie dostarczenia radnym materiałów, w tym projektów uchwał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dotyczących poszczególnych punktów porządku obrad.</w:t>
      </w:r>
    </w:p>
    <w:p>
      <w:pPr>
        <w:pStyle w:val="Normal"/>
        <w:rPr/>
      </w:pPr>
      <w:r>
        <w:rPr>
          <w:sz w:val="26"/>
        </w:rPr>
        <w:t xml:space="preserve">3. Sesje zwołuje Przewodniczący lub  z jego upoważnienia </w:t>
      </w:r>
      <w:r>
        <w:rPr>
          <w:b/>
          <w:sz w:val="26"/>
        </w:rPr>
        <w:t xml:space="preserve">wskazany </w:t>
      </w:r>
    </w:p>
    <w:p>
      <w:pPr>
        <w:pStyle w:val="Normal"/>
        <w:rPr/>
      </w:pPr>
      <w:r>
        <w:rPr>
          <w:b/>
          <w:sz w:val="26"/>
        </w:rPr>
        <w:t xml:space="preserve">   </w:t>
      </w:r>
      <w:r>
        <w:rPr>
          <w:b/>
          <w:sz w:val="26"/>
        </w:rPr>
        <w:t>Wiceprzewodniczący.</w:t>
      </w:r>
      <w:r>
        <w:rPr>
          <w:sz w:val="26"/>
        </w:rPr>
        <w:t xml:space="preserve">     </w:t>
      </w:r>
    </w:p>
    <w:p>
      <w:pPr>
        <w:pStyle w:val="Normal"/>
        <w:rPr/>
      </w:pPr>
      <w:r>
        <w:rPr>
          <w:sz w:val="26"/>
        </w:rPr>
        <w:t xml:space="preserve">4. O terminie, miejscu i proponowanym porządku </w:t>
      </w:r>
      <w:r>
        <w:rPr>
          <w:b/>
          <w:sz w:val="26"/>
        </w:rPr>
        <w:t>sesji</w:t>
      </w:r>
      <w:r>
        <w:rPr>
          <w:sz w:val="26"/>
        </w:rPr>
        <w:t xml:space="preserve"> powiadamia się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11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adnych najpóźniej na 7 dni przed terminem obrad, za pomocą listów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lub w inny skuteczny sposób. </w:t>
      </w:r>
    </w:p>
    <w:p>
      <w:pPr>
        <w:pStyle w:val="Normal"/>
        <w:rPr>
          <w:sz w:val="26"/>
        </w:rPr>
      </w:pPr>
      <w:r>
        <w:rPr>
          <w:sz w:val="26"/>
        </w:rPr>
        <w:t>5. Powiadomienie - wraz z materiałami dotyczącymi sesji poświęconej uchwaleniu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budżetu i sprawozdania z wykonania budżetu - przesyła się radnym  najpóźniej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a 10 dni przed sesją. </w:t>
      </w:r>
    </w:p>
    <w:p>
      <w:pPr>
        <w:pStyle w:val="Normal"/>
        <w:rPr>
          <w:sz w:val="26"/>
        </w:rPr>
      </w:pPr>
      <w:r>
        <w:rPr>
          <w:sz w:val="26"/>
        </w:rPr>
        <w:t>6.  Informację o terminie, miejscu i przedmiocie obrad Rady podaje się do publicznej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 xml:space="preserve">wiadomości na tablicach ogłoszeń Urzędu oraz  na stronach Urzędu w </w:t>
      </w:r>
      <w:r>
        <w:rPr>
          <w:b/>
          <w:sz w:val="26"/>
        </w:rPr>
        <w:t>Biuletyn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Informacji Publicznej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</w:r>
      <w:r>
        <w:rPr>
          <w:b/>
          <w:sz w:val="28"/>
        </w:rPr>
        <w:t xml:space="preserve">Przebieg sesj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sz w:val="26"/>
        </w:rPr>
        <w:t>§  2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 Sesję otwiera, prowadzi i zamyka Przewodniczący.</w:t>
      </w:r>
    </w:p>
    <w:p>
      <w:pPr>
        <w:pStyle w:val="Normal"/>
        <w:rPr>
          <w:sz w:val="26"/>
        </w:rPr>
      </w:pPr>
      <w:r>
        <w:rPr>
          <w:sz w:val="26"/>
        </w:rPr>
        <w:t>2. W razie nieobecności Przewodniczącego czynności określone w ust.1 wykonuj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upoważniony przez Przewodniczącego jeden z Wiceprzewodniczących. </w:t>
      </w:r>
    </w:p>
    <w:p>
      <w:pPr>
        <w:pStyle w:val="Normal"/>
        <w:rPr>
          <w:sz w:val="26"/>
        </w:rPr>
      </w:pPr>
      <w:r>
        <w:rPr>
          <w:sz w:val="26"/>
        </w:rPr>
        <w:t>3. Rada na wniosek Przewodniczącego powołuje spośród  Wiceprzewodniczącyc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ady Sekretarza obrad i powierza mu prowadzenie listy mówców, rejestrowa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głoszonych wniosków, obliczanie wyników głosowania jawnego, sprawdza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quorum oraz wykonywanie innych czynności o podobnym charakterze. </w:t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4.  Przewodniczący  stwierdza prawomocność obrad na podstawie listy obecności. </w:t>
      </w:r>
    </w:p>
    <w:p>
      <w:pPr>
        <w:pStyle w:val="Normal"/>
        <w:rPr>
          <w:sz w:val="26"/>
        </w:rPr>
      </w:pPr>
      <w:r>
        <w:rPr>
          <w:sz w:val="26"/>
        </w:rPr>
        <w:t xml:space="preserve">5. W razie niedotrzymania terminów, o jakich mowa w § 21 ustępie 4 i 5 Rada moż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odjąć uchwałę o odroczeniu sesji i wyznaczyć nowy termin jej odbycia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niosek o odroczeniu sesji może być zgłoszony przez radnego tylk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na początku obrad, przed głosowaniem nad ewentualnym wnioskiem o zmianę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orządku obrad.</w:t>
      </w:r>
    </w:p>
    <w:p>
      <w:pPr>
        <w:pStyle w:val="Normal"/>
        <w:rPr>
          <w:sz w:val="26"/>
        </w:rPr>
      </w:pPr>
      <w:r>
        <w:rPr>
          <w:sz w:val="26"/>
        </w:rPr>
        <w:t>6.  Po otwarciu sesji Przewodniczący stawia pytanie o ewentualny wniosek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 sprawie zmiany porządku obrad.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2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orządek obrad obejmuje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) sprawozdanie Prezydenta z wykonania uchwał Rady oraz działań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i przedsięwzięć dokonanych w okresie międzysesyjnym, </w:t>
      </w:r>
    </w:p>
    <w:p>
      <w:pPr>
        <w:pStyle w:val="Normal"/>
        <w:rPr>
          <w:sz w:val="26"/>
        </w:rPr>
      </w:pPr>
      <w:r>
        <w:rPr>
          <w:sz w:val="26"/>
        </w:rPr>
        <w:t xml:space="preserve">2) przyjęcie protokołu z obrad poprzedniej Sesji, </w:t>
      </w:r>
    </w:p>
    <w:p>
      <w:pPr>
        <w:pStyle w:val="Normal"/>
        <w:rPr>
          <w:sz w:val="26"/>
        </w:rPr>
      </w:pPr>
      <w:r>
        <w:rPr>
          <w:sz w:val="26"/>
        </w:rPr>
        <w:t xml:space="preserve">3) informacje Przewodniczącego o działaniach podejmowanych w okres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międzysesyjnym,</w:t>
      </w:r>
    </w:p>
    <w:p>
      <w:pPr>
        <w:pStyle w:val="Normal"/>
        <w:rPr>
          <w:sz w:val="26"/>
        </w:rPr>
      </w:pPr>
      <w:r>
        <w:rPr>
          <w:sz w:val="26"/>
        </w:rPr>
        <w:t>4) rozpatrzenie projektów uchwał lub zajęcie stanowiska,</w:t>
      </w:r>
    </w:p>
    <w:p>
      <w:pPr>
        <w:pStyle w:val="Normal"/>
        <w:rPr>
          <w:sz w:val="26"/>
        </w:rPr>
      </w:pPr>
      <w:r>
        <w:rPr>
          <w:sz w:val="26"/>
        </w:rPr>
        <w:t>5) interpelacje,</w:t>
      </w:r>
    </w:p>
    <w:p>
      <w:pPr>
        <w:pStyle w:val="Normal"/>
        <w:rPr/>
      </w:pPr>
      <w:r>
        <w:rPr>
          <w:sz w:val="26"/>
        </w:rPr>
        <w:t>6) zapytania radnych,</w:t>
      </w:r>
    </w:p>
    <w:p>
      <w:pPr>
        <w:pStyle w:val="Normal"/>
        <w:rPr>
          <w:sz w:val="26"/>
        </w:rPr>
      </w:pPr>
      <w:r>
        <w:rPr>
          <w:sz w:val="26"/>
        </w:rPr>
        <w:t xml:space="preserve">7) odpowiedzi na interpelacje bieżące i zgłoszone na poprzednich sesjach, </w:t>
      </w:r>
    </w:p>
    <w:p>
      <w:pPr>
        <w:pStyle w:val="Normal"/>
        <w:rPr>
          <w:sz w:val="26"/>
        </w:rPr>
      </w:pPr>
      <w:r>
        <w:rPr>
          <w:sz w:val="26"/>
        </w:rPr>
        <w:t>8) wolne wnioski, oświadczenia i informacj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12 -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2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Interpelacje i zapytania są kierowane do Prezydenta lub Przewodniczącego.</w:t>
      </w:r>
    </w:p>
    <w:p>
      <w:pPr>
        <w:pStyle w:val="Normal"/>
        <w:rPr/>
      </w:pPr>
      <w:r>
        <w:rPr>
          <w:sz w:val="26"/>
        </w:rPr>
        <w:t xml:space="preserve">2. Interpelacje dotyczą spraw wspólnoty </w:t>
      </w:r>
      <w:r>
        <w:rPr>
          <w:b/>
          <w:sz w:val="26"/>
        </w:rPr>
        <w:t>samorządowej.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3. Interpelacja powinna zawierać krótkie przedstawienie stanu faktyczneg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będącego jej przedmiotem  oraz wynikające zeń pytania. </w:t>
      </w:r>
    </w:p>
    <w:p>
      <w:pPr>
        <w:pStyle w:val="Normal"/>
        <w:rPr>
          <w:sz w:val="26"/>
        </w:rPr>
      </w:pPr>
      <w:r>
        <w:rPr>
          <w:sz w:val="26"/>
        </w:rPr>
        <w:t xml:space="preserve">4. Interpelacje składa się w formie pisemnej na ręce Przewodniczącego celem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przekazania jej adresatowi. </w:t>
      </w:r>
    </w:p>
    <w:p>
      <w:pPr>
        <w:pStyle w:val="Normal"/>
        <w:rPr>
          <w:sz w:val="26"/>
        </w:rPr>
      </w:pPr>
      <w:r>
        <w:rPr>
          <w:sz w:val="26"/>
        </w:rPr>
        <w:t xml:space="preserve">5. Odpowiedź na interpelacje jest udzielana w formie pisemnej, w terminie 21 dn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a ręce Przewodniczącego i radnego składającego interpelacje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dpowiedzi  udziela odpowiednio Prezydent lub Przewodniczący. </w:t>
      </w:r>
    </w:p>
    <w:p>
      <w:pPr>
        <w:pStyle w:val="Normal"/>
        <w:rPr>
          <w:sz w:val="26"/>
        </w:rPr>
      </w:pPr>
      <w:r>
        <w:rPr>
          <w:sz w:val="26"/>
        </w:rPr>
        <w:t>6. W razie uznania odpowiedzi za niezadawalającą, radny interpelujący moż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wrócić się do Przewodniczącego o niezwłoczne uzupełnienie odpowiedzi. </w:t>
      </w:r>
    </w:p>
    <w:p>
      <w:pPr>
        <w:pStyle w:val="Normal"/>
        <w:rPr>
          <w:sz w:val="26"/>
        </w:rPr>
      </w:pPr>
      <w:r>
        <w:rPr>
          <w:sz w:val="26"/>
        </w:rPr>
        <w:t>7. Przewodniczący informuje radnych o złożonych interpelacjach i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dpowiedziach na nie na najbliższej sesji Rady, w ramach odrębnego punktu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orządku obrad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2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Zapytania składa się w sprawach aktualnych problemów Miasta , także w cel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uzyskania informacji o konkretnym stanie faktycznym. </w:t>
      </w:r>
    </w:p>
    <w:p>
      <w:pPr>
        <w:pStyle w:val="Normal"/>
        <w:rPr/>
      </w:pPr>
      <w:r>
        <w:rPr>
          <w:sz w:val="26"/>
        </w:rPr>
        <w:t xml:space="preserve">2. Pisemne i ustne zapytania kierowane są do Przewodniczącego </w:t>
      </w:r>
      <w:r>
        <w:rPr>
          <w:b/>
          <w:sz w:val="26"/>
        </w:rPr>
        <w:t xml:space="preserve">i Prezydenta </w:t>
      </w:r>
      <w:r>
        <w:rPr>
          <w:sz w:val="26"/>
        </w:rPr>
        <w:t xml:space="preserve">w tok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brad Rady.  Jeśli bezpośrednia odpowiedź na zapytanie nie jest możliwa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ezydent lub Przewodniczący udziela odpowiedzi pisemnej w terminie  14 dn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§  26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rzewodniczący  prowadzi obrady według ustalonego porządk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twierając  i zamykając dyskusje nad każdym  z punktów.</w:t>
      </w:r>
    </w:p>
    <w:p>
      <w:pPr>
        <w:pStyle w:val="Normal"/>
        <w:rPr>
          <w:sz w:val="26"/>
        </w:rPr>
      </w:pPr>
      <w:r>
        <w:rPr>
          <w:sz w:val="26"/>
        </w:rPr>
        <w:t>2. Przewodniczący  udziela głosu według kolejności zgłoszeń w uzasadnionyc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ypadkach może także udzielić głosu poza kolejnością. </w:t>
      </w:r>
    </w:p>
    <w:p>
      <w:pPr>
        <w:pStyle w:val="Normal"/>
        <w:rPr>
          <w:sz w:val="26"/>
        </w:rPr>
      </w:pPr>
      <w:r>
        <w:rPr>
          <w:sz w:val="26"/>
        </w:rPr>
        <w:t>3. Radny nie powinien zabierać głosu bez pozwolenia Przewodniczącego.</w:t>
      </w:r>
    </w:p>
    <w:p>
      <w:pPr>
        <w:pStyle w:val="Normal"/>
        <w:rPr>
          <w:sz w:val="26"/>
        </w:rPr>
      </w:pPr>
      <w:r>
        <w:rPr>
          <w:sz w:val="26"/>
        </w:rPr>
        <w:t>4. Przewodniczący może udzielić głosu osobie nie będącej radnym 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2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rzewodniczący  czuwa nad sprawnym przebiegiem obrad a zwłaszcz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nad zwięzłością wystąpień radnych oraz innych osób uczestniczących w sesji.</w:t>
      </w:r>
    </w:p>
    <w:p>
      <w:pPr>
        <w:pStyle w:val="Normal"/>
        <w:rPr>
          <w:sz w:val="26"/>
        </w:rPr>
      </w:pPr>
      <w:r>
        <w:rPr>
          <w:sz w:val="26"/>
        </w:rPr>
        <w:t xml:space="preserve">2. Przewodniczący  może czynić radnym uwagi dotyczące tematu, form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i czasu trwania ich wystąpień.</w:t>
      </w:r>
    </w:p>
    <w:p>
      <w:pPr>
        <w:pStyle w:val="Normal"/>
        <w:rPr>
          <w:sz w:val="26"/>
        </w:rPr>
      </w:pPr>
      <w:r>
        <w:rPr>
          <w:sz w:val="26"/>
        </w:rPr>
        <w:t xml:space="preserve">3. Jeżeli temat lub sposób wystąpienia albo zachowania radnego w sposób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czywisty zakłóca porządek obrad bądź uchybia powadzenie sesji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13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ewodniczący przywołuje radnego  "do porządku " a gdy przywołanie ni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dniosło skutku może odebrać mu głos  nakazując odnotowanie tego faktu w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otokole.</w:t>
      </w:r>
    </w:p>
    <w:p>
      <w:pPr>
        <w:pStyle w:val="Normal"/>
        <w:rPr>
          <w:sz w:val="26"/>
        </w:rPr>
      </w:pPr>
      <w:r>
        <w:rPr>
          <w:sz w:val="26"/>
        </w:rPr>
        <w:t xml:space="preserve">4. Postanowienia ust.2 i 3 stosuje się odpowiednio do osób spoza Rad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proszonych na sesję i do publiczności. </w:t>
      </w:r>
    </w:p>
    <w:p>
      <w:pPr>
        <w:pStyle w:val="Normal"/>
        <w:rPr>
          <w:sz w:val="26"/>
        </w:rPr>
      </w:pPr>
      <w:r>
        <w:rPr>
          <w:sz w:val="26"/>
        </w:rPr>
        <w:t xml:space="preserve">5. Po uprzednim ostrzeżeniu Przewodniczący może nakazać opuszcze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sali tym osobom spośród publiczności, które swoim zachowaniem lub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ystąpieniami zakłócają porządek obrad bądź naruszają powagę ses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2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Na wniosek radnego Przewodniczący  przyjmuje do protokołu sesji wystąpienie radnego zgłoszone  na piśmie lecz nie wygłoszone w toku obrad informując o tym Radę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2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rzewodniczący  udziela głosu poza kolejnością w sprawie wniosków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formalnych, w szczególności dotyczących: </w:t>
      </w:r>
    </w:p>
    <w:p>
      <w:pPr>
        <w:pStyle w:val="Normal"/>
        <w:rPr>
          <w:sz w:val="26"/>
        </w:rPr>
      </w:pPr>
      <w:r>
        <w:rPr>
          <w:sz w:val="26"/>
        </w:rPr>
        <w:tab/>
        <w:t>- stwierdzenie quorum,</w:t>
      </w:r>
    </w:p>
    <w:p>
      <w:pPr>
        <w:pStyle w:val="Normal"/>
        <w:rPr>
          <w:sz w:val="26"/>
        </w:rPr>
      </w:pPr>
      <w:r>
        <w:rPr>
          <w:sz w:val="26"/>
        </w:rPr>
        <w:tab/>
        <w:t>- zmiany porządku obrad,</w:t>
      </w:r>
    </w:p>
    <w:p>
      <w:pPr>
        <w:pStyle w:val="Normal"/>
        <w:rPr>
          <w:sz w:val="26"/>
        </w:rPr>
      </w:pPr>
      <w:r>
        <w:rPr>
          <w:sz w:val="26"/>
        </w:rPr>
        <w:tab/>
        <w:t>- ograniczenia czasu wystąpienia dyskutantów,</w:t>
      </w:r>
    </w:p>
    <w:p>
      <w:pPr>
        <w:pStyle w:val="Normal"/>
        <w:rPr>
          <w:sz w:val="26"/>
        </w:rPr>
      </w:pPr>
      <w:r>
        <w:rPr>
          <w:sz w:val="26"/>
        </w:rPr>
        <w:tab/>
        <w:t>- zamknięcia listy mówców lub kandydatów,</w:t>
      </w:r>
    </w:p>
    <w:p>
      <w:pPr>
        <w:pStyle w:val="Normal"/>
        <w:rPr>
          <w:sz w:val="26"/>
        </w:rPr>
      </w:pPr>
      <w:r>
        <w:rPr>
          <w:sz w:val="26"/>
        </w:rPr>
        <w:tab/>
        <w:t>- zakończenia dyskusji i podjęcia uchwały,</w:t>
      </w:r>
    </w:p>
    <w:p>
      <w:pPr>
        <w:pStyle w:val="Normal"/>
        <w:rPr>
          <w:sz w:val="26"/>
        </w:rPr>
      </w:pPr>
      <w:r>
        <w:rPr>
          <w:sz w:val="26"/>
        </w:rPr>
        <w:tab/>
        <w:t>- zarządzenia przerwy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- odesłania projektu uchwały do komisji, </w:t>
      </w:r>
    </w:p>
    <w:p>
      <w:pPr>
        <w:pStyle w:val="Normal"/>
        <w:rPr>
          <w:sz w:val="26"/>
        </w:rPr>
      </w:pPr>
      <w:r>
        <w:rPr>
          <w:sz w:val="26"/>
        </w:rPr>
        <w:tab/>
        <w:t>- przeliczenia głosów,</w:t>
      </w:r>
    </w:p>
    <w:p>
      <w:pPr>
        <w:pStyle w:val="Normal"/>
        <w:rPr>
          <w:sz w:val="26"/>
        </w:rPr>
      </w:pPr>
      <w:r>
        <w:rPr>
          <w:sz w:val="26"/>
        </w:rPr>
        <w:tab/>
        <w:t>- przestrzegania regulaminu obrad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. Wnioski formalne Przewodniczący  poddaje pod dyskusję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 dopuszczeniu jednego głosu " za "  i jednego głosu " przeciw"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nioskowi, po czym poddaje sprawę pod głosowanie.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sz w:val="26"/>
        </w:rPr>
        <w:tab/>
        <w:tab/>
        <w:tab/>
        <w:tab/>
        <w:t xml:space="preserve">§ 30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Sprawy osobowe Rada rozpatruje w obecności zainteresowanego. Rada moż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jednak stanowić inaczej.</w:t>
      </w:r>
    </w:p>
    <w:p>
      <w:pPr>
        <w:pStyle w:val="Normal"/>
        <w:rPr>
          <w:sz w:val="26"/>
        </w:rPr>
      </w:pPr>
      <w:r>
        <w:rPr>
          <w:sz w:val="26"/>
        </w:rPr>
        <w:t>2. Postanowienie ust.1 nie dotyczy przypadków nieusprawiedliwionej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ieobecności zainteresowanego na sesj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 xml:space="preserve">        - 14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 § 3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o wyczerpaniu listy mówców Przewodniczący  zamyka dyskusję i  rozpoczyn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ocedurę głosowania.</w:t>
      </w:r>
    </w:p>
    <w:p>
      <w:pPr>
        <w:pStyle w:val="Normal"/>
        <w:rPr>
          <w:sz w:val="26"/>
        </w:rPr>
      </w:pPr>
      <w:r>
        <w:rPr>
          <w:sz w:val="26"/>
        </w:rPr>
        <w:t xml:space="preserve">2. Po rozpoczęciu procedury głosowania do momentu zarządzenia głosowania nad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ojektem uchwały Przewodniczący może udzielić radnym głosu tylko  w cel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głoszenia lub uzasadnienia wniosku formalnego o sposobie  bądź porządk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głosowani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 § 3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Rada jest związana uchwałą od chwili jej podjęcia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Uchylenie lub zmiana podjętej uchwały może nastąpić tylko w drodze odrębnej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uchwały podjętej nie wcześniej niż na następnej sesji. </w:t>
      </w:r>
    </w:p>
    <w:p>
      <w:pPr>
        <w:pStyle w:val="Normal"/>
        <w:rPr>
          <w:sz w:val="26"/>
        </w:rPr>
      </w:pPr>
      <w:r>
        <w:rPr>
          <w:sz w:val="26"/>
        </w:rPr>
        <w:t xml:space="preserve">3. Postanowienia ust.2 nie stosuje się w odniesieniu do oczywistych omyłek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 § 3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Po wyczerpaniu porządku obrad  Przewodniczący  kończy sesję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ypowiadając formułę - Zamykam .........sesję Rady.</w:t>
      </w:r>
    </w:p>
    <w:p>
      <w:pPr>
        <w:pStyle w:val="Normal"/>
        <w:rPr>
          <w:sz w:val="26"/>
        </w:rPr>
      </w:pPr>
      <w:r>
        <w:rPr>
          <w:sz w:val="26"/>
        </w:rPr>
        <w:t xml:space="preserve">2. Czas od otwarcia  sesji do jej  zakończenia uważa się za czas trwania sesji. </w:t>
      </w:r>
    </w:p>
    <w:p>
      <w:pPr>
        <w:pStyle w:val="Normal"/>
        <w:rPr>
          <w:sz w:val="26"/>
        </w:rPr>
      </w:pPr>
      <w:r>
        <w:rPr>
          <w:sz w:val="26"/>
        </w:rPr>
        <w:t>3. Postanowienie ust.2 dotyczy także sesji, która objęła więcej niż jedn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osiedzenie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§ 3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rzebieg sesji protokołuje się oraz nagrywa na taśmę magnetofonową, któr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echowuje się przez 5 lat.</w:t>
      </w:r>
    </w:p>
    <w:p>
      <w:pPr>
        <w:pStyle w:val="Normal"/>
        <w:rPr>
          <w:sz w:val="26"/>
        </w:rPr>
      </w:pPr>
      <w:r>
        <w:rPr>
          <w:sz w:val="26"/>
        </w:rPr>
        <w:t xml:space="preserve">2. Za sporządzenie protokołów i nagrań oraz ich przechowywanie odpowiad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ancelaria Rady Miejskiej. </w:t>
      </w:r>
    </w:p>
    <w:p>
      <w:pPr>
        <w:pStyle w:val="Normal"/>
        <w:rPr>
          <w:sz w:val="26"/>
        </w:rPr>
      </w:pPr>
      <w:r>
        <w:rPr>
          <w:sz w:val="26"/>
        </w:rPr>
        <w:t>3. Protokół z sesji podpisują prowadzący obrady, sekretarz  obrad oraz protokolant.</w:t>
      </w:r>
    </w:p>
    <w:p>
      <w:pPr>
        <w:pStyle w:val="Normal"/>
        <w:rPr>
          <w:sz w:val="26"/>
        </w:rPr>
      </w:pPr>
      <w:r>
        <w:rPr>
          <w:sz w:val="26"/>
        </w:rPr>
        <w:t xml:space="preserve">4. Przyjęcie protokołu następuje na kolejnej sesj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ab/>
        <w:tab/>
        <w:tab/>
        <w:tab/>
        <w:t>Procedura</w:t>
      </w:r>
      <w:r>
        <w:rPr>
          <w:sz w:val="26"/>
        </w:rPr>
        <w:t xml:space="preserve"> </w:t>
      </w:r>
      <w:r>
        <w:rPr>
          <w:b/>
          <w:sz w:val="26"/>
        </w:rPr>
        <w:t xml:space="preserve">głosowania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ab/>
        <w:tab/>
        <w:tab/>
        <w:tab/>
        <w:tab/>
        <w:t xml:space="preserve">     </w:t>
      </w:r>
      <w:r>
        <w:rPr>
          <w:sz w:val="26"/>
        </w:rPr>
        <w:t>§ 3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W głosowaniu biorą udział wyłącznie radn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15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3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Głosowanie może być : jawne,  imienne, taj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3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Głosowanie jawne odbywa się przez podniesienie ręki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2. Podczas zarządzonego głosowania radnemu przysługuje tylko jeden głos :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" za ",  " przeciw ",  " wstrzymujący się "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3. Głosy " za " , " przeciw " i " wstrzymujący się " przelicza sekretarz obrad i podaje j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owadzącemu obrady, który informuje o wynikach głosowani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 Zarządzenie powtórnego głosowania może nastąpić gdy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1) wynik głosowania nie dał jednoznacznego rozstrzygnięcia,</w:t>
      </w:r>
    </w:p>
    <w:p>
      <w:pPr>
        <w:pStyle w:val="Normal"/>
        <w:rPr/>
      </w:pPr>
      <w:r>
        <w:rPr>
          <w:sz w:val="26"/>
        </w:rPr>
        <w:tab/>
        <w:t xml:space="preserve">2) liczba głosujących nie zgadza się z </w:t>
      </w:r>
      <w:r>
        <w:rPr>
          <w:b/>
          <w:sz w:val="26"/>
        </w:rPr>
        <w:t>liczbą</w:t>
      </w:r>
      <w:r>
        <w:rPr>
          <w:sz w:val="26"/>
        </w:rPr>
        <w:t xml:space="preserve"> radnych uczestniczących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w głosowaniu,</w:t>
      </w:r>
    </w:p>
    <w:p>
      <w:pPr>
        <w:pStyle w:val="Normal"/>
        <w:rPr>
          <w:sz w:val="26"/>
        </w:rPr>
      </w:pPr>
      <w:r>
        <w:rPr>
          <w:sz w:val="26"/>
        </w:rPr>
        <w:tab/>
        <w:t>3) pojawiły się nowe okoliczności natury merytorycznej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4) sprawa, będąca przedmiotem głosowania  narusza obowiązując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przepisy praw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3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Jeżeli dwukrotne głosowanie nie przyniosło jednoznacznego rozstrzygnięcia, wówczas Przewodniczący zarządza przeniesienia głosowania na kolejną sesję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3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Głosowanie imienne polega na jawnym wyrażeniu </w:t>
      </w:r>
      <w:r>
        <w:rPr>
          <w:b/>
          <w:sz w:val="26"/>
        </w:rPr>
        <w:t xml:space="preserve">przez radnego  </w:t>
      </w:r>
      <w:r>
        <w:rPr>
          <w:sz w:val="26"/>
        </w:rPr>
        <w:t>stanowiska " za " , " przeciw ", " wstrzymujący się " i odnotowaniu w protokole ses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4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Głosowanie imienne może być także przeprowadzone na wniosek radnego - </w:t>
      </w:r>
    </w:p>
    <w:p>
      <w:pPr>
        <w:pStyle w:val="Normal"/>
        <w:rPr>
          <w:sz w:val="26"/>
        </w:rPr>
      </w:pPr>
      <w:r>
        <w:rPr>
          <w:sz w:val="26"/>
        </w:rPr>
        <w:t xml:space="preserve">- za zgodą Rady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16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§ 4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  <w:t xml:space="preserve">Głosowanie tajne przeprowadza się  tylko w sprawach wynikających z ustaw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4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/>
      </w:pPr>
      <w:r>
        <w:rPr>
          <w:sz w:val="26"/>
        </w:rPr>
        <w:t xml:space="preserve">W głosowaniu tajnym radni </w:t>
      </w:r>
      <w:r>
        <w:rPr>
          <w:b/>
          <w:sz w:val="26"/>
        </w:rPr>
        <w:t xml:space="preserve">posługują się </w:t>
      </w:r>
      <w:r>
        <w:rPr>
          <w:sz w:val="26"/>
        </w:rPr>
        <w:t xml:space="preserve">kartami  ostemplowanymi pieczęcią Rady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4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 karcie do głosowania umieszcza się słowa " tak "i " nie "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4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W głosowaniu tajnym : </w:t>
      </w:r>
    </w:p>
    <w:p>
      <w:pPr>
        <w:pStyle w:val="Normal"/>
        <w:rPr>
          <w:sz w:val="26"/>
        </w:rPr>
      </w:pPr>
      <w:r>
        <w:rPr>
          <w:sz w:val="26"/>
        </w:rPr>
        <w:t>1) skreślenie słowa " nie " i pozostawienie nieskreślonego " tak " oznacza głos " za " ,</w:t>
      </w:r>
    </w:p>
    <w:p>
      <w:pPr>
        <w:pStyle w:val="Normal"/>
        <w:rPr>
          <w:sz w:val="26"/>
        </w:rPr>
      </w:pPr>
      <w:r>
        <w:rPr>
          <w:sz w:val="26"/>
        </w:rPr>
        <w:t>2) skreślenie słowa  " tak " i pozostawienie nieskreślonego " nie " oznacza gło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" przeciw ", </w:t>
      </w:r>
    </w:p>
    <w:p>
      <w:pPr>
        <w:pStyle w:val="Normal"/>
        <w:rPr>
          <w:sz w:val="26"/>
        </w:rPr>
      </w:pPr>
      <w:r>
        <w:rPr>
          <w:sz w:val="26"/>
        </w:rPr>
        <w:t xml:space="preserve">3) skreślenie obu słów : " tak " i " nie "  oznacza głos wstrzymujący się, </w:t>
      </w:r>
    </w:p>
    <w:p>
      <w:pPr>
        <w:pStyle w:val="Normal"/>
        <w:rPr>
          <w:sz w:val="26"/>
        </w:rPr>
      </w:pPr>
      <w:r>
        <w:rPr>
          <w:sz w:val="26"/>
        </w:rPr>
        <w:t xml:space="preserve">4) pozostawienie obu słów " tak " i " nie " nieskreślonych oznacza głos nieważny.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4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Głosowanie przeprowadza każdorazowo wybrana spośród radnych Komisja Skrutacyjna, która wyłania ze swojego grona przewodniczącego Komisj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§  46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Komisja Skrutacyjna objaśnia  sposób głosowania, przeprowadza je, sporządza</w:t>
      </w:r>
    </w:p>
    <w:p>
      <w:pPr>
        <w:pStyle w:val="Normal"/>
        <w:rPr>
          <w:sz w:val="26"/>
        </w:rPr>
      </w:pPr>
      <w:r>
        <w:rPr>
          <w:sz w:val="26"/>
        </w:rPr>
        <w:t xml:space="preserve">protokół i informuje o wyniku głosowani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§  47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otokół i karty do głosowania stanowią załącznik do protokołu ses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17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4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Zwykła większość głosów oznacza, że więcej głosów oddano " za " niż głosów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" przeciw " . W tym głosowaniu głosy " wstrzymujących się " nie mają wpływ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a wynik głosowania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Gdy przedmiotem głosowania jest wybór jednego spośród  kilku rozwiązań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ówczas przez zwykłą większość należy rozumieć taką liczbę głosów optującyc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 jednym z nich, która jest większa od liczby głosów przypadających osobno n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ażdą alternatywę.</w:t>
      </w:r>
    </w:p>
    <w:p>
      <w:pPr>
        <w:pStyle w:val="Normal"/>
        <w:rPr>
          <w:sz w:val="26"/>
        </w:rPr>
      </w:pPr>
      <w:r>
        <w:rPr>
          <w:sz w:val="26"/>
        </w:rPr>
        <w:t xml:space="preserve">2. Bezwzględna  większość głosów oznacza co najmniej o jeden głos "za" więcej od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sumy pozostałych ważnie oddanych głosów to znaczy "przeciwnych"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"wstrzymujących się". </w:t>
      </w:r>
    </w:p>
    <w:p>
      <w:pPr>
        <w:pStyle w:val="Normal"/>
        <w:rPr>
          <w:sz w:val="26"/>
        </w:rPr>
      </w:pPr>
      <w:r>
        <w:rPr>
          <w:sz w:val="26"/>
        </w:rPr>
        <w:t>3. Bezwzględna większość głosów ustawowego składu Rady oznacza liczbę całkowitą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głosów oddanych "za" wnioskiem, przewyższającą połowę ustawowego skład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ady, a zarazem tej połowie najbliższą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4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Głosowanie nad wnioskami ( poprawkami ) w sprawie zmian do projektów uchwał :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1) jako pierwsza głosowana jest autopoprawka projektodawcy</w:t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sz w:val="26"/>
        </w:rPr>
        <w:tab/>
        <w:t xml:space="preserve">2) jako drugie głosowane są wnioski zgłoszone przez komisje,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3) jako kolejny głosowany jest wniosek najdalej idący w zmianach zapisu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rojektu uchwały,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4) pozostałe wnioski głosowane są wg kolejności zgłoszenia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  O kolejności głosowania wniosków rozstrzyga Przewodnicząc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 Po przegłosowaniu wszystkich wniosków ( poprawek ) Przewodniczący zarządz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głosowanie nad całością projektu uchwały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5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 przypadku głosowania w sprawie wyborów osób Przewodniczący obrad przed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zamknięciem  listy kandydatów zapytuje każdego z nich, czy zgadza się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kandydować i po otrzymaniu odpowiedzi twierdzącej poddaje pod głosowanie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zamknięcie listy kandydatów, a następnie zarządza wybor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 xml:space="preserve">          - 18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5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Tryb głosowania zawarty § od  35 do §  50  stosowany jest na sesjach Rady </w:t>
      </w:r>
    </w:p>
    <w:p>
      <w:pPr>
        <w:pStyle w:val="Normal"/>
        <w:rPr>
          <w:sz w:val="26"/>
        </w:rPr>
      </w:pPr>
      <w:r>
        <w:rPr>
          <w:sz w:val="26"/>
        </w:rPr>
        <w:t xml:space="preserve">i posiedzeniach Komisj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§ 52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W przypadkach określonych ustawą stosuje się kwalifikowaną  większość głosów -zgodnie z regulacją prawną.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- 19 -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 xml:space="preserve">         </w:t>
      </w:r>
      <w:r>
        <w:rPr>
          <w:b/>
          <w:sz w:val="32"/>
        </w:rPr>
        <w:t>ROZDZIAŁ  V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CHWAŁ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§ 5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Rada podejmuje uchwały w drodze głosowania rozstrzygając sprawy należące do jej właściwości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§ 54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nicjatywa uchwałodawcza przysługuje :</w:t>
      </w:r>
    </w:p>
    <w:p>
      <w:pPr>
        <w:pStyle w:val="Normal"/>
        <w:rPr>
          <w:sz w:val="26"/>
        </w:rPr>
      </w:pPr>
      <w:r>
        <w:rPr>
          <w:sz w:val="26"/>
        </w:rPr>
        <w:t>1.  Prezydentowi,</w:t>
      </w:r>
    </w:p>
    <w:p>
      <w:pPr>
        <w:pStyle w:val="Normal"/>
        <w:rPr>
          <w:sz w:val="26"/>
        </w:rPr>
      </w:pPr>
      <w:r>
        <w:rPr>
          <w:sz w:val="26"/>
        </w:rPr>
        <w:t>2.  Klubom radnych,</w:t>
      </w:r>
    </w:p>
    <w:p>
      <w:pPr>
        <w:pStyle w:val="Normal"/>
        <w:rPr>
          <w:sz w:val="26"/>
        </w:rPr>
      </w:pPr>
      <w:r>
        <w:rPr>
          <w:sz w:val="26"/>
        </w:rPr>
        <w:t>3.  Komisjom,</w:t>
      </w:r>
    </w:p>
    <w:p>
      <w:pPr>
        <w:pStyle w:val="Normal"/>
        <w:rPr>
          <w:sz w:val="26"/>
        </w:rPr>
      </w:pPr>
      <w:r>
        <w:rPr>
          <w:sz w:val="26"/>
        </w:rPr>
        <w:t>4.  Radnym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5. Grupie co najmniej 200 mieszkańców Miasta Kalisza posiadających prawa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 xml:space="preserve">wyborcze, w trybie określonym odrębną uchwałą Rady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55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ojekt  uchwały zawiera :</w:t>
      </w:r>
    </w:p>
    <w:p>
      <w:pPr>
        <w:pStyle w:val="Normal"/>
        <w:rPr>
          <w:sz w:val="26"/>
        </w:rPr>
      </w:pPr>
      <w:r>
        <w:rPr>
          <w:sz w:val="26"/>
        </w:rPr>
        <w:t xml:space="preserve">1) tytuł, </w:t>
      </w:r>
    </w:p>
    <w:p>
      <w:pPr>
        <w:pStyle w:val="Normal"/>
        <w:rPr>
          <w:sz w:val="26"/>
        </w:rPr>
      </w:pPr>
      <w:r>
        <w:rPr>
          <w:sz w:val="26"/>
        </w:rPr>
        <w:t>2) podstawę prawną,</w:t>
      </w:r>
    </w:p>
    <w:p>
      <w:pPr>
        <w:pStyle w:val="Normal"/>
        <w:rPr>
          <w:sz w:val="26"/>
        </w:rPr>
      </w:pPr>
      <w:r>
        <w:rPr>
          <w:sz w:val="26"/>
        </w:rPr>
        <w:t xml:space="preserve">3) część merytoryczną, </w:t>
      </w:r>
    </w:p>
    <w:p>
      <w:pPr>
        <w:pStyle w:val="Normal"/>
        <w:rPr>
          <w:sz w:val="26"/>
        </w:rPr>
      </w:pPr>
      <w:r>
        <w:rPr>
          <w:sz w:val="26"/>
        </w:rPr>
        <w:t>4) określenie organów odpowiedzialnych za jej wykonanie,</w:t>
      </w:r>
    </w:p>
    <w:p>
      <w:pPr>
        <w:pStyle w:val="Normal"/>
        <w:rPr/>
      </w:pPr>
      <w:r>
        <w:rPr>
          <w:sz w:val="26"/>
        </w:rPr>
        <w:t xml:space="preserve">5) uzasadnienie, </w:t>
      </w:r>
    </w:p>
    <w:p>
      <w:pPr>
        <w:pStyle w:val="Normal"/>
        <w:rPr>
          <w:sz w:val="26"/>
        </w:rPr>
      </w:pPr>
      <w:r>
        <w:rPr>
          <w:sz w:val="26"/>
        </w:rPr>
        <w:t>6) podpis wnioskodawc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  <w:tab/>
        <w:tab/>
        <w:tab/>
        <w:tab/>
        <w:tab/>
      </w:r>
      <w:r>
        <w:rPr>
          <w:sz w:val="26"/>
        </w:rPr>
        <w:t>§ 56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jc w:val="both"/>
        <w:rPr/>
      </w:pPr>
      <w:r>
        <w:rPr>
          <w:sz w:val="26"/>
        </w:rPr>
        <w:t xml:space="preserve">Projekt uchwały składa się na ręce Przewodniczącego  za pośrednictwem Kancelarii Rady Miejskiej. Przed przekazaniem projektu na sesję, Przewodniczący kieruje projekt uchwały do zaopiniowania pod względem formalno - prawnym oraz odpowiednie przedmiotowo komisje, które powinny zająć stanowisko w terminie </w:t>
      </w:r>
      <w:r>
        <w:rPr>
          <w:b/>
          <w:sz w:val="26"/>
        </w:rPr>
        <w:t>21</w:t>
      </w:r>
      <w:r>
        <w:rPr>
          <w:sz w:val="26"/>
        </w:rPr>
        <w:t xml:space="preserve"> dni, </w:t>
      </w:r>
      <w:r>
        <w:rPr>
          <w:b/>
          <w:sz w:val="26"/>
        </w:rPr>
        <w:t>a w</w:t>
      </w:r>
      <w:r>
        <w:rPr>
          <w:sz w:val="26"/>
        </w:rPr>
        <w:t xml:space="preserve"> </w:t>
      </w:r>
      <w:r>
        <w:rPr>
          <w:b/>
          <w:sz w:val="26"/>
        </w:rPr>
        <w:t xml:space="preserve">przypadku jeżeli projekt uchwały może wywołać skutki finansowe konieczna jest kontrasygnata  Skarbnika Miasta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 xml:space="preserve">§ 57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ada rozpatruje każdy projekt uchwały nie później niż w ciągu trzech miesięcy od daty jego złożenia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20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58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y podejmowane na sesji zwołanej na wniosek  Prezydenta lub  co najmniej 1/4 ustawowego składu Rady podlegają procedurze opiniowania z wyłączeniem terminów zawartych w § 2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 5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Rozpatrywanie projektów uchwał może odbywać się w dwóch czytaniach : </w:t>
      </w:r>
    </w:p>
    <w:p>
      <w:pPr>
        <w:pStyle w:val="Normal"/>
        <w:rPr>
          <w:sz w:val="26"/>
        </w:rPr>
      </w:pPr>
      <w:r>
        <w:rPr>
          <w:sz w:val="26"/>
        </w:rPr>
        <w:tab/>
        <w:t>1) w przypadku, gdy nie zgłoszono poprawek lub wniosku o ponown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 xml:space="preserve">skierowanie do komisji, rozpatrywanie projektu uchwały odbywa się </w:t>
      </w:r>
    </w:p>
    <w:p>
      <w:pPr>
        <w:pStyle w:val="Normal"/>
        <w:rPr/>
      </w:pPr>
      <w:r>
        <w:rPr>
          <w:sz w:val="26"/>
        </w:rPr>
        <w:tab/>
        <w:t xml:space="preserve">     na jednym posiedzeniu Rady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2) jeżeli zachodzi potrzeba i nie wystarcza argumentacja dotycząc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projektu uchwały, istnieje konieczność ustosunkowania się do zgłoszonyc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 xml:space="preserve">poprawek i opinii Prezydenta,  można odesłać projekt uchwał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do ponownego rozpatrzenia przez właściwe komisje, 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3) na kolejnej sesji odbywa się ponowne czytanie, przegłosowa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uwzględnionych  poprawek i całego projektu,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4) wnioskodawcy przysługuje prawo wycofania zgłoszonego projektu przed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głosowaniem ostatecznej wers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. Procedura , o której mowa w ust.1 pkt. 2 i 3  nie dotyczy wyborów, wniosk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sprawie absolutorium, uchwał podejmowanych na sesjach uroczystych, uchwał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budżetowej, która rozpatrywana  jest według procedury określonej przez Radę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odrębnej uchwale, a także oświadczeń, stanowisk i deklaracji. </w:t>
      </w:r>
    </w:p>
    <w:p>
      <w:pPr>
        <w:pStyle w:val="Normal"/>
        <w:rPr>
          <w:sz w:val="26"/>
        </w:rPr>
      </w:pPr>
      <w:r>
        <w:rPr>
          <w:sz w:val="26"/>
        </w:rPr>
        <w:t xml:space="preserve">3. Rejestry uchwał prowadzi Kancelaria Rady Miejskiej, która przechowuje oryginał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i je udostępnia. </w:t>
        <w:tab/>
        <w:tab/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 xml:space="preserve">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6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Uchwały o charakterze proceduralnym odnotowuje się w protokole sesj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 xml:space="preserve">§ 61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 xml:space="preserve">1. Uchwała  Rady zawiera : 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ab/>
        <w:t xml:space="preserve">1) numer, datę oraz tytuł, 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ab/>
        <w:t>2) podstawę prawną,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ab/>
        <w:t>3) część merytoryczną,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ab/>
        <w:t>4) określenie organów odpowiedzialnych za jej wykonanie,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ab/>
        <w:t>5) termin wejścia w życie uchwały,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ab/>
        <w:t>6) podpis Przewodniczącego prowadzącego obrady,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>7) stwierdzenie zgodności pod względem formalno - prawnym.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 xml:space="preserve">2. Do uchwały dołączone jest uzasadnienie. </w:t>
        <w:tab/>
      </w:r>
    </w:p>
    <w:p>
      <w:pPr>
        <w:pStyle w:val="Normal"/>
        <w:ind w:firstLine="300"/>
        <w:rPr>
          <w:sz w:val="26"/>
        </w:rPr>
      </w:pPr>
      <w:r>
        <w:rPr>
          <w:sz w:val="26"/>
        </w:rPr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21 - </w:t>
      </w:r>
    </w:p>
    <w:p>
      <w:pPr>
        <w:pStyle w:val="Normal"/>
        <w:ind w:left="300" w:hanging="0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62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. Przewodniczący  przekazuje uchwały Prezydentowi lub innemu właściwemu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organowi w terminie 4 dni od sesji.</w:t>
      </w:r>
    </w:p>
    <w:p>
      <w:pPr>
        <w:pStyle w:val="Normal"/>
        <w:rPr>
          <w:sz w:val="26"/>
        </w:rPr>
      </w:pPr>
      <w:r>
        <w:rPr>
          <w:sz w:val="26"/>
        </w:rPr>
        <w:t xml:space="preserve">2. Sprawozdania z wykonania uchwał  Prezydent lub inny właściwy organ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zekazuje Przewodniczącemu,  aby przedłożyć je na jednym z najbliższy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osiedzeń sesji. 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6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Radny, który nie zgadza się z treścią podjętej uchwały może złożyć do protokołu swoje zdanie odrębne wraz z uzasadnieniem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 xml:space="preserve">    </w:t>
        <w:tab/>
        <w:t xml:space="preserve">        - 22 -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 xml:space="preserve">      </w:t>
      </w:r>
      <w:r>
        <w:rPr>
          <w:b/>
          <w:sz w:val="32"/>
        </w:rPr>
        <w:t>ROZDZIAŁ V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ab/>
        <w:tab/>
        <w:tab/>
        <w:tab/>
        <w:t xml:space="preserve">  </w:t>
      </w:r>
      <w:r>
        <w:rPr>
          <w:b/>
          <w:sz w:val="28"/>
        </w:rPr>
        <w:t>MANDAT  RADNEGO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 6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Radny reprezentuje wyborców - utrzymuje stałą więź z mieszkańcami oraz i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rganizacjami, przyjmuje zgłoszone postulaty, prośby, petycje i przedstawi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je organom Miasta do rozpatrzenia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Celem sprawowania mandatu radnego jest służba dobru Miasta i jego mieszkańców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Radny jest zobowiązany brać udział w pracach Rady i jej komisji oraz ty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instytucji samorządowych, do których został wybran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Radny nie może brać udziału w głosowaniu w Radzie i komisji, jeżeli dotyczy on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jego interesu prawnego.</w:t>
      </w:r>
    </w:p>
    <w:p>
      <w:pPr>
        <w:pStyle w:val="Normal"/>
        <w:rPr>
          <w:sz w:val="26"/>
        </w:rPr>
      </w:pPr>
      <w:r>
        <w:rPr>
          <w:sz w:val="26"/>
        </w:rPr>
        <w:t xml:space="preserve">5. Radny w zakresie podejmowania zatrudnienia, prowadzenia działalnośc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gospodarczej i pełnienia funkcji, podlega ograniczeniom określonym w przepisa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awa.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6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okument upoważniający do pełnienia mandatu radnego wręcza Przewodniczący</w:t>
      </w:r>
    </w:p>
    <w:p>
      <w:pPr>
        <w:pStyle w:val="Normal"/>
        <w:rPr/>
      </w:pPr>
      <w:r>
        <w:rPr>
          <w:sz w:val="26"/>
        </w:rPr>
        <w:t>Miejskiej Komisji Wyborczej.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§  66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rzed przystąpieniem do wykonywania mandatu radni składają ślubowanie :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" Wierny Konstytucji i prawu Rzeczypospolitej Polskiej, ślubuję uroczyści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 xml:space="preserve">   obowiązki radnego sprawować godnie, rzetelnie i uczciwie mając n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 xml:space="preserve">względzie dobro Kalisza i jego mieszkańców. " </w:t>
      </w:r>
    </w:p>
    <w:p>
      <w:pPr>
        <w:pStyle w:val="Normal"/>
        <w:rPr>
          <w:sz w:val="26"/>
        </w:rPr>
      </w:pPr>
      <w:r>
        <w:rPr>
          <w:sz w:val="26"/>
        </w:rPr>
        <w:t xml:space="preserve">2. Po odczytaniu Roty wywołani kolejno radni powstają i wypowiadają słow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" ślubuję ". Ślubowanie może  być złożone z dodaniem zdania :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" Tak mi dopomóż  Bóg. "</w:t>
      </w:r>
    </w:p>
    <w:p>
      <w:pPr>
        <w:pStyle w:val="Normal"/>
        <w:rPr/>
      </w:pPr>
      <w:r>
        <w:rPr>
          <w:sz w:val="26"/>
        </w:rPr>
        <w:t>3. Radni nieobecni na pierwszej sesji Rady oraz radni, którzy uzyskali mandat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czasie trwania kadencji, składają ślubowanie na najbliższej sesji, na której s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obecn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Odmowa złożenia ślubowania oznacza zrzeczenie się mandatu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 Radni  potwierdzają swoją obecność na sesjach i posiedzeniach komisji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odpisem na liście obecności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6.  Obowiązkiem radnego jest pełny i czynny udział w obradach sesji i praca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komisji, do których został wybrany lub desygnowany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Radny pracuje w co najmniej 3 wybranych przez siebie komisjach stałych.</w:t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  <w:r>
        <w:rPr>
          <w:b/>
          <w:sz w:val="26"/>
        </w:rPr>
        <w:t>( skreślony</w:t>
      </w:r>
      <w:r>
        <w:rPr>
          <w:sz w:val="26"/>
        </w:rPr>
        <w:t xml:space="preserve"> 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. Radny sprawując swój mandat może być desygnowany przez Przewodniczącego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ady do reprezentowania Miasta zarówno w kraju jak i za granicą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23 -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§ 6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Nie rzadziej  niż raz w kwartale radni zobowiązani są przyjmować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yborców i osoby, które chciały złożyć skargi, wnioski czy postulaty w termini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i miejscu podanym uprzednio do wiadomośc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t xml:space="preserve">2. Radny korzysta z pomieszczeń i urządzeń Urzędu Miejskiego na warunkach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cześniej uzgodnionych.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ab/>
        <w:tab/>
        <w:tab/>
        <w:tab/>
        <w:tab/>
        <w:t>§ 68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Radnego chroni mandat jak każdego funkcjonariusza publicznego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W przypadku wniosku pracodawcy zatrudniającego radnego o rozwiąza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 nim stosunku pracy, Rada może powołać komisję doraźną do szczegółoweg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badania wszystkich  okoliczności sprawy. Komisja ta  przedkłada swoje ustale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propozycje na piśmie Przewodniczącemu. </w:t>
      </w:r>
    </w:p>
    <w:p>
      <w:pPr>
        <w:pStyle w:val="Normal"/>
        <w:rPr>
          <w:sz w:val="26"/>
        </w:rPr>
      </w:pPr>
      <w:r>
        <w:rPr>
          <w:sz w:val="26"/>
        </w:rPr>
        <w:t xml:space="preserve">3. Przed podjęciem uchwały w omawianej kwestii, Rada powinna umożliwić radnem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łożenie wyjaśnień.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 xml:space="preserve"> </w:t>
        <w:tab/>
        <w:tab/>
        <w:t>§ 6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Radni mogą zwracać się bezpośrednio do Rady we wszystkich sprawach związanych </w:t>
      </w:r>
    </w:p>
    <w:p>
      <w:pPr>
        <w:pStyle w:val="Normal"/>
        <w:rPr>
          <w:sz w:val="26"/>
        </w:rPr>
      </w:pPr>
      <w:r>
        <w:rPr>
          <w:sz w:val="26"/>
        </w:rPr>
        <w:t>z wypełnieniem mandatu radneg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7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Radny jest przyjmowany przez Prezydenta, Wiceprezydentów, Sekretarza Miast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Skarbnika Miasta, Naczelników Wydziałów i kierowników jednostek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rganizacyjnych, bez zbędnej zwłoki, aby uzyskać informacje i materiał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onieczne do wykonywania jego mandatu. Udostępnienie informacji niejawnyc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dbywa się na zasadach określonych w odrębnych przepisach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W przypadku konieczności przygotowania informacji radny zwraca się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bezpośrednio do Prezydenta w formie interpelacji.</w:t>
      </w:r>
    </w:p>
    <w:p>
      <w:pPr>
        <w:pStyle w:val="Normal"/>
        <w:rPr>
          <w:sz w:val="26"/>
        </w:rPr>
      </w:pPr>
      <w:r>
        <w:rPr>
          <w:sz w:val="26"/>
        </w:rPr>
        <w:t xml:space="preserve">3. Informacje, o których mowa w ust.2 są  udzielane niezwłocznie. Jeśl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ygotowanie informacji wymaga dłuższego czasu, radny zostaje powiadomion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ciągu 14 dni o przyczynach zwłoki i czasie przekazania materiałów, który 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może przekroczyć jednego miesiąc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         § 71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Radnym przysługują diety za pracę w komisjach i obradach sesji oraz zwrot kosztów podróży ( na zasadach określonych odrębną uchwałą 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24 -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ab/>
        <w:t>§  7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Mandatu radnego nie mogą sprawować osoby, którym przepisy ustawowe tego zabraniaj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sz w:val="26"/>
        </w:rPr>
        <w:t>- 25 -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 xml:space="preserve">        </w:t>
      </w:r>
      <w:r>
        <w:rPr>
          <w:b/>
          <w:sz w:val="32"/>
        </w:rPr>
        <w:t>ROZDZIAŁ  V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firstLine="708"/>
        <w:rPr/>
      </w:pPr>
      <w:r>
        <w:rPr>
          <w:b/>
          <w:sz w:val="32"/>
        </w:rPr>
        <w:t xml:space="preserve">       </w:t>
      </w:r>
      <w:r>
        <w:rPr>
          <w:b/>
          <w:sz w:val="28"/>
        </w:rPr>
        <w:t>KOMISJE RADY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ab/>
        <w:t xml:space="preserve">  </w:t>
        <w:tab/>
        <w:tab/>
        <w:tab/>
        <w:tab/>
        <w:tab/>
      </w:r>
      <w:r>
        <w:rPr>
          <w:sz w:val="26"/>
        </w:rPr>
        <w:t>§ 73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Rada do pomocy w wykonywaniu swoich zadań powołuje stałe i w miarę potrzeb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- dla wykonania określonych zadań - doraźne Komisje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Rada powołuje członków komisji spośród radnych.</w:t>
      </w:r>
    </w:p>
    <w:p>
      <w:pPr>
        <w:pStyle w:val="Normal"/>
        <w:rPr>
          <w:sz w:val="26"/>
        </w:rPr>
      </w:pPr>
      <w:r>
        <w:rPr>
          <w:sz w:val="26"/>
        </w:rPr>
        <w:t xml:space="preserve">3. Rada powołuje Przewodniczących komisji a komisje desygnuj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iceprzewodniczących, których zatwierdza Rad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Komisje Rady zajmują się sprawami zgodnymi z ich zakresem działania i wyrażają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 nich opinię , a w szczególności 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1) opiniują i rozpatrują sprawy przekazane Komisji przez Radę,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zewodniczącego oraz przedłożone przez członków Komisji,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) wypracowują projekty założeń  funkcjonowania, rozwoju Miasta,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opiniują projekty budżetu </w:t>
      </w:r>
      <w:r>
        <w:rPr>
          <w:b/>
          <w:sz w:val="26"/>
        </w:rPr>
        <w:t>Kalisza - Miasta na prawach powiatu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merytorycznym zakresie kompetencji  Komisji,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3) rozpatrują i opiniują projekty uchwał i ich założenia oraz występują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z inicjatywą uchwałodawczą,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4) rozpatrują problemy związane z wprowadzeniem w życie uchwał Rady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raz sprawują kontrole nad wykonaniem uchwał Rady z zakres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merytorycznego Komisji,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5) przygotowują i przedkładają jednostkom pomocniczym Miasta dezyderaty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dotyczące ich działań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ab/>
        <w:t xml:space="preserve">  </w:t>
        <w:tab/>
        <w:tab/>
        <w:tab/>
        <w:tab/>
        <w:tab/>
      </w:r>
      <w:r>
        <w:rPr>
          <w:sz w:val="26"/>
        </w:rPr>
        <w:t xml:space="preserve">  § 7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Plan pracy Komisji Rewizyjnej oraz sprawozdanie z jej działalności przyjmuje Rada w postaci uchwały. Plany i sprawozdania pozostałych komisji Rada przyjmuje do wiadomośc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7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Ilość komisji powołanych przez Radę wynika z konieczności rozwiązywania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bieżących potrzeb Miasta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Wykaz komisji  i zakres ich zadań określa odrębna uchwał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26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 7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rzewodniczący Komisji zwołuje posiedzenia Komisji z własnej inicjatywy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 prowadzi obrad. W przypadku niemożności pełnienia obowiązków przez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wodniczącego obrady zwołuje i prowadzi wiceprzewodniczący Komisji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Komisja może być zwołana na wniosek Przewodniczącego lub 1/4 składu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omisji.</w:t>
      </w:r>
    </w:p>
    <w:p>
      <w:pPr>
        <w:pStyle w:val="Normal"/>
        <w:rPr/>
      </w:pPr>
      <w:r>
        <w:rPr>
          <w:sz w:val="26"/>
        </w:rPr>
        <w:t xml:space="preserve">3. Komisja obraduje nie rzadziej niż raz w miesiącu </w:t>
      </w:r>
      <w:r>
        <w:rPr>
          <w:b/>
          <w:sz w:val="26"/>
        </w:rPr>
        <w:t xml:space="preserve">z wyjątkiem przerwy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 xml:space="preserve">wakacyjnej. </w:t>
      </w:r>
    </w:p>
    <w:p>
      <w:pPr>
        <w:pStyle w:val="Normal"/>
        <w:rPr>
          <w:sz w:val="26"/>
        </w:rPr>
      </w:pPr>
      <w:r>
        <w:rPr>
          <w:sz w:val="26"/>
        </w:rPr>
        <w:t xml:space="preserve">4. W pracach komisji mogą uczestniczyć z prawem zabierania głosu radni nie będący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ch członkami. </w:t>
      </w:r>
    </w:p>
    <w:p>
      <w:pPr>
        <w:pStyle w:val="Normal"/>
        <w:rPr>
          <w:sz w:val="26"/>
        </w:rPr>
      </w:pPr>
      <w:r>
        <w:rPr>
          <w:sz w:val="26"/>
        </w:rPr>
        <w:t xml:space="preserve">5. Komisje Rady mogą odbywać wspólne  posiedzenia. </w:t>
      </w:r>
    </w:p>
    <w:p>
      <w:pPr>
        <w:pStyle w:val="Normal"/>
        <w:rPr>
          <w:sz w:val="26"/>
        </w:rPr>
      </w:pPr>
      <w:r>
        <w:rPr>
          <w:sz w:val="26"/>
        </w:rPr>
        <w:t xml:space="preserve">6. W posiedzeniach komisji mogą uczestniczyć  przewodniczący rad, zarządów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siedli i sołtysi lub upoważnieni przedstawiciele osiedli  z prawem zabierania głos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sprawach związanych z zakresem działania osiedli. Przedstawiciele osiedli s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wiadamiani o posiedzeniu komisji, jeżeli w porządku obrad znajduje się sprawa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dotycząca osiedla. </w:t>
      </w:r>
    </w:p>
    <w:p>
      <w:pPr>
        <w:pStyle w:val="Normal"/>
        <w:rPr>
          <w:sz w:val="26"/>
        </w:rPr>
      </w:pPr>
      <w:r>
        <w:rPr>
          <w:sz w:val="26"/>
        </w:rPr>
        <w:t xml:space="preserve">7. Obrady komisji są jawne. Komisja postanawia o wyłączeniu jawności, jeżel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nieczność ograniczenia jawności obrad wynika z ustaw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misja wyraża swoje stanowisko w postaci uchwał, wniosków, opinii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8. Posiedzenia odbywają się w obecności co najmniej połowy składu komisji, w tym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ewodniczącego lub Wiceprzewodnicząc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9. Komisje mogą wykonywać określone zadania poprzez  powołane ze swego skład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espoły. </w:t>
      </w:r>
    </w:p>
    <w:p>
      <w:pPr>
        <w:pStyle w:val="Normal"/>
        <w:rPr>
          <w:sz w:val="26"/>
        </w:rPr>
      </w:pPr>
      <w:r>
        <w:rPr>
          <w:sz w:val="26"/>
        </w:rPr>
        <w:t xml:space="preserve">10.Z posiedzenia komisji sporządzany jest protokół podpisany przez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rzewodniczącego komisji oraz protokolan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§  77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Komisje doraźne  wykonują swoje prace w terminie określonym przez Radę zgodnie z wyznaczonym zakresem  zadań. Wynagrodzenie za pracę w komisjach doraźnych określa uchwała o dietach i zwrocie kosztów podróży radnych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§ 7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W szczególnie  trudnych merytorycznie przypadkach za zgodą Rady , Komisje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mogą dodatkowo wnosić o powołanie ekspertów dla przygotowania i przedłoże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Radzie opinii.</w:t>
      </w:r>
    </w:p>
    <w:p>
      <w:pPr>
        <w:pStyle w:val="Normal"/>
        <w:rPr/>
      </w:pPr>
      <w:r>
        <w:rPr>
          <w:sz w:val="26"/>
        </w:rPr>
        <w:t xml:space="preserve">2. Wynagrodzenia za prace ekspertów są opłacane z budżetu </w:t>
      </w:r>
      <w:r>
        <w:rPr>
          <w:b/>
          <w:sz w:val="26"/>
        </w:rPr>
        <w:t>Miasta.</w:t>
      </w:r>
    </w:p>
    <w:p>
      <w:pPr>
        <w:pStyle w:val="Normal"/>
        <w:rPr>
          <w:sz w:val="26"/>
        </w:rPr>
      </w:pPr>
      <w:r>
        <w:rPr>
          <w:sz w:val="26"/>
        </w:rPr>
        <w:t xml:space="preserve">3. W związku z pracą w komisji, radny może korzystać ze szkoleń lub wyjazdów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służbowych. Koszty uczestnictwa pokrywane są z budżetu Miast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27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</w:r>
      <w:r>
        <w:rPr>
          <w:b/>
          <w:sz w:val="28"/>
        </w:rPr>
        <w:t>Kompetencje kontrolne Rady i Komisji Ra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6"/>
        </w:rPr>
        <w:t>§ 79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>1. Czynności kontrolne Rada wykonuje przy pomocy :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1) Komisji Rewizyjnej, która kontroluje całokształt działalności Prezydenta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miejskich jednostek organizacyjnych i osiedli.</w:t>
      </w:r>
    </w:p>
    <w:p>
      <w:pPr>
        <w:pStyle w:val="Normal"/>
        <w:rPr>
          <w:sz w:val="26"/>
        </w:rPr>
      </w:pPr>
      <w:r>
        <w:rPr>
          <w:sz w:val="26"/>
        </w:rPr>
        <w:t xml:space="preserve">2) Pozostałych komisji, które kontrolują działalność Prezydenta, miejskich jednostek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rganizacyjnych, osiedli i sołectw w zakresie przedmiotu działania komisj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2. O zamiarze kontroli komisja zawiadamia pisemnie </w:t>
      </w:r>
      <w:r>
        <w:rPr>
          <w:b/>
          <w:sz w:val="26"/>
        </w:rPr>
        <w:t xml:space="preserve">Przewodniczącego, </w:t>
      </w:r>
      <w:r>
        <w:rPr>
          <w:sz w:val="26"/>
        </w:rPr>
        <w:t xml:space="preserve">Prezydent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i kierownika kontrolowanej jednostki, określając termin i przedmiot kontrol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3. Komisje mają prawo do uzyskiwania ustnych  i pisemnych wyjaśnień, jak również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glądu do dokumentów i materiałów źródłowych, a także do zasobów informacj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gromadzonych w systemach informatycznych Miasta, chyba że ustawy stanowi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naczej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4. Dokumenty niezbędne dla przeprowadzenia  kontroli udostępniane s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ntrolującym protokolarnie. Informacje i dokumenty niejawne udostępnia się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na zasadach przewidzianych właściwą ustaw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5. Czynności kontrolne przeprowadzane są przez co najmniej trzech członków  komisji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upoważnionych przez Przewodniczącego, w obecności kierownika kontrolowanej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jednostki lub osoby przez niego wyznaczonej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6. Wyniki działań kontrolnych komisja opracowuje w formie sprawozdań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Sprawozdanie winno zawierać :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1) nazwę i adres kontrolowanej jednostki, </w:t>
      </w:r>
    </w:p>
    <w:p>
      <w:pPr>
        <w:pStyle w:val="Normal"/>
        <w:rPr>
          <w:sz w:val="26"/>
        </w:rPr>
      </w:pPr>
      <w:r>
        <w:rPr>
          <w:sz w:val="26"/>
        </w:rPr>
        <w:tab/>
        <w:t>2) imiona i nazwiska osób kontrolujących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3) datę rozpoczęcia i zakończenia czynności kontrolnych,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4) określenie zakresu przedmiotowego kontroli i okresu objętego kontrolą,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5) wykaz informacji i dokumentów udostępnionych kontrolującemu, </w:t>
      </w:r>
    </w:p>
    <w:p>
      <w:pPr>
        <w:pStyle w:val="Normal"/>
        <w:rPr/>
      </w:pPr>
      <w:r>
        <w:rPr>
          <w:sz w:val="26"/>
        </w:rPr>
        <w:tab/>
        <w:t>6) opis stanu faktycznego, stwierdzonego w ramach kontroli, w tym ustalonych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nieprawidłowości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7) ewentualne wnioski i propozycje dotyczące sposobu usunięc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stwierdzonych nieprawidłowości, </w:t>
      </w:r>
    </w:p>
    <w:p>
      <w:pPr>
        <w:pStyle w:val="Normal"/>
        <w:rPr>
          <w:sz w:val="26"/>
        </w:rPr>
      </w:pPr>
      <w:r>
        <w:rPr>
          <w:sz w:val="26"/>
        </w:rPr>
        <w:tab/>
        <w:t>8) datę i miejsce podpisania sprawozdania oraz podpis przewodniczącego</w:t>
      </w:r>
    </w:p>
    <w:p>
      <w:pPr>
        <w:pStyle w:val="Normal"/>
        <w:rPr/>
      </w:pPr>
      <w:r>
        <w:rPr>
          <w:sz w:val="26"/>
        </w:rPr>
        <w:tab/>
        <w:t xml:space="preserve">     komisji i kierownika kontrolowanej jednostk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7. Komisja przekazuje sprawozdanie kierownikowi kontrolowanej jednostki, któr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terminie 7 dni może wnieść uwagi, a następnie - wraz z tymi uwagami - </w:t>
      </w:r>
    </w:p>
    <w:p>
      <w:pPr>
        <w:pStyle w:val="Normal"/>
        <w:rPr/>
      </w:pPr>
      <w:r>
        <w:rPr>
          <w:b/>
          <w:sz w:val="26"/>
        </w:rPr>
        <w:t xml:space="preserve">    </w:t>
      </w:r>
      <w:r>
        <w:rPr>
          <w:b/>
          <w:sz w:val="26"/>
        </w:rPr>
        <w:t>przekazuje</w:t>
      </w:r>
      <w:r>
        <w:rPr>
          <w:sz w:val="26"/>
        </w:rPr>
        <w:t xml:space="preserve"> Prezydentowi i Radzie </w:t>
      </w:r>
      <w:r>
        <w:rPr>
          <w:b/>
          <w:sz w:val="26"/>
        </w:rPr>
        <w:t>za pośrednictwem Przewodniczącego</w:t>
      </w:r>
      <w:r>
        <w:rPr>
          <w:sz w:val="26"/>
        </w:rPr>
        <w:t xml:space="preserve">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28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</w:r>
      <w:r>
        <w:rPr>
          <w:b/>
          <w:sz w:val="28"/>
        </w:rPr>
        <w:t xml:space="preserve">Regulamin Pracy Komisji Rewizyjnej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>§ 80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I . Postanowienia ogólne. </w:t>
      </w:r>
    </w:p>
    <w:p>
      <w:pPr>
        <w:pStyle w:val="Normal"/>
        <w:ind w:left="2832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W skład Komisji Rewizyjnej  wchodzą przedstawiciele wszystkich klubów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Liczbę członków Komisji określa Rada odrębną uchwałą. Do składu Komisj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ie mogą być wybrani : Przewodniczący i Wiceprzewodniczący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. Do zadań Komisji Rewizyjnej należy w szczególności opiniowanie sprawozdań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 wykonania budżetu Miasta i wnioskowanie o udzielenie lub nieudzielen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absolutorium  Prezydentowi, w trybie określonym w ustawie. Opinie  i wniosk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 tych sprawach Komisja przedstawia Przewodniczącemu i Regionalnej Izb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brachunkowej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3. Komisja Rewizyjna przedkłada Radzie do zatwierdzenia plan pracy oraz skład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sprawozdanie ze swojej działalności przynajmniej raz w roku w formie pisemnej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4. Z inicjatywy Komisji Rewizyjnej </w:t>
      </w:r>
      <w:r>
        <w:rPr>
          <w:b/>
          <w:sz w:val="26"/>
        </w:rPr>
        <w:t xml:space="preserve">lub na wniosek innych Komisji </w:t>
      </w:r>
      <w:r>
        <w:rPr>
          <w:sz w:val="26"/>
        </w:rPr>
        <w:t xml:space="preserve">mogą być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- za zgodą Rady -wprowadzone dodatkowe kontrol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5. W celu wykonywania zadań kontrolnych Komisja Rewizyjna - w razie potrzeb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zwraca się do Prezydenta o zlecenie wykonania analiz i ekspertyz i zapoznania się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z ich wynikam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6. Komisja przeprowadza następujące rodzaje kontroli 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) kompleksowe - obejmujące całość działalności kontrolowanego podmiot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lub obszerny zespół działań tego podmiotu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) problemowe - obejmujące  wybrane zagadnienia lub zagadnienie z zakres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 xml:space="preserve">działalności kontrolowanego podmiotu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3)sprawdzające - podejmowane celem ustalenia, czy wyniki poprzedniej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   kontroli zostały uwzględnione w toku postępowania jednostk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Posiedzenia Komisji odbywają się w miarę potrzeb, jednak nie rzadziej niż raz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w miesiącu, </w:t>
      </w:r>
      <w:r>
        <w:rPr>
          <w:b/>
          <w:sz w:val="26"/>
        </w:rPr>
        <w:t>z wyjątkiem przerwy wakacyjnej.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8. Pracami Komisji kieruje jej przewodniczący lub wiceprzewodniczący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9. Posiedzenia Komisji zwołuje przewodniczący lub wiceprzewodnicząc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(  w zastępstwie przewodniczącego ) z inicjatywy  własnej bądź na wniosek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Przewodniczącego lub co najmniej 1/4 członków Komisj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0. </w:t>
      </w:r>
      <w:r>
        <w:rPr>
          <w:b/>
          <w:sz w:val="26"/>
        </w:rPr>
        <w:t xml:space="preserve">W przypadku nieobecności Przewodniczącego i Wiceprzewodniczącego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Komisji posiedzenie zwołuje i prowadzi Przewodniczący Rady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29 -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II. Postępowanie przy opiniowaniu sprawozdania z wykonania budżetu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Miast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sz w:val="26"/>
        </w:rPr>
        <w:t>§ 8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sz w:val="26"/>
        </w:rPr>
        <w:t xml:space="preserve">Sprawozdanie i opinie z wykonania budżetu przedstawione przez Komisje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Gospodarki Finansowej i Mienia Miasta otrzymuje  Komisja Rewizyjna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w terminie do 5 kwietnia </w:t>
      </w:r>
      <w:r>
        <w:rPr>
          <w:b/>
          <w:sz w:val="26"/>
        </w:rPr>
        <w:t>następnego roku.</w:t>
      </w:r>
    </w:p>
    <w:p>
      <w:pPr>
        <w:pStyle w:val="Normal"/>
        <w:jc w:val="both"/>
        <w:rPr/>
      </w:pPr>
      <w:r>
        <w:rPr>
          <w:sz w:val="26"/>
        </w:rPr>
        <w:t xml:space="preserve">2. Komisja Rewizyjna w terminie do dnia 14 kwietnia </w:t>
      </w:r>
      <w:r>
        <w:rPr>
          <w:b/>
          <w:sz w:val="26"/>
        </w:rPr>
        <w:t>następnego roku</w:t>
      </w:r>
      <w:r>
        <w:rPr>
          <w:sz w:val="26"/>
        </w:rPr>
        <w:t xml:space="preserve"> przygotowuj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niosek w  sprawie udzielenia bądź nieudzielenia absolutorium Prezydentow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 przekazuje go niezwłocznie Przewodniczącemu  celem przesłani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do zaopiniowani przez  Regionalną Izbę Obrachunkową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Projekt wniosku :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" Komisja Rewizyjna Rady Miejskiej Kalisza po rozpatrzeniu sprawozda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z wykonania budżetu Miasta Kalisza za ...... rok i uzyskaniu  opinii Komisj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Gospodarki Finansowej i Mienia Miasta i opinii pozostałych komisji Rad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przedstawia Radzie Miejskiej wniosek  o przyjęcie sprawozdania Prezydenta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z wykonania budżetu Miasta Kalisza  za rok ........ "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6"/>
        </w:rPr>
        <w:t>§ 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6"/>
        </w:rPr>
      </w:pPr>
      <w:r>
        <w:rPr>
          <w:b/>
          <w:sz w:val="26"/>
        </w:rPr>
        <w:t xml:space="preserve">III.  Postępowanie kontrolne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Kontrolę przeprowadza Komisja w pełnym składzie lub przez wyłoniony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doraźny zespół kontrolny. Zespół składa się  co najmniej z trzech członków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misji, z których jeden będzie pełnił funkcję koordynatora. Zespół dział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 imieniu Komisji  i na podstawie pisemnego upoważnienia Przewodniczącego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misja przeprowadza kontrole wynikającą z jej planu pracy pod względe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legalności, gospodarności, rzetelności, celowości. Komisja bada w szczególności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gospodarkę finansową w tym wykonanie budżetu Miasta oraz sposób zarządzan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mieniem Miasta. Postępowanie kontrolne przeprowadza się w sposób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umożliwiający bezstronne i rzetelne ustalenie stanu faktycznego w zakresi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działalności kontrolowanego podmiotu, jego udokumentowanie i ocenę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ntrolowanej działalności. Stan faktyczny ustala się na podstawie pisemny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dowodów zebranych w toku postępowania kontrolnego. Jako dowody mogą być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ykorzystane w szczególności : dokumenty, oględziny,  zeznania świadków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pinie biegłych oraz pisemne wyjaśnienia i oświadczenia  kontrolowan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 Przed podjęciem  kontroli, o jej planowanym przebiegu i organizacj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przewodniczący Komisji lub zespołu kontrolnego powiadamia kierownik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kontrolowanej jednostk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30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 Kierownik kontrolowanej jednostki zobowiązany jest do 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1) zapewnienia zespołowi kontrolnemu niezbędnych warunków i środków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dla  prawidłowego prowadzenia kontroli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) przedkładania na żądanie  kontrolujących dokumentów i materiałów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niezbędnych dla przeprowadzenia kontroli oraz umożliwienia kontrolującym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stępu do obiektów  i pomieszczeń kontrolowanego podmiotu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) pisemnego uzasadnienia  odmowy udostępnienia kontrolującym  dokumentów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objętych tajemnicą państwową lub służbową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) zapewnienia terminowej realizacji zaleceń pokontrolnych Rady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Komisja Rewizyjna lub zespół kontrolny ma - w toku kontroli - prawo do 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wzywania pracowników kontrolowanej jednostki do złożenia stosowny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wyjaśnień do protokołu lub w formie notatki służbowej - jeśli takie utrwaleni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uzna za potrzebne kontrolujący lub zażąda go  pracownik składający wyjaśnieni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)  sporządzania odpisów i kserokopii dokumentów będących przedmiotem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kontroli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) stosownego zabezpieczenia dokumentów i innych dowodów, jeśli będą  wymagał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tego okoliczności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) otrzymania od przedstawicieli  kontrolowanej jednostki ustnych lub  pisemny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informacji dotyczących działalności tej jednostk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5. Sprawozdanie z kontroli  - wraz z wnioskami i wyjaśnieniami kierownik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kontrolowanej jednostki - podlega omówieniu na posiedzeniu Komisji  Rewizyjnej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6.  </w:t>
      </w:r>
      <w:r>
        <w:rPr>
          <w:b/>
          <w:sz w:val="26"/>
        </w:rPr>
        <w:t xml:space="preserve">Gdy </w:t>
      </w:r>
      <w:r>
        <w:rPr>
          <w:sz w:val="26"/>
        </w:rPr>
        <w:t>wyniki przeprowadzonej kontroli wskazują celowość wydani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leceń pokontrolnych, Komisja Rewizyjna formułuje  propozycję tych zaleceń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i występuje do Rady i Prezydenta z wnioskiem o zaakceptowanie proponowany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leceń i skierowanie ich do kontrolowanej jednostki, celem usunięcia ujawnionych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toku kontroli nieprawidłowośc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7. W przypadku ujawnienia w toku kontroli okoliczności, wskazujących n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pełnienie przestępstwa lub wykroczenia, Przewodniczący Komisji Rewizyjnej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wiadamia o tym Przewodniczącego i Prezydenta.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31 -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32"/>
        </w:rPr>
        <w:t>ROZDZIAŁ  VIII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28"/>
        </w:rPr>
        <w:t>KLUBY RADNYCH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  <w:tab/>
        <w:tab/>
        <w:tab/>
        <w:tab/>
      </w:r>
      <w:r>
        <w:rPr>
          <w:sz w:val="26"/>
        </w:rPr>
        <w:t>§ 8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Radni mogą tworzyć Kluby Radnych, zwane dalej Klubami, dla wspólnej pracy nad realizacją zadań wynikających z powierzonych im mandatów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§ 8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Powstanie i rozwiązanie Klubu następuje w wyniku decyzji zainteresowanych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radnych wg przyjętych kryteriów społeczno - politycz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Klub nie może liczyć mniej niż 20 % ustawowego składu Rad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§ 85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Klub dokonuje wyboru swego przewodniczącego i ewentualnie innych </w:t>
      </w:r>
    </w:p>
    <w:p>
      <w:pPr>
        <w:pStyle w:val="Normal"/>
        <w:ind w:left="180" w:hanging="0"/>
        <w:rPr>
          <w:sz w:val="26"/>
        </w:rPr>
      </w:pPr>
      <w:r>
        <w:rPr>
          <w:sz w:val="26"/>
        </w:rPr>
        <w:t>funkcyjnych według zasad określonych przez członków założycieli. Przy     zawiązaniu Klub określa swoją nazwę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Klub samodzielnie ustala zasady swej organizacji i funkcjonowania.</w:t>
      </w:r>
    </w:p>
    <w:p>
      <w:pPr>
        <w:pStyle w:val="Normal"/>
        <w:rPr>
          <w:sz w:val="26"/>
        </w:rPr>
      </w:pPr>
      <w:r>
        <w:rPr>
          <w:sz w:val="26"/>
        </w:rPr>
        <w:t>3.Klub zgłasza pisemnie Radzie fakt powstania i rozwiązania poprzez złożone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oświadczenie członków Klubu przekazane na sesji  Przewodniczącemu. 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W zgłoszeniu podaje się nazwę Klubu, listę członków, imię i nazwisko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Przewodniczącego Klub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Klub wyznacza osobę upoważnioną do występowania w imieniu  Klubu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Klubowi przysługuje prawo inicjatywy  uchwałodawczej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6. W razie zmiany składu Klubu lub jego rozwiązania Przewodniczący Klub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jest obowiązany do niezwłocznego poinformowania o tym Przewodnicząc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§ 8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Kluby działają wyłącznie w ramach Rady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Przewodniczący prowadzi rejestr Klubów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Kluby działają w okresie kadencji Rady. </w:t>
      </w:r>
    </w:p>
    <w:p>
      <w:pPr>
        <w:pStyle w:val="Normal"/>
        <w:rPr>
          <w:sz w:val="26"/>
        </w:rPr>
      </w:pPr>
      <w:r>
        <w:rPr>
          <w:sz w:val="26"/>
        </w:rPr>
        <w:t>4. Prace klubów organizują przewodniczący Klubów.</w:t>
      </w:r>
    </w:p>
    <w:p>
      <w:pPr>
        <w:pStyle w:val="Normal"/>
        <w:rPr>
          <w:sz w:val="26"/>
        </w:rPr>
      </w:pPr>
      <w:r>
        <w:rPr>
          <w:sz w:val="26"/>
        </w:rPr>
        <w:t xml:space="preserve">5. Kluby mogą uchwalać własne regulaminy. </w:t>
      </w:r>
    </w:p>
    <w:p>
      <w:pPr>
        <w:pStyle w:val="Normal"/>
        <w:rPr>
          <w:sz w:val="26"/>
        </w:rPr>
      </w:pPr>
      <w:r>
        <w:rPr>
          <w:sz w:val="26"/>
        </w:rPr>
        <w:t>6. Regulaminy Klubów nie mogą być sprzeczne ze Statutem Miasta.</w:t>
      </w:r>
    </w:p>
    <w:p>
      <w:pPr>
        <w:pStyle w:val="Normal"/>
        <w:rPr>
          <w:sz w:val="26"/>
        </w:rPr>
      </w:pPr>
      <w:r>
        <w:rPr>
          <w:sz w:val="26"/>
        </w:rPr>
        <w:t>7. Klub może korzystać z pomieszczeń oraz urządzeń Urzędu w analogicznym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kresie jak Komisje .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32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 xml:space="preserve">     </w:t>
      </w:r>
      <w:r>
        <w:rPr>
          <w:b/>
          <w:sz w:val="32"/>
        </w:rPr>
        <w:t>ROZDZIAŁ  IX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sz w:val="26"/>
        </w:rPr>
        <w:tab/>
        <w:tab/>
        <w:tab/>
      </w:r>
      <w:r>
        <w:rPr>
          <w:b/>
          <w:sz w:val="26"/>
        </w:rPr>
        <w:t xml:space="preserve">  </w:t>
      </w:r>
      <w:r>
        <w:rPr>
          <w:b/>
          <w:sz w:val="28"/>
        </w:rPr>
        <w:t>JEDNOSTKI POMOCNICZE MIAS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 8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1. Rada korzystając  z inicjatywy mieszkańców , która uzyskała poparc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zynajmniej 10 % mieszkańców tworzy osiedla i sołectwa stanowiące jednostk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omocnicze Miasta.</w:t>
      </w:r>
    </w:p>
    <w:p>
      <w:pPr>
        <w:pStyle w:val="Normal"/>
        <w:rPr>
          <w:sz w:val="26"/>
        </w:rPr>
      </w:pPr>
      <w:r>
        <w:rPr>
          <w:sz w:val="26"/>
        </w:rPr>
        <w:t>2. Projekt granic osiedla i sołectwa przygotowuje Prezydent w uzgodnieniu z Radą.</w:t>
      </w:r>
    </w:p>
    <w:p>
      <w:pPr>
        <w:pStyle w:val="Normal"/>
        <w:rPr>
          <w:sz w:val="26"/>
        </w:rPr>
      </w:pPr>
      <w:r>
        <w:rPr>
          <w:sz w:val="26"/>
        </w:rPr>
        <w:t>3. Osiedle i sołectwo jest wspólnotą samorządową osób zamieszkałych na jego terenie.</w:t>
      </w:r>
    </w:p>
    <w:p>
      <w:pPr>
        <w:pStyle w:val="Normal"/>
        <w:rPr>
          <w:sz w:val="26"/>
        </w:rPr>
      </w:pPr>
      <w:r>
        <w:rPr>
          <w:sz w:val="26"/>
        </w:rPr>
        <w:t xml:space="preserve">4. Granice osiedli i sołectw powinny być zgodne z naturalnymi warunkami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rzestrzennymi, komunikacyjnymi i podtrzymującymi więzi i wspólnotę interesów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społecznych. </w:t>
      </w:r>
    </w:p>
    <w:p>
      <w:pPr>
        <w:pStyle w:val="Normal"/>
        <w:rPr>
          <w:sz w:val="26"/>
        </w:rPr>
      </w:pPr>
      <w:r>
        <w:rPr>
          <w:sz w:val="26"/>
        </w:rPr>
        <w:t>5. Decyzje  w sprawach łączenia, zmiany lub podziałów osiedli podejmuje Rad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o społecznych konsultacjach albo na wniosek zainteresowanych mieszkańców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 uzyskaniu opinii organów uchwałodawczych określonych osiedli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asady i tryb konsultacji określa Rada odrębną uchwałą.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8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Organem uchwałodawczym osiedla jest rada osiedla, wybierana w powszechnych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bezpośrednich i tajnych wyborach  co 4 lata.</w:t>
      </w:r>
    </w:p>
    <w:p>
      <w:pPr>
        <w:pStyle w:val="Normal"/>
        <w:rPr>
          <w:sz w:val="26"/>
        </w:rPr>
      </w:pPr>
      <w:r>
        <w:rPr>
          <w:sz w:val="26"/>
        </w:rPr>
        <w:t>2.  Organem uchwałodawczym  sołectwa jest zebranie mieszkańców.</w:t>
      </w:r>
    </w:p>
    <w:p>
      <w:pPr>
        <w:pStyle w:val="Normal"/>
        <w:rPr>
          <w:sz w:val="26"/>
        </w:rPr>
      </w:pPr>
      <w:r>
        <w:rPr>
          <w:sz w:val="26"/>
        </w:rPr>
        <w:t xml:space="preserve">3. Wybory rad osiedlowych i sołectw są przeprowadzane zgodnie z przyjętą przez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Radę odrębną uchwałą  o ordynacji wyborczej . </w:t>
      </w:r>
    </w:p>
    <w:p>
      <w:pPr>
        <w:pStyle w:val="Normal"/>
        <w:rPr>
          <w:sz w:val="26"/>
        </w:rPr>
      </w:pPr>
      <w:r>
        <w:rPr>
          <w:sz w:val="26"/>
        </w:rPr>
        <w:t>4. Rada  może zdecydować, że organem uchwałodawczym osiedla będzi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gólne zebranie mieszkańców. </w:t>
      </w:r>
    </w:p>
    <w:p>
      <w:pPr>
        <w:pStyle w:val="Normal"/>
        <w:rPr>
          <w:sz w:val="26"/>
        </w:rPr>
      </w:pPr>
      <w:r>
        <w:rPr>
          <w:sz w:val="26"/>
        </w:rPr>
        <w:t xml:space="preserve">5. Jeśli nie zostaną przeprowadzone wybory do rad osiedla  ( sołectw)  w okresi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dwóch lat od ich  utworzenia lub upływu kadencji, wówczas  traci moc uchwał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Rady o utworzeniu osiedla.</w:t>
      </w:r>
    </w:p>
    <w:p>
      <w:pPr>
        <w:pStyle w:val="Normal"/>
        <w:rPr>
          <w:sz w:val="26"/>
        </w:rPr>
      </w:pPr>
      <w:r>
        <w:rPr>
          <w:sz w:val="26"/>
        </w:rPr>
        <w:t>6. Rada  określa datę likwidacji osiedla  (sołectwa)gdy stwierdzi utratę moc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uchwały o utworzeniu osiedla. </w:t>
      </w:r>
    </w:p>
    <w:p>
      <w:pPr>
        <w:pStyle w:val="Normal"/>
        <w:rPr>
          <w:sz w:val="26"/>
        </w:rPr>
      </w:pPr>
      <w:r>
        <w:rPr>
          <w:sz w:val="26"/>
        </w:rPr>
        <w:t xml:space="preserve">7. Jeżeli nie zostanie wybrany  zarząd osiedla ( sołtys )  wówczas obowiązuj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ocedura zawarta w przepisach ust. 5 i 6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8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Rada osiedla lub sołectwo opracowuje projekt Statutu, który obowiązuje p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twierdzeniu  przez Radę.  </w:t>
      </w:r>
    </w:p>
    <w:p>
      <w:pPr>
        <w:pStyle w:val="Normal"/>
        <w:rPr>
          <w:sz w:val="26"/>
        </w:rPr>
      </w:pPr>
      <w:r>
        <w:rPr>
          <w:sz w:val="26"/>
        </w:rPr>
        <w:t xml:space="preserve">2. Statut  osiedla (sołectwa) uwzględnia : </w:t>
      </w:r>
    </w:p>
    <w:p>
      <w:pPr>
        <w:pStyle w:val="Normal"/>
        <w:rPr>
          <w:sz w:val="26"/>
        </w:rPr>
      </w:pPr>
      <w:r>
        <w:rPr>
          <w:sz w:val="26"/>
        </w:rPr>
        <w:tab/>
        <w:t>1) obszar, granice i nazwę osiedla ( sołectwa),</w:t>
      </w:r>
    </w:p>
    <w:p>
      <w:pPr>
        <w:pStyle w:val="Normal"/>
        <w:rPr>
          <w:sz w:val="26"/>
        </w:rPr>
      </w:pPr>
      <w:r>
        <w:rPr>
          <w:sz w:val="26"/>
        </w:rPr>
        <w:tab/>
        <w:t>2) siedzibę władz osiedla ( sołectwa )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33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3) zasady i tryb wyborów organów osiedla ( sołectwa ),</w:t>
      </w:r>
    </w:p>
    <w:p>
      <w:pPr>
        <w:pStyle w:val="Normal"/>
        <w:rPr>
          <w:sz w:val="26"/>
        </w:rPr>
      </w:pPr>
      <w:r>
        <w:rPr>
          <w:sz w:val="26"/>
        </w:rPr>
        <w:tab/>
        <w:t>4) zasady i tryb odwoływania zarządu osiedla (sołtysa ),</w:t>
      </w:r>
    </w:p>
    <w:p>
      <w:pPr>
        <w:pStyle w:val="Normal"/>
        <w:rPr>
          <w:sz w:val="26"/>
        </w:rPr>
      </w:pPr>
      <w:r>
        <w:rPr>
          <w:sz w:val="26"/>
        </w:rPr>
        <w:tab/>
        <w:t>5) strukturę organów osiedla ( sołectwa ),</w:t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>6) zadania i kompetencje w/w organów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7) zakres zadań przekazywanych osiedlom ( sołectwom ) przez   Miasto oraz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sposób ich realizacji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 xml:space="preserve">8) źródła i zasady finansowania własnych oraz wspólnie z Miaste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realizowanych zadań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9) zakres i formy kontroli oraz nadzoru organów Miasta nad działalnością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  <w:t xml:space="preserve">     organów osiedl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3. W przypadku gdy powstaje nowe osiedle, wówczas jego rada zobowiązana jest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rzedłożyć projekt Statutu Radzie  w terminie do 6 miesięcy od jej wyboru. </w:t>
      </w:r>
    </w:p>
    <w:p>
      <w:pPr>
        <w:pStyle w:val="Normal"/>
        <w:rPr>
          <w:sz w:val="26"/>
        </w:rPr>
      </w:pPr>
      <w:r>
        <w:rPr>
          <w:sz w:val="26"/>
        </w:rPr>
        <w:t xml:space="preserve">4. Jeśli projekt Statutu osiedla nie zostanie przedstawiony Radzie w powyższy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terminie ( ust. 3) wówczas rada osiedla ulega rozwiązani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9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Rada osiedla ( sołectwa )- zgodnie z kompetencjami przyznanymi przez Radę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eprezentuje mieszkańców osiedla wobec organów i jednostek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rganizacyjnych Miasta.</w:t>
      </w:r>
    </w:p>
    <w:p>
      <w:pPr>
        <w:pStyle w:val="Normal"/>
        <w:rPr>
          <w:sz w:val="26"/>
        </w:rPr>
      </w:pPr>
      <w:r>
        <w:rPr>
          <w:sz w:val="26"/>
        </w:rPr>
        <w:t xml:space="preserve">2. Do kompetencji osiedla ( sołectwa ) należy : </w:t>
      </w:r>
    </w:p>
    <w:p>
      <w:pPr>
        <w:pStyle w:val="Normal"/>
        <w:rPr>
          <w:sz w:val="26"/>
        </w:rPr>
      </w:pPr>
      <w:r>
        <w:rPr>
          <w:sz w:val="26"/>
        </w:rPr>
        <w:tab/>
        <w:t>1) formułowanie do Rady i Prezydenta postulatów oraz wniosków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uwzględniających  potrzeby i opinie mieszkańców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2) opiniowanie projektów zadań dotyczących życia mieszkańców oraz planów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zagospodarowania przestrzennego osiedla ( sołectwa ),</w:t>
      </w:r>
    </w:p>
    <w:p>
      <w:pPr>
        <w:pStyle w:val="Normal"/>
        <w:rPr>
          <w:sz w:val="26"/>
        </w:rPr>
      </w:pPr>
      <w:r>
        <w:rPr>
          <w:sz w:val="26"/>
        </w:rPr>
        <w:tab/>
        <w:t>3) współorganizowanie  i inicjowanie działań poprawiających stan i warunki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osiedla  ( sołectwa )i jego  mieszkańców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4) wyrażanie opinii  o sposobie prowadzenia inwestycji i przedsięwzięć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jednostek organizacyjnych,</w:t>
      </w:r>
    </w:p>
    <w:p>
      <w:pPr>
        <w:pStyle w:val="Normal"/>
        <w:rPr>
          <w:sz w:val="26"/>
        </w:rPr>
      </w:pPr>
      <w:r>
        <w:rPr>
          <w:sz w:val="26"/>
        </w:rPr>
        <w:tab/>
        <w:t>5) dysponowanie środkami finansowymi przeznaczonymi dla potrzeb osiedl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( sołectwa ) a uwzględnionymi w budżecie Miasta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6) współudział w tworzeniu budżetu Miasta , w części dotyczącej osiedl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( sołectwa )   w trybie  określonym odrębną uchwałą Rad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 W zakresie zadań użyteczności  publicznej osiedla ( w rozumieniu ustawy 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zasięganie opinii osiedla ( sołectwa ) jest dla organów  i jednostek organizacyjnych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Miasta obligatoryjne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9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Zadaniem i celem funkcjonowania osiedla ( sołectwa ) jest współudział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zaspakajaniu  zbiorowych potrzeb wspólnoty samorządowej w zakresi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kazanym przez Miasto oraz troska i zadbanie o : </w:t>
      </w:r>
    </w:p>
    <w:p>
      <w:pPr>
        <w:pStyle w:val="Normal"/>
        <w:rPr>
          <w:sz w:val="26"/>
        </w:rPr>
      </w:pPr>
      <w:r>
        <w:rPr>
          <w:sz w:val="26"/>
        </w:rPr>
        <w:tab/>
        <w:t>1) porządek , ład i bezpieczeństwo,</w:t>
        <w:tab/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2) lokalne i osiedlowe drogi, chodniki, parkingi, trawniki, zieleńce, boiska,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ab/>
        <w:tab/>
        <w:tab/>
        <w:tab/>
        <w:t xml:space="preserve">- 34 -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parkany, skwery ( i.t.p.),</w:t>
      </w:r>
    </w:p>
    <w:p>
      <w:pPr>
        <w:pStyle w:val="Normal"/>
        <w:rPr>
          <w:sz w:val="26"/>
        </w:rPr>
      </w:pPr>
      <w:r>
        <w:rPr>
          <w:sz w:val="26"/>
        </w:rPr>
        <w:tab/>
        <w:t>3) lokalną infrastrukturę techniczną,</w:t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4) powierzone mienie Miasta, </w:t>
      </w:r>
    </w:p>
    <w:p>
      <w:pPr>
        <w:pStyle w:val="Normal"/>
        <w:rPr>
          <w:sz w:val="26"/>
        </w:rPr>
      </w:pPr>
      <w:r>
        <w:rPr>
          <w:sz w:val="26"/>
        </w:rPr>
        <w:tab/>
        <w:t>5) stan środowiska naturalnego,</w:t>
      </w:r>
    </w:p>
    <w:p>
      <w:pPr>
        <w:pStyle w:val="Normal"/>
        <w:rPr>
          <w:sz w:val="26"/>
        </w:rPr>
      </w:pPr>
      <w:r>
        <w:rPr>
          <w:sz w:val="26"/>
        </w:rPr>
        <w:tab/>
        <w:t>6) rozwój kultury, sportu i rekreacji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7) opiekę nad dziećmi  i młodzieżą ( szczególnie z rodzin patologicznych oraz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     pozbawioną opieki  w czasie wolnym od zajęć szkolnych ),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8) zakres i formę świadczonych usług dla mieszkańców osiedla ( sołectwa ).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 W ramach zaspakajania zbiorowych potrzeb wspólnoty samorządowej Rada Osiedla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 xml:space="preserve">( sołectwa ) </w:t>
      </w:r>
      <w:r>
        <w:rPr>
          <w:b/>
          <w:sz w:val="26"/>
        </w:rPr>
        <w:t>współpracuje</w:t>
      </w:r>
      <w:r>
        <w:rPr>
          <w:sz w:val="26"/>
        </w:rPr>
        <w:t xml:space="preserve"> z policją oraz strażą miejską </w:t>
      </w:r>
      <w:r>
        <w:rPr>
          <w:b/>
          <w:sz w:val="26"/>
        </w:rPr>
        <w:t>w celu</w:t>
      </w:r>
      <w:r>
        <w:rPr>
          <w:sz w:val="26"/>
        </w:rPr>
        <w:t xml:space="preserve"> zapewnie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bezpieczeństwa osiedl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§  9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Organy osiedla posiadają pełnomocnictwa ( uprawnienia ) do prowadze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gospodarki finansowej w ramach budżetu Kalisza - Miasta na prawach powiatu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Obejmują one :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1) środki wyodrębnione  w budżecie Miasta dla osiedli  ( sołectw 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 xml:space="preserve">( przepisy  § 92 i  § 93 - stosuje się odpowiednio ), </w:t>
      </w:r>
    </w:p>
    <w:p>
      <w:pPr>
        <w:pStyle w:val="Normal"/>
        <w:rPr>
          <w:sz w:val="26"/>
        </w:rPr>
      </w:pPr>
      <w:r>
        <w:rPr>
          <w:sz w:val="26"/>
        </w:rPr>
        <w:tab/>
        <w:t>2) wnioskowanie o ujęcie w budżecie Miasta środków na potrzeby osiedli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( sołectw ),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3) podejmowanie uchwał w sprawie środków finansowych i sposobu  ich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ydatkowania  ujętych w budżecie Miasta na potrzeby osiedli ( sołectw )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. Prezydent informuje  osiedla ( sołectwa )o finansach przeznaczonych w budżecie n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adania lokalne i inwestycje danych osiedli ( sołectw ). Informacja tak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ekazywana w ciągu jednego miesiąca od daty uchwalenia budżetu i dotycz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środków dla poszczególnych osiedli (sołectw)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3. Zasady  planowania środków budżetowych określa Rada w odrębnej uchwale.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atomiast sprawozdanie z wykonania budżetu przedstawia w terminie do 31 marca   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b/>
          <w:sz w:val="26"/>
        </w:rPr>
        <w:t>następnego roku</w:t>
      </w:r>
      <w:r>
        <w:rPr>
          <w:sz w:val="26"/>
        </w:rPr>
        <w:t xml:space="preserve"> zarząd osiedla (sołtys), radzie osiedla (sołectwu) i Radzie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 Dochody z mienia Miasta, przeznaczone  dla osiedla do zarządzania, powiększają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środki wyodrębnione w budżecie Miasta  dla danego osiedla ( sołectwa ), w częśc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kreślonej decyzją Prezydenta  o przekazaniu mieni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 xml:space="preserve"> </w:t>
        <w:tab/>
        <w:t>§   9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Osiedle ( sołectwo ) zarządza mieniem Miasta związanym z realizacją jego zadań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kazanym  mu  do korzystania decyzją Prezydenta na wniosek organ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uchwałodawczego  osiedla ( sołectwa 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35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. We wniosku organ uchwałodawczy osiedla ( sołectwa ) określa  zakres potrzebneg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mienia oraz zadania osiedla, których realizacji mienie to ma służyć</w:t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3. Prezydent w zakresie posiadanych kompetencji określa  w decyzji, o której mowa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w ust.1. uprawnienia i obowiązki organów osiedla ( sołectw )w stosunku d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przekazanego mienia.</w:t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4. W przypadku, gdy przekazane mienie stało się  zbędne dla osiedla ( sołectw ) alb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iezbędne dla celów ogólnomiejskich, Prezydent uchyla decyzję, o której mowa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ust.1.</w:t>
      </w:r>
    </w:p>
    <w:p>
      <w:pPr>
        <w:pStyle w:val="Normal"/>
        <w:rPr>
          <w:sz w:val="26"/>
        </w:rPr>
      </w:pPr>
      <w:r>
        <w:rPr>
          <w:sz w:val="26"/>
        </w:rPr>
        <w:t xml:space="preserve">5. Od decyzji Prezydenta, o których mowa w ust.1 i 4 organowi uchwałodawczem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siedla  ( sołectw )służy prawo odwołania do Rady. Rozstrzygnięcie Rady jest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ostateczne.</w:t>
      </w:r>
    </w:p>
    <w:p>
      <w:pPr>
        <w:pStyle w:val="Normal"/>
        <w:rPr>
          <w:sz w:val="26"/>
        </w:rPr>
      </w:pPr>
      <w:r>
        <w:rPr>
          <w:sz w:val="26"/>
        </w:rPr>
        <w:t>6. Oświadczenia woli w imieniu Miasta , w zakresie zarządu mieniem przekazanym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siedlu ( sołectwu ) składają łącznie : członek Zarządu osiedla i Prezydent  lub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soba przez  niego upoważnion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94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Obsługę  finansowo - księgową i prawną organów osiedli zapewnia Kancelaria Rady Miejskiej Kalisz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 9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Dla realizacji swych zadań osiedle( sołectwo ) może nawiązywać współpracę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z innymi osiedlami oraz instytucjami i organizacjami. </w:t>
      </w:r>
    </w:p>
    <w:p>
      <w:pPr>
        <w:pStyle w:val="Normal"/>
        <w:rPr>
          <w:sz w:val="26"/>
        </w:rPr>
      </w:pPr>
      <w:r>
        <w:rPr>
          <w:sz w:val="26"/>
        </w:rPr>
        <w:t>2. Rada może określić w odrębnej uchwale sposób tworzenia i działania związków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siedli, powoływanych dla wspólnej realizacji ich zadań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9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Zasady przyznawania diet  i zwrotu kosztów podróży służbowej dla przewodniczącego zarządu  osiedla  ( i sołtysa ) oraz diet  lub zwrotu kosztów  podróży służbowej dla członków rady i członków zarządu osiedla ustala Rada w odrębnej uchwale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§ 9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Nadzór nad działalnością organów osiedla ( sołectwa ) sprawuje  Rada oraz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ezydent. </w:t>
      </w:r>
    </w:p>
    <w:p>
      <w:pPr>
        <w:pStyle w:val="Normal"/>
        <w:rPr>
          <w:sz w:val="26"/>
        </w:rPr>
      </w:pPr>
      <w:r>
        <w:rPr>
          <w:sz w:val="26"/>
        </w:rPr>
        <w:t xml:space="preserve">2. Rada rozwiązuje radę osiedla  ( sołectwa ) :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1) w razie powtarzającego się naruszania prawa przez radę osiedla, </w:t>
      </w:r>
    </w:p>
    <w:p>
      <w:pPr>
        <w:pStyle w:val="Normal"/>
        <w:rPr>
          <w:sz w:val="26"/>
        </w:rPr>
      </w:pPr>
      <w:r>
        <w:rPr>
          <w:sz w:val="26"/>
        </w:rPr>
        <w:tab/>
        <w:t>2) w przypadku podjęcia przez radę osiedla uchwały o zaprzestaniu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działalności,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-  36 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3) w przypadku zaprzestania przez radę osiedla działalności w okresie 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dłuższym niż rok. </w:t>
      </w:r>
    </w:p>
    <w:p>
      <w:pPr>
        <w:pStyle w:val="Normal"/>
        <w:rPr>
          <w:sz w:val="26"/>
        </w:rPr>
      </w:pPr>
      <w:r>
        <w:rPr>
          <w:sz w:val="26"/>
        </w:rPr>
        <w:t>3. Organy osiedla  (sołectwa )dostarczają Prezydentowi w terminie 14 dni teksty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przyjętych uchwał, </w:t>
      </w:r>
      <w:r>
        <w:rPr>
          <w:b/>
          <w:sz w:val="26"/>
        </w:rPr>
        <w:t xml:space="preserve">szczególnie dotyczących realizacji zadań własnych ujętych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>w budżecie  Kalisza - Miasta na prawach powiatu.</w:t>
      </w:r>
    </w:p>
    <w:p>
      <w:pPr>
        <w:pStyle w:val="Normal"/>
        <w:rPr>
          <w:sz w:val="26"/>
        </w:rPr>
      </w:pPr>
      <w:r>
        <w:rPr>
          <w:sz w:val="26"/>
        </w:rPr>
        <w:t xml:space="preserve">4. Prezydent może w ciągu 30 dni od daty  dostarczenia uchylić niezgodną z prawe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uchwałę organu  osiedla ( sołectwa ).</w:t>
      </w:r>
    </w:p>
    <w:p>
      <w:pPr>
        <w:pStyle w:val="Normal"/>
        <w:rPr>
          <w:sz w:val="26"/>
        </w:rPr>
      </w:pPr>
      <w:r>
        <w:rPr>
          <w:sz w:val="26"/>
        </w:rPr>
        <w:t xml:space="preserve">5. Organowi osiedla ( sołectwa ) którego uchwała została uchylona przez Prezydenta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ysługuje prawo odwołania do Rady w ciągu 30 dni od daty otrzymania decyzj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ezydenta, o której mowa w ust. 4. Rozstrzygnięcie Rady jest ostateczne.</w:t>
      </w:r>
    </w:p>
    <w:p>
      <w:pPr>
        <w:pStyle w:val="Normal"/>
        <w:rPr>
          <w:sz w:val="26"/>
        </w:rPr>
      </w:pPr>
      <w:r>
        <w:rPr>
          <w:sz w:val="26"/>
        </w:rPr>
        <w:t xml:space="preserve">6. Prezydent kontroluje gospodarkę finansową osiedli ( sołectwa ) w ramach budżet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Miasta. </w:t>
      </w:r>
    </w:p>
    <w:p>
      <w:pPr>
        <w:pStyle w:val="Normal"/>
        <w:rPr>
          <w:sz w:val="26"/>
        </w:rPr>
      </w:pPr>
      <w:r>
        <w:rPr>
          <w:sz w:val="26"/>
        </w:rPr>
        <w:t xml:space="preserve">7. Prezydent sprawuje nadzór nad prawidłowością wykorzystania mienia Miasta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przekazanego osiedlu ( sołectwu )do zarządzania. </w:t>
      </w:r>
    </w:p>
    <w:p>
      <w:pPr>
        <w:pStyle w:val="Normal"/>
        <w:rPr>
          <w:sz w:val="26"/>
        </w:rPr>
      </w:pPr>
      <w:r>
        <w:rPr>
          <w:sz w:val="26"/>
        </w:rPr>
        <w:t xml:space="preserve">8. W przypadku stwierdzenia, że mienie przekazane osiedlu ( sołectwu ) jest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ienależycie wykorzystywane, Prezydent uchyla decyzję o przekazaniu mienia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 której mowa  w  § 93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- 37 -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 xml:space="preserve">  </w:t>
      </w:r>
      <w:r>
        <w:rPr>
          <w:b/>
          <w:sz w:val="32"/>
        </w:rPr>
        <w:t>ROZDZIAŁ  X</w:t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firstLine="708"/>
        <w:rPr>
          <w:sz w:val="28"/>
        </w:rPr>
      </w:pPr>
      <w:r>
        <w:rPr>
          <w:b/>
          <w:sz w:val="28"/>
        </w:rPr>
        <w:t>MIENIE   MIAST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§ 98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Mieniem komunalnym jest własność i inne prawa majątkowe należące do Miasta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raz mienie innych miejskich osób praw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Miejskimi osobami prawnymi, oprócz Miasta, są inne samorządowe jednostk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rganizacyjne,  którym ustawy przyznają taki status, a także osoby prawne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tóre mogą być tworzone przez Miast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Miasto w stosunkach cywilno-prawnych jest podmiotem praw i obowiązków,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zakresie mienia Miasta nie należącego do innych miejskich osób prawnych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/>
      </w:pPr>
      <w:r>
        <w:rPr>
          <w:b/>
          <w:sz w:val="26"/>
        </w:rPr>
        <w:t xml:space="preserve">  </w:t>
      </w:r>
      <w:r>
        <w:rPr>
          <w:sz w:val="26"/>
        </w:rPr>
        <w:t>§ 9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Oświadczenia woli w zakresie zarządu mieniem w imieniu Miasta skład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jednoosobowo Prezydent, albo działający na podstawie jego upoważnie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iceprezydent samodzielnie, albo wraz z inną osobą upoważnion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ez Prezydenta.</w:t>
      </w:r>
    </w:p>
    <w:p>
      <w:pPr>
        <w:pStyle w:val="Normal"/>
        <w:jc w:val="both"/>
        <w:rPr/>
      </w:pPr>
      <w:r>
        <w:rPr>
          <w:sz w:val="26"/>
        </w:rPr>
        <w:t>2. Jeżeli czynność prawna może spowodować powstanie zobowiązań pieniężnych</w:t>
      </w:r>
      <w:r>
        <w:rPr>
          <w:b/>
          <w:sz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</w:rPr>
        <w:t xml:space="preserve">    </w:t>
      </w:r>
      <w:r>
        <w:rPr>
          <w:sz w:val="26"/>
        </w:rPr>
        <w:t xml:space="preserve">do jej skuteczności potrzebna jest kontrasygnata Skarbnika Miasta lub osob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ez niego upoważnion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/>
      </w:pPr>
      <w:r>
        <w:rPr>
          <w:b/>
          <w:sz w:val="26"/>
        </w:rPr>
        <w:t xml:space="preserve">  </w:t>
      </w:r>
      <w:r>
        <w:rPr>
          <w:sz w:val="26"/>
        </w:rPr>
        <w:t>§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Miasto nie ponosi odpowiedzialności za zobowiązania innych miejskich osób prawnych, a te nie ponoszą odpowiedzialności za zobowiązania Miast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§ 101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Zarządzanie mieniem Miasta i jego ochrona powinny być wykonywane z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szczególną staranności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Za właściwe gospodarowanie mieniem Miasta odpowiedzialny jest Prezydent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iceprezydenci oraz kierownicy jednostek organizacyjnych Miast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§ 102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Miasto prowadzi samodzielnie gospodarkę finansową na podstawie budżetu Miast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Budżet Miasta jest planem finansowym obejmującym dochody i wydatk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- 38 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Budżet Miasta jest uchwalany przez Radę na rok kalendarzowy zwany dalej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„</w:t>
      </w:r>
      <w:r>
        <w:rPr>
          <w:sz w:val="26"/>
        </w:rPr>
        <w:t>rokiem budżetowym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§ 103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Opracowanie i przedstawienie do uchwalenia projektu budżetu Miasta, a takż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inicjatywa w sprawie zmian tego budżetu, należą do wyłącznej kompetencji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ezydenta.</w:t>
      </w:r>
    </w:p>
    <w:p>
      <w:pPr>
        <w:pStyle w:val="Normal"/>
        <w:rPr>
          <w:sz w:val="26"/>
        </w:rPr>
      </w:pPr>
      <w:r>
        <w:rPr>
          <w:sz w:val="26"/>
        </w:rPr>
        <w:t>2. Prezydent przygotowuje i przedstawia Radzie, nie później niż do dnia 15 listopad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oku poprzedzającego rok budżetowy, projekt budżetu wraz z informacją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 stanie mienia komunalnego oraz objaśnieniami i przesyła go do zaopiniowani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Regionalnej Izbie Obrachunkowej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§  104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Rada określa tryb prac nad projektem uchwały budżetowej, ustalając w szczególności 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obowiązki jednostek organizacyjnych Miasta oraz miejskich służb, inspekcji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i straży w toku prac nad projektem budżetu Miast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) wymaganą przez Radę szczegółowość projektu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) wymagane materiały informacyjne, które Prezydent powinien przedstawić Radzie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raz z projektem uchwały budżetowej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) terminy obowiązujące w toku prac nad projektem budżetu Miast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 xml:space="preserve">§  105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Uchwała budżetowa Miasta powinna być podjęta przed rozpoczęciem rok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budżetow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) W przypadku nieuchwalenia budżetu w terminie wymienionym w ust. 1, do czas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uchwalenia budżetu przez Radę, nie później jednak niż do dnia 31 marca rok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budżetowego, podstawą gospodarki budżetowej jest projekt budżetu  przedłożon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Radzi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) W przypadku nieuchwalenia budżetu w terminie, o którym mowa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w ust. 2, Regionalna Izba Obrachunkowa ustala budżet Miasta najpóźniej do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dnia 30 kwietnia roku budżetowego.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Do  dnia   ustalenia   budżetu   przez   Regionalną   Izbę   Obrachunkową  podstawą gospodarki budżetowej jest  projekt budżetu,  o którym mowa    w ust. 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>§  10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Za prawidłowe wykonanie budżetu Miasta odpowiada Prezyden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39 -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W ramach wykonywania budżetu Prezydentowi przysługuje prawo 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zaciągania zobowiązań mających pokrycie w ustalonych w uchwale budżetowej  </w:t>
      </w:r>
    </w:p>
    <w:p>
      <w:pPr>
        <w:pStyle w:val="Normal"/>
        <w:ind w:left="300" w:hanging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kwotach wydatków, w ramach upoważnień udzielonych przez Radę,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emitowania papierów wartościowych, w ramach upoważnień udzielonych przez Radę,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dokonywania wydatków budżetowych,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zgłaszania propozycji zmian w budżecie Miasta,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dysponowania rezerwą budżetu Miasta,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blokowania środków budżetowych, w przypadkach określonych ustaw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§  107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 Gospodarka środkami finansowymi znajdującymi się w dyspozycji Miasta jest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jawna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2. Uchwały Rady dotyczące zobowiązań finansowych wskazują źródła dochodów,       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z których zostaną pokryte i podejmowane są bezwzględną większością głosów            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w obecności co najmniej połowy ustawowego składu Rady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</w:r>
      <w:r>
        <w:rPr>
          <w:sz w:val="26"/>
        </w:rPr>
        <w:t xml:space="preserve">- 40 -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 xml:space="preserve">ROZDZIAŁ  XI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rPr/>
      </w:pPr>
      <w:r>
        <w:rPr>
          <w:b/>
          <w:sz w:val="32"/>
        </w:rPr>
        <w:t xml:space="preserve">            </w:t>
      </w:r>
      <w:r>
        <w:rPr>
          <w:b/>
          <w:sz w:val="28"/>
        </w:rPr>
        <w:t>REFEREDUM    I    KONSULTACJE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283"/>
        <w:rPr/>
      </w:pPr>
      <w:r>
        <w:rPr>
          <w:b/>
          <w:sz w:val="26"/>
        </w:rPr>
        <w:t xml:space="preserve">     </w:t>
      </w:r>
      <w:r>
        <w:rPr>
          <w:b/>
          <w:sz w:val="26"/>
        </w:rPr>
        <w:tab/>
        <w:tab/>
        <w:tab/>
        <w:tab/>
        <w:tab/>
      </w:r>
      <w:r>
        <w:rPr>
          <w:sz w:val="26"/>
        </w:rPr>
        <w:t xml:space="preserve">§  108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Mieszkańcy Miasta w każdej ważnej sprawie dla Miasta mogą podejmować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ozstrzygnięcia w głosowaniu powszechnym poprzez referendum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Wyłącznie w drodze referendum gminnego rozstrzyga się w sprawach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1) samoopodatkowania mieszkańców na cele publiczne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2) odwołania Rady przed upływem kadencji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3) odwołania Prezydenta przed upływem kadencji.</w:t>
      </w:r>
    </w:p>
    <w:p>
      <w:pPr>
        <w:pStyle w:val="Normal"/>
        <w:rPr>
          <w:sz w:val="26"/>
        </w:rPr>
      </w:pPr>
      <w:r>
        <w:rPr>
          <w:sz w:val="26"/>
        </w:rPr>
        <w:t xml:space="preserve">3.Referendum przeprowadza się z inicjatywy Rady lub na wniosek 10 %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mieszkańców.  </w:t>
      </w:r>
    </w:p>
    <w:p>
      <w:pPr>
        <w:pStyle w:val="Normal"/>
        <w:rPr>
          <w:sz w:val="26"/>
        </w:rPr>
      </w:pPr>
      <w:r>
        <w:rPr>
          <w:sz w:val="26"/>
        </w:rPr>
        <w:t>4. Zasady i tryb przeprowadzenia referendum regulują odrębne przepisu ustawow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W przypadkach   przewidzianych   ustawą oraz w innych sprawach ważnych dl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Miasta mogą być przeprowadzone na jego terytorium konsultacje  z  mieszkańcam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Miasta.</w:t>
      </w:r>
    </w:p>
    <w:p>
      <w:pPr>
        <w:pStyle w:val="Normal"/>
        <w:rPr>
          <w:sz w:val="26"/>
        </w:rPr>
      </w:pPr>
      <w:r>
        <w:rPr>
          <w:sz w:val="26"/>
        </w:rPr>
        <w:t xml:space="preserve">6.Zasady i tryb przeprowadzenia konsultacji z mieszkańcami Miasta określ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każdorazowo uchwała  Rad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§  109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Uchwała o przeprowadzeniu referendum z inicjatywy Rady podejmowana jest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bezwzględną większością głosów ustawowego składu Rad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Uchwała w sprawie referendum określa :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1) terminy jego przeprowadzenia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2) pytanie lub pytania, albo warianty zaproponowane mieszkańcom do wyboru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3) wzór karty do głosowania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4) kalendarz czynności związanych z przygotowaniem  i przeprowadzeniem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referendum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rPr>
          <w:sz w:val="26"/>
        </w:rPr>
      </w:pPr>
      <w:r>
        <w:rPr>
          <w:sz w:val="26"/>
        </w:rPr>
        <w:t xml:space="preserve">§ 110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niosek  o przeprowadzenie referendum w sprawie samoopodatkowania mieszkańców powinien zawierać cel i zasady samoopodatkowania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</w:r>
      <w:r>
        <w:rPr>
          <w:sz w:val="26"/>
        </w:rPr>
        <w:t xml:space="preserve">- 41 -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OZDZIAŁ   XI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ISY PRAWA MIEJSCOWEG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1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>Przepisy prawa miejscowego stanowione są  na podstawie upoważnień ustawowych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§ 1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Akty prawa miejscowego mają charakter: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) uchwał  Rady,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2) zarządzeń Prezydenta, w tym  zarządzeń  o charakterze porządkowym, któr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podlegają zatwierdzeniu na sesji  Rady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1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rzepisy prawa miejscowego podlegają publikacji w Dzienniku Urzędowym Województwa  Wielkopolskiego 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1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Rejestr przepisów prawa miejscowego  prowadzi Kancelaria Rady Miejskiej .Są one dostępne także w Biuletynie Informacji Publicznej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1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kty normatywne organów samorządowych dotyczą głównie:</w:t>
      </w:r>
    </w:p>
    <w:p>
      <w:pPr>
        <w:pStyle w:val="Normal"/>
        <w:ind w:left="120" w:hanging="0"/>
        <w:rPr>
          <w:sz w:val="26"/>
        </w:rPr>
      </w:pPr>
      <w:r>
        <w:rPr>
          <w:sz w:val="26"/>
        </w:rPr>
        <w:t>1) wewnętrznego ustroju Miasta i jednostek pomocniczych,</w:t>
      </w:r>
    </w:p>
    <w:p>
      <w:pPr>
        <w:pStyle w:val="Normal"/>
        <w:ind w:left="120" w:hanging="0"/>
        <w:rPr>
          <w:sz w:val="26"/>
        </w:rPr>
      </w:pPr>
      <w:r>
        <w:rPr>
          <w:sz w:val="26"/>
        </w:rPr>
        <w:t>2) zasad zarządzania mieniem Miasta,</w:t>
      </w:r>
    </w:p>
    <w:p>
      <w:pPr>
        <w:pStyle w:val="Normal"/>
        <w:ind w:left="120" w:hanging="0"/>
        <w:rPr>
          <w:sz w:val="26"/>
        </w:rPr>
      </w:pPr>
      <w:r>
        <w:rPr>
          <w:sz w:val="26"/>
        </w:rPr>
        <w:t>3) zasad i trybu korzystania z miejskich obiektów i urządzeń użyteczności publicznej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- 42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ab/>
        <w:tab/>
        <w:tab/>
        <w:tab/>
        <w:t xml:space="preserve">     ROZDZIAŁ  XI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STĘP  DO  INFORMACJ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UBLICZN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284"/>
        <w:rPr>
          <w:sz w:val="26"/>
        </w:rPr>
      </w:pPr>
      <w:r>
        <w:rPr>
          <w:sz w:val="26"/>
        </w:rPr>
        <w:t>1. Każdy obywatel ma prawo wstępu na sesje Rady i posiedzenia Komisji oraz prawo dostępu do dokumentów dotyczących wykonywania przez Miasto zadań publicznych. Uczestnictwo w posiedzeniu Rady większych grup należy zgłosić na piśmie do Kancelarii Rady Miejskiej na 7 dni przed terminem sesji.</w:t>
      </w:r>
    </w:p>
    <w:p>
      <w:pPr>
        <w:pStyle w:val="Normal"/>
        <w:rPr>
          <w:sz w:val="26"/>
        </w:rPr>
      </w:pPr>
      <w:r>
        <w:rPr>
          <w:sz w:val="26"/>
        </w:rPr>
        <w:t>2. Prawo, o którym mowa w ust.1 podlega ograniczeniom wynikającym z przepisów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ustawowych, w tym m.in.: dotyczących ochrony informacji niejawnych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chrony danych osobowych, tajemnicy skarbowej, tajemnicy handlowej, ochrony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dóbr osobistych oraz innych danych prawnie chronionych.</w:t>
      </w:r>
    </w:p>
    <w:p>
      <w:pPr>
        <w:pStyle w:val="Normal"/>
        <w:rPr>
          <w:sz w:val="26"/>
        </w:rPr>
      </w:pPr>
      <w:r>
        <w:rPr>
          <w:sz w:val="26"/>
        </w:rPr>
        <w:t>3. Dostęp do dokumentów obejmuje prawo do: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1) uzyskania informacji,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2) wglądu do dokumentów,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3) otrzymania odpisu, wyciągu lub kserokopii dokumentów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832" w:firstLine="708"/>
        <w:rPr/>
      </w:pPr>
      <w:r>
        <w:rPr>
          <w:b/>
          <w:sz w:val="26"/>
        </w:rPr>
        <w:t xml:space="preserve">            </w:t>
      </w:r>
      <w:r>
        <w:rPr>
          <w:sz w:val="26"/>
        </w:rPr>
        <w:t>§ 1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Dokumenty udostępnia się na wniosek zainteresowanego złożony we właściwej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omórce organizacyjnej Urzędu, z działalnością której dokument jest związany.</w:t>
      </w:r>
    </w:p>
    <w:p>
      <w:pPr>
        <w:pStyle w:val="Normal"/>
        <w:rPr>
          <w:sz w:val="26"/>
        </w:rPr>
      </w:pPr>
      <w:r>
        <w:rPr>
          <w:sz w:val="26"/>
        </w:rPr>
        <w:t xml:space="preserve">2. Wniosek powinien być złożony na piśmie z podaniem osoby od której pochodzi,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 jej adresem i podpisem.</w:t>
      </w:r>
    </w:p>
    <w:p>
      <w:pPr>
        <w:pStyle w:val="Normal"/>
        <w:rPr>
          <w:sz w:val="26"/>
        </w:rPr>
      </w:pPr>
      <w:r>
        <w:rPr>
          <w:sz w:val="26"/>
        </w:rPr>
        <w:t xml:space="preserve">3. Wniosek należy załatwić bez zbędnej zwłoki najpóźniej w ciągu 14 dni od jeg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złożenia.</w:t>
      </w:r>
    </w:p>
    <w:p>
      <w:pPr>
        <w:pStyle w:val="Normal"/>
        <w:rPr>
          <w:sz w:val="26"/>
        </w:rPr>
      </w:pPr>
      <w:r>
        <w:rPr>
          <w:sz w:val="26"/>
        </w:rPr>
        <w:t xml:space="preserve">4. Informacja publiczna, która może być niezwłocznie udostępniona w formie ustnej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lub pisemnej może być udzielona natychmia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6"/>
        </w:rPr>
      </w:pPr>
      <w:r>
        <w:rPr>
          <w:sz w:val="26"/>
        </w:rPr>
        <w:t>Jeżeli nie jest możliwe udostępnienie dokumentu w całości z przyczyn wymienionych w § 116 ust.2 udostępnia się go w czę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00" w:hanging="0"/>
        <w:rPr>
          <w:sz w:val="26"/>
        </w:rPr>
      </w:pPr>
      <w:r>
        <w:rPr>
          <w:sz w:val="26"/>
        </w:rPr>
        <w:t xml:space="preserve">- 43- </w:t>
      </w:r>
    </w:p>
    <w:p>
      <w:pPr>
        <w:pStyle w:val="Normal"/>
        <w:ind w:left="4200" w:hanging="0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 xml:space="preserve">§ 119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Protokoły z posiedzenia Rady lub Komisji mogą być udostępnione przez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rzewodniczącego lub Przewodniczącego Komisji bądź wyznaczonego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 xml:space="preserve">przez nich Radnego, po uprzednim </w:t>
      </w:r>
      <w:r>
        <w:rPr>
          <w:b/>
          <w:sz w:val="26"/>
        </w:rPr>
        <w:t>przyjęciu i podpisaniu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 xml:space="preserve">2. Dokumenty mogą być udostępnione do wglądu wyłącznie w Urzędzie, w obecnośc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Naczelnika bądź upoważnionego pracownika właściwej komórki organizacyjnej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Urzędu w godzinach prac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 120</w:t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Informacje związane z realizacją zadań publicznych i pracą Rady, Prezydenta, Urzędu </w:t>
      </w:r>
    </w:p>
    <w:p>
      <w:pPr>
        <w:pStyle w:val="Normal"/>
        <w:rPr>
          <w:sz w:val="26"/>
        </w:rPr>
      </w:pPr>
      <w:r>
        <w:rPr>
          <w:sz w:val="26"/>
        </w:rPr>
        <w:t xml:space="preserve">można uzyskać w Biuletynie Informacji Publicznej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2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Za sporządzenie odpisu,  wyciągu lub  kserokopii dokumentu pobierana jest opłata na zasadach określonych w odrębnej uchwal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 12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Odmowa udostępnienia dokumentu ma formę decyzji administracyjnej, którą   podpisuje   Prezydent, lub upoważniony pracownik Urzęd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- </w:t>
      </w:r>
      <w:r>
        <w:rPr>
          <w:sz w:val="26"/>
        </w:rPr>
        <w:t>44 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>ROZDZIAŁ  XI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POSTANOWIENIA KOŃCOW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</w:r>
      <w:r>
        <w:rPr>
          <w:sz w:val="26"/>
        </w:rPr>
        <w:t>§ 1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>Zmiany w statucie następują zgodnie z trybem jego uchwalani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both"/>
        <w:rPr>
          <w:sz w:val="22"/>
        </w:rPr>
      </w:pPr>
      <w:r>
        <w:rPr>
          <w:sz w:val="22"/>
        </w:rPr>
        <w:t>Załącznik nr 2</w:t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 xml:space="preserve">do Statutu Miasta Kalisza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014220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Herb Kalisza przedstawia w polu gotyckiej tarczy, na niebieskim tle, fragment murów miejskich z bramą i dwoma wieżyczkami, między którymi stoi mężczyzna dmący w róg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Mur z cegły o wątku wózkowym z wyraźnie zaznaczonym białym fugowaniem, zwieńczony jest sześcioma blankami. </w:t>
      </w:r>
    </w:p>
    <w:p>
      <w:pPr>
        <w:pStyle w:val="Normal"/>
        <w:jc w:val="both"/>
        <w:rPr/>
      </w:pPr>
      <w:r>
        <w:rPr>
          <w:sz w:val="26"/>
        </w:rPr>
        <w:t xml:space="preserve">W środkowej części muru widoczna brama, zamknięta półkoliście, z jednoskrzydłowymi drzwiami barwy czarnej </w:t>
      </w:r>
      <w:r>
        <w:rPr>
          <w:b/>
          <w:i/>
          <w:sz w:val="26"/>
        </w:rPr>
        <w:t xml:space="preserve">, </w:t>
      </w:r>
      <w:r>
        <w:rPr>
          <w:sz w:val="26"/>
        </w:rPr>
        <w:t>ościeża biał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Wieżyczki z trzema blankami i  cegły z białym fugowaniem, zwieńczone są   trójkątnymi hełmami barwy zielonej z żółtymi kulami na szczycie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W ściankach obu wieżyczek dwudzielne prześwity okienne, ostrołuczne, umieszczone w blendzie zamkniętej półkoliście. Między wieżyczkami stoi mężczyzna ukazany do kolan, zwrócony w lewo ( w trzech czwartych do widza ) dmie w róg, który podtrzymuje lewą ręką. Na  jego  nadgarstku lewej ręki zwisa pętlica barwy żółtej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Prawą dłonią ujmuje rękojeść miecz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Mężczyzna, ubrany w brązową tunikę z żółtym pasem, ma włosy koloru żółtego, </w:t>
      </w:r>
    </w:p>
    <w:p>
      <w:pPr>
        <w:pStyle w:val="Normal"/>
        <w:jc w:val="both"/>
        <w:rPr/>
      </w:pPr>
      <w:r>
        <w:rPr>
          <w:sz w:val="26"/>
        </w:rPr>
        <w:t>półdługie, obcięte prosto a na</w:t>
      </w:r>
      <w:r>
        <w:rPr>
          <w:b/>
          <w:i/>
          <w:sz w:val="26"/>
        </w:rPr>
        <w:t xml:space="preserve">  </w:t>
      </w:r>
      <w:r>
        <w:rPr>
          <w:sz w:val="26"/>
        </w:rPr>
        <w:t>głowie czapkę koloru brązowego. Między głową mężczyzny a rogiem widoczna jest pięcioramienna gwiazda barwy żółt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Załącznik nr 3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do Statutu Miasta Kalisza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</w:rPr>
        <w:t xml:space="preserve">" Najdawniejsza </w:t>
      </w:r>
      <w:r>
        <w:rPr>
          <w:b/>
          <w:sz w:val="26"/>
        </w:rPr>
        <w:t>pieczęć</w:t>
      </w:r>
      <w:r>
        <w:rPr>
          <w:sz w:val="26"/>
        </w:rPr>
        <w:t xml:space="preserve">  m. Kalisza sięga  r. 1374. Wytłoczona  w niebarwionym wosku, średnicy 59 m /m , ( ......... )Druga taka sama pieczęć pochodzi z 1425 r., zaś trzecia ( .....) z roku 1446. </w:t>
      </w:r>
    </w:p>
    <w:p>
      <w:pPr>
        <w:pStyle w:val="Normal"/>
        <w:rPr>
          <w:sz w:val="26"/>
        </w:rPr>
      </w:pPr>
      <w:r>
        <w:rPr>
          <w:sz w:val="26"/>
        </w:rPr>
        <w:tab/>
        <w:t>Pieczęci te ( ........ ) przedstawiają pachołka miejskiego nad murem, pomiędzy dwiema wieżycami. Mur i wieże z cegły palonej. Brama miejska, mieszcząca się w murze, zawarta. Wieże z blankami przykryte daszkami stożkowatymi o zakończeniach kulistych. W murach wież duże, dwupodziałowe okna. Między wieżami, nad blankami muru miejskiego, stoi pachołek miejski, widoczny od kolan, zwrócony w swą lewą stronę i dmie w ligawkę, którą trzyma w lewej ręce. Na tejże ręce ma podwieszoną na pętli rzemiennej palicę, prawą  zaś wspiera na mieczu. Na głowie czapka, spod której spadają na ramiona włosy " ( ... )</w:t>
      </w:r>
    </w:p>
    <w:p>
      <w:pPr>
        <w:pStyle w:val="Normal"/>
        <w:rPr>
          <w:sz w:val="26"/>
        </w:rPr>
      </w:pPr>
      <w:r>
        <w:rPr>
          <w:sz w:val="26"/>
        </w:rPr>
        <w:tab/>
        <w:t>Całość ujęta otokiem perełkowym na zewnątrz którego napis  majuskułowy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zw. uncyałami : SIGILLUM  CIVITATIS CALIS 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ab/>
        <w:tab/>
        <w:tab/>
        <w:tab/>
        <w:tab/>
      </w:r>
      <w:r>
        <w:rPr>
          <w:sz w:val="26"/>
        </w:rPr>
        <w:t xml:space="preserve">( K. Stefański, Herb i pieczęcie m. Kalisza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Kalisz 1927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 Nakładem  " Gońca Kaliskiego " 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 xml:space="preserve">P r o p o z y c j a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32"/>
        </w:rPr>
        <w:tab/>
        <w:tab/>
        <w:tab/>
        <w:tab/>
      </w:r>
      <w:r>
        <w:rPr>
          <w:b/>
          <w:sz w:val="32"/>
        </w:rPr>
        <w:t xml:space="preserve">  K O M I S J 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Komisja Rewizyjna  </w:t>
      </w:r>
    </w:p>
    <w:p>
      <w:pPr>
        <w:pStyle w:val="Normal"/>
        <w:rPr>
          <w:sz w:val="26"/>
        </w:rPr>
      </w:pPr>
      <w:r>
        <w:rPr>
          <w:sz w:val="26"/>
        </w:rPr>
        <w:t xml:space="preserve">2. Komisja Gospodarki Finansowej i Mienia Miasta </w:t>
      </w:r>
    </w:p>
    <w:p>
      <w:pPr>
        <w:pStyle w:val="Normal"/>
        <w:rPr>
          <w:sz w:val="26"/>
        </w:rPr>
      </w:pPr>
      <w:r>
        <w:rPr>
          <w:sz w:val="26"/>
        </w:rPr>
        <w:t>3. Komisja Prawa, Porządku Publicznego oraz Samorządu Osiedlowego</w:t>
      </w:r>
    </w:p>
    <w:p>
      <w:pPr>
        <w:pStyle w:val="Normal"/>
        <w:rPr>
          <w:sz w:val="26"/>
        </w:rPr>
      </w:pPr>
      <w:r>
        <w:rPr>
          <w:sz w:val="26"/>
        </w:rPr>
        <w:t>4. Komisja Strategii Rozwoju i Promocji Miasta oraz Integracji Europejskiej</w:t>
      </w:r>
    </w:p>
    <w:p>
      <w:pPr>
        <w:pStyle w:val="Normal"/>
        <w:rPr>
          <w:sz w:val="26"/>
        </w:rPr>
      </w:pPr>
      <w:r>
        <w:rPr>
          <w:sz w:val="26"/>
        </w:rPr>
        <w:t>5. Komisja Infrastruktury, Ochrony Środowiska i Gospodarki Komunalnej</w:t>
      </w:r>
    </w:p>
    <w:p>
      <w:pPr>
        <w:pStyle w:val="Normal"/>
        <w:rPr>
          <w:sz w:val="26"/>
        </w:rPr>
      </w:pPr>
      <w:r>
        <w:rPr>
          <w:sz w:val="26"/>
        </w:rPr>
        <w:t>6. Komisja Zdrowia, Rodziny i Polityki Społecznej</w:t>
      </w:r>
    </w:p>
    <w:p>
      <w:pPr>
        <w:pStyle w:val="Normal"/>
        <w:rPr>
          <w:sz w:val="26"/>
        </w:rPr>
      </w:pPr>
      <w:r>
        <w:rPr>
          <w:sz w:val="26"/>
        </w:rPr>
        <w:t>7. Komisja Edukacji i Szkolnictwa Wyższego</w:t>
      </w:r>
    </w:p>
    <w:p>
      <w:pPr>
        <w:pStyle w:val="Normal"/>
        <w:rPr>
          <w:sz w:val="26"/>
        </w:rPr>
      </w:pPr>
      <w:r>
        <w:rPr>
          <w:sz w:val="26"/>
        </w:rPr>
        <w:t>8. Komisja Kultury, Kultury Fizycznej i Turystyki.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 xml:space="preserve">  </w:t>
        <w:tab/>
        <w:tab/>
        <w:tab/>
        <w:tab/>
        <w:t xml:space="preserve">do Statutu Miasta Kalisza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Chorągiew  Miasta Kalisza stanowi biało -czerwona szachownica. Układ kwadratów ma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 6x7 cm na przemian  białych i czerwonych, począwszy od białego. Chorągiew zakończona jest dwoma  równymi trójkątami, nie dłuższymi od długości dwóch kwadratów. Na tle  szachownicy chorągwi usytuowany jest przy drzewcu w górnej części herb Miasta, zajmujący jej 1/4 powierzchni. Szczegółowy opis  znajduje się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w załączniku nr 2 do Statutu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124" w:firstLine="70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ab/>
        <w:t xml:space="preserve">                     Załącznik nr 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</w:t>
        <w:tab/>
        <w:tab/>
        <w:t xml:space="preserve">          do Statutu Miasta Kalisz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44"/>
        </w:rPr>
      </w:pPr>
      <w:r>
        <w:rPr>
          <w:sz w:val="44"/>
        </w:rPr>
        <w:t>HEJNAŁ  MIASTA  KALISZA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715000" cy="349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Postać trębacza widoczna jest na najstarszej pieczęci miasta Kalisza z 1374 r. Dokumenty z tych czasów mówią o tym, że trębacz miejski zobowiązał się do służby na ratuszowej wieży ( w tym wypatrywania  pożarów) i do codziennego odgrywania hejnału w samo południe na czterech rogach tejże wieży. Niestety w końcu XVIII w. ratusz wraz z wieżą spłonął. Od 1896 r. dzięki fundacji Ludwika Mikulskiego, hejnał </w:t>
      </w:r>
    </w:p>
    <w:p>
      <w:pPr>
        <w:pStyle w:val="Normal"/>
        <w:rPr>
          <w:sz w:val="26"/>
        </w:rPr>
      </w:pPr>
      <w:r>
        <w:rPr>
          <w:sz w:val="26"/>
        </w:rPr>
        <w:t xml:space="preserve">z kaliskiej wieży kolegiackiej wygrywał na różnych instrumentach dętych miejscowy organista. Były to między innymi  pieśni :  Kiedy ranne wstają zorze " ( rano ) </w:t>
      </w:r>
    </w:p>
    <w:p>
      <w:pPr>
        <w:pStyle w:val="Normal"/>
        <w:rPr>
          <w:sz w:val="26"/>
        </w:rPr>
      </w:pPr>
      <w:r>
        <w:rPr>
          <w:sz w:val="26"/>
        </w:rPr>
        <w:t xml:space="preserve">i " Wszystkie nasze dzienne sprawy "  ( wieczorem ). Później, w różnych okresach, dodawano hymn " Boże coś Polskę ", " Rotę "  oraz pieśni o św. Józefie. Po II wojnie światowej zaprzestano tej tradycji. Od 1977 r. z wieży odtwarzany jest sygnał fanfarowy skomponowany przez Romana Gorzelniaka ; nagrania tego dokonał </w:t>
      </w:r>
    </w:p>
    <w:p>
      <w:pPr>
        <w:pStyle w:val="Normal"/>
        <w:rPr>
          <w:sz w:val="26"/>
        </w:rPr>
      </w:pPr>
      <w:r>
        <w:rPr>
          <w:sz w:val="26"/>
        </w:rPr>
        <w:t xml:space="preserve">Adam Królak, trębacz kaliskiej Szkoły Muzycznej II stopnia. Na zamówienie Ogólnopolskiego Festiwalu Trębaczy w Kaliszu powstał utwór na zespół instrumentów dętych, oparty na motywie hejnału kaliskiego. Prawykonania dokonano na koncercie festiwalowym w czerwcu 1996 r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Załącznik nr 8</w:t>
      </w:r>
    </w:p>
    <w:p>
      <w:pPr>
        <w:pStyle w:val="Normal"/>
        <w:ind w:left="3540" w:hanging="0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       do Statutu Miasta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firstLine="708"/>
        <w:rPr>
          <w:b/>
          <w:b/>
          <w:sz w:val="32"/>
        </w:rPr>
      </w:pPr>
      <w:r>
        <w:rPr>
          <w:b/>
          <w:sz w:val="32"/>
        </w:rPr>
        <w:t>Regulamin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nadania godności Honorowego Obywatelstwa Miasta Kalisza</w:t>
      </w:r>
    </w:p>
    <w:p>
      <w:pPr>
        <w:pStyle w:val="Normal"/>
        <w:jc w:val="both"/>
        <w:rPr/>
      </w:pPr>
      <w:r>
        <w:rPr>
          <w:b/>
          <w:sz w:val="32"/>
        </w:rPr>
        <w:tab/>
        <w:t xml:space="preserve"> </w:t>
      </w:r>
      <w:r>
        <w:rPr>
          <w:b/>
          <w:sz w:val="24"/>
        </w:rPr>
        <w:t>( zwanym dalej Regulaminem - " Honorowego Obywatelstwa " 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sady i tryb nadawania godności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Godność Honorowego Obywatelstwa Miasta Kalisza nadaje Rada  w drodze uchwały, w uznaniu wybitnych zasług dla świata, kraju i miasta Kalisza we wszystkich możliwych dziedzinach wiedzy, kultury, sztuki, gospodarki i polityk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Godność Honorowego Obywatelstwa nadaje Rada  na wniosek radnych, Prezydenta, klubów radnych, stowarzyszeń</w:t>
      </w:r>
      <w:r>
        <w:rPr>
          <w:b/>
          <w:sz w:val="26"/>
        </w:rPr>
        <w:t xml:space="preserve">, </w:t>
      </w:r>
      <w:r>
        <w:rPr>
          <w:sz w:val="26"/>
        </w:rPr>
        <w:t xml:space="preserve">związków i innych organizacj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Udokumentowany wniosek o nadanie tej godności przekazują  Kluby Radnych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lub osoby zainteresowane w formie pisemnej Przewodniczącemu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Wniosek winien zawierać dane osoby, której dotyczy, ze wskazaniem szczególnych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zasług uzasadniających nadanie godności Honorowego Obywatelstw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3.Termin składania wniosków upływa 31 marca każdego roku kalendarzowego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4</w:t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Złożone wnioski o nadanie Honorowego Obywatelstwa  sprawdza pod względem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formalnym  Komisja Prawa i Porządku Publicznego oraz Samorządu Osiedlowego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tóra po uzyskaniu opinii  klubów oraz merytorycznych komisji przedkład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Radzie  propozycje nadania godności Honorowego Obywatelstw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- 2 -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2. Ostateczny wniosek Komisji Prawa, Porządku Publicznego oraz Samorządu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Osiedlowego dotyczący ilości wyróżnień przekazywany jest Przewodniczącemu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W szczególnie uzasadnionych przypadkach uchwała Rady  o nadanie godności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bywatelstwa może być podjęta na każdej innej sesji Rad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4. </w:t>
      </w:r>
      <w:r>
        <w:rPr>
          <w:b/>
          <w:sz w:val="26"/>
        </w:rPr>
        <w:t xml:space="preserve">Godność Honorowego Obywatelstwa nadaje Rada w drodze uchwały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>podejmowanej na Sesji poprzedzającej Święto Miasta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Rada może nadać godność Honorowego Obywatelstwa nie więcej niż dwu osobom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rocznie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  <w:tab/>
        <w:tab/>
        <w:tab/>
        <w:tab/>
      </w:r>
      <w:r>
        <w:rPr>
          <w:sz w:val="26"/>
        </w:rPr>
        <w:t xml:space="preserve">        § 5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1.</w:t>
      </w:r>
      <w:r>
        <w:rPr>
          <w:b/>
          <w:sz w:val="26"/>
        </w:rPr>
        <w:t>Godnośc Honorowego Obywatelstwa może być nadana pośmiertnie.</w:t>
      </w:r>
      <w:r>
        <w:rPr>
          <w:sz w:val="26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Ewidencję nadanych godności Obywatelstwa prowadzi Kancelaria Rady Miejskiej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32"/>
        </w:rPr>
        <w:t>Wręczenie godności Obywatelstw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54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§ 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Dokumentem potwierdzającym nadanie godności Obywatelstwa jest dyplom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honorowy, którego wzór stanowi załącznik nr 1 do niniejszego regulamin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Wyrazem formalnym potwierdzającym fakt nadania godności Obywatelstwa jest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odznaka.  Wzór odznaki określa załącznik  nr 2 do niniejszego regulamin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Wyrazem nadania godności Obywatelstwa jest również wpis do Złotej Księgi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Miasta Kalisza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Wręczenie dyplomu Obywatelstwa i odznaki następuje na uroczystej sesji Rady. 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 xml:space="preserve">W szczególnie uzasadnionych przypadkach nadanie godności Obywatelstwa może nastąpić w innym miejscu i w innym czasie, </w:t>
      </w:r>
      <w:r>
        <w:rPr>
          <w:b/>
          <w:sz w:val="26"/>
        </w:rPr>
        <w:t xml:space="preserve"> </w:t>
      </w:r>
      <w:r>
        <w:rPr>
          <w:sz w:val="26"/>
        </w:rPr>
        <w:t>a w razie nadania pośmiertnego stosuje się ceremoniał ustalony stosownie do okoliczności. Rodzinie zmarłego przekazuje się odznakę i dokumenty stwierdzające nadania Obywatelstwa</w:t>
      </w:r>
      <w:r>
        <w:rPr>
          <w:b/>
          <w:sz w:val="26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Każdorazowo nadaniu godności Obywatelstwa należy zapewnić charakter uroczyst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  <w:t>- 3 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Dyplom honorowy, potwierdzający nadanie godności Obywatelstwa oraz odznakę wręcza w imieniu Rady  Przewodniczący  lub Wiceprzewodniczący   wraz </w:t>
      </w:r>
    </w:p>
    <w:p>
      <w:pPr>
        <w:pStyle w:val="Normal"/>
        <w:rPr>
          <w:sz w:val="26"/>
        </w:rPr>
      </w:pPr>
      <w:r>
        <w:rPr>
          <w:sz w:val="26"/>
        </w:rPr>
        <w:t>z  Prezydente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i/>
          <w:sz w:val="24"/>
        </w:rPr>
        <w:tab/>
        <w:tab/>
        <w:tab/>
        <w:tab/>
        <w:t xml:space="preserve">   </w:t>
      </w:r>
      <w:r>
        <w:rPr>
          <w:sz w:val="24"/>
        </w:rPr>
        <w:t xml:space="preserve">- 4 -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left="7080" w:hanging="0"/>
        <w:jc w:val="center"/>
        <w:rPr/>
      </w:pPr>
      <w:r>
        <w:rPr/>
        <w:t>Załącznik nr  1</w:t>
      </w:r>
    </w:p>
    <w:p>
      <w:pPr>
        <w:pStyle w:val="Normal"/>
        <w:ind w:left="7080" w:hanging="0"/>
        <w:jc w:val="center"/>
        <w:rPr>
          <w:sz w:val="24"/>
        </w:rPr>
      </w:pPr>
      <w:r>
        <w:rPr>
          <w:sz w:val="24"/>
        </w:rPr>
        <w:t>do Regulaminu</w:t>
      </w:r>
    </w:p>
    <w:p>
      <w:pPr>
        <w:pStyle w:val="Normal"/>
        <w:ind w:left="7080" w:hanging="0"/>
        <w:jc w:val="center"/>
        <w:rPr>
          <w:sz w:val="24"/>
        </w:rPr>
      </w:pPr>
      <w:r>
        <w:rPr>
          <w:sz w:val="24"/>
        </w:rPr>
        <w:t>" Honorowego Obywatelstwa "</w:t>
      </w:r>
    </w:p>
    <w:p>
      <w:pPr>
        <w:pStyle w:val="Normal"/>
        <w:ind w:left="70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0" w:hanging="0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Wiesz kto jest wielkim ? - posłuchaj mię chwil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Nauczę ciebi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Poznawać wielkość nie tylko w mogil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W dziejach lub w niebi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Wielkim jest człowiek, któremu wystarczy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Pochylić czoła,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Żeby bez włóczni w ręku i bez tarczy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Zwyciężył zgoła”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ab/>
        <w:tab/>
        <w:tab/>
        <w:t>Cyprian Kamil Norwid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potrzeby utrwalen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-w pamięci współczesnych i przyszłych pokoleń -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służonych związanych z Kaliszem ludzi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raz w uznaniu Ich wybitnych osiągnięć i poczynań,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ziałań i przedsięwzięć dla miasta, kraju i świat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A MIEJSKA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>nadaje Pani / Pan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tytuł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Honorowego Obywatela Miasta Kalisza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>Prezydent Miasta Kalisza</w:t>
        <w:tab/>
        <w:tab/>
        <w:tab/>
        <w:tab/>
        <w:t>Przewodniczący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 xml:space="preserve">      Rady Miejskiej Kalisz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</w:r>
      <w:r>
        <w:rPr>
          <w:sz w:val="26"/>
        </w:rPr>
        <w:t xml:space="preserve">Załącznik nr 9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do Statutu Miasta Kalisz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ab/>
        <w:tab/>
        <w:tab/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 xml:space="preserve">REGULAMI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dawania oraz sposobu wręczania, odznaczenia i noszenia  - Odznaki „Zasłużony dla Miasta Kalisza”</w:t>
      </w:r>
    </w:p>
    <w:p>
      <w:pPr>
        <w:pStyle w:val="Normal"/>
        <w:ind w:left="2124" w:firstLine="708"/>
        <w:rPr/>
      </w:pPr>
      <w:r>
        <w:rPr>
          <w:b/>
          <w:sz w:val="32"/>
        </w:rPr>
        <w:t xml:space="preserve">( </w:t>
      </w:r>
      <w:r>
        <w:rPr>
          <w:b/>
          <w:sz w:val="24"/>
        </w:rPr>
        <w:t>zwany dalej Regulaminem - " Zasłużony " 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sady i tryb nadawania Odznaczen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znaczenie nadaje Rada  w drodze uchwały jako wyróżnienie obywateli i instytucji w uznaniu szczególnych zasług dla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znaczenie nadawane jest dla uczczenia Święta Miasta Kalisza jako wyróżnienie indywidualne lub jako wyróżnienie zbiorow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znaczenie nadaje się tylko jeden raz. Odznaczenie może być również nadane pośmiertni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znaczenie nadaje Rada  na wniosek radnych, Prezydenta , klubów radnych, stowarzyszeń, związków i innych organizacji po uprzednim zapoznaniu się i zaopiniowaniu przez Komisje stałe Rady i uzyskaniu aprobaty większości Rady w wyniku głosowa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5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Podmioty uprawnione przekazują udokumentowany wniosek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o nadanie tej godności w formie pisemnej Przewodniczącemu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jc w:val="both"/>
        <w:rPr>
          <w:sz w:val="26"/>
        </w:rPr>
      </w:pPr>
      <w:r>
        <w:rPr>
          <w:sz w:val="26"/>
        </w:rPr>
        <w:tab/>
        <w:tab/>
        <w:t xml:space="preserve">- 2 - </w:t>
      </w:r>
    </w:p>
    <w:p>
      <w:pPr>
        <w:pStyle w:val="Normal"/>
        <w:ind w:left="283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3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  <w:t>2. Wniosek winien zawierać:</w:t>
        <w:tab/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  <w:t xml:space="preserve">                    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dokładne dane  osoby fizycznej lub pełną nazwę osoby prawnej bądź organizacji, której wniosek dotyczy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konkretne opisanie zasług uzasadniających nadanie Odznacze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Termin składania wniosków upływa 31 marca każdego roku kalendarzow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6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łożone wnioski o nadanie Odznaczenia opracowuje Komisja Prawa i Porządku Publicznego oraz Samorządu Osiedlowego, która po uzyskaniu opinii klubów oraz merytorycznych Komisji przedkłada Radzie propozycje nadania Odznacze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7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Liczba przyznanych Odznaczeń nie powinna w ciągu roku kalendarzowego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przekraczać pięciu.</w:t>
      </w:r>
    </w:p>
    <w:p>
      <w:pPr>
        <w:pStyle w:val="Normal"/>
        <w:rPr>
          <w:sz w:val="26"/>
        </w:rPr>
      </w:pPr>
      <w:r>
        <w:rPr>
          <w:sz w:val="26"/>
        </w:rPr>
        <w:t xml:space="preserve">2. Ostateczny wniosek dotyczący ilości wyróżnień i zakwalifikowanych kandydatów 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do nadania Odznaczenia przedkładany jest Przewodniczącem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dznaczenia nadaje Rada  w drodze uchwały podejmowanej na Sesji poprzedzającej Święto Miast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Ewidencję nadanych Odznaczeń prowadzi Kancelaria Rady Miejskiej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ręczenie Odznaczeni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9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Odznaczenie wręczane jest na uroczystej sesji Rady  z okazji  Święta Miast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W szczególnie uzasadnionych przypadkach wręczenie Odznaczenia może nastąpić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w innym miejscu i innym czasie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Wręczeniu Odznaczenia każdorazowo należy zapewnić charakter uroczysty.</w:t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- 3 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                                         </w:t>
      </w:r>
      <w:r>
        <w:rPr>
          <w:sz w:val="26"/>
        </w:rPr>
        <w:t>§ 10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znaczenie wręcza w imieniu Rady  Przewodniczący lub Wiceprzewodniczący  wraz z  Prezydente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§ 1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Osoby odznaczane lub reprezentujące instytucję dekoruje się nadaną Odznaką, której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wzór stanowi załącznik nr 1 do regulaminu oraz wręcza się dokument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stwierdzający nadanie.</w:t>
      </w:r>
    </w:p>
    <w:p>
      <w:pPr>
        <w:pStyle w:val="Normal"/>
        <w:ind w:left="284" w:hanging="0"/>
        <w:jc w:val="both"/>
        <w:rPr>
          <w:sz w:val="26"/>
        </w:rPr>
      </w:pPr>
      <w:r>
        <w:rPr>
          <w:sz w:val="26"/>
        </w:rPr>
        <w:t>Dokumentem stwierdzającym nadanie Odznaczenia i potwierdzającym uprawnienia do posiadania i noszenia Odznaki jest dyplom, którego wzór określa załącznik nr 2 do niniejszego regulamin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Wyrazem formalnym, potwierdzającym fakt nadania Odznaczenia jest również wpis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do Księgi Zasłużonych dla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W razie nadania Odznaczenia pośmiertnie, stosuje się ceremoniał dekoracji ustalany każdorazowo odpowiednio do okoliczności. Nadane Odznaczenie doręcza się najbliższej rodzinie zmarłego wraz z dokumentami stwierdzającymi jego nadani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jc w:val="center"/>
        <w:rPr/>
      </w:pPr>
      <w:r>
        <w:rPr/>
        <w:tab/>
        <w:tab/>
        <w:tab/>
        <w:tab/>
        <w:tab/>
        <w:tab/>
        <w:tab/>
        <w:tab/>
        <w:t xml:space="preserve">           Załącznik nr 2</w:t>
      </w:r>
    </w:p>
    <w:p>
      <w:pPr>
        <w:pStyle w:val="Normal"/>
        <w:ind w:left="6372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do Regulaminu</w:t>
      </w:r>
    </w:p>
    <w:p>
      <w:pPr>
        <w:pStyle w:val="Normal"/>
        <w:ind w:left="6372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" Zasłużony " </w:t>
      </w:r>
    </w:p>
    <w:p>
      <w:pPr>
        <w:pStyle w:val="Normal"/>
        <w:ind w:left="7080" w:hanging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„ </w:t>
      </w:r>
      <w:r>
        <w:rPr>
          <w:i/>
          <w:sz w:val="24"/>
        </w:rPr>
        <w:t xml:space="preserve">Co świat przezwał snem i mową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Uczyń jawą,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Uczyń wiarą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Uczyń prawem,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Czymś pewnym i ujętym,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Czymś świętym”.</w:t>
      </w:r>
    </w:p>
    <w:p>
      <w:pPr>
        <w:pStyle w:val="Normal"/>
        <w:ind w:left="1416" w:firstLine="708"/>
        <w:jc w:val="both"/>
        <w:rPr>
          <w:i/>
          <w:i/>
          <w:sz w:val="26"/>
        </w:rPr>
      </w:pPr>
      <w:r>
        <w:rPr>
          <w:i/>
          <w:sz w:val="26"/>
        </w:rPr>
        <w:t>Z. Krasiński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a Miejska Kalisz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w uroczystym dniu                        rok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ustanowionym  dorocznym  Świętem  Miasta</w:t>
      </w:r>
    </w:p>
    <w:p>
      <w:pPr>
        <w:pStyle w:val="Normal"/>
        <w:ind w:left="2832" w:firstLine="708"/>
        <w:rPr>
          <w:sz w:val="32"/>
        </w:rPr>
      </w:pPr>
      <w:r>
        <w:rPr>
          <w:sz w:val="32"/>
        </w:rPr>
        <w:t>nadaj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124" w:firstLine="708"/>
        <w:rPr>
          <w:b/>
          <w:b/>
          <w:sz w:val="32"/>
        </w:rPr>
      </w:pPr>
      <w:r>
        <w:rPr>
          <w:b/>
          <w:sz w:val="32"/>
        </w:rPr>
        <w:t>Szanownej Pani/ Panu</w:t>
      </w:r>
    </w:p>
    <w:p>
      <w:pPr>
        <w:pStyle w:val="Normal"/>
        <w:ind w:left="708" w:firstLine="708"/>
        <w:rPr/>
      </w:pPr>
      <w:r>
        <w:rPr>
          <w:b/>
          <w:sz w:val="26"/>
        </w:rPr>
        <w:t xml:space="preserve"> </w:t>
      </w:r>
      <w:r>
        <w:rPr>
          <w:sz w:val="26"/>
        </w:rPr>
        <w:t>(</w:t>
      </w:r>
      <w:r>
        <w:rPr>
          <w:sz w:val="24"/>
        </w:rPr>
        <w:t>wpisujemy odpowiednio  Pani /u lub nazwę instytucji 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szczytny tytuł i odznak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Zasłużony dla Miasta Kalisza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 uznaniu zasług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wieloletnich, ofiarnych działań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la dobra i sławienia grodu nad Prosną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jego mieszkańców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rezydent Miasta Kalisza</w:t>
        <w:tab/>
        <w:t xml:space="preserve">                   Przewodniczący Rady Miejskiej Kalisz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/>
      </w:pPr>
      <w:r>
        <w:rPr/>
        <w:tab/>
        <w:tab/>
        <w:tab/>
      </w:r>
      <w:r>
        <w:rPr>
          <w:sz w:val="24"/>
        </w:rPr>
        <w:t>Załącznik nr 1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do Statutu Miasta Kalisz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2" w:firstLine="708"/>
        <w:rPr>
          <w:b/>
          <w:b/>
          <w:sz w:val="32"/>
        </w:rPr>
      </w:pPr>
      <w:r>
        <w:rPr>
          <w:b/>
          <w:sz w:val="32"/>
        </w:rPr>
        <w:t>Regulami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zyznania Nagrody Miasta Kalisz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zwany dalej Regulaminem - " Nagroda "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Rada na mocy uchwały przyznaje w formie pieniężnej, jedną  Nagrodę Miasta Kalisza, zwaną dalej Nagrodą, za wyjątkowe osiągnięcia w życiu społecznym, kulturalnym i gospodarczym  Kalisza lub za szczególne zasługi położone dla Miasta w roku poprzedzającym jej przyznanie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ab/>
        <w:tab/>
        <w:tab/>
        <w:tab/>
        <w:tab/>
        <w:tab/>
      </w:r>
      <w:r>
        <w:rPr>
          <w:sz w:val="26"/>
        </w:rPr>
        <w:t>§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Wręczenie nagrody jest wyjątkowo uroczystą formą uczczenia Święta Miasta i tych, którzy ofiarnie służą Miast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3</w:t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Z wnioskiem o przyznanie Nagrody mogą wystąpić Radni, komisje, Prezydent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stowarzyszenia, związki i inne organizacje działające na terenie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Termin składania udokumentowanych wniosków upływa 31 marca każdego roku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kalendarzow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Wnioski przyjmuje Kancelaria Rady Miejskiej i przekazuje je Komisji Prawa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rządku Publicznego oraz Samorządu Osiedlowego  celem ich opracowani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Wyniki pracy Komisji przedkładane są Przewodniczącem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Nagrodę Miasta Kalisza przyznaje Rada w drodze uchwały podjętej większością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głosów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Środki na Nagrodę ustalane są corocznie w budżecie Kalisza - Miasta na prawach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powiat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- 2 -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§ 6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Nagrodę  wręczają Przewodniczący   i Prezydent  w dniu Święta Miasta Kalisza,  Wraz z Nagrodą wręcza się dyplom którego wzór stanowi załącznik  do niniejszego regulamin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8" w:firstLine="708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>Załącznik</w:t>
        <w:tab/>
        <w:tab/>
        <w:tab/>
        <w:tab/>
        <w:tab/>
        <w:tab/>
        <w:t xml:space="preserve">   </w:t>
        <w:tab/>
        <w:t xml:space="preserve">    </w:t>
        <w:tab/>
        <w:tab/>
        <w:tab/>
        <w:t xml:space="preserve">do Regulaminu " Nagroda "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Pokojem myśli i powagą ciał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dzieją się wielkie czyny.”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ab/>
        <w:tab/>
        <w:t>/ Z. Krasiński /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32"/>
        </w:rPr>
      </w:pPr>
      <w:r>
        <w:rPr>
          <w:sz w:val="32"/>
        </w:rPr>
        <w:t>Rada Miejska Kalisza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w uroczystym dniu ...................................  ro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ustanowionym dorocznym Świętem Miast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przyznaj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Szanownej Pani /Szanownemu Panu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„</w:t>
      </w:r>
      <w:r>
        <w:rPr>
          <w:b/>
          <w:sz w:val="44"/>
        </w:rPr>
        <w:t>Nagrodę Miasta Kalisza”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a szczególne zasługi dla Miasta Kalisz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rezydent</w:t>
        <w:tab/>
        <w:tab/>
        <w:tab/>
        <w:tab/>
        <w:tab/>
        <w:tab/>
        <w:tab/>
        <w:t>Przewodnicząc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Miasta Kalisza</w:t>
        <w:tab/>
        <w:tab/>
        <w:tab/>
        <w:tab/>
        <w:tab/>
        <w:tab/>
        <w:t>Rady Miejskiej Kalisz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ab/>
        <w:t xml:space="preserve">     - 2 -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 xml:space="preserve">  </w:t>
        <w:tab/>
        <w:tab/>
        <w:tab/>
        <w:tab/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</w:r>
      <w:r>
        <w:rPr>
          <w:b/>
          <w:sz w:val="32"/>
        </w:rPr>
        <w:t xml:space="preserve">      SPIS  TREŚCI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</w:t>
        <w:tab/>
        <w:t>I</w:t>
        <w:tab/>
        <w:t>Postanowienia ogólne</w:t>
        <w:tab/>
        <w:tab/>
        <w:tab/>
        <w:t xml:space="preserve"> str. </w:t>
        <w:tab/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" -</w:t>
        <w:tab/>
        <w:t xml:space="preserve">         II</w:t>
        <w:tab/>
        <w:t xml:space="preserve">Cele i zadania Miasta </w:t>
        <w:tab/>
        <w:tab/>
        <w:tab/>
        <w:t xml:space="preserve"> str.    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" -</w:t>
        <w:tab/>
        <w:t xml:space="preserve">        III</w:t>
        <w:tab/>
        <w:t>Prezydent Miasta Kalisza</w:t>
        <w:tab/>
        <w:tab/>
        <w:t xml:space="preserve"> str.    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" -</w:t>
        <w:tab/>
        <w:t xml:space="preserve">        IV</w:t>
        <w:tab/>
        <w:t>Organizacja wewnętrzna</w:t>
        <w:tab/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Rady Miejskiej Kalisza</w:t>
        <w:tab/>
        <w:tab/>
        <w:tab/>
        <w:t xml:space="preserve"> str. </w:t>
        <w:tab/>
        <w:t>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" -</w:t>
        <w:tab/>
        <w:t xml:space="preserve">         V</w:t>
        <w:tab/>
        <w:t>Uchwały</w:t>
        <w:tab/>
        <w:tab/>
        <w:tab/>
        <w:tab/>
        <w:tab/>
        <w:t xml:space="preserve"> str.  1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" -</w:t>
        <w:tab/>
        <w:t xml:space="preserve">        VI</w:t>
        <w:tab/>
        <w:t>Mandat radnego</w:t>
        <w:tab/>
        <w:tab/>
        <w:tab/>
        <w:tab/>
        <w:t xml:space="preserve"> str.  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" -</w:t>
        <w:tab/>
        <w:t xml:space="preserve">       VII</w:t>
        <w:tab/>
        <w:t>Komisje Rady</w:t>
        <w:tab/>
        <w:tab/>
        <w:tab/>
        <w:tab/>
        <w:t xml:space="preserve"> str.  2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" -</w:t>
        <w:tab/>
        <w:t xml:space="preserve">      VIII</w:t>
        <w:tab/>
        <w:t xml:space="preserve">Kluby radnych </w:t>
        <w:tab/>
        <w:tab/>
        <w:tab/>
        <w:tab/>
        <w:t xml:space="preserve"> str.  31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" -</w:t>
        <w:tab/>
        <w:t xml:space="preserve">         IX</w:t>
        <w:tab/>
        <w:t>Jednostki pomocnicze Miasta</w:t>
        <w:tab/>
        <w:tab/>
        <w:t xml:space="preserve"> str.  3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" - </w:t>
        <w:tab/>
        <w:tab/>
        <w:t>X</w:t>
        <w:tab/>
        <w:t xml:space="preserve">Mienie Miasta </w:t>
        <w:tab/>
        <w:tab/>
        <w:tab/>
        <w:tab/>
        <w:t xml:space="preserve"> str.  3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" -           XI</w:t>
        <w:tab/>
        <w:t xml:space="preserve">Referendum i konsultacje </w:t>
        <w:tab/>
        <w:tab/>
        <w:t xml:space="preserve"> str.  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" -</w:t>
        <w:tab/>
        <w:t xml:space="preserve">        XII</w:t>
        <w:tab/>
        <w:t>Przepisy prawa miejscowego</w:t>
        <w:tab/>
        <w:tab/>
        <w:t xml:space="preserve"> str.  4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" -</w:t>
        <w:tab/>
        <w:t xml:space="preserve">       XIII</w:t>
        <w:tab/>
        <w:t>Dostęp do informacji publicznej</w:t>
        <w:tab/>
        <w:t xml:space="preserve"> str.  4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" -</w:t>
        <w:tab/>
        <w:t xml:space="preserve">       XIV </w:t>
        <w:tab/>
        <w:t>Postanowienia końcowe</w:t>
        <w:tab/>
        <w:tab/>
        <w:t xml:space="preserve">           str.  44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 Nebrask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73z0">
    <w:name w:val="WW8Num173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56z0">
    <w:name w:val="WW8NumSt5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59z0">
    <w:name w:val="WW8NumSt5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66z0">
    <w:name w:val="WW8NumSt6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70z0">
    <w:name w:val="WW8NumSt7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74z0">
    <w:name w:val="WW8NumSt7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88z0">
    <w:name w:val="WW8NumSt8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96z0">
    <w:name w:val="WW8NumSt9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97z0">
    <w:name w:val="WW8NumSt9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98z0">
    <w:name w:val="WW8NumSt98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03z0">
    <w:name w:val="WW8NumSt10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24z0">
    <w:name w:val="WW8NumSt12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33z0">
    <w:name w:val="WW8NumSt13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143z0">
    <w:name w:val="WW8NumSt143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75z0">
    <w:name w:val="WW8NumSt17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222z0">
    <w:name w:val="WW8NumSt222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sz w:val="2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36:00Z</dcterms:created>
  <dc:creator>Kancelaria Rady Miasta</dc:creator>
  <dc:description/>
  <dc:language>en-US</dc:language>
  <cp:lastModifiedBy>CJ ALEX</cp:lastModifiedBy>
  <cp:lastPrinted>2004-02-17T13:36:00Z</cp:lastPrinted>
  <dcterms:modified xsi:type="dcterms:W3CDTF">2004-02-19T09:35:00Z</dcterms:modified>
  <cp:revision>8</cp:revision>
  <dc:subject/>
  <dc:title>Uchwała nr</dc:title>
</cp:coreProperties>
</file>