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Uchwała  Nr XVI/     /2004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z  d</w:t>
      </w:r>
      <w:r>
        <w:rPr>
          <w:b/>
          <w:sz w:val="28"/>
        </w:rPr>
        <w:t>nia 26 lutego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a podstawie art.</w:t>
      </w:r>
      <w:r>
        <w:rPr/>
        <w:t xml:space="preserve"> 18a i </w:t>
      </w:r>
      <w:r>
        <w:rPr>
          <w:sz w:val="28"/>
        </w:rPr>
        <w:t xml:space="preserve">21 ust.1 Ustawy z dnia 8 marca 1990 roku </w:t>
      </w:r>
      <w:r>
        <w:rPr/>
        <w:t xml:space="preserve">                  </w:t>
      </w:r>
      <w:r>
        <w:rPr>
          <w:sz w:val="28"/>
        </w:rPr>
        <w:t>o samorządzie gminnym (Dz.U. z 2001 r. nr 14, poz.1591 z późn. zm.) Rada Miejska  Kalisza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kreśla się rodzaj i   przedmiot działania Stałych Komisji  Rady Miejskiej Kalisza w brzmieniu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</w:t>
      </w:r>
      <w:r>
        <w:rPr>
          <w:b/>
          <w:sz w:val="28"/>
        </w:rPr>
        <w:t>. KOMISJA  REWIZYJNA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ykonywania funkcji kontrolnych Rady wobec działalności  Prezydenta, 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dnostek organizacyjnych Miasta i jednostek pomocniczych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283" w:hanging="283"/>
        <w:rPr>
          <w:sz w:val="28"/>
        </w:rPr>
      </w:pPr>
      <w:r>
        <w:rPr>
          <w:b/>
          <w:sz w:val="28"/>
        </w:rPr>
        <w:t>KOMISJA PRAWA, PORZĄDKU PUBLICZNEGO ORAZ  SAMORZĄDU  OSIEDLOWEGO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rganizacyjnych   i   regulaminowych  Rady  oraz  jej Komisj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rganizowania współpracy Rady ze związkami i stowarzyszenia samorządowym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znaczeń  i  wyróżnień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ezpieczeństwa i porządku publicznego oraz ochrony  przeciwpożarow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alizy i oceny przestrzegania przepisów porządkowych organów  Miasta podjętych dla zapewnienia porządku, spokoju i bezpieczeństwa publicznego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estrzegania przepisów organów Miasta dotyczących  podmiotów gospodarczych, szczególnie placówek handlowych gastronomicznych                   i usługowych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spółdziałania  z samorządami osiedlowymi, udzielania pomocy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aktywizowania ich działalności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piniowania kandydatów na  ławników  do  Sąd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OMISJA  EDUKACJI, KULTURY  i SPORT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 spraw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ałokształtu działalności szkół, przedszkoli i innych placówek oświatow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icjowania i wspierania  działań  rozwijających  szkolnictwo wyższe na terenie miast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efektywnego funkcjonowania miejskich  instytucji kultury i innych placówek upowszechniania kultur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spirowania i opiniowania lokalnych programów działalności kulturalnej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spółpracy i współdziałania ze wszystkimi podmiotami prowadzącymi działalność kulturalną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ochrony i konserwacji zabytków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inspirowania i programowania rozwoju kultury fizycznej  i  sportu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fektywnego funkcjonowania ośrodków sportu i rekreacji oraz utrzymania terenów i urządzeń sportowo-rekreacyjnych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analiz i ocen dotyczących funkcjonowania na terenie miasta ośrodków sportu i rekreacji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upowszechniania  turystyki i krajoznawstwa oraz popularyzowanie walorów turystyczno - krajoznawczych miasta Kalisza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283" w:hanging="283"/>
        <w:jc w:val="both"/>
        <w:rPr>
          <w:b/>
          <w:b/>
          <w:sz w:val="28"/>
        </w:rPr>
      </w:pPr>
      <w:r>
        <w:rPr>
          <w:b/>
          <w:sz w:val="28"/>
        </w:rPr>
        <w:t>KOMISJA GOSPODARKI  FINANSOWEJ  I  MIENIA  MIA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nadzoru nad prawidłowym opracowaniem projektu budżetu miasta zgodnym z przyjętą procedurą i  kierunkami ustalonymi przez Radę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piniowania  projektu budżetu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ieżącej  kontroli wykonania budżetu oraz opiniowania okresowych analiz i sprawozdań z wykonania budżetu przedkładanych Radzie do oceny  sytuacji finansowej Miast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opiniowania propozycji zagospodarowania mienia komunalnego,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konywania oceny  inwentaryzacji i  gospodarowania mieniem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abezpieczenia  interesów Miasta w spółkach i fundacjach z udziałem Miast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przyjmowania kwartalnych informacji w zakresie podejmowanych przez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zydenta Miasta umorzeń podatków przedsiębiorcom i rolnikom – powyżej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0 złot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przyjmowania bieżących informacji dotyczących zmian w budżecie miasta,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dejmowanych m.in. zarządzeniami Prezydenta pomiędzy kolejnymi </w:t>
      </w:r>
    </w:p>
    <w:p>
      <w:pPr>
        <w:pStyle w:val="Normal"/>
        <w:ind w:left="30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posiedzeniami Komisji,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numPr>
          <w:ilvl w:val="0"/>
          <w:numId w:val="0"/>
        </w:numPr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OMISJA INFRASTRUKTURY,  ROZWOJU i INTEGRACJI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UROPEJSKI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eksploatacji i utrzymania komunalnych zasobów mieszkaniowych – gospodarowania lokalami  mieszkalnymi i użytk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zaopatrzenia miasta w wodę, energię elektryczną, cieplną i gaz oraz funkcjonowania infrastruktury komunalnej w tym wodociągów, kanalizacji, oczyszczalni ścieków, wysypisk i unieszkodliwiania odpadów, a także sprawy utrzymania czystości i porządku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funkcjonowania infrastruktury komunikacyjnej, utrzymania dróg, ulic, placów, organizacji ruchu drogowego oraz lokalnego transportu zbiorow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pewnienia ochrony interesów Miasta i odbiorców usług transportu zbiorow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unkcjonowania targowisk i hal targ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utrzymania cmentarzy komunal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nadawania nazw ulic i placów publicz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spirowania, tworzenia oraz oceniania prognoz z planów strategicznych rozwoju Miast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tymulowania rozwoju gospodarczego i aktywizacji innych czynników miastotwórcz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tensyfikowania działań na rzecz likwidacji bezrobocia, poprzez tworzenie nowych miejsc pracy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piniowania planów przestrzennego rozwoju i zagospodarowania Miasta i prowadzenie racjonalnej gospodarki przestrzenn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strategii rozwojowej budownictwa komunalnego oraz opiniowania zamierzeń i realizacji inwestycji komunal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omowania Miasta w środowiskach potencjalnych partnerów  oraz popularyzowania walorów miasta Kalisza celem pozyskania inwestorów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nawiązania i rozwijania współpracy Miasta z instytucjami zagranicznymi i miastami zaprzyjaźniony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opiniowania kandydatów na partnerów zagranicznych i form współpracy z tymi partnera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nspirowania i opiniowania kompleksowych programów ochrony środowisk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budzania i wspierania lokalnych inicjatyw proekologicz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ktywizowania samorządowych służb ochrony i kształtowania środowiska w działalności interwencyjno - informacyjnej i edukacyjnej dot. zagadnień ekologicznych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spółdziałania z proekologicznym ruchem społecznym celem wspierania działań edukacyjnych  zmierzających do podnoszenia wiedzy i kultury ekologicznej społeczeństwa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kreowania miejskiej  polityki proekologicznej i zadań inwestycyjnych w ochronie środowiska finansowanych z budżetu miasta i funduszy ekologicznych w zakres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gospodarki  wodno - ściekowej,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-   gospodarki odpadami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ochrony przed hałasem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ochrony powietrza atmosferycznego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utrzymania  i  rozbudowy terenów zieleni miejskiej oraz zieleni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zolacyjnej,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-   rolnictwa i lasów komun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MISJA RODZINY i POLITYKI SPOŁECZNEJ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do  spraw 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ształtowania miejskiej polityki prorodzinnej, tj. inspirowania działań samorządu miejskiego służących ochronie interesów rodziny i jej umacnianiu, a  w szczególności 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   prorodzinnej polityki 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tworzenia warunków służących prawidłowemu i wszechstronnemu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ozwojowi dzieci  i młodzież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ychodzenie naprzeciw problemom związanym z opieką nad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iepełnosprawnymi członkami rodzin, w tym zwłaszcza dzieć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drażania w działalności Miasta ustawodawstwa chroniącego rodzinę    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 macierzyństwo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spierania instytucji i organizacji pozarządowych prowadzących na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terenie miasta działalność na rzecz pomocy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chrony zdrowia i warunków sanitarnych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funkcjonowania zakładów opieki zdrowotnej i jednostek pomocy społecznej w tym domów pomocy społecznej, domu dziecka, ośrodka rehabilitacyjno-wychowawczeg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5 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aktywizowania współpracy i zintegrowanych działań organizacji pozarządowych na rzecz mieszkańców Miasta w zakresie ochrony zdrowia i pomocy społecznej,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eciwdziałania alkoholizmowi i innym zjawiskom patologii społecznej,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§ 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Uchwała wchodzi w życie  po upływie 14 dni od ogłoszenia w Dzienniku Urzędowym Województwa Wielkopolskiego uchwały Rady Miejskiej Kalisza     Nr XVI/..../2004 z dnia 26 lutego 2004 roku w sprawie uchwalenia Statutu  Kalisza- Miasta na prawach powiat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 Uchwały </w:t>
      </w:r>
      <w:r>
        <w:rPr>
          <w:b w:val="false"/>
          <w:sz w:val="28"/>
        </w:rPr>
        <w:t xml:space="preserve">Nr XVI/     /2004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 MIEJSKIEJ 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otychczas obowiązujący Statut Miasta Kalisza podjęty uchwałą                 Rady Miejskiej Kalisza nr XIX/131/96 z dnia 22 lutego 1996 roku  w załączniku    nr 6 zawierał „</w:t>
      </w:r>
      <w:r>
        <w:rPr>
          <w:i/>
          <w:sz w:val="28"/>
        </w:rPr>
        <w:t>Wykaz stałych komisji Rady i przedmiot ich działania</w:t>
      </w:r>
      <w:r>
        <w:rPr>
          <w:sz w:val="28"/>
        </w:rPr>
        <w:t>”. Przedłożony projekt Statutu wprowadza regulację, że odrębna uchwała Rady określi ilość           i zakres zadań stałych Komisji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Nowo wybrana Rada stanowi o merytorycznym zakresie zadań powierzonych Komisjom jako wewnętrznym organom Rady.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  <w:t xml:space="preserve">Podjęcie niniejszej uchwały jest zasadne, gdyż z dniem wejścia w życie nowego Statutu Kalisza – Miasta na prawach powiatu zachowana będzie ciągłość pracy Komisji Rady. Ponadto ewentualne zmiany dotyczące ilości i zadań Komisji nie będą powodowały każdorazowo zmiany Statutu Miasta i nie będą podlegały publikacji w Dzienniku Urzędowym Województwa Wielkopolskiego. </w:t>
      </w:r>
    </w:p>
    <w:p>
      <w:pPr>
        <w:pStyle w:val="Normal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34:00Z</dcterms:created>
  <dc:creator>Emilia Sakowska</dc:creator>
  <dc:description/>
  <dc:language>en-US</dc:language>
  <cp:lastModifiedBy>Emilia Sakowska</cp:lastModifiedBy>
  <cp:lastPrinted>2004-02-17T11:20:00Z</cp:lastPrinted>
  <dcterms:modified xsi:type="dcterms:W3CDTF">2004-02-18T06:24:00Z</dcterms:modified>
  <cp:revision>6</cp:revision>
  <dc:subject/>
  <dc:title>                                  Uchwała  Nr XVI/     /2004  </dc:title>
</cp:coreProperties>
</file>