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atwierdzenia planu</w:t>
        <w:br/>
        <w:t>Miejskiego Funduszu Gospodarki Zasobem Geodezyjnym i Kartograficzn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Na podstawie art. 12 pkt 11 w zw. z art. 91 i art. 92 ust. 1 pkt1 i ust. 2 ustawy z dnia 5 czerwca 1998r. o samorządzie powiatowym (Dz.U. z 2001r. Nr 142, poz. 1592 z późn. zm.) w zw. z art. 41 ust. 7 ustawy z dnia 17 maja 1989 roku prawo geodezyjne i kartograficzne (Dz.U. z 2000r. Nr 100, poz. 1086 z późn. zm.) uchwala się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Zatwierdza się plan Miejskiego Funduszu Gospodarki Zasobem Geodezyjnym </w:t>
        <w:br/>
        <w:t>i Kartograficznym na rok 2004 stanowiący załącznik do niniejszej uchwał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konanie uchwały powierza się Prezydentowi Miasta Kalisz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 do uchwały Nr 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Kalisza z dnia 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prawie zatwierdzenia planu Miejskiego Funduszu Gospodarki Zasobem Geodezyjnym i Kartograficznym na 2004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41 ust. 7 ustawy z dnia 17 maja 1989 roku – Prawo geodezyjne i kartograficzne (Dz.U. z 2000r. Nr 100, poz. 1086 z późn. zm.) Prezydent Miasta Kalisza przedstawia do zatwierdzenia Radzie Miejskiej Kalisza projekt planu na rok 2004 Miejskiego Funduszu Gospodarki Zasobem Geodezyjnym i Kartograficznym. W zestawieniu tym określono źródła przychodów oraz priorytety wydatkowania środków MFGZG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e względu na ustawowe przeznaczenie środków MFGZGiK ukierunkowane na uzupełnienie środków budżetowych niezbędnych na finansowanie zadań związanych z aktualizacją i utrzymywaniem państwowego zasobu geodezyjnego </w:t>
        <w:br/>
        <w:t>i kartograficznego oraz zakup urządzeń i wyposażenie lokali niezbędnych do prowadzenia tego zasobu zaplanowano przekazanie środków finansowych na kontynuację rozpoczętych w latach ubiegłych prac geodezyjno-kartograficznych, aktualizacji oprogramowania oraz coroczne wydatki na pokrycie kosztów eksploatacyjnych a także przelewy redystrybucyjne należne Wojewódzkiemu i Centralnemu Funduszowi Gospodarki Zasobem Geodezyjnym i Kartograficz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uchwały nr ................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Kalisza z dnia 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w sprawie zatwierdzenia projektu planu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ego Funduszu Gospodarki Zasobem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ezyjnym i Kartograficznym na rok 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AN PRZYCHODÓW I WYDATKÓW NA ROK 2004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IEJSKIEGO FUNDUSZU GOSPODARKI ZASOBEM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GEODEZYJNYM I KARTOGRAFICZNY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iał 710 – Działalność usługow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71030 – Fundusz Gospodarki Zasobem Geodezyjnym i Kartograficzny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26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a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na 2004r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 środków na początek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.   Przy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pływy z usłu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zostałe odsetk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0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0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I.   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bieżąc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elewy redystrybucyj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kup materiałów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usług remontow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akup usług pozostał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inwestycyj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2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4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§6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.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.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 środków 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I. </w:t>
      </w:r>
      <w:r>
        <w:rPr>
          <w:rFonts w:cs="Arial" w:ascii="Arial" w:hAnsi="Arial"/>
          <w:b/>
          <w:sz w:val="20"/>
        </w:rPr>
        <w:tab/>
        <w:t>Przychody własne: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083</w:t>
        <w:tab/>
        <w:t>opłaty z tytułu prowadzenia Państwowego Zasobu Geodezyjnego i Kartograficznego wynikające m.in. z przepisów rozporządzenia z dnia 14 listopada 2000r. w sprawie wysokości opłat za czynności geodezyjne i kartograficzne oraz udzielanie informacji, a także za wykonywanie wyrysów i wypisów z operatu ewidencyjnego /Dz.U. Nr 115, poz. 1209 z 2000r./, należności z tytułu sprzedaży materiałów i usług objętych cennikiem cen umownych wprowadzonym zarządzeniem nr 3/2001 Prezydenta Miasta Kalisza z dn. 22.01.2001r.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092</w:t>
        <w:tab/>
        <w:t>pozostałe odsetki, to środki stanowiące wpływy z odsetek za zwłokę z tytułu nieterminowej zapłaty faktur, odsetki od kwot gromadzonych na rachunku bankowym Miejskiego Funduszu Gospodarki Zasobem Geodezyjnym i Kartograficznym oraz kary umowne wynikające z umów realizowanych ze środków fundusz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II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Wydatki: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2960</w:t>
        <w:tab/>
        <w:t>przelewy na fundusz centralny i wojewódzki w wysokości odpowiednio po 10% wpływów z Miejskiego Funduszu Gospodarki Zasobem Geodezyjnym i Kartograficznym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210</w:t>
        <w:tab/>
        <w:t>związane z pokryciem kosztów zaopatrzenia w materiały eksploatacyjne służące do reprodukcji dokumentacji stanowiącej Państwowy Zasób Geodezyjny i Kartograficzny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270</w:t>
        <w:tab/>
        <w:t>związane z naprawą i konserwacją urządzeń reprodukcyjnych oraz sprzętu komputerowego będącego w dyspozycji Miejskiego Ośrodka Dokumentacji Geodezyjnej i Kartograficznej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300</w:t>
        <w:tab/>
        <w:t>związane z kosztami szkoleń pracowników z zakresu przepisów prawnych jak również ze szkoleniami z zakresu problematyki związanej z prowadzeniem ośrodka dokumentacji oraz Systemem Informacji o Terenie, dofinansowanie prac związanych z kontynuacją prac nad modernizacją ewidencji gruntów i założeniem ewidencji budynków i lokali na terenie miasta Kalisza oraz aktualizacją i weryfikacją mapy numerycznej przy udziale środków z budżetu miasta oraz dotacji celowych z budżetu państwa wraz z kosztami przetargów oraz nadzorów inwestorskich nad zadaniami realizowanymi na potrzeby Miejskiego Ośrodka Dokumentacji Geodezyjnej i Kartograficznej, koszty modernizacji osnów geodezyjnych na terenie miasta Kalisza oraz ochrony znaków geodezyjnych oraz zakładania i aktualizacji graficzno-rastrowych baz danych, koszty prowizji od prowadzenia rachunku bankowego, na którym gromadzone są środki pieniężne funduszu,</w:t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hanging="105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120</w:t>
        <w:tab/>
        <w:t>inwestycje związane z zakupem sprzętu informatycznego i oprogramowania służącego do prowadzenia Państwowego Zasobu Geodezyjnego i Kartograficznego oraz redystrybucji tych danych na drodze teletransmisj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3:48:00Z</dcterms:created>
  <dc:creator>Piotr Bednarski</dc:creator>
  <dc:description/>
  <dc:language>en-US</dc:language>
  <cp:lastModifiedBy>Piotr Bednarski</cp:lastModifiedBy>
  <cp:lastPrinted>2004-01-19T15:10:00Z</cp:lastPrinted>
  <dcterms:modified xsi:type="dcterms:W3CDTF">2004-02-23T07:44:00Z</dcterms:modified>
  <cp:revision>13</cp:revision>
  <dc:subject/>
  <dc:title/>
</cp:coreProperties>
</file>