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Rady Miejskiej Kalisza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Nr ................... z dnia .................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W sprawie uchwalenia „Programu współpracy Miasta Kalisza z organizacjami pozarządowymi oraz innymi podmiotami prowadzącymi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działalność pożytku publicznego na rok 2004”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/>
      </w:pPr>
      <w:r>
        <w:rPr/>
        <w:t>Na podstawie art. 7 ust. 1 pkt 19  i art. 18 ust. 2 pkt 15 ustawy z dnia 8 marca 1990r. o samorządzie gminnym (Dz. U. z 2001 r. Nr 142, poz. 1541 z późn. zm.), art. 12 a ust. 1 ustawy z dnia 29 listopada 1990 r. o pomocy społecznej (Dz. U. z 1998r. Nr 64, poz. 414 z późn. zm.), art. 5 ust. 3 ustawy z dnia 24 kwietnia 2003 r. o działalności pożytku publicznego i o wolontariacie (Dz. U. Nr 96, poz. 873), w związku z art. 118 ustawy z dnia 26 listopada 1998 r. o finansach publicznych (Dz. U. z 2003 r. Nr 15, poz. 148, z późn. zm.), uchwala się co następuje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1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/>
      </w:pPr>
      <w:r>
        <w:rPr/>
        <w:t>Uchwala się „Program współpracy Miasta Kalisza z organizacjami pozarządowymi oraz innymi podmiotami prowadzącymi działalność pożytku publicznego na rok 2004”, w brzmieniu jak w załączniku do niniejszej uchwały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2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3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do uchwały Nr ................ Rady Miejskiej Kalisza z dnia ......................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w sprawie uchwalenia „Programu współpracy Miasta Kalisza z organizacjami pozarządowymi oraz innymi podmiotami prowadzącymi </w:t>
      </w:r>
    </w:p>
    <w:p>
      <w:pPr>
        <w:pStyle w:val="TextBody"/>
        <w:jc w:val="center"/>
        <w:rPr/>
      </w:pPr>
      <w:r>
        <w:rPr/>
        <w:t>działalność pożytku publicznego na rok 2004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ab/>
        <w:t>Przyjęcie uchwały w sprawie uchwalenia „Programu współpracy Miasta Kalisza z organizacjami pozarządowymi oraz innymi podmiotami prowadzącymi działalność pożytku publicznego na rok 2004” stanowi dla Kalisza szansę w co najmniej czterech aspektach. Po pierwsze jest szansą na racjonalną realizację zadań publicznych. Samorząd jest bowiem zobligowany - z uwagi na swoją rolę społeczną -  do poszukiwania i wykorzystywania sposobów ekonomicznie efektywnych w celu wykonywania zadań oraz odpowiedzialnych partnerów, którzy w tym pomogą.</w:t>
      </w:r>
    </w:p>
    <w:p>
      <w:pPr>
        <w:pStyle w:val="TextBody"/>
        <w:ind w:firstLine="708"/>
        <w:jc w:val="both"/>
        <w:rPr/>
      </w:pPr>
      <w:r>
        <w:rPr/>
        <w:t>Po drugie, Program jest szansą na realizację zasad społeczeństwa obywatelskiego, które wciąż jeszcze jest w fazie rozwoju, a którego jedną z cech jest możliwość utworzenia aktywnego forum dyskusji i współpracy w obszarze działalności pożytku publicznego i nie tylko.</w:t>
      </w:r>
    </w:p>
    <w:p>
      <w:pPr>
        <w:pStyle w:val="TextBody"/>
        <w:ind w:firstLine="708"/>
        <w:jc w:val="both"/>
        <w:rPr/>
      </w:pPr>
      <w:r>
        <w:rPr/>
        <w:t>Jest również szansą na połączenie sił instytucji reprezentujących mieszkańców Kalisza, ich samych, a także instytucji które odpowiedzialne są za świadczenie usług na rzecz potrzebujących członków społeczności lokalnej.</w:t>
      </w:r>
    </w:p>
    <w:p>
      <w:pPr>
        <w:pStyle w:val="TextBody"/>
        <w:ind w:firstLine="708"/>
        <w:jc w:val="both"/>
        <w:rPr/>
      </w:pPr>
      <w:r>
        <w:rPr/>
        <w:t xml:space="preserve">I wreszcie Program daje możliwość aktywizowania całego obszaru działalności społecznej, w tym oczywiście organizacji pozarządowych. Nie od dziś wiadomo, że ze względu na swoją korzystną strukturę organizacyjną i elastyczność w działaniu, której przepisy nie ograniczają w takim stopniu jak jest to w przypadku instytucji samorządowych, czy centralnych, to właśnie tego typu organizacje mają największą szansę na szybkie podejmowanie decyzji i równie szybką dynamikę ich realizacji. </w:t>
      </w:r>
    </w:p>
    <w:p>
      <w:pPr>
        <w:pStyle w:val="TextBody"/>
        <w:ind w:firstLine="708"/>
        <w:jc w:val="both"/>
        <w:rPr/>
      </w:pPr>
      <w:r>
        <w:rPr/>
        <w:t xml:space="preserve">Aktywizacja sektora pozarządowego ma jeszcze jeden atut. Jest nim możliwość absorpcji środków z programów i funduszy europejskich, a następnie właściwe ich wykorzystanie zgodnie z potrzebami mieszkańców. </w:t>
      </w:r>
    </w:p>
    <w:p>
      <w:pPr>
        <w:pStyle w:val="TextBody"/>
        <w:ind w:firstLine="708"/>
        <w:jc w:val="both"/>
        <w:rPr/>
      </w:pPr>
      <w:r>
        <w:rPr/>
        <w:t>Wielostronna i wieloaspektowa współpraca, podejmowana w oparciu o niniejszy Program ma szansę zaowocować już w niedalekiej przyszłości i daje nadzieję na poprawę warunków życia Kaliszan. Trzeba wziąć pod uwagę zwłaszcza</w:t>
      </w:r>
    </w:p>
    <w:p>
      <w:pPr>
        <w:pStyle w:val="TextBody"/>
        <w:jc w:val="both"/>
        <w:rPr/>
      </w:pPr>
      <w:r>
        <w:rPr/>
        <w:t>Dotychczasowe pozytywne efekty i doświadczenia ze współpracy Miasta Kalisza z organizacjami pozarządowymi w wielu sferach naszego życia codziennego, szczególnie w zakresie pomocy bezdomnym i najuboższym mieszkańcom.</w:t>
      </w:r>
    </w:p>
    <w:p>
      <w:pPr>
        <w:pStyle w:val="TextBody"/>
        <w:jc w:val="both"/>
        <w:rPr/>
      </w:pPr>
      <w:r>
        <w:rPr/>
        <w:tab/>
        <w:t>Współpraca ta obecnie zostaje ujęta w ramy prawne, bowiem od 1 stycznia br. weszły w życie przepisy ustawy o działalności pożytku publicznego i o wolontariacie (Dz. U. Nr 96 z 2003r., poz. 873) regulujące min. zasady prowadzenia działalności pożytku publicznego przez organizacje pozarządowe i korzystania z tej działalności przez organy administracji publicznej w celu wykonywania zadań publicznych.</w:t>
      </w:r>
    </w:p>
    <w:p>
      <w:pPr>
        <w:pStyle w:val="TextBody"/>
        <w:jc w:val="both"/>
        <w:rPr/>
      </w:pPr>
      <w:r>
        <w:rPr/>
        <w:tab/>
        <w:t>Zgodnie z wykładnią ustawową „działalność pożytku publicznego to działalność społecznie użyteczna prowadzona przez organizacje pozarządowe w sferze 24 zadań publicznych określonych w ustawie”.</w:t>
      </w:r>
    </w:p>
    <w:p>
      <w:pPr>
        <w:pStyle w:val="TextBody"/>
        <w:jc w:val="both"/>
        <w:rPr/>
      </w:pPr>
      <w:r>
        <w:rPr/>
        <w:tab/>
        <w:t>Ustawa w art. 5 ust. 3 nakłada na organ stanowiący jednostki samorządu terytorialnego obowiązek uchwalenia rocznego programu współpracy z organizacjami pozarządowymi oraz podmiotami prowadzącymi działalność pożytku publicznego, nie precyzując jednak, co taki program powinien zawierać.</w:t>
      </w:r>
    </w:p>
    <w:p>
      <w:pPr>
        <w:pStyle w:val="TextBody"/>
        <w:ind w:firstLine="708"/>
        <w:jc w:val="both"/>
        <w:rPr/>
      </w:pPr>
      <w:r>
        <w:rPr/>
        <w:t xml:space="preserve">Tegoroczny program współpracy, który powstał na gruncie zapisów ustawowych, zebranych opinii od przedstawicieli organizacji pozarządowych oraz dotychczasowe doświadczenia, obejmuje wybrane najważniejsze sfery zadań publicznych, które Miasto Kalisz zamierza realizować wspólnie z organizacjami prowadzącymi działalność pożytku publicznego, oraz określa cele, zasady i formy tej współpracy. </w:t>
      </w:r>
    </w:p>
    <w:p>
      <w:pPr>
        <w:pStyle w:val="TextBody"/>
        <w:jc w:val="both"/>
        <w:rPr/>
      </w:pPr>
      <w:r>
        <w:rPr/>
        <w:tab/>
        <w:t>Uchwalany program współpracy na 2004 rok jest pierwszym dokumentem prezentującym politykę samorządu lokalnego wobec organizacji pozarządowych i stanowi punkt wyjścia do kształtowania tej współpracy w kolejnych latach.</w:t>
      </w:r>
    </w:p>
    <w:p>
      <w:pPr>
        <w:pStyle w:val="TextBody"/>
        <w:jc w:val="both"/>
        <w:rPr/>
      </w:pPr>
      <w:r>
        <w:rPr/>
        <w:tab/>
        <w:t>W świetle powyższych argumentów podjęcie uchwały staje się uzasadnione i koniecz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jc w:val="left"/>
        <w:rPr/>
      </w:pPr>
      <w:r>
        <w:rPr>
          <w:b w:val="false"/>
        </w:rPr>
        <w:tab/>
        <w:tab/>
        <w:tab/>
        <w:tab/>
        <w:tab/>
        <w:tab/>
        <w:tab/>
        <w:tab/>
      </w:r>
      <w:r>
        <w:rPr>
          <w:b w:val="false"/>
          <w:sz w:val="24"/>
        </w:rPr>
        <w:t xml:space="preserve">Załącznik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>do uchwały Nr .............. 2004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>Rady Miejskiej Kalisza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>z dnia .......................... 2004r.</w:t>
      </w:r>
    </w:p>
    <w:p>
      <w:pPr>
        <w:pStyle w:val="Heading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rPr/>
      </w:pPr>
      <w:r>
        <w:rPr/>
        <w:t>PROGRAM WSPÓŁPRACY MIASTA KALISZA</w:t>
      </w:r>
    </w:p>
    <w:p>
      <w:pPr>
        <w:pStyle w:val="Heading"/>
        <w:spacing w:lineRule="auto" w:line="360"/>
        <w:rPr/>
      </w:pPr>
      <w:r>
        <w:rPr/>
        <w:t>Z ORGANIZACJAMI POZARZĄDOWYMI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ORAZ INNYMI PODMIOTAMI PROWADZĄCYMI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DZIAŁALNOŚĆ POŻYTKU PUBLICZNEGO NA ROK 2004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rPr>
          <w:b/>
          <w:b/>
        </w:rPr>
      </w:pPr>
      <w:r>
        <w:rPr>
          <w:b/>
        </w:rPr>
        <w:t>Wstęp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  <w:t>Występuje wiele problemów społecznych, które nie zawsze są skutecznie i prawidłowo rozwiązywane przez instytucje publiczne. Dlatego niezbędne jest szersze włączenie organizacji pozarządowych w system funkcjonowania Miasta, bowiem to one stanowią znakomitą bazę dla rozwoju lokalnych społeczności gdyż skupiają najaktywniejszych i najbardziej wrażliwych na sprawy społeczne obywateli danego środowiska. Kapitalne znaczenie ma stwarzanie warunków do podejmowania różnych inicjatyw obywatelskich mających na celu niesienie pomocy w ich szybszym, lepszym i tańszym rozwiązaniu.</w:t>
      </w:r>
    </w:p>
    <w:p>
      <w:pPr>
        <w:pStyle w:val="TextBody"/>
        <w:ind w:firstLine="708"/>
        <w:jc w:val="both"/>
        <w:rPr/>
      </w:pPr>
      <w:r>
        <w:rPr/>
        <w:t>Dla harmonijnego rozwiązywania problemów społecznych, niezbędne jest określenie celów, zasad, form i obszarów współpracy, co będzie korzystne zarówno dla samorządu lokalnego jak i dla organizacji pozarządow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>
          <w:b/>
          <w:b/>
        </w:rPr>
      </w:pPr>
      <w:r>
        <w:rPr>
          <w:b/>
        </w:rPr>
        <w:t>Cele współpracy i obowiązujące zasady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Głównym celem współpracy jest kształtowanie demokratycznego ładu społecznego w środowisku lokalnym poprzez budowanie partnerstwa między lokalną administracją samorządową i organizacjami pozarządowymi. Służyć  temu może wspieranie organizacji pozarządowych w realizacji ważnych celów społecznych.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Cele szczegółowe:</w:t>
      </w:r>
    </w:p>
    <w:p>
      <w:pPr>
        <w:pStyle w:val="TextBody"/>
        <w:numPr>
          <w:ilvl w:val="1"/>
          <w:numId w:val="5"/>
        </w:numPr>
        <w:jc w:val="both"/>
        <w:rPr/>
      </w:pPr>
      <w:r>
        <w:rPr/>
        <w:t>poprawa jakości życia, poprzez pełniejsze zaspokajanie potrzeb społecznych,</w:t>
      </w:r>
    </w:p>
    <w:p>
      <w:pPr>
        <w:pStyle w:val="TextBody"/>
        <w:numPr>
          <w:ilvl w:val="1"/>
          <w:numId w:val="5"/>
        </w:numPr>
        <w:jc w:val="both"/>
        <w:rPr/>
      </w:pPr>
      <w:r>
        <w:rPr/>
        <w:t>odciążenie budżetu Miasta, poprzez efektywne i nowatorskie rozwiązywanie problemów wspólnie z organizacjami pozarządowymi oraz pozyskiwanie przez te organizacje środków  pozabudżetowych na realizację zadań wspólnych,</w:t>
      </w:r>
    </w:p>
    <w:p>
      <w:pPr>
        <w:pStyle w:val="TextBody"/>
        <w:numPr>
          <w:ilvl w:val="1"/>
          <w:numId w:val="5"/>
        </w:numPr>
        <w:jc w:val="both"/>
        <w:rPr/>
      </w:pPr>
      <w:r>
        <w:rPr/>
        <w:t>umocnienie lokalnych działań, stworzenie warunków dla powstawania inicjatyw i struktur funkcjonujących na rzecz społeczności lokalnych,</w:t>
      </w:r>
    </w:p>
    <w:p>
      <w:pPr>
        <w:pStyle w:val="TextBody"/>
        <w:numPr>
          <w:ilvl w:val="1"/>
          <w:numId w:val="5"/>
        </w:numPr>
        <w:jc w:val="both"/>
        <w:rPr/>
      </w:pPr>
      <w:r>
        <w:rPr/>
        <w:t>udział zainteresowanych podmiotów przy tworzeniu programu współpracy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Powyższe cele określone w punktach 1 i 2 powinny być realizowane poprzez:</w:t>
      </w:r>
    </w:p>
    <w:p>
      <w:pPr>
        <w:pStyle w:val="TextBody"/>
        <w:numPr>
          <w:ilvl w:val="1"/>
          <w:numId w:val="5"/>
        </w:numPr>
        <w:jc w:val="both"/>
        <w:rPr/>
      </w:pPr>
      <w:r>
        <w:rPr/>
        <w:t>równy dostęp do informacji oraz wzajemne informowanie się o planowanych kierunkach działalności i współdziałaniu na rzecz realizacji tych zadań,</w:t>
      </w:r>
    </w:p>
    <w:p>
      <w:pPr>
        <w:pStyle w:val="TextBody"/>
        <w:numPr>
          <w:ilvl w:val="1"/>
          <w:numId w:val="5"/>
        </w:numPr>
        <w:jc w:val="both"/>
        <w:rPr/>
      </w:pPr>
      <w:r>
        <w:rPr/>
        <w:t>tworzenie wspólnych zespołów o charakterze doradczym i inicjatywnym, złożonym z przedstawicieli organizacji pozarządowych oraz przedstawicieli lokalnych władz samorządowych,</w:t>
      </w:r>
    </w:p>
    <w:p>
      <w:pPr>
        <w:pStyle w:val="TextBody"/>
        <w:numPr>
          <w:ilvl w:val="1"/>
          <w:numId w:val="5"/>
        </w:numPr>
        <w:jc w:val="both"/>
        <w:rPr/>
      </w:pPr>
      <w:r>
        <w:rPr/>
        <w:t>konsultowanie z organizacjami pozarządowymi projektów aktów normatywnych w dziedzinach dotyczących działalności statutowej tych organizacji,</w:t>
      </w:r>
    </w:p>
    <w:p>
      <w:pPr>
        <w:pStyle w:val="TextBody"/>
        <w:numPr>
          <w:ilvl w:val="1"/>
          <w:numId w:val="5"/>
        </w:numPr>
        <w:jc w:val="both"/>
        <w:rPr/>
      </w:pPr>
      <w:r>
        <w:rPr/>
        <w:t>promocję i wsparcie działalności organizacji pozarządowych,</w:t>
      </w:r>
    </w:p>
    <w:p>
      <w:pPr>
        <w:pStyle w:val="TextBody"/>
        <w:numPr>
          <w:ilvl w:val="1"/>
          <w:numId w:val="5"/>
        </w:numPr>
        <w:jc w:val="both"/>
        <w:rPr/>
      </w:pPr>
      <w:r>
        <w:rPr/>
        <w:t>zlecanie realizacji zadań publicznych organizacjom pozarządowym wraz z udzielaniem dotacji na finansowanie lub dofinansowanie ich realizacji,</w:t>
      </w:r>
    </w:p>
    <w:p>
      <w:pPr>
        <w:pStyle w:val="TextBody"/>
        <w:numPr>
          <w:ilvl w:val="1"/>
          <w:numId w:val="5"/>
        </w:numPr>
        <w:jc w:val="both"/>
        <w:rPr/>
      </w:pPr>
      <w:r>
        <w:rPr/>
        <w:t>współpracę na zasadach: pomocniczości, suwerenności stron, partnerstwa, efektywności uczciwej konkurencji i jawności, przy czym:</w:t>
      </w:r>
    </w:p>
    <w:p>
      <w:pPr>
        <w:pStyle w:val="TextBody"/>
        <w:numPr>
          <w:ilvl w:val="1"/>
          <w:numId w:val="5"/>
        </w:numPr>
        <w:jc w:val="both"/>
        <w:rPr/>
      </w:pPr>
      <w:r>
        <w:rPr/>
        <w:t>w myśl zasady pomocniczości  przy suwerenności stron organ lokalnej administracji samorządowej respektując odrębność i suwerenność zorganizowanych grup obywatelskich, uznaje ich prawo do samodzielnego definiowania i rozwiązywania problemów, w tym należących także do sfery zadań publicznych i w takim zakresie współpracuje z tymi organizacjami, a także wspiera ich działalność oraz umożliwia realizację zadań publicznych na zasadach i w formie określonej w ustawie</w:t>
      </w:r>
    </w:p>
    <w:p>
      <w:pPr>
        <w:pStyle w:val="TextBody"/>
        <w:numPr>
          <w:ilvl w:val="1"/>
          <w:numId w:val="5"/>
        </w:numPr>
        <w:jc w:val="both"/>
        <w:rPr/>
      </w:pPr>
      <w:r>
        <w:rPr/>
        <w:t>zgodnie z zasadą partnerstwa organizacje pozarządowe na zasadach i w formie określonej w ustawie uczestniczą w identyfikowaniu i definiowaniu problemów społecznych, wypracowaniu sposobów ich rozwiązania oraz wykonywaniu zadań publicznych. Realizacji tej zasady mogą sprzyjać tworzone wspólne zespoły złożone z przedstawicieli organizacji pozarządowych oraz przedstawicieli Miasta</w:t>
      </w:r>
    </w:p>
    <w:p>
      <w:pPr>
        <w:pStyle w:val="TextBody"/>
        <w:numPr>
          <w:ilvl w:val="1"/>
          <w:numId w:val="5"/>
        </w:numPr>
        <w:jc w:val="both"/>
        <w:rPr/>
      </w:pPr>
      <w:r>
        <w:rPr/>
        <w:t>kierując się zasadą efektywności organ lokalnej administracji samorządowej, przy zlecaniu organizacjom pozarządowym zadań publicznych, dokonuje wyboru najefektywniejszego sposobu wykorzystania środków publicznych, przestrzegając zasad uczciwej konkurencji z zachowaniem wymogów określonych w art. 25 i art. 28 ust. 3 ustawy o finansach publicznych.</w:t>
      </w:r>
    </w:p>
    <w:p>
      <w:pPr>
        <w:pStyle w:val="TextBody"/>
        <w:numPr>
          <w:ilvl w:val="1"/>
          <w:numId w:val="5"/>
        </w:numPr>
        <w:jc w:val="both"/>
        <w:rPr/>
      </w:pPr>
      <w:r>
        <w:rPr/>
        <w:t>Mając na względzie zasadę jawności organ lokalnej administracji samorządowej udostępnia współpracującym z nim organizacjom pozarządowym informacje o zamiarach, celach i środkach przeznaczonych na realizację zadań publicznych, w których możliwa jest współpraca z tymi organizacjami oraz o kosztach realizacji zadań publicznych już prowadzonych w tym zakresie przez inne jednostki, tak aby możliwe było ich porównanie z kosztami realizacji analogicznych zadań przez inne instytucje i osoby.</w:t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6"/>
        </w:numPr>
        <w:rPr>
          <w:b/>
          <w:b/>
        </w:rPr>
      </w:pPr>
      <w:r>
        <w:rPr>
          <w:b/>
        </w:rPr>
        <w:t>Zakres przedmiotowy współprac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  <w:t>Ustawa o działalności pożytku publicznego i wolontariacie wymienia w sposób enumeratywny zakres 24 zadań publicznych zaliczanych do sfery pożytku publicznego.</w:t>
      </w:r>
    </w:p>
    <w:p>
      <w:pPr>
        <w:pStyle w:val="TextBody"/>
        <w:ind w:firstLine="708"/>
        <w:jc w:val="both"/>
        <w:rPr/>
      </w:pPr>
      <w:r>
        <w:rPr/>
        <w:t xml:space="preserve">W załączniku Nr 1 do niniejszego „Programu” przedstawione jest zestawienie zadań publicznych, które Miasto Kalisz będzie realizować w 2004 roku na podstawie zlecenia organizacjom pozarządowym. </w:t>
      </w:r>
    </w:p>
    <w:p>
      <w:pPr>
        <w:pStyle w:val="TextBody"/>
        <w:ind w:firstLine="708"/>
        <w:jc w:val="both"/>
        <w:rPr/>
      </w:pPr>
      <w:r>
        <w:rPr/>
        <w:t>Zadania te, o których mowa w zestawieniu będą zlecone w formie dotacji wg. „starych zasad” bowiem uchwalona w ubr. ustawa o działalności pożytku publicznego i wolontariacie oraz przepisy ją wprowadzające  przewidywały, że od 1 stycznia 2004 zlecanie realizacji zadań publicznych jako zadań zleconych odbywa się po przeprowadzeniu otwartego konkursu ofert i może mieć formę:</w:t>
      </w:r>
    </w:p>
    <w:p>
      <w:pPr>
        <w:pStyle w:val="TextBody"/>
        <w:numPr>
          <w:ilvl w:val="1"/>
          <w:numId w:val="5"/>
        </w:numPr>
        <w:jc w:val="both"/>
        <w:rPr/>
      </w:pPr>
      <w:r>
        <w:rPr/>
        <w:t>powierzenia wykonania zadań publicznych wraz z udzieleniem dotacji na finansowanie ich realizacji lub</w:t>
      </w:r>
    </w:p>
    <w:p>
      <w:pPr>
        <w:pStyle w:val="TextBody"/>
        <w:numPr>
          <w:ilvl w:val="1"/>
          <w:numId w:val="5"/>
        </w:numPr>
        <w:jc w:val="both"/>
        <w:rPr/>
      </w:pPr>
      <w:r>
        <w:rPr/>
        <w:t>wspierania takich zadań, wraz z udzieleniem dotacji na dofinansowanie ich realizacji.</w:t>
      </w:r>
    </w:p>
    <w:p>
      <w:pPr>
        <w:pStyle w:val="TextBody"/>
        <w:ind w:firstLine="708"/>
        <w:jc w:val="both"/>
        <w:rPr/>
      </w:pPr>
      <w:r>
        <w:rPr/>
        <w:t>Przyjęcie takiego rozwiązania spowodowało, że samorządy nie miały w ubr. podstaw prawnych do ogłaszania konkursów i konieczne było uchwalenie przez Sejm w grudniu 2003r. przepisów przejściowych, które umożliwiły udzielanie dotacji na dotychczasowych zasadach w okresie do 1 czerwca 2004r.</w:t>
      </w:r>
    </w:p>
    <w:p>
      <w:pPr>
        <w:pStyle w:val="TextBody"/>
        <w:ind w:firstLine="708"/>
        <w:jc w:val="both"/>
        <w:rPr/>
      </w:pPr>
      <w:r>
        <w:rPr/>
        <w:t>W świetle powyższego uznaje się za konieczne w roku bieżącym określenie zakresu współpracy, a także przeprowadzenie niezbędnych czynności określonych w ustawie, aby od początku 2005 roku realizować wspólnie z organizacjami pozarządowymi następujące wybrane przedsięwzięcia ze sfery zadań publicznych:</w:t>
      </w:r>
    </w:p>
    <w:p>
      <w:pPr>
        <w:pStyle w:val="TextBody"/>
        <w:numPr>
          <w:ilvl w:val="1"/>
          <w:numId w:val="5"/>
        </w:numPr>
        <w:jc w:val="both"/>
        <w:rPr/>
      </w:pPr>
      <w:r>
        <w:rPr/>
        <w:t>pomoc społeczną, w tym pomoc rodzinom i osobom w trudnej sytuacji życiowej oraz wyrównywanie szans tych rodzin i osób,</w:t>
      </w:r>
    </w:p>
    <w:p>
      <w:pPr>
        <w:pStyle w:val="TextBody"/>
        <w:numPr>
          <w:ilvl w:val="1"/>
          <w:numId w:val="5"/>
        </w:numPr>
        <w:jc w:val="both"/>
        <w:rPr/>
      </w:pPr>
      <w:r>
        <w:rPr/>
        <w:t>działalność charytatywną,</w:t>
      </w:r>
    </w:p>
    <w:p>
      <w:pPr>
        <w:pStyle w:val="TextBody"/>
        <w:numPr>
          <w:ilvl w:val="1"/>
          <w:numId w:val="5"/>
        </w:numPr>
        <w:jc w:val="both"/>
        <w:rPr/>
      </w:pPr>
      <w:r>
        <w:rPr/>
        <w:t>ochronę i promocję zdrowia,</w:t>
      </w:r>
    </w:p>
    <w:p>
      <w:pPr>
        <w:pStyle w:val="TextBody"/>
        <w:numPr>
          <w:ilvl w:val="1"/>
          <w:numId w:val="5"/>
        </w:numPr>
        <w:jc w:val="both"/>
        <w:rPr/>
      </w:pPr>
      <w:r>
        <w:rPr/>
        <w:t>promocję zatrudnienia i aktywizację zawodową osób pozostających bez pracy i zagrożonych zwolnieniem z pracy,</w:t>
      </w:r>
    </w:p>
    <w:p>
      <w:pPr>
        <w:pStyle w:val="TextBody"/>
        <w:numPr>
          <w:ilvl w:val="1"/>
          <w:numId w:val="5"/>
        </w:numPr>
        <w:jc w:val="both"/>
        <w:rPr/>
      </w:pPr>
      <w:r>
        <w:rPr/>
        <w:t>działania na rzecz osób niepełnosprawnych,</w:t>
      </w:r>
    </w:p>
    <w:p>
      <w:pPr>
        <w:pStyle w:val="TextBody"/>
        <w:numPr>
          <w:ilvl w:val="1"/>
          <w:numId w:val="5"/>
        </w:numPr>
        <w:jc w:val="both"/>
        <w:rPr/>
      </w:pPr>
      <w:r>
        <w:rPr/>
        <w:t>działalność wspomagającą rozwój gospodarczy, w tym rozwój przedsiębiorczości,</w:t>
      </w:r>
    </w:p>
    <w:p>
      <w:pPr>
        <w:pStyle w:val="TextBody"/>
        <w:numPr>
          <w:ilvl w:val="1"/>
          <w:numId w:val="5"/>
        </w:numPr>
        <w:jc w:val="both"/>
        <w:rPr/>
      </w:pPr>
      <w:r>
        <w:rPr/>
        <w:t>krajoznawstwo oraz wypoczynek dzieci i młodzieży</w:t>
      </w:r>
    </w:p>
    <w:p>
      <w:pPr>
        <w:pStyle w:val="TextBody"/>
        <w:numPr>
          <w:ilvl w:val="1"/>
          <w:numId w:val="5"/>
        </w:numPr>
        <w:jc w:val="both"/>
        <w:rPr/>
      </w:pPr>
      <w:r>
        <w:rPr/>
        <w:t>kulturę, sztukę, ochronę dóbr kultury i tradycji,</w:t>
      </w:r>
    </w:p>
    <w:p>
      <w:pPr>
        <w:pStyle w:val="TextBody"/>
        <w:numPr>
          <w:ilvl w:val="1"/>
          <w:numId w:val="5"/>
        </w:numPr>
        <w:jc w:val="both"/>
        <w:rPr/>
      </w:pPr>
      <w:r>
        <w:rPr/>
        <w:t>upowszechnianie kultury fizycznej i sportu,</w:t>
      </w:r>
    </w:p>
    <w:p>
      <w:pPr>
        <w:pStyle w:val="TextBody"/>
        <w:numPr>
          <w:ilvl w:val="1"/>
          <w:numId w:val="5"/>
        </w:numPr>
        <w:jc w:val="both"/>
        <w:rPr/>
      </w:pPr>
      <w:r>
        <w:rPr/>
        <w:t>ekologię i ochronę zwierząt oraz ochronę dziedzictwa przyrodniczego,</w:t>
      </w:r>
    </w:p>
    <w:p>
      <w:pPr>
        <w:pStyle w:val="TextBody"/>
        <w:numPr>
          <w:ilvl w:val="1"/>
          <w:numId w:val="5"/>
        </w:numPr>
        <w:jc w:val="both"/>
        <w:rPr/>
      </w:pPr>
      <w:r>
        <w:rPr/>
        <w:t>porządek i bezpieczeństwo publiczne oraz przeciwdziałanie patologiom społecznym,</w:t>
      </w:r>
    </w:p>
    <w:p>
      <w:pPr>
        <w:pStyle w:val="TextBody"/>
        <w:numPr>
          <w:ilvl w:val="1"/>
          <w:numId w:val="5"/>
        </w:numPr>
        <w:jc w:val="both"/>
        <w:rPr/>
      </w:pPr>
      <w:r>
        <w:rPr/>
        <w:t>działania na rzecz integracji europejskiej oraz rozwijania kontaktów i współpracy między społeczeństwami,</w:t>
      </w:r>
    </w:p>
    <w:p>
      <w:pPr>
        <w:pStyle w:val="TextBody"/>
        <w:numPr>
          <w:ilvl w:val="1"/>
          <w:numId w:val="5"/>
        </w:numPr>
        <w:jc w:val="both"/>
        <w:rPr/>
      </w:pPr>
      <w:r>
        <w:rPr/>
        <w:t>promocję i organizację wolontariatu,</w:t>
      </w:r>
    </w:p>
    <w:p>
      <w:pPr>
        <w:pStyle w:val="TextBody"/>
        <w:numPr>
          <w:ilvl w:val="1"/>
          <w:numId w:val="5"/>
        </w:numPr>
        <w:jc w:val="both"/>
        <w:rPr/>
      </w:pPr>
      <w:r>
        <w:rPr/>
        <w:t>działalność wspomagającą technicznie, szkoleniowo, informacyjnie lub finansowo organizacje pozarządowe oraz podmioty  realizujące w/w zadania publiczne.</w:t>
      </w:r>
    </w:p>
    <w:p>
      <w:pPr>
        <w:pStyle w:val="TextBody"/>
        <w:ind w:firstLine="708"/>
        <w:jc w:val="both"/>
        <w:rPr/>
      </w:pPr>
      <w:r>
        <w:rPr/>
        <w:t>Aby przybliżyć i upowszechnić niniejszy „program współpracy” zainteresowanym podmiotom, zakłada się zorganizowanie w 2004 roku co najmniej dwóch spotkań z udziałem przedstawicieli Miasta i organizacji pozarządowych działających na terenie Kalisza w przedmiocie wypełnienia treścią powyższych założeń, w szczególności poprzez konkretyzację:</w:t>
      </w:r>
    </w:p>
    <w:p>
      <w:pPr>
        <w:pStyle w:val="TextBody"/>
        <w:numPr>
          <w:ilvl w:val="1"/>
          <w:numId w:val="5"/>
        </w:numPr>
        <w:jc w:val="both"/>
        <w:rPr/>
      </w:pPr>
      <w:r>
        <w:rPr/>
        <w:t>zadań objętych programem współpracy</w:t>
      </w:r>
    </w:p>
    <w:p>
      <w:pPr>
        <w:pStyle w:val="TextBody"/>
        <w:numPr>
          <w:ilvl w:val="1"/>
          <w:numId w:val="5"/>
        </w:numPr>
        <w:jc w:val="both"/>
        <w:rPr/>
      </w:pPr>
      <w:r>
        <w:rPr/>
        <w:t>form współpracy oraz czasu realizacji programu.</w:t>
      </w:r>
    </w:p>
    <w:p>
      <w:pPr>
        <w:pStyle w:val="TextBody"/>
        <w:ind w:firstLine="708"/>
        <w:jc w:val="both"/>
        <w:rPr/>
      </w:pPr>
      <w:r>
        <w:rPr/>
        <w:t>W celu usystematyzowania i zwiększenia efektywności dotychczasowych kontaktów, Prezydent Miasta w regulaminie organizacyjnym określił i wskazał Wydział Spraw Społecznych i Mieszkaniowych jako koordynatora tej współpracy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rPr>
          <w:b/>
          <w:b/>
        </w:rPr>
      </w:pPr>
      <w:r>
        <w:rPr>
          <w:b/>
        </w:rPr>
        <w:t>Uczestnicy Programu współprac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Uczestnikami Programu są: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1. Miasto Kalisz, działające poprzez swój organ – Prezydenta oraz jednostki organizacyjne Miasta. </w:t>
      </w:r>
    </w:p>
    <w:p>
      <w:pPr>
        <w:pStyle w:val="TextBody"/>
        <w:jc w:val="both"/>
        <w:rPr/>
      </w:pPr>
      <w:r>
        <w:rPr/>
        <w:t xml:space="preserve">Dla zapewnienia sprawnej koordynacji współpracy – Prezydent Miasta może: 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wyznaczyć osoby do przyjmowania ofert i podejmowania dalszych czynności związanych z realizacją  „Programu współpracy”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powołać zespoły osób opiniujących złożone oferty o realizację zadań w celu przedłożenia propozycji wyboru oferty na  którą proponuje się udzielenie dotacji oraz zawarcie umowy. </w:t>
      </w:r>
    </w:p>
    <w:p>
      <w:pPr>
        <w:pStyle w:val="TextBody"/>
        <w:jc w:val="both"/>
        <w:rPr/>
      </w:pPr>
      <w:r>
        <w:rPr>
          <w:b/>
        </w:rPr>
        <w:t>2</w:t>
      </w:r>
      <w:r>
        <w:rPr/>
        <w:t>. Organizacje prowadzące działalność pożytku publicznego: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>organizacje pozarządowe, którymi są nie będące jednostkami sektora finansów publicznych, (w rozumieniu przepisów o finansach publicznych), i nie działające w celu osiągnięcia zysku, osoby prawne lub jednostki nie posiadające osobowości prawnej utworzone na podstawie przepisów ustaw, w tym fundacje i stowarzyszenia,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>osoby prawne i jednostki organizacyjne kościołów i związków wyznaniowych jeżeli ich cele statutowe obejmują prowadzenie działalności pożytku publicznego,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stowarzyszenia jednostek samorządu terytorialnego.</w:t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  <w:t>Niniejszy program współpracy może też doznawać wsparcia ze strony  takich podmiotów jak: związki zawodowe i organizacje pracodawców, partie   polityczne,    samorządy zawodowe, fundacje, których jedynym fundatorem jest Skarb państwa lub jednostka samorządu terytorialnego, fundacje utworzone przez partie polityczne oraz spółki działające na podstawie przepisów o kulturze fizycznej.</w:t>
      </w:r>
    </w:p>
    <w:p>
      <w:pPr>
        <w:pStyle w:val="TextBody"/>
        <w:jc w:val="both"/>
        <w:rPr/>
      </w:pPr>
      <w:r>
        <w:rPr/>
        <w:tab/>
        <w:t>Podmiotom tym Miasto nie może jednak zlecać zadań publicznych na zasadach przewidzianych dla organizacji prowadzących działalność pożytku publicznego, gdyż możliwości takiej nie przewiduje ustawa o działalności pożytku publicznego i o wolontariaci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rPr>
          <w:b/>
          <w:b/>
        </w:rPr>
      </w:pPr>
      <w:r>
        <w:rPr>
          <w:b/>
        </w:rPr>
        <w:t>Ogólne warunki i tryb zlecania zadań publicznych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Prezydent Miasta zlecający zadania na 2005 rok określone w rozdziale III Programu, przy pomocy organizacji prowadzących działalność pożytku publicznego oraz jednostek organizacyjnych podległych organom administracji publicznej lub przez nie nadzorowanych, ogłasza w okresie od 2 do 16 sierpnia 2004r. w prasie lokalnej, jednocześnie wywieszając komunikat na tablicy ogłoszeń Urzędu Miejskiego oraz w Biuletynie Informacji Publicznej, otwarty konkurs ofert  informując o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rodzaju zadania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wysokości środków publicznych przeznaczonych na realizację tego zadania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zasadach przyznawania dotacj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terminach i warunkach realizacji zadania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terminie i miejscu składania ofert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terminie, trybie i kryteriach stosowanych przy dokonywaniu wyboru oferty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zrealizowanych przez Prezydenta w roku ogłoszenia otwartego konkursu ofert i w roku poprzednim zadaniach publicznych tego samego rodzaju i związanych z nimi kosztami, ze szczególnym uwzględnieniem wysokości dotacji przekazanych organizacjom pozarządowym, innym podmiotom prowadzącym działalność pożytku publicznego oraz jednostkom organizacyjnym podległym organom administracji publicznej lub przez nie nadzorowanym 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 xml:space="preserve">Organizacja pozarządowa oraz inny podmiot prowadzący działalność pożytku publicznego może z własnej inicjatywy złożyć ofertę realizacji zadania publicznego, także takiego, które było dotychczas realizowane w inny sposób, np. przez jednostki organizacyjne podległe organom administracji publicznej lub przez nie nadzorowane. 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 xml:space="preserve">Oferty o zlecenie realizacji zadań publicznych ogłoszonych w ramach otwartego konkursu oraz zgłoszone z własnej inicjatywy powinny odpowiadać wzorowi określonemu we właściwym rozporządzeniu do ustawy (wzór - załącznik Nr 2).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Rozpatrywanie ofert, zawieranie umów, kontrola i sprawozdawczość.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Złożone oferty o realizację zadań publicznych Miasta w trybie otwartego konkursu powinny być rozpatrzone najpóźniej w 30 dniach od chwili ich złożenia zgodnie z terminem określonym w warunkach konkursu.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Oferty złożone przez uprawnione podmioty z własnej inicjatywy na realizację zadań publicznych Miasta rozpatruje zespół w terminie 2 miesięcy zwracając szczególną uwagę na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celowość i znaczenie realizacji określonego zadania dla Miasta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korzyści płynące z tego przedsięwzięcia dla Miasta lub mieszkańców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gwarancje prawidłowego wykonania tego zadania.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Przy rozpatrywaniu ofert o zlecenie realizacji zadań publicznych Miasta, uwzględnia się w szczególności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ocenę możliwości realizacji zadania przez podmiot, przy uwzględnieniu informacji podanych przez wnioskodawcę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innowacyjność proponowanych rozwiązań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ocenę przedstawionej kalkulacji kosztów ogólnych realizacji zadania, w tym udziału rzeczowych, kadrowych i finansowych środków własnych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analizę i ocenę wykonania zadań zleconych podmiotowi w okresie poprzednim z uwzględnieniem rzetelności i terminowości ich realizacji oraz sposobu rozliczania otrzymanych na ten cel środków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wysokość środków publicznych przeznaczonych na realizację zadania.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Prezydent dokonuje wyboru najbardziej korzystnej oferty zgłoszonej na realizacje zadania określonego w niniejszym Programie nawet wówczas gdy w wyniku ogłoszonego konkursu ofert zgłoszona zostanie jedna oferta.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Warunkiem zlecenia przez Prezydenta, zadania zawartego w „Programie współpracy” oraz przekazania środków z budżetu Miasta na jego realizację jest zawarcie umowy z organizacją pozarządową, lub innym podmiotem prowadzącym działalność pożytku publicznego.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 xml:space="preserve">W zawartej umowie Prezydent Miasta zobowiązuje się do przekazania na realizację zadania odpowiednich środków publicznych w formie dotacji, a przyjmujący zlecenie na realizację zadania publicznego zobowiązuje się do jego wykonania na zasadach określonych w umowie, odpowiednio o powierzenie zadania lub o wsparcie realizacji zadania, sformułowanej z uwzględnieniem art. 118 ust.2 i 3 ustawy o finansach publicznych oraz przepisów ustawy o działalności pożytku publicznego i o wolontariacie. Umowy powinny być sporządzone w formie pisemnej pod rygorem nieważności i muszą odpowiadać wymogom określonym we właściwym rozporządzeniu do ustawy (wzór – załącznik Nr 3).                                                                                                          </w:t>
      </w:r>
    </w:p>
    <w:p>
      <w:pPr>
        <w:pStyle w:val="TextBody"/>
        <w:ind w:left="360" w:hanging="0"/>
        <w:jc w:val="both"/>
        <w:rPr/>
      </w:pPr>
      <w:r>
        <w:rPr/>
        <w:t>Umowa o powierzenie zadania publicznego może być zawarta na czas realizacji zadania lub na czas określony nie dłuższy niż 3 lata.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Prezydent Miasta zlecający zadania publiczne dokonuje kontroli i oceny realizacji zadnia w zakresie objętym „Programem współpracy”.</w:t>
      </w:r>
    </w:p>
    <w:p>
      <w:pPr>
        <w:pStyle w:val="TextBody"/>
        <w:jc w:val="both"/>
        <w:rPr/>
      </w:pPr>
      <w:r>
        <w:rPr/>
        <w:t>Kontrola i ocena powinna obejmować w szczególności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stan realizacji zadania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efektywność, rzetelność i jakość wykonywania zadania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prawidłowość wykorzystywania środków publicznych otrzymywanych na realizację zadania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prowadzenie dokumentacji określonej w przepisach prawa i w postanowieniach umowy.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Podmioty, które podpisały umowę w ramach „Programu współpracy” są zobowiązane do sporządzenia sprawozdania w terminie 30 dni, po upływie  terminu, na który umowa została zawarta (wzór – załącznik Nr 4), z zastrzeżeniem pkt. 9.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 xml:space="preserve">Okresem sprawozdawczym jest rok budżetowy.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Inne formy współpracy i pomocy organizacjom  pozarządowym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Środki z budżetu Miasta winny być jednym z wielu, nie zaś jedynym źródłem pomocy i wspierania działalności organizacji pozarządowych.</w:t>
      </w:r>
    </w:p>
    <w:p>
      <w:pPr>
        <w:pStyle w:val="TextBody"/>
        <w:ind w:left="360" w:hanging="0"/>
        <w:jc w:val="both"/>
        <w:rPr/>
      </w:pPr>
      <w:r>
        <w:rPr/>
        <w:t>Wzrastać musi też udział środków własnych organizacji, sponsorów, funduszy pomocowych lub dotacji państwowych na działalność programową.</w:t>
      </w:r>
    </w:p>
    <w:p>
      <w:pPr>
        <w:pStyle w:val="TextBody"/>
        <w:ind w:left="360" w:hanging="0"/>
        <w:jc w:val="both"/>
        <w:rPr/>
      </w:pPr>
      <w:r>
        <w:rPr/>
        <w:t>Organizacje pozarządowe muszą wykazywać większą niż dotychczas aktywność w tym zakresie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Miasto będzie stosować również inne formy pomocy dla organizacji pozarządowych. Główne kierunki to: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udzielanie wsparcia  poprzez oddanie w użytkowanie najem lub dzierżawę lokalu na prowadzenie działalności pożytku publicznego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/>
        <w:t>udostępnianie pomieszczenia na spotkania lub obiektu na okazjonalną działalność statutową, a także użyczenie sprzętu do wykonania zadania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42" w:leader="none"/>
        </w:tabs>
        <w:jc w:val="both"/>
        <w:rPr/>
      </w:pPr>
      <w:r>
        <w:rPr/>
        <w:t>pomoc w nawiązywaniu kontaktów międzynarodowych, w tym pomiędzy podobnymi podmiotami działającymi w miastach partnerskich Kalisza,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organizowanie konsultacji i szkoleń tematycznych dla aktywu tych organizacji, a także bieżąca wymiana informacji pomiędzy uczestnikami programu,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doradztwo i udzielanie przez samorząd pomocy merytorycznej np. w przygotowaniu projektów i pisaniu wnios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ecyzje o podjęciu współpracy i przyznanej formie pomocy podejmuje Prezydent Miasta najpóźniej w ciągu dwóch miesięcy od chwili złożenia wniosk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 xml:space="preserve"> </w:t>
      </w:r>
      <w:r>
        <w:rPr>
          <w:b/>
        </w:rPr>
        <w:t>Postanowienia końcowe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Niniejszy „Program współpracy” znamionuje charakter polityki społecznej, w tym znaczeniu, że prezentuje m.in. politykę samorządu lokalnego w zakresie współpracy z organizacjami pozarządowymi i stanowi wytyczną do opracowywania projektu budżetu Miasta na rok następny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„</w:t>
      </w:r>
      <w:r>
        <w:rPr/>
        <w:t>Program współpracy” jest otwarty i może ulec zmianie wraz ze zmianą warunków zewnętrznych wynikających z wprowadzenia nowych rozwiązań prawnych, wniosków ze wzajemnych doświadczeń, a także ze zmieniającej się sytuacji finansowej Miasta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Uznaje się za konieczne dokonanie w I kwartale 2005 r. kompleksowej analizy i oceny realizacji niniejszego „Programu współpracy” i przedstawienia stosownych wniosków</w:t>
      </w:r>
      <w:r>
        <w:rPr>
          <w:b/>
        </w:rPr>
        <w:t xml:space="preserve">.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3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6:50:00Z</dcterms:created>
  <dc:creator>Bożena Kryszak</dc:creator>
  <dc:description/>
  <dc:language>en-US</dc:language>
  <cp:lastModifiedBy>Emilia Sakowska</cp:lastModifiedBy>
  <dcterms:modified xsi:type="dcterms:W3CDTF">2004-03-17T06:50:00Z</dcterms:modified>
  <cp:revision>2</cp:revision>
  <dc:subject/>
  <dc:title>Uchwała</dc:title>
</cp:coreProperties>
</file>