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Uchwała Nr ___________/20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__________________ 2004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 sprawie określenia liczby punktów sprzedaży napojów zawierających powyżej 4,5% alkoholu (z wyjątkiem piwa), przeznaczonych do spożycia poza miejscem sprzedaży jak i w miejscu sprzedaży oraz zasad usytuowania na terenie Miasta Kalisza miejsc sprzedaży i podawania napojów alkoholowych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Na podstawie art. 18 ust.2 pkt 15 w związku z art. 40 ust. 1 i art. 41 ust. 1 ustawy z dnia 8 marca 1990 r. o samorządzie gminnym (Dz.U. z 2001 r., Nr 142, poz. 1591, z późn. zm.) oraz art. 12 ust. 1 i 2 ustawy z dnia 26 października 1982 r. o wychowaniu w trzeźwości i przeciwdziałaniu alkoholizmowi (Dz.U. z 2002 r., Nr 147, poz. 1231 z późn. zm.) Rada Miejska Kalisza </w:t>
      </w:r>
      <w:r>
        <w:rPr>
          <w:spacing w:val="40"/>
          <w:sz w:val="24"/>
          <w:szCs w:val="24"/>
        </w:rPr>
        <w:t>uchwala</w:t>
      </w:r>
      <w:r>
        <w:rPr>
          <w:sz w:val="24"/>
          <w:szCs w:val="24"/>
        </w:rPr>
        <w:t xml:space="preserve">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425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</w:t>
      </w:r>
    </w:p>
    <w:p>
      <w:pPr>
        <w:pStyle w:val="Heading8"/>
        <w:numPr>
          <w:ilvl w:val="0"/>
          <w:numId w:val="6"/>
        </w:numPr>
        <w:rPr>
          <w:szCs w:val="24"/>
        </w:rPr>
      </w:pPr>
      <w:r>
        <w:rPr>
          <w:szCs w:val="24"/>
        </w:rPr>
        <w:t>Ustala się dla Miasta Kalisza maksymalną liczbę:</w:t>
      </w:r>
    </w:p>
    <w:p>
      <w:pPr>
        <w:pStyle w:val="Heading8"/>
        <w:numPr>
          <w:ilvl w:val="1"/>
          <w:numId w:val="6"/>
        </w:numPr>
        <w:rPr/>
      </w:pPr>
      <w:r>
        <w:rPr>
          <w:szCs w:val="24"/>
        </w:rPr>
        <w:t>215 punktów sprzedaży napojów zawierających powyżej 4,5% alkoholu (z wyjątkiem piwa) przeznaczonych do spożycia poza miejscem sprzedaży.</w:t>
      </w:r>
    </w:p>
    <w:p>
      <w:pPr>
        <w:pStyle w:val="Heading8"/>
        <w:numPr>
          <w:ilvl w:val="1"/>
          <w:numId w:val="6"/>
        </w:numPr>
        <w:rPr/>
      </w:pPr>
      <w:r>
        <w:rPr>
          <w:szCs w:val="24"/>
        </w:rPr>
        <w:t>100 punktów sprzedaży napojów zawierających powyżej 4,5% alkoholu (z wyjątkiem piwa) przeznaczonych do spożycia w miejscu sprzedaży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zasady usytuowania punktów sprzedaży i podawania napojów alkoholowych:</w:t>
      </w:r>
    </w:p>
    <w:p>
      <w:pPr>
        <w:pStyle w:val="Heading2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daje się zezwoleń na prowadzenie detalicznej sprzedaży napojów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lkoholowych przeznaczonych do spożycia w miejscu i poza miejscem sprzedaż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punktów usytuowanych w odległości mniejszej niż 50 m od:</w:t>
      </w:r>
    </w:p>
    <w:p>
      <w:pPr>
        <w:pStyle w:val="TextBody"/>
        <w:spacing w:before="12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a) szkół wszystkich typów oraz innych placówek oświatowo-wychowawczych i opiekuńczych, z wyjątkiem szkół wyższ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biektów sakralnych należących do kościołów wszystkich wyznań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rodka Rozwiązywania Problemów Alkoholowych oraz Poradni Terapii Uzależnień i Współuzależn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ronisk i noclegowni dla bezdom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obiektach nie związanych trwale z grunt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biektach sportow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 hurtowniach napojów alkoholowych.</w:t>
      </w:r>
    </w:p>
    <w:p>
      <w:pPr>
        <w:pStyle w:val="Heading2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zwolenia na prowadzenie detalicznej sprzedaży napojów alkoholowych przeznaczonych do spożycia w miejscu i poza miejscem sprzedaży dla punktów usytuowanych w odległości mniejszej niż 50 m od szkół wyższych oraz domów studenckich wydaje się po uzyskaniu pozytywnej opinii władz danej uczelni.</w:t>
      </w:r>
    </w:p>
    <w:p>
      <w:pPr>
        <w:pStyle w:val="Heading2"/>
        <w:numPr>
          <w:ilvl w:val="0"/>
          <w:numId w:val="5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nadto nie wydaje się zezwolenia na prowadzenie detalicznej sprzedaży napojów alkoholowych przeznaczonych do spożycia poza miejscem sprzedaży na terenie targowis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zez odległość, o której mowa w ust. 1 pkt 1 rozumie się odległość od wejścia do punktu sprzedaży do wejścia na teren należący do obiektu wymienionego w ust. 1 pkt 1, przy czym jeśli obiekty położone są po różnych stronach ulicy odległość ta jest mierzona najkrótszą drogą, przechodząc przez ulicę pod kątem prostym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łodobową sprzedaż napojów alkoholowych mogą prowadzić wyłącznie sklepy przy czynnych wszystkich stoiskach bez możliwości sprzedaży przez tzw. okienk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Sprzedaż piwa przeznaczonego do spożycia w miejscu sprzedaży może być prowadzona również w miejscu wydzielonym – ogródku gastronomicznym. Prezydent Miasta Kalisza określi w drodze zarządzenia szczegółowe zasady usytuowania i prowadzenia sprzedaży piwa przeznaczonego do spożycia w miejscu sprzedaży w ogródkach gastronomicznych, z uwzględnieniem § 2 ust.1 pkt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raci moc uchwała Nr XXVII/412/2000 Rady Miejskiej Kalisza z dnia 14 grudnia 2000 roku (z późn. zm.) w sprawie zasad sprzedaży napojów alkoholowych na terenie Miasta Kalisz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zwolenia wydane przed wejściem w życie niniejszej uchwały zachowują ważność do upływu terminu ich 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kstpodstawowy2"/>
        <w:rPr/>
      </w:pPr>
      <w:r>
        <w:rPr>
          <w:sz w:val="24"/>
          <w:szCs w:val="24"/>
        </w:rPr>
        <w:t>Uchwała wchodzi w życie po upływie 14 dni od dnia jej ogłoszenia w Dzienniku Urzędowym Województwa Wielkopolskiego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Uzasadnienie do</w:t>
      </w:r>
    </w:p>
    <w:p>
      <w:pPr>
        <w:pStyle w:val="Heading4"/>
        <w:rPr>
          <w:b w:val="false"/>
          <w:b w:val="false"/>
          <w:szCs w:val="24"/>
        </w:rPr>
      </w:pPr>
      <w:r>
        <w:rPr>
          <w:b w:val="false"/>
          <w:szCs w:val="24"/>
        </w:rPr>
        <w:t>Uchwały Nr ___________/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 dnia __________________ 2004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ie określenia liczby punktów sprzedaży napojów zawierających powyżej 4,5% alkoholu (z wyjątkiem piwa), przeznaczonych do spożycia poza miejscem sprzedaży jak i w miejscu sprzedaży oraz zasad usytuowania na terenie Miasta Kalisza miejsc sprzedaży i podawania napojów alkoholowych.</w:t>
      </w:r>
    </w:p>
    <w:p>
      <w:pPr>
        <w:pStyle w:val="Tekstpodstawowywcity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wcity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wcity2"/>
        <w:ind w:left="0" w:hanging="0"/>
        <w:rPr/>
      </w:pPr>
      <w:r>
        <w:rPr>
          <w:b w:val="false"/>
          <w:sz w:val="24"/>
          <w:szCs w:val="24"/>
        </w:rPr>
        <w:tab/>
        <w:t>Zgodnie z nowelizacją ustawy z dnia 26 października 1982 r. o wychowaniu w trzeźwości i przeciwdziałaniu alkoholizmowi Rada Miejska zobowiązana jest do ustalenia w drodze uchwały dla terenu Miasta liczby punktów sprzedaży napojów zawierających powyżej 4,5% alkoholu (z wyjątkiem piwa), przeznaczonych do spożycia poza miejscem sprzedaży jak i w miejscu sprzedaży, a także ustalenia zasad usytuowania na terenie Miasta miejsc sprzedaży i podawania napojów alkoholowych.</w:t>
      </w:r>
    </w:p>
    <w:p>
      <w:pPr>
        <w:pStyle w:val="Tekstpodstawowywcity2"/>
        <w:ind w:left="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rzedstawionym projekcie uchwały w sprawie określenia liczby punktów sprzedaży napojów zawierających powyżej 4,5% alkoholu (z wyjątkiem piwa), przeznaczonych do spożycia poza miejscem sprzedaży jak i w miejscu sprzedaży oraz zasad usytuowania na terenie Miasta Kalisza miejsc sprzedaży i podawania napojów alkoholowych zrezygnowano z zapisów określających warunki uzyskiwania zezwoleń na sprzedaż i podawanie napojów alkoholowych, które zostały szczegółowo opisane w ustawie o wychowaniu w trzeźwości i przeciwdziałaniu alkoholizmowi. </w:t>
      </w:r>
    </w:p>
    <w:p>
      <w:pPr>
        <w:pStyle w:val="Tekstpodstawowywcity2"/>
        <w:ind w:left="0" w:firstLine="708"/>
        <w:rPr/>
      </w:pPr>
      <w:r>
        <w:rPr>
          <w:b w:val="false"/>
          <w:sz w:val="24"/>
          <w:szCs w:val="24"/>
        </w:rPr>
        <w:t>Realizując zapisy ustawowe o konieczności ograniczania dostępności alkoholu, obniżeniu uległy limity: punktów sprzedaży napojów alkoholowych z 220 na 215 i podawania napojów alkoholowych ze 170 na 100. Obecnie zaproponowane limity zostały określone w oparciu o analizę dotychczasowego ich wykorzystywania. Ograniczenie to nie powinno spowodować oczekiwania na otrzymanie zezwolenia przez ubiegające się o nie podmioty a pozwoli na statystyczne zwiększenie liczby mieszkańców przypadających na jeden punkt sprzedaży, dzięki czemu Kalisz zajmie lepsze miejsce w rankingu miast ograniczających dostępność alkoholu. Przewiduje się również, że zmniejszony limit punktów nakłoni sprzedawców do przestrzegania ustawy o wychowaniu w trzeźwości ponieważ jej łamanie np. w zakresie sprzedaży alkoholu nieletnim może spowodować odebranie im zezwolenia a przy zmniejszonym limicie uzyskanie go ponownie będzie zdecydowanie utrudnione.</w:t>
      </w:r>
    </w:p>
    <w:p>
      <w:pPr>
        <w:pStyle w:val="Tekstpodstawowywcity2"/>
        <w:ind w:left="0" w:firstLine="708"/>
        <w:rPr/>
      </w:pPr>
      <w:r>
        <w:rPr>
          <w:b w:val="false"/>
          <w:sz w:val="24"/>
          <w:szCs w:val="24"/>
        </w:rPr>
        <w:t>Rozszerzono również wykaz obiektów - w stosunku do których punkty prowadzące sprzedaż lub podawanie napojów alkoholowych nie mogą być usytuowane w odległości mniejszej niż 50 m, a których specyfika wiąże się z problemami wynikającymi z nadużywania alkoholu - o: Ośrodek Rozwiązywania Problemów Alkoholowych, N ZOZ Poradnia Terapii Uzależnienia i Współuzależnienia, schroniska i noclegownie dla bezdomnych.</w:t>
      </w:r>
    </w:p>
    <w:p>
      <w:pPr>
        <w:pStyle w:val="Tekstpodstawowywcity2"/>
        <w:ind w:left="0" w:hanging="0"/>
        <w:rPr/>
      </w:pPr>
      <w:r>
        <w:rPr>
          <w:b w:val="false"/>
          <w:sz w:val="24"/>
          <w:szCs w:val="24"/>
        </w:rPr>
        <w:t xml:space="preserve">W odniesieniu do szkół wyższych oraz domów studenckich został zaproponowany zapis o wydawaniu zezwoleń pod warunkiem uzyskania pozytywnych opinii władz uczelni. </w:t>
      </w:r>
    </w:p>
    <w:p>
      <w:pPr>
        <w:pStyle w:val="Tekstpodstawowywcity2"/>
        <w:ind w:left="0" w:hanging="0"/>
        <w:rPr/>
      </w:pPr>
      <w:r>
        <w:rPr>
          <w:b w:val="false"/>
          <w:sz w:val="24"/>
          <w:szCs w:val="24"/>
        </w:rPr>
        <w:tab/>
        <w:t>Przedstawione w uchwale rozwiązania są zgodne z obowiązującymi w tym zakresie przepisami i uzyskały pozytywną opinię Miejskiej Komisji Rozwiązywania Problemów Alkoholowych.</w:t>
      </w:r>
    </w:p>
    <w:p>
      <w:pPr>
        <w:pStyle w:val="Tekstpodstawowywcity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W związku z powyższym podjęcie uchwały w zaproponowanym kształcie jest zasadne.</w:t>
      </w:r>
    </w:p>
    <w:p>
      <w:pPr>
        <w:pStyle w:val="Tekstpodstawowywcity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12:00Z</dcterms:created>
  <dc:creator>*</dc:creator>
  <dc:description/>
  <dc:language>en-US</dc:language>
  <cp:lastModifiedBy>CJ ALEX</cp:lastModifiedBy>
  <dcterms:modified xsi:type="dcterms:W3CDTF">2004-03-18T10:41:00Z</dcterms:modified>
  <cp:revision>3</cp:revision>
  <dc:subject/>
  <dc:title>Uchwała Nr ___________/2004</dc:title>
</cp:coreProperties>
</file>