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P R O J E K T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U C H W A Ł A   N R   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   dnia   .................................   2004   roku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1276" w:leader="none"/>
        </w:tabs>
        <w:ind w:left="1134" w:hanging="1134"/>
        <w:rPr>
          <w:sz w:val="26"/>
        </w:rPr>
      </w:pPr>
      <w:r>
        <w:rPr>
          <w:sz w:val="26"/>
        </w:rPr>
        <w:t>w sprawie wyrażenia zgody na dokonanie darowizny prawa użytkowania wieczystego nieruchomości położonej w Kaliszu przy ul. Wrocławskiej  Nr 152-186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Na podstawie art.18 ust. 1 ustawy z dnia 8 marca 1990 r. o samorządzie gminnym   (Dz. U. z 2001 r. Nr 142, poz. 1591 z późn. zm.), art. 6 pkt 6 i art. 13 ust. 2 ustawy z dnia 21 sierpnia 1997 r. o gospodarce nieruchomościami (Dz. U. z 2000 r. 46, poz. 543 z późn. zm.)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1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>Wyraża się zgodę na dokonanie przez Miasto Kalisz darowizny na rzecz Województwa Wielkopolskiego, prawa użytkowania wieczystego gruntu wraz z własnością znajdujących się na nim: budynkiem administracyjno-biurowym, budowlami i innymi urządzeniami, położonego w Kaliszu (obręb ewidencyjny 151) przy ul. Wrocławskiej 152-186, oznaczonego                     w ewidencji gruntów i budynków jako działka nr 133/16  o pow. 3.611 m</w:t>
      </w:r>
      <w:r>
        <w:rPr>
          <w:sz w:val="24"/>
          <w:vertAlign w:val="superscript"/>
        </w:rPr>
        <w:t>2</w:t>
      </w:r>
      <w:r>
        <w:rPr>
          <w:sz w:val="24"/>
        </w:rPr>
        <w:t>, dla którego Sąd Rejonowy w Kaliszu prowadzi księgę wieczystą 61412.</w:t>
      </w:r>
    </w:p>
    <w:p>
      <w:pPr>
        <w:pStyle w:val="TextBody"/>
        <w:tabs>
          <w:tab w:val="clear" w:pos="708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2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rowizny nieruchomości opisanej w § 1 uchwały dokonuje się z przeznaczeniem na cele statutowe Ośrodka Doskonalenia Nauczycieli w Kaliszu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3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>Przekazanie nieruchomości, o której mowa w § 1 nastąpi w drodze umowy darowizny zawartej w formie aktu notarialnego, zgodnie z przepisami ustawy z dnia 21 sierpnia 1997 r.    o gospodarce nieruchomościami (Dz. U. z 2000 r. Nr 46, poz. 543 z późn. zm.) oraz przepisami kodeksu cywilnego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4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mowa darowizny może ulec odwołaniu, jeżeli obdarowany będzie wykorzystywał darowaną nieruchomość niezgodnie z celem określonym w § 2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5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Koszty sporządzenia umowy notarialnej oraz koszty związane z dokonaniem wpisów                     w księgach wieczystych poniesie obdarowany tj. Województwo Wielkopolskie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6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7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chwała wchodzi w życie z dniem jej podjęcia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do  Uchwały  Nr .....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Rady  Miejskiej  Kalisza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  dnia 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Dokonanie darowizny na rzecz Województwa Wielkopolskiego,                          z przeznaczeniem dla potrzeb Ośrodka Doskonalenia Nauczycieli w Kaliszu, prawa użytkowania wieczystego gruntu położonego w Kaliszu przy                                      ul. Wrocławskiej 152-186 oznaczonego jako działka nr 133/16 o pow. 3.611 m</w:t>
      </w:r>
      <w:r>
        <w:rPr>
          <w:vertAlign w:val="superscript"/>
        </w:rPr>
        <w:t>2</w:t>
      </w:r>
      <w:r>
        <w:rPr/>
        <w:t xml:space="preserve"> wraz ze znajdującym się na nim budynkiem, budowlami i innymi urządzeniami pozwoli miastu wzbogacić możliwość kształcenia kadr, niezbędnych                      w obecnych warunkach życia gospodarczego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Ośrodek Doskonalenia Nauczycieli w Kaliszu mieści się obecnie                  w budynku przy ul. Nowy Świat 28-30. Nieruchomość została darowana Uniwersytetowi im. Adama Mickiewicza w Poznaniu, na realizację zadań statutowych Uczelni, na podstawie Uchwały Nr III/30/98 Rady Miejskiej Kalisza z dnia 17 grudnia 1998 r. oraz Uchwały Nr 668/98 Zarządu Miasta Kalisza z dnia 22 grudnia 1998 r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związku z dokonaną darowizną Ośrodek Doskonalenia Nauczycieli pozbawiony został własnej siedziby, dlatego wskazane jest przekazanie nieruchomości przy      ul. Wrocławskiej, celem wykorzystania jej na potrzeby statutowe Ośrodk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Ośrodek Doskonalenia Nauczycieli w Kaliszu jest publiczną placówką doskonalenia nauczycieli i działa na terenie województwa wielkopolskiego obejmując swoim zasięgiem w szczególności miasto Kalisz oraz powiaty: kaliski, ostrowski, jarociński, pleszewski, kępiński, krotoszyński                                                  i ostrzeszowski. </w:t>
      </w:r>
    </w:p>
    <w:p>
      <w:pPr>
        <w:pStyle w:val="TextBody"/>
        <w:rPr/>
      </w:pPr>
      <w:r>
        <w:rPr/>
        <w:t>Ośrodek tworzy, prowadzi, przekształca i likwiduje Samorząd Województwa Wielkopolskiego. Ośrodek jest jednostką budżetową finansowaną z budżetu Województwa Wielkopolskiego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zadań Ośrodka należy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diagnozowanie stanu kwalifikacji nauczycieli, kadry kierowniczej publicznych i niepublicznych szkół i placówek oświatowych oraz określenie potrzeb w zakresie ich dokształcania i doskonalenia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rganizowanie specjalistycznych kursów, konferencji i seminariów dla nauczycieli oraz kadry kierowniczej publicznych i niepublicznych szkół             i placówek oświat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organizowanie specjalistycznych kursów, konferencji i seminariów dla doradców metodyczn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ygotowanie kadry specjalistów do organizowania i prowadzenia wewnątrzszkolnego doskonalenia nauczycieli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wadzenie kursów kwalifikacyjnych dla nauczycieli umożliwiających im rozwój merytoryczny oraz awans zawodow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tworzenie i rozwijanie, we współpracy z publicznymi bibliotekami pedagogicznymi i ich filiami, multimedialnych pracowni informacji edukacyjnej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wadzenie działalności wydawniczej wspierającej wdrażanie reformy systemu edukacji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Celem Ośrodka jest doskonalenie zawodowe nauczycieli szkół i placówek oświatowych województwa wielkopolskiego, oświatowej kadry kierowniczej, pracowników nadzoru pedagogicznego oraz pracowników jednostek samorządu terytorialnego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ośrodku działaj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acownia Informacji i Wydawnictw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acownia Kształcenia Ustawicznego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acownia Doradztw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ekonomiczno-administracyjny i obsług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środek, ze względu na szczególne potrzeby w zakresie kształcenia ustawicznego, pracuje również w soboty i niedziele.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Przekazanie powyższej nieruchomości da możliwość poszerzenia oferty kształcenia w tym Ośrodku. Ma to istotne znaczenie społeczne, gospodarcze            i prestiżowe dla naszego miasta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04:00Z</dcterms:created>
  <dc:creator>Zenona Szymańska</dc:creator>
  <dc:description/>
  <dc:language>en-US</dc:language>
  <cp:lastModifiedBy>Emilia Sakowska</cp:lastModifiedBy>
  <dcterms:modified xsi:type="dcterms:W3CDTF">2004-03-17T07:04:00Z</dcterms:modified>
  <cp:revision>2</cp:revision>
  <dc:subject/>
  <dc:title/>
</cp:coreProperties>
</file>