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Uchwała Nr.................../200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Rady  Miejskiej Kalisz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z dnia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wyrażenia zgody na przyjęcie przez  Miasto Kalisz pomocy finansowej z budżetu Województwa Wielkopolskiego oraz zawarcia  porozum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Na podstawie art.18 ust.2  pkt.15 ustawy z dnia 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Dz. U  z 2001 r. Nr 142, poz.1591 z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art.111 ust.2 pkt.5 ustawy z dnia 26 listopada 1998 r. o finansach publicznych (Dz. U. z 2003 r. Nr 15, poz.148 z późn. zm.) uchwala się co następ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raża się zgodę na przyjęcie przez Miasto Kalisz pomocy finans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z budżetu Województwa Wielkopolskiego w kwocie  5.000 zł ( słownie: pięć tysięcy złotych ) z przeznaczeniem na dofinansowanie remontu  obiektu sportowego w Kaliszu położonego przy ul. Łódzkiej 29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poważnia się Prezydenta Miasta Kalisza do zawarcia  porozumienia  pomiędzy Miastem Kalisz a Województwem Wielkopolskim  w zakresie o którym mowa </w:t>
      </w:r>
    </w:p>
    <w:p>
      <w:pPr>
        <w:pStyle w:val="Normal"/>
        <w:rPr>
          <w:sz w:val="28"/>
        </w:rPr>
      </w:pPr>
      <w:r>
        <w:rPr>
          <w:sz w:val="28"/>
        </w:rPr>
        <w:t>w § 1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Uzasadnienie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do uchwały Nr ...................../200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Rady  Miejskiej Kalisz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z dnia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 wyrażenia zgody na przyjęcie przez Miasto Kalisz pomocy finansowej z budżetu Województwa Wielkopolskiego oraz zawarcia porozum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Komitet Organizacyjny X Ogólnopolskiej Olimpiady Młodzieży </w:t>
      </w:r>
    </w:p>
    <w:p>
      <w:pPr>
        <w:pStyle w:val="Normal"/>
        <w:rPr>
          <w:sz w:val="28"/>
        </w:rPr>
      </w:pPr>
      <w:r>
        <w:rPr>
          <w:sz w:val="28"/>
        </w:rPr>
        <w:t>w sportach halowych „WIELKOPOLSKA 2004”  powierzył  Miastu Kalisz organizację Olimpiady w piłce siatkowej kobiet w dniach od 29 kwietnia do</w:t>
      </w:r>
    </w:p>
    <w:p>
      <w:pPr>
        <w:pStyle w:val="Normal"/>
        <w:rPr>
          <w:sz w:val="28"/>
        </w:rPr>
      </w:pPr>
      <w:r>
        <w:rPr>
          <w:sz w:val="28"/>
        </w:rPr>
        <w:t>4 maja 2004 r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W ramach przygotowań do przeprowadzenia Olimpiady,  Sejmik Województwa Wielkopolskiego w uchwale Nr XIX/263/2004  z dnia 16 lutego 2004 r. wydzielił  dla  Kalisza  kwotę 5.000 zł . jako  pomoc  finansową </w:t>
      </w:r>
    </w:p>
    <w:p>
      <w:pPr>
        <w:pStyle w:val="Normal"/>
        <w:rPr>
          <w:sz w:val="28"/>
        </w:rPr>
      </w:pPr>
      <w:r>
        <w:rPr>
          <w:sz w:val="28"/>
        </w:rPr>
        <w:t>z przeznaczeniem na dofinansowanie  remontu obiektu sportowego położonego w Kaliszu przy ul. Łódzkiej 29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Zgodnie z pismem Departamentu Kultury Fizycznej i Turystyki Urzędu Marszałkowskiego znak: DS.III/0723/9/2004/09 z dnia 3 marca 2004r. warunkiem otrzymania ww pomocy jest uzyskanie zgody Rady Miejskiej Kalisza na przyjęcie pomocy z budżetu województwa oraz zawarcie w tej mierze stosownego porozumi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Wobec powyższego podjęcie niniejszej uchwały staje się uzasadnione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koniecz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4:00Z</dcterms:created>
  <dc:creator>WKiSSiT</dc:creator>
  <dc:description/>
  <dc:language>en-US</dc:language>
  <cp:lastModifiedBy>WKiSSiT</cp:lastModifiedBy>
  <cp:lastPrinted>2004-03-11T15:25:00Z</cp:lastPrinted>
  <dcterms:modified xsi:type="dcterms:W3CDTF">2004-03-16T10:54:00Z</dcterms:modified>
  <cp:revision>2</cp:revision>
  <dc:subject/>
  <dc:title> </dc:title>
</cp:coreProperties>
</file>