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Uchwała Nr XVII/   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 2004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sz w:val="28"/>
        </w:rPr>
        <w:t>Na podstawie art.190 ust.1 pkt 4 i ust.2  ustawy z dnia  16 lipca 1998 roku ordynacja wyborcza do rad gmin, powiatów i sejmików województw            ( Dz.U. Nr 95, poz. 602 z późn. zm.) 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§</w:t>
      </w:r>
      <w:r>
        <w:rPr>
          <w:b/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Stwierdza się wygaśnięcie mandatu radnego </w:t>
      </w:r>
      <w:r>
        <w:rPr>
          <w:b/>
        </w:rPr>
        <w:t>ZBIGNIEWA STEFANA BIAŁKA</w:t>
      </w:r>
      <w:r>
        <w:rPr/>
        <w:t xml:space="preserve">  w okręgu wyborczym Nr 1 z listy Nr 3 KOALICYJNEGO KOMITETU WYBORCZEGO SLD-UP,    wskutek prawomocnego wyroku Sądu Rejonowego   orzeczonego za przestępstwo umyśln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Wykonanie uchwały powierza się Przewodniczącemu Rady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32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do Uchwała Nr XVII/   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 2004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/>
        <w:t>Podjęcie przedmiotowej uchwały wynika z faktu, iż wobec Zbigniewa Stefana Białka zachodzi przesłanka art. 190 ust. 1 pkt 4 Ordynacji Wyborczej do rad gmin, rad powiatów i sejmików województw ( Dz.U z 2003 roku nr 159 poz.1547) tj. prawomocnego skazującego wyroku Sądu Rejonowego orzeczonego za przestępstwo umyślne – co wyklucza dalsze sprawowanie mandatu radnego Rady Miejskiej Kalis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23:00Z</dcterms:created>
  <dc:creator>Emilia Sakowska</dc:creator>
  <dc:description/>
  <dc:language>en-US</dc:language>
  <cp:lastModifiedBy>CJ ALEX</cp:lastModifiedBy>
  <cp:lastPrinted>2004-03-12T08:29:00Z</cp:lastPrinted>
  <dcterms:modified xsi:type="dcterms:W3CDTF">2004-03-19T09:54:00Z</dcterms:modified>
  <cp:revision>4</cp:revision>
  <dc:subject/>
  <dc:title>Wygaśnięcia mandatu</dc:title>
</cp:coreProperties>
</file>