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rFonts w:eastAsia="Garamond"/>
          <w:b/>
          <w:sz w:val="28"/>
        </w:rPr>
        <w:t xml:space="preserve">                                             </w:t>
      </w:r>
      <w:r>
        <w:rPr>
          <w:b/>
          <w:sz w:val="28"/>
        </w:rPr>
        <w:t>Uchwała 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sprawie wyrażenia woli utworzenia Funduszu Poręczeń Kredytowych Południowej Wielkopolski Spółka z o.o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podstawie art. 18 ust. 1 ustawy z dnia 8 marca 1990 r. o samorządzie gminnym  ( Dz. U. z 2001 r. Nr 142, poz. 1591 z późn. zm. ) uchwala się co następuje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Wyraża się wolę utworzenia Funduszu Poręczeń Kredytowych Południowej Wielkopolski Spółka z o.o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poważnia się Prezydenta Miasta Kalisza do podejmowania działań zmierzających do utworzenia podmiotu o którym mowa w §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ezydentowi Miasta Kalisz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20:00Z</dcterms:created>
  <dc:creator>Anna Humięcka</dc:creator>
  <dc:description/>
  <dc:language>en-US</dc:language>
  <cp:lastModifiedBy>Emilia Sakowska</cp:lastModifiedBy>
  <dcterms:modified xsi:type="dcterms:W3CDTF">2004-03-17T06:20:00Z</dcterms:modified>
  <cp:revision>2</cp:revision>
  <dc:subject/>
  <dc:title>                                             Uchwała </dc:title>
</cp:coreProperties>
</file>