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........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w sprawie utworzenia na obszarze miasta Kalisza obwodów głosowania w szpitalach, zakładzie pomocy społecznej i zakładzie karnym dla przeprowadzenia głosowania w wyborach do Parlamentu Europejskiego wyznaczonych na dzień 13 czerwca 2004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Na podstawie art. 42 ust.2 ustawy z dnia 23 stycznia 2004r. Ordynacja wyborcza do Parlamentu Europejskiego ( Dz. U. Nr 25, poz. 219) </w:t>
      </w:r>
      <w:r>
        <w:rPr>
          <w:i/>
          <w:sz w:val="28"/>
        </w:rPr>
        <w:t xml:space="preserve"> </w:t>
      </w:r>
      <w:r>
        <w:rPr>
          <w:sz w:val="28"/>
        </w:rPr>
        <w:t>uchwala się,</w:t>
        <w:br/>
        <w:t>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worzy się obwody w celu przeprowadzenia głosowania w wyborach do Parlamentu Europejskiego wyznaczonych na dzień 13 czerwca 2004r.</w:t>
        <w:br/>
        <w:t>w szpitalach, zakładzie pomocy społecznej oraz zakładzie karnym o numerach, granicach i siedzibach określonych w załączniku do niniejszej uchwa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 i podlega ogłoszeniu w Dzienniku Urzędowym Województwa Wielkopolskiego oraz podaniu do publicznej wiadomości w sposób ustawowo przyję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Załącznik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do uchwały Nr........................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z dnia......................................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asto Kalisz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09"/>
        <w:gridCol w:w="318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obwodu głosowani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nice obwodu głosowani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iedziba Obwodowej Komisji Wyborczej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m Pomocy Społecznej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Winiarska 2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jewódzki Szpital Zespolo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Poznańska 7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jewódzki Szpital Matki i Dzieck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Toruńska 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 Kar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Łódzka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do Uchwały Nr .................../2004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w sprawie utworzenia na obszarze miasta Kalisza obwodów głosowania</w:t>
        <w:br/>
        <w:t>w szpitalach, zakładzie pomocy społecznej i zakładzie karnym dla przeprowadzenia głosowania w wyborach do Parlamentu Europejskiego</w:t>
        <w:br/>
        <w:t>wyznaczonych na dzień 13 czerwca 2004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Przepisy ustawy z dnia 23 stycznia 2004r. Ordynacja wyborcza do Parlamentu Europejskiego (Dz.U. Nr 25, poz. 219)  dają możliwość utworzenia na obszarze gminy odrębnych obwodów głosowania w szpitalu, zakładzie pomocy społecznej, zakładzie karnym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 Kaliszu istnieją tego typu obiekty i zachodzi konieczność utworzenia w nich odrębnych obwodów głosowania w wyborach do Parlamentu Europejskiego w 2004 roku w celu umożliwienia głosowania osobom tam przebywając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44:00Z</dcterms:created>
  <dc:creator>UMK</dc:creator>
  <dc:description/>
  <dc:language>en-US</dc:language>
  <cp:lastModifiedBy>Emilia Sakowska</cp:lastModifiedBy>
  <cp:lastPrinted>2004-03-15T15:24:00Z</cp:lastPrinted>
  <dcterms:modified xsi:type="dcterms:W3CDTF">2004-03-17T06:44:00Z</dcterms:modified>
  <cp:revision>2</cp:revision>
  <dc:subject/>
  <dc:title>Uchwała Nr</dc:title>
</cp:coreProperties>
</file>