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......../......../20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5 marca 200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4 rok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 xml:space="preserve">Na podstawie art. 18 ust. 2 pkt. 4 ustawy z dnia 8 marca 1990 r. o samorządzie gminnym (Dz.U. z 2001 r. Nr 142 poz. 1591 z późn. zm.) oraz art. 124 ustawy z dnia </w:t>
        <w:br/>
        <w:t>26 listopada 1998 r. o finansach publicznych (Dz. U. z 2003 r. Nr 15 poz. 148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V/207/2004 Rady Miejskiej Kalisza z dnia 5 lutego 2004 r. w sprawie uchwalenia budżetu Kalisza - Miasta na prawach powiatu na 2004 rok zmienionej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uchwałą Nr XVI/230/2004 Rady Miejskiej Kalisza z dnia 26 lutego 2004 r. w sprawie zmiany w budżecie Kalisza - Miasta na prawach powiatu na 2004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89/2004 Prezydenta Miasta Kalisza z dnia 27 lutego 2004 r. w sprawie zmiany w budżecie Kalisza - Miasta na prawach powiatu na 2004 rok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prowadza się następujące zmian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4 rok o kwotę                                       992.63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14.695.795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większa się dochody budżetu miasta o kwotę 1.211.125 zł</w:t>
      </w:r>
    </w:p>
    <w:p>
      <w:pPr>
        <w:pStyle w:val="TextBody"/>
        <w:ind w:left="360" w:firstLine="348"/>
        <w:rPr/>
      </w:pPr>
      <w:r>
        <w:rPr/>
        <w:t>do kwoty ogółem 140.767.754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09" w:leader="none"/>
          <w:tab w:val="left" w:pos="993" w:leader="none"/>
        </w:tabs>
        <w:ind w:left="992" w:hanging="283"/>
        <w:jc w:val="both"/>
        <w:rPr>
          <w:sz w:val="24"/>
        </w:rPr>
      </w:pPr>
      <w:r>
        <w:rPr>
          <w:sz w:val="24"/>
        </w:rPr>
        <w:t>zwiększa się dotacje celowe na zadania zlecone z zakresu administracji rządowej o kwotę 1.166.493 zł do kwoty ogółem 8.492.475 zł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2" w:leader="none"/>
        </w:tabs>
        <w:ind w:left="993" w:hanging="284"/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46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mniejsza się dochody budżetu powiatu o kwotę 218.493 zł</w:t>
      </w:r>
    </w:p>
    <w:p>
      <w:pPr>
        <w:pStyle w:val="TextBody"/>
        <w:ind w:left="360" w:firstLine="348"/>
        <w:rPr/>
      </w:pPr>
      <w:r>
        <w:rPr/>
        <w:t>do kwoty ogółem 73.928.041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dotacje celowe na zadania zlecone z zakresu administracji rządowej w wysokości 8.177.790 zł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15.000 zł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dotacje celowe na zadania realizowane na podstawie porozumień z jednostkami samorządu terytorialnego w wysokości 345.2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4 rok o kwotę                                      992.63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24.345.795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większa się wydatki budżetu miasta o kwotę 1.211.125 zł</w:t>
      </w:r>
    </w:p>
    <w:p>
      <w:pPr>
        <w:pStyle w:val="TextBody"/>
        <w:ind w:left="360" w:firstLine="348"/>
        <w:rPr/>
      </w:pPr>
      <w:r>
        <w:rPr/>
        <w:t>do kwoty ogółem 150.140.704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sz w:val="24"/>
        </w:rPr>
      </w:pPr>
      <w:r>
        <w:rPr>
          <w:sz w:val="24"/>
        </w:rPr>
        <w:t>zwiększa się wydatki na realizację zadań zleconych z zakresu administracji rządowej o kwotę 1.166.493 zł do kwoty ogółem 8.492.475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46.000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mniejsza się wydatki budżetu powiatu o kwotę 218.493 zł</w:t>
      </w:r>
    </w:p>
    <w:p>
      <w:pPr>
        <w:pStyle w:val="TextBody"/>
        <w:ind w:left="360" w:firstLine="348"/>
        <w:rPr/>
      </w:pPr>
      <w:r>
        <w:rPr/>
        <w:t>do kwoty ogółem 74.205.091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828" w:leader="none"/>
        </w:tabs>
        <w:ind w:left="991" w:hanging="283"/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8.177.790 zł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828" w:leader="none"/>
        </w:tabs>
        <w:ind w:left="991" w:hanging="283"/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15.000 zł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828" w:leader="none"/>
        </w:tabs>
        <w:ind w:left="991" w:hanging="283"/>
        <w:jc w:val="both"/>
        <w:rPr>
          <w:sz w:val="24"/>
        </w:rPr>
      </w:pPr>
      <w:r>
        <w:rPr>
          <w:sz w:val="24"/>
        </w:rPr>
        <w:t>wydatki na zadania realizowane na podstawie porozumień z jednostkami samorządu terytorialnego w wysokości 345.2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zwiększa się wydatki na finansowanie inwestycji o kwotę                            8.598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 xml:space="preserve">do kwoty ogółem 30.412.998 zł,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4"/>
        </w:rPr>
      </w:pPr>
      <w:r>
        <w:rPr>
          <w:sz w:val="24"/>
        </w:rPr>
        <w:t>1)</w:t>
        <w:tab/>
        <w:t xml:space="preserve">zwiększa się wydatki na finansowanie inwestycji realizowanych przez Miasto Kalisz </w:t>
        <w:br/>
        <w:t>o kwotę 8.598 zł do kwoty ogółem 22.922.598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ind w:firstLine="360"/>
        <w:rPr/>
      </w:pPr>
      <w:r>
        <w:rPr>
          <w:sz w:val="24"/>
          <w:u w:val="single"/>
        </w:rPr>
        <w:t xml:space="preserve">zmniejsza się </w:t>
      </w:r>
      <w:r>
        <w:rPr>
          <w:sz w:val="24"/>
        </w:rPr>
        <w:t>rezerwy budżetowe o kwotę                                                    268.493 zł</w:t>
      </w:r>
    </w:p>
    <w:p>
      <w:pPr>
        <w:pStyle w:val="Tekstpodstawowy2"/>
        <w:ind w:firstLine="360"/>
        <w:rPr/>
      </w:pPr>
      <w:r>
        <w:rPr/>
        <w:t>do kwoty ogółem 4.186.558 zł, w tym:</w:t>
      </w:r>
    </w:p>
    <w:p>
      <w:pPr>
        <w:pStyle w:val="Tekstpodstawowy2"/>
        <w:tabs>
          <w:tab w:val="clear" w:pos="708"/>
          <w:tab w:val="left" w:pos="284" w:leader="none"/>
        </w:tabs>
        <w:rPr/>
      </w:pPr>
      <w:r>
        <w:rPr/>
        <w:tab/>
        <w:t>2.</w:t>
        <w:tab/>
        <w:t>zmniejsza się rezerwy celowe miasta o kwotę 50.000 zł do kwoty 1.750.000 zł, w tym:</w:t>
      </w:r>
    </w:p>
    <w:p>
      <w:pPr>
        <w:pStyle w:val="Normal"/>
        <w:numPr>
          <w:ilvl w:val="0"/>
          <w:numId w:val="21"/>
        </w:numPr>
        <w:tabs>
          <w:tab w:val="left" w:pos="708" w:leader="none"/>
        </w:tabs>
        <w:ind w:left="991" w:hanging="283"/>
        <w:rPr>
          <w:sz w:val="24"/>
        </w:rPr>
      </w:pPr>
      <w:r>
        <w:rPr>
          <w:sz w:val="24"/>
        </w:rPr>
        <w:t>zmniejsza się rezerwę celową na inwestycję o kwotę 50.000 zł do kwoty 350.0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643" w:hanging="360"/>
        <w:rPr>
          <w:sz w:val="24"/>
        </w:rPr>
      </w:pPr>
      <w:r>
        <w:rPr>
          <w:sz w:val="24"/>
        </w:rPr>
        <w:t xml:space="preserve">zmniejsza się rezerwy celowe powiatu o kwotę 218.493 zł do kwoty ogółem 781.507 zł, 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  <w:tab w:val="left" w:pos="993" w:leader="none"/>
        </w:tabs>
        <w:ind w:left="993" w:hanging="284"/>
        <w:rPr>
          <w:sz w:val="24"/>
        </w:rPr>
      </w:pPr>
      <w:r>
        <w:rPr>
          <w:sz w:val="24"/>
        </w:rPr>
        <w:t>zmniejsza się rezerwę celową powiatu na wynagrodzenia wynikające z awansu zawodowego nauczycieli, podwyższenia wykształcenia oraz na urlopy dla poratowania zdrowia o kwotę 218.493 zł do kwoty ogółem 781.507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Heading1"/>
        <w:ind w:left="360" w:hanging="0"/>
        <w:jc w:val="both"/>
        <w:rPr>
          <w:b/>
          <w:b/>
        </w:rPr>
      </w:pPr>
      <w:r>
        <w:rPr>
          <w:b/>
        </w:rPr>
        <w:t>Tytułem zmniejszeń – 218.493 zł</w:t>
      </w:r>
    </w:p>
    <w:p>
      <w:pPr>
        <w:pStyle w:val="Normal"/>
        <w:ind w:left="360" w:hanging="0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218.493 zł</w:t>
      </w:r>
    </w:p>
    <w:p>
      <w:pPr>
        <w:pStyle w:val="Tekstpodstawowywcity2"/>
        <w:ind w:left="360" w:hanging="0"/>
        <w:rPr/>
      </w:pPr>
      <w:r>
        <w:rPr/>
        <w:t>dz. 758 – Różne rozliczenia – 218.493 zł</w:t>
      </w:r>
    </w:p>
    <w:p>
      <w:pPr>
        <w:pStyle w:val="Tekstpodstawowywcity2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zęść oświatowa subwencji ogólnej /§ 2920/ - 218.493 zł</w:t>
      </w:r>
    </w:p>
    <w:p>
      <w:pPr>
        <w:pStyle w:val="Heading1"/>
        <w:ind w:left="360" w:hanging="0"/>
        <w:jc w:val="both"/>
        <w:rPr/>
      </w:pPr>
      <w:r>
        <w:rPr/>
      </w:r>
    </w:p>
    <w:p>
      <w:pPr>
        <w:pStyle w:val="Heading1"/>
        <w:ind w:left="360" w:hanging="0"/>
        <w:jc w:val="both"/>
        <w:rPr/>
      </w:pPr>
      <w:r>
        <w:rPr/>
      </w:r>
    </w:p>
    <w:p>
      <w:pPr>
        <w:pStyle w:val="Heading1"/>
        <w:ind w:left="360" w:hanging="0"/>
        <w:jc w:val="both"/>
        <w:rPr>
          <w:b/>
          <w:b/>
        </w:rPr>
      </w:pPr>
      <w:r>
        <w:rPr>
          <w:b/>
        </w:rPr>
        <w:t>Tytułem zwiększeń – 1.211.125 zł</w:t>
      </w:r>
    </w:p>
    <w:p>
      <w:pPr>
        <w:pStyle w:val="Normal"/>
        <w:ind w:left="360" w:hanging="0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211.125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700 – Gospodarka mieszkaniowa – 8.598 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wpływy z różnych dochodów /§ 0970/ - 8.598 zł</w:t>
      </w:r>
    </w:p>
    <w:p>
      <w:pPr>
        <w:pStyle w:val="Tekstpodstawowywcit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left="360" w:hanging="0"/>
        <w:rPr/>
      </w:pPr>
      <w:r>
        <w:rPr/>
        <w:t>dz. 758 – Różne rozliczenia – 31.034 zł</w:t>
      </w:r>
    </w:p>
    <w:p>
      <w:pPr>
        <w:pStyle w:val="Tekstpodstawowywcity2"/>
        <w:numPr>
          <w:ilvl w:val="0"/>
          <w:numId w:val="33"/>
        </w:numPr>
        <w:tabs>
          <w:tab w:val="clear" w:pos="708"/>
          <w:tab w:val="left" w:pos="360" w:leader="none"/>
        </w:tabs>
        <w:ind w:left="643" w:hanging="283"/>
        <w:rPr/>
      </w:pPr>
      <w:r>
        <w:rPr/>
        <w:t>część oświatowa subwencji ogólnej /§ 2920/ - 31.034 zł</w:t>
      </w:r>
    </w:p>
    <w:p>
      <w:pPr>
        <w:pStyle w:val="Tekstpodstawowywcity2"/>
        <w:ind w:left="360" w:hanging="0"/>
        <w:rPr/>
      </w:pPr>
      <w:r>
        <w:rPr/>
      </w:r>
    </w:p>
    <w:p>
      <w:pPr>
        <w:pStyle w:val="Tekstpodstawowywcity2"/>
        <w:ind w:left="360" w:hanging="0"/>
        <w:rPr/>
      </w:pPr>
      <w:r>
        <w:rPr/>
        <w:t>dz. 900 – Gospodarka komunalna i ochrona środowiska – 1.166.493 zł</w:t>
      </w:r>
    </w:p>
    <w:p>
      <w:pPr>
        <w:pStyle w:val="Tekstpodstawowywcity2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tacje celowe otrzymane z budżetu państwa na realizację zadań bieżących z zakresu administracji rządowej /§ 2010/ - 1.166.493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926 – Kultura fizyczna i sport – 5.00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pływy z tytułu pomocy finansowej udzielanej między jednostkami samorządu terytorialnego na dofinansowanie własnych zadań bieżących /§ 2710/ - 5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Heading1"/>
        <w:ind w:left="360" w:hanging="0"/>
        <w:jc w:val="both"/>
        <w:rPr>
          <w:b/>
          <w:b/>
        </w:rPr>
      </w:pPr>
      <w:r>
        <w:rPr>
          <w:b/>
        </w:rPr>
        <w:t>Tytułem zmniejszeń – 218.493 zł</w:t>
      </w:r>
    </w:p>
    <w:p>
      <w:pPr>
        <w:pStyle w:val="Normal"/>
        <w:ind w:left="360" w:hanging="0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218.493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Heading1"/>
        <w:ind w:left="360" w:hanging="0"/>
        <w:jc w:val="both"/>
        <w:rPr/>
      </w:pPr>
      <w:r>
        <w:rPr/>
        <w:t>dz. 758 – Różne rozliczenia – 218.493 zł</w:t>
      </w:r>
    </w:p>
    <w:p>
      <w:pPr>
        <w:pStyle w:val="Heading1"/>
        <w:ind w:left="360" w:hanging="0"/>
        <w:jc w:val="both"/>
        <w:rPr/>
      </w:pPr>
      <w:r>
        <w:rPr/>
        <w:t>rozdz. 75818 – Rezerwy ogólne i celowe – 218.493 z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bieżące – 218.493 zł</w:t>
      </w:r>
    </w:p>
    <w:p>
      <w:pPr>
        <w:pStyle w:val="Heading1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360" w:hanging="0"/>
        <w:jc w:val="both"/>
        <w:rPr/>
      </w:pPr>
      <w:r>
        <w:rPr/>
      </w:r>
    </w:p>
    <w:p>
      <w:pPr>
        <w:pStyle w:val="Heading1"/>
        <w:ind w:left="360" w:hanging="0"/>
        <w:jc w:val="both"/>
        <w:rPr>
          <w:b/>
          <w:b/>
        </w:rPr>
      </w:pPr>
      <w:r>
        <w:rPr>
          <w:b/>
        </w:rPr>
        <w:t>Tytułem zwiększeń – 1.211.12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1.211.12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z. 801 – Oświata i wychowanie – 31.034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rozdz. 80101 – Szkoły podstawowe – 31.034 z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ind w:left="643" w:hanging="283"/>
        <w:jc w:val="both"/>
        <w:rPr>
          <w:sz w:val="24"/>
        </w:rPr>
      </w:pPr>
      <w:r>
        <w:rPr>
          <w:sz w:val="24"/>
        </w:rPr>
        <w:t>wydatki bieżące – 31.034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z. 801 – Oświata i wychowanie – 8.598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rozdz. 80132 – Szkoły artystyczne – 8.598 zł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426" w:leader="none"/>
        </w:tabs>
        <w:ind w:left="643" w:hanging="283"/>
        <w:jc w:val="both"/>
        <w:rPr>
          <w:sz w:val="24"/>
        </w:rPr>
      </w:pPr>
      <w:r>
        <w:rPr>
          <w:sz w:val="24"/>
        </w:rPr>
        <w:t>wydatki majątkowe – 8.598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926 – Kultura fizyczna i sport – 5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92605 – Zadania w zakresie kultury fizycznej i sportu– 5.000 zł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bieżące – 5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Tekstpodstawowywcity2"/>
        <w:ind w:left="360" w:hanging="0"/>
        <w:rPr/>
      </w:pPr>
      <w:r>
        <w:rPr/>
        <w:t>dz. 900 – Gospodarka komunalna i ochrona środowiska – 1.166.493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90015 – Oświetlenie ulic, placów i dróg – 1.166.493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wydatki bieżące – 1.166.493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3"/>
        <w:ind w:left="360" w:hanging="0"/>
        <w:rPr/>
      </w:pPr>
      <w:r>
        <w:rPr/>
        <w:t xml:space="preserve">Przeniesienie planowanych wydatków między działami, rozdziałami klasyfikacji budżetowej </w:t>
      </w:r>
    </w:p>
    <w:p>
      <w:pPr>
        <w:pStyle w:val="Heading1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360" w:hanging="0"/>
        <w:jc w:val="both"/>
        <w:rPr>
          <w:b/>
          <w:b/>
        </w:rPr>
      </w:pPr>
      <w:r>
        <w:rPr>
          <w:b/>
        </w:rPr>
        <w:t>Tytułem zmniejszeń – 2.921.400 zł</w:t>
      </w:r>
    </w:p>
    <w:p>
      <w:pPr>
        <w:pStyle w:val="Normal"/>
        <w:ind w:left="360" w:hanging="0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.921.4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Heading1"/>
        <w:ind w:left="360" w:hanging="0"/>
        <w:jc w:val="both"/>
        <w:rPr/>
      </w:pPr>
      <w:r>
        <w:rPr/>
        <w:t>dz. 600 – Transport i łączność – 89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60016 – Drogi publiczne gminne – 89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majątkowe – 89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754 – Bezpieczeństwo publiczne i ochrona przeciwpożarowa – 10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75405 – Komendy powiatowe Policji – 100.0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majątkowe – 10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758 – Różne rozliczenia – 5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75818 – Rezerwy ogólne i celowe – 5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majątkowe – 5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851 – Ochrona zdrowia – 20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85195 – Pozostała działalność – 200.00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majątkowe – 20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900 – Gospodarka komunalna i ochrona środowiska – 2.482.4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90002 – Gospodarka odpadami – 1.982.4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majątkowe – 1.982.4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90095 – Pozostała działalność – 500.00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majątkowe – 50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1"/>
        <w:ind w:left="360" w:hanging="0"/>
        <w:jc w:val="both"/>
        <w:rPr>
          <w:b/>
          <w:b/>
        </w:rPr>
      </w:pPr>
      <w:r>
        <w:rPr>
          <w:b/>
        </w:rPr>
        <w:t>Tytułem zwiększeń – 2.921.4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2.921.4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Heading1"/>
        <w:ind w:left="360" w:hanging="0"/>
        <w:jc w:val="both"/>
        <w:rPr/>
      </w:pPr>
      <w:r>
        <w:rPr/>
        <w:t>dz. 600 – Transport i łączność – 5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60016 – Drogi publiczne gminne – 5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majątkowe – 5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754 – Bezpieczeństwo publiczne i ochrona przeciwpożarowa – 10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75405 – Komendy powiatowe Policji – 100.0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majątkowe – 100.000 zł</w:t>
      </w:r>
    </w:p>
    <w:p>
      <w:pPr>
        <w:pStyle w:val="Normal"/>
        <w:ind w:left="643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3" w:leader="none"/>
        </w:tabs>
        <w:ind w:left="926" w:hanging="283"/>
        <w:rPr>
          <w:sz w:val="24"/>
        </w:rPr>
      </w:pPr>
      <w:r>
        <w:rPr>
          <w:sz w:val="24"/>
        </w:rPr>
        <w:t>dotacje – 10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z. 801 – Oświata i wychowanie – 89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rozdz. 80132 – Szkoły artystyczne – 89.000 zł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426" w:leader="none"/>
        </w:tabs>
        <w:ind w:left="643" w:hanging="283"/>
        <w:jc w:val="both"/>
        <w:rPr>
          <w:sz w:val="24"/>
        </w:rPr>
      </w:pPr>
      <w:r>
        <w:rPr>
          <w:sz w:val="24"/>
        </w:rPr>
        <w:t>wydatki majątkowe – 89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851 – Ochrona zdrowia – 20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85195 – Pozostała działalność – 200.0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majątkowe – 200.000 zł</w:t>
      </w:r>
    </w:p>
    <w:p>
      <w:pPr>
        <w:pStyle w:val="Normal"/>
        <w:ind w:left="643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43" w:leader="none"/>
        </w:tabs>
        <w:ind w:left="926" w:hanging="283"/>
        <w:rPr>
          <w:sz w:val="24"/>
        </w:rPr>
      </w:pPr>
      <w:r>
        <w:rPr>
          <w:sz w:val="24"/>
        </w:rPr>
        <w:t>dotacje – 20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900 – Gospodarka komunalna i ochrona środowiska – 2.482.4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90002 – Gospodarka odpadami – 1.982.4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majątkowe – 1.982.400 zł</w:t>
      </w:r>
    </w:p>
    <w:p>
      <w:pPr>
        <w:pStyle w:val="Normal"/>
        <w:ind w:left="643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643" w:leader="none"/>
        </w:tabs>
        <w:ind w:left="926" w:hanging="283"/>
        <w:rPr>
          <w:sz w:val="24"/>
        </w:rPr>
      </w:pPr>
      <w:r>
        <w:rPr>
          <w:sz w:val="24"/>
        </w:rPr>
        <w:t>dotacje – 1.982.4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90095 – Pozostała działalność – 500.0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wydatki majątkowe – 500.000 zł</w:t>
      </w:r>
    </w:p>
    <w:p>
      <w:pPr>
        <w:pStyle w:val="Normal"/>
        <w:ind w:left="643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643" w:leader="none"/>
        </w:tabs>
        <w:ind w:left="926" w:hanging="283"/>
        <w:rPr>
          <w:sz w:val="24"/>
        </w:rPr>
      </w:pPr>
      <w:r>
        <w:rPr>
          <w:sz w:val="24"/>
        </w:rPr>
        <w:t>dotacje – 50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Heading1"/>
        <w:ind w:left="360" w:hanging="0"/>
        <w:jc w:val="both"/>
        <w:rPr>
          <w:b/>
          <w:b/>
        </w:rPr>
      </w:pPr>
      <w:r>
        <w:rPr>
          <w:b/>
        </w:rPr>
        <w:t>Tytułem zmniejszeń – 139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139.000 zł</w:t>
      </w:r>
    </w:p>
    <w:p>
      <w:pPr>
        <w:pStyle w:val="Heading1"/>
        <w:ind w:left="360" w:hanging="0"/>
        <w:jc w:val="both"/>
        <w:rPr/>
      </w:pPr>
      <w:r>
        <w:rPr/>
        <w:t>dz. 600 – Transport i łączność – 89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60016 – Drogi publiczne gminne – 89.000 z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zad. pn. Modernizacja chodników na Wale Staromiejskim od ul. Bankowej do Parku po obu stronach rzeki – 89.000 zł</w:t>
      </w:r>
    </w:p>
    <w:p>
      <w:pPr>
        <w:pStyle w:val="Heading1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758 – Różne rozliczenia – 5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75818 – Rezerwy ogólne i celowe – 50.000 z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zad. pn. Rezerwa celowa na inwestycje – 50.000 zł</w:t>
      </w:r>
    </w:p>
    <w:p>
      <w:pPr>
        <w:pStyle w:val="Heading1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360" w:hanging="0"/>
        <w:jc w:val="both"/>
        <w:rPr/>
      </w:pPr>
      <w:r>
        <w:rPr/>
      </w:r>
    </w:p>
    <w:p>
      <w:pPr>
        <w:pStyle w:val="Heading1"/>
        <w:ind w:left="360" w:hanging="0"/>
        <w:jc w:val="both"/>
        <w:rPr>
          <w:b/>
          <w:b/>
        </w:rPr>
      </w:pPr>
      <w:r>
        <w:rPr>
          <w:b/>
        </w:rPr>
        <w:t>Tytułem zwiększeń – 147.598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147.598 zł</w:t>
      </w:r>
    </w:p>
    <w:p>
      <w:pPr>
        <w:pStyle w:val="Heading1"/>
        <w:ind w:left="360" w:hanging="0"/>
        <w:jc w:val="both"/>
        <w:rPr/>
      </w:pPr>
      <w:r>
        <w:rPr/>
        <w:t>dz. 600 – Transport i łączność – 5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60016 – Drogi publiczne gminne – 5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643" w:hanging="283"/>
        <w:rPr>
          <w:sz w:val="24"/>
        </w:rPr>
      </w:pPr>
      <w:r>
        <w:rPr>
          <w:sz w:val="24"/>
        </w:rPr>
        <w:t>zad. pn. Modernizacja ul. Elektrycznej z przebudową skrzyżowania ul. Częstochowska – Ks. Jolanty wraz z odwodnieniem, oświetleniem i ścieżkami rowerowymi – 5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801 – Oświata i wychowanie – 97.598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80132 – Szkoły artystyczne – 97.598 z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zad. pn. Przebudowa tarasu przy Państwowej Szkole Muzycznej I i II Stopnia w Kaliszu – 97.598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rPr/>
      </w:pPr>
      <w:r>
        <w:rPr/>
        <w:t>do uchwały Nr   /       /2004</w:t>
      </w:r>
    </w:p>
    <w:p>
      <w:pPr>
        <w:pStyle w:val="Subtitle"/>
        <w:spacing w:lineRule="auto" w:line="240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5 marca 2004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miany w budżecie Kalisza - Miasta na prawach powiatu na 2004 ro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 xml:space="preserve">Stosownie do pisma nr ST3-4820-5/2004 Ministra Finansów zwiększa się budżet miasta po stronie dochodów w dz. 758 – Różne rozliczenia; części oświatowa subwencji ogólnej /§ 2920/ o kwotę 31.034 zł i po stronie wydatków dz. 801 – Oświata i wychowanie, rozdz. 80101 – Szkoły podstawowe o kwotę 31.034 zł z przeznaczeniem na zakup energii. 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 xml:space="preserve">Stosownie do pisma nr ST4-4820-119/2004 Ministra Finansów zmniejsza się budżet powiatu po stronie dochodów w dz. 758 – Różne rozliczenia; części oświatowa subwencji ogólnej /§ 2920/ o kwotę 218.493 zł i po stronie wydatków dz. 758 – Różne rozliczenia, rozdz. 75818 – Rezerwy ogólne i celowe - rezerwę celową na wynagrodzenia wynikające </w:t>
        <w:br/>
        <w:t>z awansu zawodowego nauczycieli, podwyższenia wykształcenia oraz na urlopy dla poratowania zdrowia o kwotę 218.493 zł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a podstawie pisma nr FB.I-7.3011-66/04 Wojewody Wielkopolskiego zwiększa się budżet miasta po stornie dochodów w dz. 900 – Gospodarka komunalna i ochrona środowiska, dotacje celowe otrzymane z budżetu państwa na realizację zadań bieżących </w:t>
        <w:br/>
        <w:t xml:space="preserve">z zakresu administracji rządowej /§ 2010/ o kwotę 1.166.493 zł i po stronie wydatków </w:t>
        <w:br/>
        <w:t>w dz. 900 – Gospodarka komunalna i ochrona środowiska; rozdz. 90015 Oświetlenie ulic, placów i dróg o kwotę 1.166.493 zł z przeznaczeniem na opłaty za energię elektryczną zużytą przy oświetleniu uli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a podstawie pisma nr DS.III/0723/9/2004/09 Dyrektora Departamentu Kultury Fizycznej i Turystyki Urzędu Marszałkowskiego w Poznaniu zwiększa się budżet miasta </w:t>
        <w:br/>
        <w:t>po stronie dochodów w dz. 926 – Kultura fizyczna i sport, wpływy z tytułu pomocy finansowej udzielanej między jednostkami samorządu terytorialnego na dofinansowanie własnych zadań bieżących /§ 2710/ o kwotę 5.000 zł i po stronie wydatków w dz. 926 – Kultura fizyczna i sport, rozdz. 92605 – Zadania w zakresie kultury fizycznej i sportu o kwotę 5.000 zł z przeznaczeniem na realizację zadania pn. „Dofinansowanie remontu obiektu sportowego” w ramach przygotowań do przeprowadzenia X Ogólnopolskiej Olimpiady Młodzieży w sportach hal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tosownie do wniosku Naczelnika Wydziału Rozbudowy Miasta i Inwestycji zwiększa się budżet miasta po stronie dochodów w dz. 700 – Gospodarka mieszkaniowa, wpływy z różnych dochodów /§ 0970/ - równowartość środków jakie pozostały na wydatkach niewygasających o kwotę 8.598 zł i po stronie wydatków w dz. 801 – Oświata i wychowanie, rozdz. 80132 – Szkoły artystyczne o kwotę 8.598 zł z przeznaczeniem na zadanie inwestycyjne pn. Przebudowa tarasu przy Państwowej Szkole Muzycznej I i II Stopnia </w:t>
        <w:br/>
        <w:t>w Kaliszu.</w:t>
      </w:r>
    </w:p>
    <w:p>
      <w:pPr>
        <w:pStyle w:val="Normal"/>
        <w:jc w:val="both"/>
        <w:rPr/>
      </w:pPr>
      <w:r>
        <w:rPr>
          <w:sz w:val="24"/>
        </w:rPr>
        <w:t>Ponadto dokonuje się zmiany w budżecie miasta w planie wydatków:</w:t>
      </w:r>
    </w:p>
    <w:p>
      <w:pPr>
        <w:pStyle w:val="Normal"/>
        <w:numPr>
          <w:ilvl w:val="0"/>
          <w:numId w:val="25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zmniejsza się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dz. 600 – Transport i łączność, rozdz. 60016 – Drogi publiczne i gminne wydatki majątkowe o kwotę 89.000 zł zad. pn. Modernizacja chodników na Wale Staromiejskim od ul. Bankowej do Parku po obu stronach rzek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dz. 758 – Rezerwy ogólne i celowe – rezerwy celowe na inwestycje o kwotę 50.000 zł</w:t>
      </w:r>
    </w:p>
    <w:p>
      <w:pPr>
        <w:pStyle w:val="Normal"/>
        <w:numPr>
          <w:ilvl w:val="0"/>
          <w:numId w:val="25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zwiększa się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 xml:space="preserve">dz. 600 – Transport i łączność, rozdz. 60016 – Drogi publiczne i gminne; wydatki majątkowe o kwotę 50.000 zł z przeznaczeniem na inwestycje pn. Modernizacja </w:t>
        <w:br/>
        <w:t xml:space="preserve">ul. Elektrycznej z przebudową skrzyżowania ul. Częstochowska – Ks. Jolanty wraz </w:t>
        <w:br/>
        <w:t xml:space="preserve">z odwodnieniem, oświetleniem i ścieżkami rowerowymi. Konieczność zmodernizowania ulicy Elektrycznej z jednoczesną przebudową skrzyżowania </w:t>
        <w:br/>
        <w:t>ul. Częstochowska – Ks. Jolanty wraz z odwodnieniem, oświetleniem i ścieżkami rowerowymi spowodowana jest usytuowaniem w tej okolicy firmy, która rozwijając swoją działalność tworzy kolejne stanowiska pracy dla mieszkańców Kalisz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 xml:space="preserve">dz. 801 – Oświata i wychowanie, rozdz. 80132 – Szkoły artystyczne: wydatki majątkowe o kwotę 89.000 zł z przeznaczeniem na zadanie inwestycyjne pn. Przebudowa tarasu przy Państwowej Szkole Muzycznej I i II Stopnia w Kaliszu. </w:t>
      </w:r>
    </w:p>
    <w:p>
      <w:pPr>
        <w:pStyle w:val="Normal"/>
        <w:ind w:firstLine="643"/>
        <w:jc w:val="both"/>
        <w:rPr>
          <w:sz w:val="24"/>
        </w:rPr>
      </w:pPr>
      <w:r>
        <w:rPr>
          <w:sz w:val="24"/>
        </w:rPr>
        <w:t>Plan wydatków na tym zadaniu wynosi kwotę ogółem 97.598 zł.</w:t>
      </w:r>
    </w:p>
    <w:p>
      <w:pPr>
        <w:pStyle w:val="Normal"/>
        <w:ind w:left="643" w:hanging="0"/>
        <w:jc w:val="both"/>
        <w:rPr>
          <w:sz w:val="24"/>
        </w:rPr>
      </w:pPr>
      <w:r>
        <w:rPr>
          <w:sz w:val="24"/>
        </w:rPr>
        <w:t xml:space="preserve">W związku z zagrożeniem zarwania się stropu stanowiącego konstrukcję piwnic wykorzystywanych na skład opału a znajdujących się pod tarasem szkoły oraz </w:t>
        <w:br/>
        <w:t xml:space="preserve">z koniecznością ich zasypania, a także uporządkowaniem terenu w rejonie Baszty Dorotki w zakresie jego odwodnienia należy przebudować taras w ww. szkole. Konserwator zabytków zgłosił potrzebę odsunięcia tarasu na odległość co najmniej 3 metrów od lica ściany zabytkowej muru obronnego oraz obniżenie terenu przylegającego do muru do poziomu pierwotnego (w tym wykonanie drenażu dla zabezpieczenia muru przed napływem wód opadowych i ewentualnie wód gruntowych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Zgodnie z poleceniem Regionalnej Izby Obrachunkowej dokonuje się zmiany </w:t>
        <w:br/>
        <w:t>w załączniku nr 2 do uchwały budżetowej. W grupie wydatków majątkowych zostały wyodrębnione dotacje na dofinansowanie przez miasto inwestycji realizowanych przez inne jednostki i podmioty gospodarcze, udziały w spółkach w nw. działach i rozdziałach klasyfikacji budżetowej: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dz. 754 – Bezpieczeństwo publiczne i ochrona przeciwpożarowa, rozdz. 75405 – Komendy powiatowe Policji: wydatki majątkowe, w tym dotacje - 100.000 zł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dz. 851 – Ochrona zdrowia, rozdz. 85195 – Pozostała działalność: wydatki majątkowe, </w:t>
        <w:br/>
        <w:t>w tym dotacje - 200.000 zł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. 900 – Gospodarka komunalna i ochrona środowiska: </w:t>
      </w:r>
    </w:p>
    <w:p>
      <w:pPr>
        <w:pStyle w:val="Normal"/>
        <w:numPr>
          <w:ilvl w:val="0"/>
          <w:numId w:val="3"/>
        </w:numPr>
        <w:ind w:left="643" w:hanging="360"/>
        <w:jc w:val="both"/>
        <w:rPr>
          <w:sz w:val="24"/>
        </w:rPr>
      </w:pPr>
      <w:r>
        <w:rPr>
          <w:sz w:val="24"/>
        </w:rPr>
        <w:t xml:space="preserve">rozdz. 90002 – Gospodarka odpadami: wydatki majątkowe, w tym dotacje </w:t>
        <w:br/>
        <w:t>- 1.982.400 zł</w:t>
      </w:r>
    </w:p>
    <w:p>
      <w:pPr>
        <w:pStyle w:val="Normal"/>
        <w:numPr>
          <w:ilvl w:val="0"/>
          <w:numId w:val="28"/>
        </w:numPr>
        <w:ind w:left="643" w:hanging="360"/>
        <w:jc w:val="both"/>
        <w:rPr>
          <w:sz w:val="24"/>
        </w:rPr>
      </w:pPr>
      <w:r>
        <w:rPr>
          <w:sz w:val="24"/>
        </w:rPr>
        <w:t>rozdz. 90095 – Pozostała działalność: wydatki majątkowe, w tym dotacje - 500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sz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6:47:00Z</dcterms:created>
  <dc:creator>Urząd Miejski w Kaliszu</dc:creator>
  <dc:description/>
  <dc:language>en-US</dc:language>
  <cp:lastModifiedBy>Emilia Sakowska</cp:lastModifiedBy>
  <cp:lastPrinted>2004-03-10T05:36:00Z</cp:lastPrinted>
  <dcterms:modified xsi:type="dcterms:W3CDTF">2004-03-17T06:47:00Z</dcterms:modified>
  <cp:revision>2</cp:revision>
  <dc:subject/>
  <dc:title>AUTOPOPRAWKA</dc:title>
</cp:coreProperties>
</file>