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2832" w:firstLine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VIII/    / 2004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Rady    Miejskiej   Kalisza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  29 kwietnia   2004 r.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prawie  obsadzenia mandatu radnego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podstawie art. 194 ust. 1  ustawy z dnia 16 lipca 1998 r. Ordynacja wyborcza do rad gmin, rad powiatów i sejmików województw ( Dz. U. z 2003 r.       Nr 159, poz.1547) uchwala się, co następuj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   </w:t>
        <w:tab/>
      </w:r>
      <w:r>
        <w:rPr>
          <w:rFonts w:cs="Times New Roman" w:ascii="Times New Roman" w:hAnsi="Times New Roman"/>
          <w:b/>
          <w:sz w:val="28"/>
        </w:rPr>
        <w:t>§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W związku z wygaśnięciem mandatu radnego Rady Miejskiej Kalisza Pana</w:t>
      </w:r>
      <w:r>
        <w:rPr>
          <w:rFonts w:cs="Times New Roman" w:ascii="Times New Roman" w:hAnsi="Times New Roman"/>
          <w:b/>
          <w:sz w:val="28"/>
        </w:rPr>
        <w:t xml:space="preserve"> ZBIGNIEWA STEFANA BIAŁKA </w:t>
      </w:r>
      <w:r>
        <w:rPr>
          <w:rFonts w:cs="Times New Roman" w:ascii="Times New Roman" w:hAnsi="Times New Roman"/>
          <w:sz w:val="28"/>
        </w:rPr>
        <w:t xml:space="preserve">w okręgu wyborczym Nr 1 z listy Nr 3 KOALICYJNEGO KOMITETU WYBORCZEGO SLD-UP stwierdza się wstąpienie na jego miejsce Pani </w:t>
      </w:r>
      <w:r>
        <w:rPr>
          <w:rFonts w:cs="Times New Roman" w:ascii="Times New Roman" w:hAnsi="Times New Roman"/>
          <w:b/>
          <w:sz w:val="28"/>
        </w:rPr>
        <w:t>ARIANY WIESŁAWY LEWICKIEJ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kandydatki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z tej samej listy, która w wyborach 27 października 2002 roku uzyskała kolejno największą liczbę   głosów, </w:t>
        <w:tab/>
        <w:t>a nie utraciła prawa wybieralności i nie zachodzi wobec niej przesłanka, o której mowa w art.190 ust.1 pkt.4 Ordynacj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>§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Wykonanie uchwały powierza się  Przewodniczącemu Rady Miejskiej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 Prezydentowi Miasta Kalisz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8"/>
        </w:rPr>
        <w:t>§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</w:rPr>
        <w:t>U z a s a d n i e n i 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do Uchwała Nr XVIII/    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29 kwietnia 2004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w sprawie  obsadzenia mandatu radnego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Na  XVII sesji w dniu 25 marca 2004 roku Rada Miejska Kalisza w drodze uchwały Nr XVII/237/2004 stwierdziła  wygaśnięcie mandatu radnego  Pana  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ZBIGNIEWA STEFANA BIAŁKA  w okręgu wyborczym Nr 1 z listy Nr 3  Koalicyjnego Komitetu Wyborczego SLD-UP.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godnie z  art. 190 ust. 1  Ordynacji wyborczej do rad gmin, rad powiatów 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i sejmików województw ( Dz.U z 2003 roku nr 159 poz.1547),  Rada Miejska  po stwierdzeniu wygaśnięcia  mandatu radnego, podejmuje na następnej sesji uchwałę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wstąpieniu na  jego miejsce kandydata z tej samej listy, który w wyborach w dniu 27 października 2002 roku uzyskał kolejno największą ilość głosów, a nie utracił prawa wybieralności i nie zachodzi wobec niego przesłanka, o której mowa w art.190 ust. 1 pkt 4.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</w:rPr>
        <w:t>Kandydatką spełniającą te kryteria jest Pani  ARIANA WIESŁAWA LEWICKA – w związku z powyższym podjęcie uchwały jest zasadne.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>
          <w:sz w:val="24"/>
        </w:rPr>
      </w:pPr>
      <w:r>
        <w:rPr>
          <w:rFonts w:eastAsia="Arial"/>
        </w:rPr>
        <w:t xml:space="preserve">                                           </w:t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31" w:right="104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dugiegocytatu">
    <w:name w:val="Tekst długiego cytatu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7:00Z</dcterms:created>
  <dc:creator>iza</dc:creator>
  <dc:description/>
  <dc:language>en-US</dc:language>
  <cp:lastModifiedBy>Emilia Sakowska</cp:lastModifiedBy>
  <cp:lastPrinted>2004-04-07T11:03:00Z</cp:lastPrinted>
  <dcterms:modified xsi:type="dcterms:W3CDTF">2004-04-13T07:07:00Z</dcterms:modified>
  <cp:revision>2</cp:revision>
  <dc:subject/>
  <dc:title>Email Template</dc:title>
</cp:coreProperties>
</file>