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rozwiązania Zespołu Szkół Nr 9 w Kaliszu przy ul. H. Sawickiej 3 b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62 ust 5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ozwiązuje się z dniem 31 sierpnia 2004 r. Zespół Szkół Nr 9 w Kaliszu  przy </w:t>
      </w:r>
    </w:p>
    <w:p>
      <w:pPr>
        <w:pStyle w:val="Normal"/>
        <w:rPr>
          <w:sz w:val="28"/>
        </w:rPr>
      </w:pPr>
      <w:r>
        <w:rPr>
          <w:sz w:val="28"/>
        </w:rPr>
        <w:t>ul. H. Sawickiej 3 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 xml:space="preserve">na dzień, o którym mowa w § 1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w sprawie rozwiązania Zespołu Szkół Nr 9 w Kaliszu przy ul. H. Sawickiej 3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W związku z oceną realizacji harmonogramu prac dotyczących budowy gimnazjum na osiedlu Dobrzec, wskazującą na możliwość ukończenia tej inwestycji przed rozpoczęciem roku szkolnego, zachodzi konieczność rozdziału Zespołu Szkół Nr 9 i przeniesienia Gimnazjum Nr 9 do nowego budynku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onadto w związku z art. 15 przepisów przejściowych wynikających z ustawy z 27 czerwca 2003r. o zmianie ustawy o systemie oświaty oraz zmianie niektórych innych ustaw (Dz. U. Nr 137, poz. 1304) istniejące obecnie zespoły szkół mogą funkcjonować nie dłużej niż do 31 sierpnia 2005 r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Z uwagi na powyższe oraz realizując zalecenia Ministerstwa Edukacji Narodowej i Sportu rozwiązuje się Zespół Szkół Nr 9 w Kaliszu </w:t>
      </w:r>
    </w:p>
    <w:p>
      <w:pPr>
        <w:pStyle w:val="Normal"/>
        <w:rPr>
          <w:sz w:val="28"/>
        </w:rPr>
      </w:pPr>
      <w:r>
        <w:rPr>
          <w:sz w:val="28"/>
        </w:rPr>
        <w:t xml:space="preserve">przy ul. H. Sawickiej 3b, w skład którego wchodziły Szkoła Podstawowa Nr 17 </w:t>
      </w:r>
    </w:p>
    <w:p>
      <w:pPr>
        <w:pStyle w:val="Normal"/>
        <w:rPr>
          <w:sz w:val="28"/>
        </w:rPr>
      </w:pPr>
      <w:r>
        <w:rPr>
          <w:sz w:val="28"/>
        </w:rPr>
        <w:t xml:space="preserve">i Gimnazjum Nr 9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żej wymienione szkoły funkcjonować będą jako samodzielne placówki oświatow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5:00Z</dcterms:created>
  <dc:creator>Krzysztof Jurek</dc:creator>
  <dc:description/>
  <dc:language>en-US</dc:language>
  <cp:lastModifiedBy>Emilia Sakowska</cp:lastModifiedBy>
  <cp:lastPrinted>2004-04-05T13:50:00Z</cp:lastPrinted>
  <dcterms:modified xsi:type="dcterms:W3CDTF">2004-04-13T07:05:00Z</dcterms:modified>
  <cp:revision>2</cp:revision>
  <dc:subject/>
  <dc:title/>
</cp:coreProperties>
</file>