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                                       </w:t>
      </w:r>
      <w:r>
        <w:rPr>
          <w:sz w:val="28"/>
        </w:rPr>
        <w:t>Uchwała Nr                /2004</w:t>
      </w:r>
    </w:p>
    <w:p>
      <w:pPr>
        <w:pStyle w:val="Normal"/>
        <w:ind w:left="708" w:hanging="0"/>
        <w:rPr/>
      </w:pPr>
      <w:r>
        <w:rPr/>
        <w:t xml:space="preserve">      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Rady     Miejskiej    Kalisza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z dnia                        2004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udzielenia z budżetu Miasta Kalisza  pomocy finansowej Województwu Wielkopolskiemu  na zadania z zakresu kultury  oraz  </w:t>
      </w:r>
    </w:p>
    <w:p>
      <w:pPr>
        <w:pStyle w:val="Normal"/>
        <w:rPr>
          <w:sz w:val="28"/>
        </w:rPr>
      </w:pPr>
      <w:r>
        <w:rPr>
          <w:sz w:val="28"/>
        </w:rPr>
        <w:t>zawarcia porozumie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Na  podstawie  art.10  ust.2  i art.18 ust.2  pkt.15  ustawy z dnia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8 marca  1990 r. o samorządzie gminnym ( Dz. U. z 2001 r. Nr 142, poz.1591 </w:t>
      </w:r>
    </w:p>
    <w:p>
      <w:pPr>
        <w:pStyle w:val="Normal"/>
        <w:rPr>
          <w:sz w:val="28"/>
        </w:rPr>
      </w:pPr>
      <w:r>
        <w:rPr>
          <w:sz w:val="28"/>
        </w:rPr>
        <w:t>z  późn. zm .)  oraz art. 111 ust.2 pkt.5 ustawy z dnia   26 listopada 1998 r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 finansach publicznych ( Dz. U z 2003 r. Nr 15, poz. 148  z późn. zm .)  uchwala się co następuje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raża się zgodę na udzielenie Województwu Wielkopolskiemu  w 2004 r. pomocy  finansowej   w wysokości   85.000 zł.  z przeznaczeniem na wsparcie   niżej wymienionych  instytucji kultury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/ Teatru im. W. Bogusławskiego  w Kaliszu w kwocie  30.000 zł. w zakresie 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organizacji  44.  Kaliskich Spotkań Teatralnych,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/ Centrum Kultury i Sztuki w Kaliszu w kwocie  40.000 zł  w zakresie 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-  organizacji  11.  Międzynarodowego  Festiwalu  Artystycznych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ziałań Ulicznych  LA STRADA  (30.000 zł 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 organizacji  31.  Międzynarodowego  Festiwalu  Pianistów Jazzowych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(10.000 zł )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/ Muzeum Okręgowego Ziemi Kaliskiej w Kaliszu w kwocie 15.000 zł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 zakresie  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rganizacji  „Jarmarku Archeologicznego” na Zawodziu (10.000 zł 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rganizacji wystawy czasowej „ 90. Rocznica zburzenia Kalisza – sierpień’ 1914 ( 5.000 zł )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poważnia się Prezydenta Miasta Kalisza do zawarcia porozumienia pomiędzy  Miastem Kalisz a Województwem Wielkopolskim w zakresie o którym mowa </w:t>
      </w:r>
    </w:p>
    <w:p>
      <w:pPr>
        <w:pStyle w:val="Normal"/>
        <w:rPr>
          <w:sz w:val="28"/>
        </w:rPr>
      </w:pPr>
      <w:r>
        <w:rPr>
          <w:sz w:val="28"/>
        </w:rPr>
        <w:t>w §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§ 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§ 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Uzasadnieni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do uchwały  Nr                           200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z dnia                  2004 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 sprawie udzielenia z budżetu  Miasta Kalisza pomocy finansowej Województwu Wielkopolskiemu na zadania z zakresu kultury oraz zawarcia porozumieni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Zadania z zakresu kultury  wyszczególnione  w § 1 ww uchwały</w:t>
      </w:r>
    </w:p>
    <w:p>
      <w:pPr>
        <w:pStyle w:val="Normal"/>
        <w:rPr>
          <w:sz w:val="28"/>
        </w:rPr>
      </w:pPr>
      <w:r>
        <w:rPr>
          <w:sz w:val="28"/>
        </w:rPr>
        <w:t>zaspokajają zbiorowe potrzeby wspólnoty. W związku z tym udziela się na ich realizację wsparcia finansowego ze środków  własnych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Z uwagi na to, że bezpośrednimi realizatorami zadań są instytucje kultury podległe Samorządowi Województwa Wielkopolskiego zachodzi  konieczność  przekazania przyznanych  środków budżetowych w wysokości 85.000 zł za pośrednictwem Województwa Wielkopolskiego i zawarcia w tej mierze odpowiedniego porozumienia.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7:39:00Z</dcterms:created>
  <dc:creator>WKiSSiT</dc:creator>
  <dc:description/>
  <dc:language>en-US</dc:language>
  <cp:lastModifiedBy>Emilia Sakowska</cp:lastModifiedBy>
  <cp:lastPrinted>1998-01-01T17:11:00Z</cp:lastPrinted>
  <dcterms:modified xsi:type="dcterms:W3CDTF">2004-04-13T07:39:00Z</dcterms:modified>
  <cp:revision>2</cp:revision>
  <dc:subject/>
  <dc:title>                            Uchwała  Nr </dc:title>
</cp:coreProperties>
</file>