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UCHWAŁA NR .............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RADY MIEJSKIEJ KALISZA</w:t>
      </w:r>
    </w:p>
    <w:p>
      <w:pPr>
        <w:pStyle w:val="Normal"/>
        <w:spacing w:lineRule="auto" w:line="360" w:before="0" w:after="360"/>
        <w:jc w:val="center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>z dnia ................. 2004 r.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w sprawie zasad wnoszenia, cofania i zbywania udziałów i akcji.</w:t>
      </w:r>
    </w:p>
    <w:p>
      <w:pPr>
        <w:pStyle w:val="Normal"/>
        <w:ind w:firstLine="431"/>
        <w:jc w:val="both"/>
        <w:rPr/>
      </w:pPr>
      <w:r>
        <w:rPr/>
        <w:t xml:space="preserve">Na podstawie art. 18 ust. 2 pkt 9 lit. g oraz art. 40 ust. 2 pkt 3 ustawy z dnia 8 marca 1990 r. o samorządzie gminnym (Dz. U. z 2001 r. Nr 142, poz. 1591 z późn. zm.) uchwala się, </w:t>
        <w:br/>
        <w:t>co następuje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both"/>
        <w:rPr/>
      </w:pPr>
      <w:r>
        <w:rPr/>
        <w:t>Ustala się następujące zasady wnoszenia wkładów pieniężnych i niepieniężnych do spółek handlowych przez Prezydenta Miasta Kalisz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08" w:leader="none"/>
        </w:tabs>
        <w:spacing w:before="0" w:after="120"/>
        <w:ind w:left="284" w:hanging="284"/>
        <w:jc w:val="both"/>
        <w:rPr/>
      </w:pPr>
      <w:r>
        <w:rPr/>
        <w:t xml:space="preserve">Prezydent Miasta Kalisza upoważniony jest do wnoszenia do spółek handlowych w zamian </w:t>
        <w:br/>
        <w:t xml:space="preserve">za obejmowane akcje lub udział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568" w:leader="none"/>
        </w:tabs>
        <w:spacing w:before="0" w:after="120"/>
        <w:ind w:left="568" w:hanging="284"/>
        <w:jc w:val="both"/>
        <w:rPr/>
      </w:pPr>
      <w:r>
        <w:rPr/>
        <w:t>wkładów pieniężnych, w ramach kwot przewidzianych na ten cel w budżecie Kalisza - Miasta na prawach powiatu na dany ro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568" w:leader="none"/>
        </w:tabs>
        <w:spacing w:before="0" w:after="120"/>
        <w:ind w:left="568" w:hanging="284"/>
        <w:jc w:val="both"/>
        <w:rPr/>
      </w:pPr>
      <w:r>
        <w:rPr/>
        <w:t xml:space="preserve">wkładów niepieniężnych (aportów) w postaci składników aktywów mogących zgodnie </w:t>
        <w:br/>
        <w:t xml:space="preserve">z przepisami prawa stanowić wkład niepienięż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rezydent Miasta Kalisza przedstawia do zaopiniowania Komisji Gospodarki Finansowej </w:t>
        <w:br/>
        <w:t>i Mienia Miasta Rady Miejskiej Kalisza zamiar wniesienia wkładów wraz z podaniem wyceny wkładu niepieniężnego, jeśli wartość jednorazowego wkładu przekracza wartość 0,1 % aktualnego budżetu Kalisza - Miasta na prawach powiat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 xml:space="preserve">Prezydent Miasta Kalisza zbywa udziały lub akcje będące własnością Miasta Kalisza </w:t>
        <w:br/>
        <w:t>w spółkach handlowych, po uzyskaniu opinii Komisji Gospodarki Finansowej i Mienia Miasta Rady Miejskiej Kalisza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Zbycie odbywa się w trybie rokowań podjętych na podstawie publicznego zaproszenia, ogłoszonego co najmniej w jednym dzienniku o zasięgu ogólnopolskim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Tryb określony w ustępie 2 znajduje zastosowanie, o ile nie stoi w sprzeczności z przepisami ustawy - Prawo o publicznym obrocie papierami wartościowymi oraz umową lub statutem spółk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Uchwała wchodzi w życie po upływie czternastu dni od dnia jej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O UCHWAŁY NR 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 2004 r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w sprawie zasad wnoszenia, cofania i zbywania udziałów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Gospodarowanie mieniem komunalnym, w tym również stanowiącymi własność gminy udziałami i akcjami w spółkach kapitałowych, zgodnie z ustawą o samorządzie gminnym należy do zadań Prezydenta Miasta Kalisza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Rada Miejska może natomiast podejmować uchwały ustalające zasady zarządu mieniem komunalnym. Zasady załatwiania tego rodzaju spraw powinny zalecać określony sposób postępowania i powinny mieć charakter uniwersalny tj. nie mogą dotyczyć konkretnych, indywidualnych spraw. Jedną z takich uchwał jest uchwała Nr XLII/557/2002 Rady Miejskiej Kalisza z dnia 14 lutego 2002 r. w sprawie </w:t>
      </w:r>
      <w:r>
        <w:rPr>
          <w:i/>
        </w:rPr>
        <w:t>zasad gospodarowania nieruchomościami gruntowymi stanowiącymi mienie Miasta Kalisza - Miasta na prawach powiatu i zasad stosowania ulg z tytułu odpłatnego korzystania z nieruchomości gruntowych</w:t>
      </w:r>
      <w:r>
        <w:rPr/>
        <w:t xml:space="preserve"> regulująca zasady gospodarowania nieruchomościami gruntowymi Miasta. </w:t>
      </w:r>
    </w:p>
    <w:p>
      <w:pPr>
        <w:pStyle w:val="Normal"/>
        <w:spacing w:before="0" w:after="120"/>
        <w:ind w:firstLine="709"/>
        <w:jc w:val="both"/>
        <w:rPr/>
      </w:pPr>
      <w:r>
        <w:rPr/>
        <w:t>Wskazane jest podjęcie uchwały regulującej kolejny obszar mienia komunalnego, którym Prezydent Miasta obowiązany jest gospodarować. Chodzi o zasady jakimi powinien się kierować wnosząc mienie komunalne do spółek prawa handlowego i obejmując w zamian nowe udziały, czy zbywając udziały bądź akcje stanowiące własność Miasta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Zaproponowane w § 1 uchwały rozwiązanie, pozwoli na sprawne wnoszenie powstających w wyniku inwestycji urządzeń infrastruktury technicznej takich jak np. sieci wodno-kanalizacyjnych czy oświetlenia ulicznego do Spółek, zajmujących się w sposób profesjonalny ich konserwacją i eksploatacją. Wniesienie do spółki wkładu o wyższej wartości, </w:t>
        <w:br/>
        <w:t xml:space="preserve">a co za tym idzie mającego większy wpływ na funkcjonowanie spółki, będzie wymagało opinii Komisji Gospodarki Finansowej i Mienia Miasta. Wniesienie do spółki aportu w postaci nieruchomości gruntowej, o wartości przekraczającej wartość 0,1% aktualnego budżetu Miasta nadal będzie wymagało, zgodnie z uchwałą RMK Nr XLII/557/2002 z dnia 14 lutego 2002 r., pozytywnej opinii Komisji Gospodarki Finansowej i Mienia Miasta. </w:t>
      </w:r>
    </w:p>
    <w:p>
      <w:pPr>
        <w:pStyle w:val="Normal"/>
        <w:spacing w:before="0" w:after="120"/>
        <w:ind w:firstLine="708"/>
        <w:jc w:val="both"/>
        <w:rPr/>
      </w:pPr>
      <w:r>
        <w:rPr/>
        <w:t>W przypadku zbywania udziałów bądź akcji, niezależnie od ich ilości i wartości, konieczna będzie opinia Komisji Gospodarki Finansowej i Mienia Miasta. Na sprzedaż wszystkich udziałów bądź akcji, czyli wyjście ze spółki, niezbędna będzie zgoda Rady Miejskiej Kalisza.</w:t>
      </w:r>
    </w:p>
    <w:p>
      <w:pPr>
        <w:pStyle w:val="Normal"/>
        <w:spacing w:before="0" w:after="120"/>
        <w:ind w:firstLine="708"/>
        <w:jc w:val="both"/>
        <w:rPr/>
      </w:pPr>
      <w:r>
        <w:rPr/>
        <w:t>Zaproponowany w § 2 uchwały tryb rokowań przy sprzedaży udziałów bądź akcji jest najbardziej elastyczną, a zarazem korzystną formą, która nie stanowi sztywnych ograniczeń co do ilości uczestników lub zmiany warunków w trakcie rokowań.</w:t>
      </w:r>
    </w:p>
    <w:p>
      <w:pPr>
        <w:pStyle w:val="Normal"/>
        <w:spacing w:before="0" w:after="120"/>
        <w:ind w:firstLine="708"/>
        <w:jc w:val="both"/>
        <w:rPr/>
      </w:pPr>
      <w:r>
        <w:rPr/>
        <w:t>W związku z powyższym podjęcie uchwały jest uzasadnion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ordinal"/>
      <w:lvlText w:val="%2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36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1">
    <w:name w:val="MP1"/>
    <w:basedOn w:val="Heading1"/>
    <w:qFormat/>
    <w:pPr>
      <w:numPr>
        <w:ilvl w:val="0"/>
        <w:numId w:val="0"/>
      </w:numPr>
      <w:outlineLvl w:val="9"/>
    </w:pPr>
    <w:rPr>
      <w:b/>
      <w:smallCaps/>
    </w:rPr>
  </w:style>
  <w:style w:type="paragraph" w:styleId="MP2">
    <w:name w:val="MP2"/>
    <w:basedOn w:val="MP1"/>
    <w:qFormat/>
    <w:pPr>
      <w:numPr>
        <w:ilvl w:val="0"/>
        <w:numId w:val="3"/>
      </w:numPr>
    </w:pPr>
    <w:rPr>
      <w:caps w:val="false"/>
      <w:smallCaps w:val="false"/>
      <w:sz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pis1">
    <w:name w:val="spis1"/>
    <w:basedOn w:val="Index1"/>
    <w:qFormat/>
    <w:pPr>
      <w:spacing w:before="0" w:after="240"/>
      <w:ind w:left="238" w:hanging="238"/>
      <w:jc w:val="both"/>
    </w:pPr>
    <w:rPr>
      <w:b/>
      <w:caps/>
      <w:sz w:val="28"/>
    </w:rPr>
  </w:style>
  <w:style w:type="paragraph" w:styleId="Contents1">
    <w:name w:val="TOC 1"/>
    <w:basedOn w:val="Normal"/>
    <w:next w:val="Normal"/>
    <w:pPr>
      <w:spacing w:before="0" w:after="240"/>
    </w:pPr>
    <w:rPr>
      <w:b/>
      <w:caps/>
      <w:sz w:val="28"/>
    </w:rPr>
  </w:style>
  <w:style w:type="paragraph" w:styleId="Contents2">
    <w:name w:val="TOC 2"/>
    <w:basedOn w:val="Normal"/>
    <w:next w:val="Normal"/>
    <w:pPr/>
    <w:rPr>
      <w:b/>
      <w:smallCaps/>
      <w:sz w:val="26"/>
    </w:rPr>
  </w:style>
  <w:style w:type="paragraph" w:styleId="Contents3">
    <w:name w:val="TOC 3"/>
    <w:basedOn w:val="Normal"/>
    <w:next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33:00Z</dcterms:created>
  <dc:creator>Urząd Miejski w Kaliszu</dc:creator>
  <dc:description/>
  <dc:language>en-US</dc:language>
  <cp:lastModifiedBy>Emilia Sakowska</cp:lastModifiedBy>
  <cp:lastPrinted>2004-03-12T09:24:00Z</cp:lastPrinted>
  <dcterms:modified xsi:type="dcterms:W3CDTF">2004-04-13T07:33:00Z</dcterms:modified>
  <cp:revision>2</cp:revision>
  <dc:subject/>
  <dc:title>UCHWAŁA</dc:title>
</cp:coreProperties>
</file>