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Uchwała nr XIX/    /2004</w:t>
      </w:r>
    </w:p>
    <w:p>
      <w:pPr>
        <w:pStyle w:val="Heading1"/>
        <w:rPr/>
      </w:pPr>
      <w:r>
        <w:rPr>
          <w:sz w:val="32"/>
        </w:rPr>
        <w:t xml:space="preserve">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z dnia  20 maja   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nadania godności  Honorowy Obywatel 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a podstawie art.18 ust 1 ustawy z dnia 8 marca 1990r.o samorządzie gminnym ( .Dz. U. z 2001 roku Nr 142 poz.1591  z późn. zm.) oraz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4 ust. 4.Regulaminu nadania godności Honorowego Obywatela Miasta Kalisza stanowiącego załącznik nr 8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Godność Honorowego Obywatela Miasta Kalisza otrzym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40"/>
        </w:rPr>
        <w:t>ks.Biskup Stanisław Napierał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</w:t>
      </w:r>
      <w:r>
        <w:rPr>
          <w:b/>
          <w:sz w:val="32"/>
        </w:rPr>
        <w:t>U z a s a d n i e n i e</w:t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do uchwały nr XIX/    /2004</w:t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</w:t>
      </w:r>
      <w:r>
        <w:rPr>
          <w:b/>
          <w:sz w:val="28"/>
        </w:rPr>
        <w:t>z dnia 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nadania godności Honorowy Obywatel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Tryb składania  wniosku o nadanie ks. Biskupowi Stanisławowi Napierale godności Honorowego Obywatela Miasta Kalisza był  zgodny </w:t>
      </w:r>
    </w:p>
    <w:p>
      <w:pPr>
        <w:pStyle w:val="Normal"/>
        <w:jc w:val="both"/>
        <w:rPr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z Regulaminem nadawania wyróżnień, stanowiącym załącznik Nr 8 do Statutu Kalisza-Miasta na prawach powiatu i nie budzi zastrzeżeń formalno-prawnych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8"/>
        </w:rPr>
        <w:t>Ksiądz Biskup Stanisław Napierała od początku jest  ordynariuszem utworzonej przed dwunastu laty Diecezji Kaliskiej, ciesząc się  wielkim autorytetem i szacunkie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 okresie Jego duszpasterskiej działalności  w  Kaliszu, miało miejsce szczególne wydarzenie - wizyta Ojca Świętego Jana Pawła II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przyczynił się do wybudowania  Wyższego Seminarium Duchownego, a także na podkreślenie zasługuje fakt  zaangażowania się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sprawę powstania Państwowej Wyższej Szkoły Zawodowej. Dzięki jego staraniom  powstało katolickie radio „Rodzina” ,  dwutygodnik diecezjalny „Opiekun” oraz   Akcja Katolick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siądz Biskup aktywnie uczestniczy w  życiu społecznym miasta organizując pomoc biednym, chorym i samotnym oraz wspiera przedsięwzięcia służące rozwojowi Kalis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Zasługi księdza Biskupa dla dobra miasta i jego mieszkańców oraz wartości przyświecające jego działaniom- „Bóg, honor, Ojczyzna” dobro miłość i sprawiedliwość -  w pełni  uzasadniają nadanie mu godności „Honorowy Obywatel Miasta Kalisz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Przyznanie Księdzu Biskupowi godności Honorowy Obywatel Miasta Kalisza pozytywnie zaopiniowały Kluby Radnych oraz Komisja Prawa, Porządku Publicznego oraz Samorządu Osiedlowego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0:00Z</dcterms:created>
  <dc:creator>iza</dc:creator>
  <dc:description/>
  <dc:language>en-US</dc:language>
  <cp:lastModifiedBy>Emilia Sakowska</cp:lastModifiedBy>
  <cp:lastPrinted>2004-05-11T08:09:00Z</cp:lastPrinted>
  <dcterms:modified xsi:type="dcterms:W3CDTF">2004-05-12T06:00:00Z</dcterms:modified>
  <cp:revision>2</cp:revision>
  <dc:subject/>
  <dc:title>Email Template</dc:title>
</cp:coreProperties>
</file>