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Uchwała  Nr............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Rady   Miejskiej 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z dnia ....................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w sprawie  zatwierdzenia sprawozdania finansowego Miejskiej Biblioteki Publicznej w Kaliszu za rok 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Na podstawie  art. 18  ust.2 pkt.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>o samorządzie gminnym ( Dz.U. z 2001 r. Nr 142, poz.1591 z późn.zm.) oraz art.53 ust.1  i art.3.ust.1 pkt.7 ustawy  z dnia 29 września 1994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rachunkowości  (Dz. U z 2002 r. Nr  76,  poz.694 z późn. zm. )  w związku </w:t>
      </w:r>
    </w:p>
    <w:p>
      <w:pPr>
        <w:pStyle w:val="Normal"/>
        <w:rPr>
          <w:sz w:val="28"/>
        </w:rPr>
      </w:pPr>
      <w:r>
        <w:rPr>
          <w:sz w:val="28"/>
        </w:rPr>
        <w:t>z § 2 pkt.1 Statutu  Miejskiej Biblioteki Publicznej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1.</w:t>
      </w:r>
    </w:p>
    <w:p>
      <w:pPr>
        <w:pStyle w:val="Normal"/>
        <w:rPr/>
      </w:pPr>
      <w:r>
        <w:rPr>
          <w:sz w:val="28"/>
        </w:rPr>
        <w:t xml:space="preserve">Zatwierdza się sprawozdanie  finansowe Miejskiej Biblioteki Publicznej </w:t>
      </w:r>
    </w:p>
    <w:p>
      <w:pPr>
        <w:pStyle w:val="Normal"/>
        <w:rPr>
          <w:sz w:val="28"/>
        </w:rPr>
      </w:pPr>
      <w:r>
        <w:rPr>
          <w:sz w:val="28"/>
        </w:rPr>
        <w:t>w Kaliszu za rok 2003 wykazujące obroty po stronie  aktywów i pasywów</w:t>
      </w:r>
    </w:p>
    <w:p>
      <w:pPr>
        <w:pStyle w:val="Normal"/>
        <w:rPr>
          <w:sz w:val="28"/>
        </w:rPr>
      </w:pPr>
      <w:r>
        <w:rPr>
          <w:sz w:val="28"/>
        </w:rPr>
        <w:t>w wysokości  480.489,15 zł.</w:t>
      </w:r>
    </w:p>
    <w:p>
      <w:pPr>
        <w:pStyle w:val="Normal"/>
        <w:rPr>
          <w:sz w:val="28"/>
        </w:rPr>
      </w:pPr>
      <w:r>
        <w:rPr>
          <w:sz w:val="28"/>
        </w:rPr>
        <w:t>W roku 2003 instytucja uzyskała wynik finansowy netto – zysk w kwocie</w:t>
      </w:r>
    </w:p>
    <w:p>
      <w:pPr>
        <w:pStyle w:val="Normal"/>
        <w:rPr>
          <w:sz w:val="28"/>
        </w:rPr>
      </w:pPr>
      <w:r>
        <w:rPr>
          <w:sz w:val="28"/>
        </w:rPr>
        <w:t>36.272,25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</w:t>
      </w:r>
      <w:r>
        <w:rPr>
          <w:sz w:val="28"/>
        </w:rPr>
        <w:t>§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konanie  uchwały powierza się  Skarbnikowi  Miasta  przy udziale   Naczelnika Wydziału Kultury i Sztuki, Sportu i Turystyki  Urzędu Miejskiego </w:t>
      </w:r>
    </w:p>
    <w:p>
      <w:pPr>
        <w:pStyle w:val="Normal"/>
        <w:rPr>
          <w:sz w:val="28"/>
        </w:rPr>
      </w:pPr>
      <w:r>
        <w:rPr>
          <w:sz w:val="28"/>
        </w:rPr>
        <w:t>w Kalisz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§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/2004 Rady Miejskiej Kalisza z dnia ....................2004</w:t>
      </w:r>
    </w:p>
    <w:p>
      <w:pPr>
        <w:pStyle w:val="Tekstpodstawowy2"/>
        <w:rPr/>
      </w:pPr>
      <w:r>
        <w:rPr/>
        <w:t>w sprawie  zatwierdzenia sprawozdania finansowego Miejskiej Biblioteki Publicznej w Kaliszu za rok 2003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Zgodnie  z obowiązującymi przepisami prawnymi przytoczonymi </w:t>
      </w:r>
    </w:p>
    <w:p>
      <w:pPr>
        <w:pStyle w:val="TextBody"/>
        <w:rPr/>
      </w:pPr>
      <w:r>
        <w:rPr/>
        <w:t>w treści uchwały organem  zatwierdzającym roczne  sprawozdania finansowe samorządowych  instytucji kultury jest  Rada Miejska Kalisz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W związku z powyższym Miejska Biblioteka Publiczna w Kaliszu przedstawiła do zatwierdzenia sprawozdanie finansowe za 2003 rok składające  się z następujących dokumentów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Ze względu na to, że Miejska Biblioteka Publiczna w Kaliszu</w:t>
      </w:r>
    </w:p>
    <w:p>
      <w:pPr>
        <w:pStyle w:val="TextBody"/>
        <w:rPr/>
      </w:pPr>
      <w:r>
        <w:rPr/>
        <w:t>w poprzedzającym roku obrotowym za który sporządzono sprawozdanie nie przekroczyła granicy dwóch z trzech wielkości o których mowa w art. 64 ust.1 pkt.4 ustawy z dnia 29 września  1994 r. o rachunkowości (Dz. U. Nr 76, poz. 694 z późn. zm.) sprawozdanie finansowe za 2003 r. nie podlegało badaniu  przez biegłego rewiden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Wykazany w bilansie Miejskiej Biblioteki Publicznej zysk </w:t>
      </w:r>
    </w:p>
    <w:p>
      <w:pPr>
        <w:pStyle w:val="Normal"/>
        <w:rPr/>
      </w:pPr>
      <w:r>
        <w:rPr>
          <w:sz w:val="28"/>
        </w:rPr>
        <w:t>w wysokości  36.272,25 zł. zwięk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1:00Z</dcterms:created>
  <dc:creator>WKiSSiT</dc:creator>
  <dc:description/>
  <dc:language>en-US</dc:language>
  <cp:lastModifiedBy>Emilia Sakowska</cp:lastModifiedBy>
  <cp:lastPrinted>2002-02-15T20:23:00Z</cp:lastPrinted>
  <dcterms:modified xsi:type="dcterms:W3CDTF">2004-05-12T06:01:00Z</dcterms:modified>
  <cp:revision>2</cp:revision>
  <dc:subject/>
  <dc:title>                                   Uchwała Nr</dc:title>
</cp:coreProperties>
</file>