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</w:rPr>
        <w:t>Uchwała nr XIX/    /2004</w:t>
      </w:r>
    </w:p>
    <w:p>
      <w:pPr>
        <w:pStyle w:val="Heading1"/>
        <w:rPr/>
      </w:pPr>
      <w:r>
        <w:rPr/>
        <w:t xml:space="preserve">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20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 sprawie  nadania odznaki Zasłużony dla Miasta Kalisz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( Dz. U. z 2001 roku Nr 142 poz.1591  z późn. zm.) oraz § 4 ust. 4.Regulaminu nadawania oraz sposobu wręczania, odznaczania i noszenia Odznaki „Zasłużony dla Miasta Kalisza” stanowiącego załącznik nr 9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Miejska Kalisza  nadaje Odznakę Zasłużony dla Miasta Kalisz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1. ks.Aleksandrowi Jacyniakowi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2. prof. Stanisławowi Lorencow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3. dr Jerzemu Nowickiem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4. dh. harcmistrzyni Elżbiecie Szm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 xml:space="preserve">5. Parafii Katedralnej pw.Św. Mikołaja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do   Uchwały nr XIX/    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Rady Miejskiej Kalisz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z dnia  2o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nadania odznaki Zasłużony dla Miasta Kalis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</w:rPr>
        <w:t>Tryb składania wniosków na odznakę  „Zasłużony dla Miasta Kalisza”        był zgodny             z  Regulaminem nadawania  wyróżnień stanowiącym załącznik nr 9 do Statutu Miasta Kalisza  i  nie budzi zastrzeżeń formalno-praw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60" w:right="-574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Ks. Aleksander Jacyniak</w:t>
      </w:r>
      <w:r>
        <w:rPr>
          <w:rFonts w:cs="Times New Roman" w:ascii="Times New Roman" w:hAnsi="Times New Roman"/>
          <w:sz w:val="24"/>
        </w:rPr>
        <w:t xml:space="preserve"> -  Ojciec superior Klasztoru oo.Jezuitów w Kaliszu. Dyrektor</w:t>
      </w:r>
    </w:p>
    <w:p>
      <w:pPr>
        <w:pStyle w:val="Normal"/>
        <w:ind w:right="-57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 administrator Domu Rekolekcyjnego, Kustosz pierwszego w świecie Sanktuarium Serca </w:t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Jezusa Miłosiernego w Kaliszu.  Ogromnie zasłużony dla zachowania dziedzictwa historyczno- </w:t>
      </w:r>
    </w:p>
    <w:p>
      <w:pPr>
        <w:pStyle w:val="Normal"/>
        <w:ind w:right="-57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kulturowego Miasta Kalisz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enie przez ks. Jacyniaka kaliskiej placówki Jezuitów, to czas generalnych remontów i prac konserwatorskich Kościoła i Klasztoru, podczas których odkryto i przywrócono do pierwotnego  piękna wiele zabytków, w tym m.in. osiemnastowieczne malowidło przedstawiające Chrystusa złożonego do grobu, rzeźby św. Antoniego i św.Nepomuce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r licznych publikacji, a także współtwórca pierwszego w historii wydania półalbumowego o Kościele i Klasztorz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Prof.Stanisław Lorenc</w:t>
      </w:r>
      <w:r>
        <w:rPr>
          <w:rFonts w:cs="Times New Roman" w:ascii="Times New Roman" w:hAnsi="Times New Roman"/>
          <w:sz w:val="24"/>
        </w:rPr>
        <w:t xml:space="preserve"> – Rektor Uniwersytetu im.A.Mickiewicza w Poznaniu. Od 1998 roku  kieruje zorganizowanym przez siebie Zakładem Mineralogii i Petrologii na UA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Wielki sympatyk naszego Miasta, zaangażowany w rozwój Kalisza jako ośrodka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kademickiego. Życzliwy i pomocny stosunek do kaliskiego szkolnictwa wyższego oraz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jątkowo  dobra współpraca z władzami samorządowymi, zaowocowały powstaniem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 Kaliszu  prężnego Wydziału Pedagogiczno-Artystycznego, na którym studiuje około 4500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tudentów i zatrudnionych jest około 200 nauczycieli akademickich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Dzięki decyzjom Rektora, Wydział otrzymał 7 milionów złotych na remont akademika, sal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dydaktycznych oraz na zakup wyposażenia. Aktualnie trwają prace przygotowawcz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wiązane z budową biblioteki naukowej z częścią  dydaktyczną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Dr Jerzy Nowicki</w:t>
      </w:r>
      <w:r>
        <w:rPr>
          <w:rFonts w:cs="Times New Roman" w:ascii="Times New Roman" w:hAnsi="Times New Roman"/>
          <w:sz w:val="24"/>
        </w:rPr>
        <w:t xml:space="preserve"> – dyrektor Zespolonego Szpitala im. L.Perzyny w  Kaliszu. Ceniony lekarz, dobry organizator, szlachetny  człowiek, działacz kaliskiego Towarzystwa Lekarskiego.   Dzięki wielkiemu zaangażowaniu Dyrektora, kaliski szpital pochwalić się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może licznymi osiągnięciami m.in. uzyskano akredytację  Ministra  Zdrowia i Opiek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połecznej na szkolenie specjalistów w zakresie     chirurgii, uruchomiono Oddział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Ratunkowy wyposażony w specjalistyczny sprzęt medyczny, otwarto Pracownię Rezonansu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Magnetycznego oraz  Pracownię Hemodynamik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zpital może poszczycić się bardzo nowoczesnym Oddziałem Kardiologicznym, gdzi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zczególnie wysokiej klasy zespół fachowców  zapewnia pacjentom profesjonalną opiekę,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 kaliską placówkę lokuje  wśród najlepszych ośrodków kardiologicznych w kraj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Dh. Harcmistrzyni Elżbieta Szmaja</w:t>
      </w:r>
      <w:r>
        <w:rPr>
          <w:rFonts w:cs="Times New Roman" w:ascii="Times New Roman" w:hAnsi="Times New Roman"/>
          <w:sz w:val="24"/>
        </w:rPr>
        <w:t xml:space="preserve"> od 1965 roku jest instruktorem w Związku Harcerstwa Polskiego, pełniąc  liczne funkcje, m.in. komendanta szczepu, członka Komisji Stopni Harcerskich, Komisji Rewizyjnej.</w:t>
      </w:r>
    </w:p>
    <w:p>
      <w:pPr>
        <w:pStyle w:val="Heading2"/>
        <w:ind w:left="360" w:hanging="0"/>
        <w:jc w:val="both"/>
        <w:rPr>
          <w:sz w:val="24"/>
        </w:rPr>
      </w:pPr>
      <w:r>
        <w:rPr>
          <w:sz w:val="24"/>
        </w:rPr>
        <w:t>Emerytowana nauczycielka,  bardzo mocno związana z uczniami i wychowankami Szkoły Podstawowej Nr 19 w Kaliszu. Człowiek wielkiego serca - bezgranicznie oddana pracy społecznej na rzecz dzieci pokrzywdzonych  przez los. Cały swój wolny czas w okresie ferii i wakacji poświęca na pracę na obozach i zimowiskach z młodzieżą z rodzin dysfunkcyjnych. Wrażliwa na krzywdę, swoją postawą w szczególny  sposób daje przykład jak należy wcielać w życie  harcerskie ideały – Służby i Braterstw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arafia Katedralna pw. Św. Mikołaja. </w:t>
      </w:r>
      <w:r>
        <w:rPr>
          <w:sz w:val="24"/>
        </w:rPr>
        <w:t>Kościół Św.Mikołaja jest najstarszą obok Kolegiaty Wniebowzięcia Najświętszej  Marii Panny, świątynią w Kaliszu. W 2003 roku obchodziliśmy Jubileusz 750-lecia poświęcenia i 700-lecia Parafii, która w 1992 roku została przez Papieża Jana Pawła II wyniesiona do godności katedry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Parafia Św.Mikołaja w całej swej historii położyła ogromne zasługi  dla Kalisza. Wpisana jest na stałe w krajobraz i dziedzictwo Miasta, jest symbolem jego tożsamości i trwania. Świątynia i związana z nią społeczność parafialna, dzieliła przez wieki tragiczne i burzliwe losy Miasta, będąc zawsze ostoją polskości.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Jest ważnym ośrodkiem życia religijnego wspólnoty diecezjalnej i wysokiej klasy zabytkiem kultury narodow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/>
      </w:pPr>
      <w:r>
        <w:rPr/>
        <w:t xml:space="preserve">         </w:t>
      </w:r>
      <w:r>
        <w:rPr/>
        <w:t>Wyróżnieni zostali pozytywnie zaopiniowani przez Kluby Radnych oraz Komisję Prawa, Porządku Publicznego oraz Samorządu Osiedlowego  Rady Miejskiej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58:00Z</dcterms:created>
  <dc:creator>iza</dc:creator>
  <dc:description/>
  <dc:language>en-US</dc:language>
  <cp:lastModifiedBy>Emilia Sakowska</cp:lastModifiedBy>
  <cp:lastPrinted>2004-05-11T08:42:00Z</cp:lastPrinted>
  <dcterms:modified xsi:type="dcterms:W3CDTF">2004-05-12T05:58:00Z</dcterms:modified>
  <cp:revision>2</cp:revision>
  <dc:subject/>
  <dc:title>Email Template</dc:title>
</cp:coreProperties>
</file>