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 dniem 1 września 2004 r. przekształca się Technikum dla Dorosłych na podbudowie szkoły zasadniczej w Kaliszu przy ul. Wąskiej 13 w Technikum Uzupełniające dla Dorosłych w Kaliszu 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W Technikum Uzupełniającym dla Dorosłych prowadzi się klasy dotychczasowej szkoły ponadpodstawowej dla dorosłych do czasu ich likwidacji, zgodnie z przepisami ustawy z dnia 8 stycznia  1999 r. – Przepisy wprowadzające reformę ustroju szkolnego (Dz. U. Nr 12, poz. 96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owy Technikum Uzupełniającego dla Dorosłych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określa statut,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echnikum Uzupełniające dla Dorosłych włącza się w skład Zespołu Szkół Ponadgimnazjalnych Nr 3 z siedzibą w Kaliszu 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 podstawie art. 2 c ust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>poz. 1592 z późn. zm.), art.2 ust. 4, art.2c ust. 4 ustawy z dnia 8 stycznia 1999 r. Przepisy wprowadzające reformę ustroju szkolnego (Dz. U. Nr 12, poz. 96 z późn. zm.) oraz art.5 ust.2 i 5a, art.9 ust.1 pkt 3 lit. f, art.58 ust.1, 6 i 7, art. 59 ust. 6, 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rzekształca się Technikum dla Dorosłych na podbudowie szkoły zasadniczej w Kaliszu przy ul. Wąskiej 13 w Technikum Uzupełniające dla Dorosłych z siedzibą w Kaliszu przy </w:t>
      </w:r>
    </w:p>
    <w:p>
      <w:pPr>
        <w:pStyle w:val="TextBody"/>
        <w:rPr>
          <w:sz w:val="32"/>
        </w:rPr>
      </w:pPr>
      <w:r>
        <w:rPr>
          <w:sz w:val="32"/>
        </w:rPr>
        <w:t>ul. Wąskiej 1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5:00Z</dcterms:created>
  <dc:creator>Krzysztof Jurek</dc:creator>
  <dc:description/>
  <dc:language>en-US</dc:language>
  <cp:lastModifiedBy>Krzysztof Jurek</cp:lastModifiedBy>
  <dcterms:modified xsi:type="dcterms:W3CDTF">2004-05-11T11:09:00Z</dcterms:modified>
  <cp:revision>4</cp:revision>
  <dc:subject/>
  <dc:title>Uchwała Nr </dc:title>
</cp:coreProperties>
</file>