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 dniem 1 września 2004 r. przekształca się Technikum na podbudowie szkoły zasadniczej w Kaliszu przy ul. Rzemieślniczej 6 w Technikum Uzupełniające Nr 1 na podbudowie zasadniczej szkoły zawodowej w Kaliszu przy </w:t>
      </w:r>
    </w:p>
    <w:p>
      <w:pPr>
        <w:pStyle w:val="TextBody"/>
        <w:rPr/>
      </w:pPr>
      <w:r>
        <w:rPr/>
        <w:t xml:space="preserve">      </w:t>
      </w:r>
      <w:r>
        <w:rPr/>
        <w:t xml:space="preserve">ul. Rzemieślniczej 6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 Technikum Uzupełniającym Nr 1 prowadzi się klasy dotychczasowej szkoły ponadpodstawowej do czasu ich likwidacji, zgodnie z przepisami ustawy z dnia 8 stycznia  1999 r. – Przepisy wprowadzające reformę ustroju szkolnego 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t przekształceniowy Technikum Uzupełniającego Nr 1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ganizację Technikum Uzupełniającego Nr 1 określa statut stanowiący 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Uzupełniające Nr 1 na podbudowie zasadniczej szkoły zawodowej włącza się w skład Zespołu Szkół Mechaniczno - Elektrycznych z siedzibą </w:t>
      </w:r>
    </w:p>
    <w:p>
      <w:pPr>
        <w:pStyle w:val="TextBody"/>
        <w:rPr/>
      </w:pPr>
      <w:r>
        <w:rPr/>
        <w:t>w Kaliszu przy ul. Rzemieślniczej 6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              </w:t>
        <w:tab/>
        <w:tab/>
        <w:tab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rzekształca się Technikum na podbudowie szkoły zasadniczej </w:t>
      </w:r>
    </w:p>
    <w:p>
      <w:pPr>
        <w:pStyle w:val="TextBody"/>
        <w:rPr>
          <w:sz w:val="32"/>
        </w:rPr>
      </w:pPr>
      <w:r>
        <w:rPr>
          <w:sz w:val="32"/>
        </w:rPr>
        <w:t xml:space="preserve">w Kaliszu przy ul. Rzemieślniczej 6 w Technikum Uzupełniające Nr 1 </w:t>
      </w:r>
    </w:p>
    <w:p>
      <w:pPr>
        <w:pStyle w:val="TextBodyIndent"/>
        <w:rPr/>
      </w:pPr>
      <w:r>
        <w:rPr/>
        <w:t>na podbudowie zasadniczej szkoły zawodowej z siedzibą w Kaliszu przy ul. Rzemieślniczej 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23:00Z</dcterms:created>
  <dc:creator>Krzysztof Jurek</dc:creator>
  <dc:description/>
  <dc:language>en-US</dc:language>
  <cp:lastModifiedBy>Krzysztof Jurek</cp:lastModifiedBy>
  <dcterms:modified xsi:type="dcterms:W3CDTF">2004-05-11T11:07:00Z</dcterms:modified>
  <cp:revision>4</cp:revision>
  <dc:subject/>
  <dc:title>Uchwała Nr </dc:title>
</cp:coreProperties>
</file>