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....................../200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KALISZ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.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sprawie: wysokości stawek opłat za zajęcie pasa drogowego dróg publicznych 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granicach administracyjnych miasta Kalis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podstawie art. 40 ust. 8 ustawy z dnia 21 marca 1985r. o drogach publicznych (Dz.U.z 2000r. Nr 71, poz. 838 i Nr 86, poz. 958, z 2001r. r 125, poz. 1371 z 2002r. Nr 25, poz.253, nr 41, poz.365, Nr 62, poz. 554, Nr 74, poz. 676, Nr 89, poz. 804, Nr 113, poz. 984 i Nr 216, poz. 1826 oraz z 2003r.  Nr 80, poz. 717 i 721 i Nr 200, poz.1953) oraz art. 18 ust.2 pkt 8 ustawy z dnia 8 marca 1990r. o samorządzie gminnym ( t.j. Dz.U. z 2001r. Nr 142, poz.1591, z 2002r. Nr 23 poz.220, Nr 62 poz. 558, Nr 113 poz. 984, Nr 153 poz. 1271, Nr 214 poz. 1806, z 2003r. Nr 80 poz. 717, Nr 162 poz. 1568), uchwala się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stawki opłat za zajęcie pasa drogowego wszystkich dróg publicznych w granicach administracyjnych miasta Kalisza, na cele nie związane z budową, przebudową, remontem, utrzymaniem i ochroną dróg, dotyczą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wadzenia robót w pasie drog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ieszczania w pasie drogowym urządzeń infrastruktury technicznej nie związanych z potrzebami zarządzania drogami lub potrzebami ruchu drogoweg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mieszczania w pasie drogowym obiektów budowlanych nie związanych z potrzebami zarządzania drogami lub potrzebami ruchu drogowego oraz rekl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jęcia pasa drogowego na prawach wyłączności w celach innych niż wymienione w pkt 1-3, w szczególności pod punkty handlowe nie będące obiektami budowlanymi oraz dla celów parkingowych lub garaż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zajęcie 1m2 powierzchni pasa drogowego dróg publicznych, o którym mowa w § 1 pkt 1,3 i 4, z wyłączeniem reklam i obiektów usługowych i handlowych, ustala się następujące stawki opłat za każdy dzień zajęc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260"/>
        <w:gridCol w:w="1260"/>
        <w:gridCol w:w="1099"/>
        <w:gridCol w:w="1061"/>
        <w:gridCol w:w="1080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a drogi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</w:rPr>
              <w:t>Stawka opłaty wg zajmowanego elementu pasa drogowego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zdni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od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e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jęcie jezdni 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% szerokoś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jęcie jezdni powyżej 20% do 50% szerokośc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jęcie jezdni pow.50% szerokości  do jej całkowitego  zajęcia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jowa, wojewó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0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z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z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owa, gmin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0 z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z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 zajęcie pasa drogowego drogi publicznej, o którym mowa w § 1 pkt 2 ustala się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oczną stawkę opłaty za 1 m2 powierzchni pasa drogowego zajętego przez rzut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ziomy umieszczanego urządzenia – w wysokości 2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Za umieszczenie urządzenia na drogowym obiekcie inżynierskim ustala się roczn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awkę opłaty za 1m2 powierzchni pasa drogowego drogi publicznej zajęt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z rzut poziomy umieszczanego urządzenia – w wysokości 18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Roczne stawki opłat w wysokości określonej w ust. 1 i 2 obejmują pełny ro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alendarzowy umieszczenia urządzenia w pasie drogowym i naliczane s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żdorazowo z początkiem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Za niepełny rok kalendarzowy wysokość rocznej stawki opłat obliczana jes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porcjonalnie do liczby miesięcy umieszczenia urządzenia w pasie drogowym 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ypadku gdy wnioskodawca występuje o zezwolenie w trakcie roku kalendarzowego.</w:t>
      </w:r>
    </w:p>
    <w:p>
      <w:pPr>
        <w:pStyle w:val="Normal"/>
        <w:rPr/>
      </w:pPr>
      <w:r>
        <w:rPr>
          <w:rFonts w:cs="Arial" w:ascii="Arial" w:hAnsi="Arial"/>
        </w:rPr>
        <w:t xml:space="preserve">5. Zajęcie pasa drogowego przez krótszy okres niż 1 miesiąc traktowane jest ja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jęcie pasa drogowego przez 1 miesią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 umieszczenie w pasie drogowym drogi publicznej reklam, o których mowa w §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 pkt 3 ustala się następujące stawki opłat za 1 m2 powierzchni za 1 dzie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0"/>
        <w:gridCol w:w="307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drog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opła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ow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 zajęcie pasa drogowego, o którym mowa w § 1 pkt 3 w celu umieszczenia 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asie drogowym drogi publicznej obiektu usługowego lub handlowego ustala się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stępujące stawki opłat za zajęcie 1 m2 pasa drogowego za 1 dzień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różnicowane wg stre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0"/>
        <w:gridCol w:w="307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L.p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tref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opła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wsz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3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kreślenie stref dla potrzeb ustalenia stawek opłat za zajęcie pasa drogowego o którym mowa w ust. 1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) strefa podstawowa – obejmuje centrum miasta, obszar ograniczony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licami: Al. Wojska Polskiego od ul. Stawiszyńskiej do ul. Poznańskiej,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Harcerską, Górnośląską, Nowy Świat, Czarna Droga, Sportowa, Łódzka od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l. Sportowej, Garncarska, Stawiszyńska do Al. Wojska Polskiego z tym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ulicam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) strefa pierwsza – obejmuje obszar przylegający do centrum miasta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graniczony ulicami: Al. Wojska Polskiego od ul. Poznańskiej do Ronda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esterplatte, Podmiejska od Ronda Westerplatte do Górnośląskiej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worcowa, Kolejowa, M. Konopnickiej, Południowa z tymi ulicam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) strefa druga – obejmuje obszar miasta poza strefą podstawową i pierwszą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ulice nie należące do tych str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ęcie pasa drogowego, o którym mowa w § 2, § 4 oraz w § 5, przez krótszy czas niż 24 godziny jest traktowane jak zajęcie pasa drogowego przez 1 dzi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Kalis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od dnia jej ogłoszenia w Dzienniku Urzędowym Województwa Wielkopolski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o Uchwały Nr ……………. Rady Miejskiej Kalisza </w:t>
      </w:r>
    </w:p>
    <w:p>
      <w:pPr>
        <w:pStyle w:val="Normal"/>
        <w:jc w:val="center"/>
        <w:rPr/>
      </w:pPr>
      <w:r>
        <w:rPr/>
        <w:t>z dnia …………. 2004 r</w:t>
      </w:r>
      <w:r>
        <w:rPr>
          <w:b/>
        </w:rPr>
        <w:t xml:space="preserve">. 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w sprawie: wysokości stawek opłat za zajęcie pasa drogowego dróg publicznych w granicach administracyjnych m. Kalisza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sz w:val="24"/>
        </w:rPr>
        <w:t>W związku ze zmianą ustawy o drogach publicznych, wprowadzającej miedzy innymi nowe uregulowania prawne dotyczące pobierania opłat za zajęcie pasa drogowego, zgodnie z art. 40 ust. 8 ustawy z dnia 21 marca 1985r. o drogach publicznych ( Dz.U. z 2000r. Nr 71, poz. 838 z późn. zm.), nałożony został na jednostki samorządu terytorialnego obowiązek ustalenia, w drodze uchwały, wysokości stawek opłat za zajęcie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sa drogowego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>Przy ustalaniu stawek opłat, za zajęcie pasa drogowego, kierowano się przede wszystkim   wymogami określonymi w art. 40 ust. 9 w/w ustawy o drogach publicznych, względami bezpieczeństwa ruchu drogowego oraz  wpływem naruszenia poszczególnych elementów pasa drogowego na utrudnienia w ruchu i konstrukcję nawierzchni drogi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>Zgodnie z art.40a ustawy o drogach publicznych wpływy z opłat za zajęcie pasa drogowego, stanowią przychody środka specjalnego odpowiednich zarządów dróg (w tym przypadku Zarządu Dróg Miejskich w Kaliszu ), przeznaczonych na budowę, przebudowę, remont, utrzymanie i ochronę dróg oraz drogowych obiektów inżynierskich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ab/>
        <w:t>Podjęcie uchwały jest w pełni uzasadnione i spełnia wszystkie wymogi określone prawem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46:00Z</dcterms:created>
  <dc:creator>UM Kalisz</dc:creator>
  <dc:description/>
  <dc:language>en-US</dc:language>
  <cp:lastModifiedBy>Emilia Sakowska</cp:lastModifiedBy>
  <cp:lastPrinted>2004-05-12T09:19:00Z</cp:lastPrinted>
  <dcterms:modified xsi:type="dcterms:W3CDTF">2004-05-12T06:46:00Z</dcterms:modified>
  <cp:revision>2</cp:revision>
  <dc:subject/>
  <dc:title>UCHWAŁA Nr</dc:title>
</cp:coreProperties>
</file>