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 utworzenia Technikum Uzupełniającego Nr 2 w Kaliszu </w:t>
      </w:r>
    </w:p>
    <w:p>
      <w:pPr>
        <w:pStyle w:val="TextBody"/>
        <w:rPr/>
      </w:pPr>
      <w:r>
        <w:rPr/>
        <w:t>przy ul. Legionów 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 ustawy z dnia 8 stycznia 1999 r. Przepisy wprowadzające reformę ustroju szkolnego (Dz. U. Nr 12, poz. 96 z późn. zm.) oraz art.5 ust.2 i 5a, art.9 ust.1 pkt 3 lit. f, art.58 ust.1, 6 i 7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 dniem 1 września 2004 r. tworzy się Technikum Uzupełniające Nr 2 w Kaliszu przy ul. Legionów 6 na podbudowie programowej zasadniczej szkoły zawodow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Akt założycielski Technikum Uzupełniającego nr 2 stanowi załącznik Nr 1 </w:t>
      </w:r>
    </w:p>
    <w:p>
      <w:pPr>
        <w:pStyle w:val="TextBody"/>
        <w:rPr/>
      </w:pPr>
      <w:r>
        <w:rPr/>
        <w:t>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Nr 2 określa statut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kum Uzupełniające Nr 2 włącza się w skład Centrum Kształcenia Ustawicznego z siedzibą w Kaliszu przy ul. Legionów 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w sprawie utworzenia Technikum Uzupełniającego Nr 2 w Kaliszu </w:t>
      </w:r>
    </w:p>
    <w:p>
      <w:pPr>
        <w:pStyle w:val="TextBody"/>
        <w:rPr/>
      </w:pPr>
      <w:r>
        <w:rPr/>
        <w:t>przy ul. Legionów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 Projekt uchwały przygotowano celem umożliwienia absolwentom zasadniczej szkoły zawodowej kontynuacji nauki i uzyskania średniego wykształc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 xml:space="preserve">          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>TECHNIKUM UZUPEŁN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 ustawy z dnia 8 stycznia 1999 r. Przepisy wprowadzające reformę ustroju szkolnego (Dz. U. Nr 12, poz. 96 z późn. zm.) oraz art.5 ust.2 i 5a, art.9 ust.1 pkt 3 lit. f, art.58 ust.1, 6 i 7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TECHNIKUM UZUPEŁNIAJĄCE Nr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Kaliszu przy ul. Legionów 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ab/>
        <w:tab/>
        <w:tab/>
        <w:tab/>
        <w:tab/>
        <w:tab/>
        <w:t xml:space="preserve">                Przewodniczący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ab/>
        <w:tab/>
        <w:tab/>
        <w:tab/>
        <w:tab/>
        <w:tab/>
        <w:t xml:space="preserve">     Rady Miejskiej Kalisza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50:00Z</dcterms:created>
  <dc:creator>Krzysztof Jurek</dc:creator>
  <dc:description/>
  <dc:language>en-US</dc:language>
  <cp:lastModifiedBy>Krzysztof Jurek</cp:lastModifiedBy>
  <dcterms:modified xsi:type="dcterms:W3CDTF">2004-05-11T11:10:00Z</dcterms:modified>
  <cp:revision>5</cp:revision>
  <dc:subject/>
  <dc:title>Uchwała Nr </dc:title>
</cp:coreProperties>
</file>