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wyrażenia woli zawarcia porozumienia z Ministerstwem Kultury na utworzenie i prowadzenie Liceum Plasty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11 i art. 8 ust. 2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art. 5 ust. 5b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yraża się wolę zawarcia porozumienia z Ministerstwem Kultury na utworzenie i prowadzenie Liceum Plastycznego w Kaliszu z dnie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Upoważnia się Prezydenta Miasta Kalisza do zawarcia porozumienia o którym mowa w ust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wyrażenia woli zawarcia porozumienia z Ministerstwem Kultury na utworzenie i prowadzenia Liceum Plasty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Proponowane przekształcenia uzyskały pozytywną opinię Kuratora Oświaty, Powiatowego Urzędu Pracy oraz Powiatowej Rady Zatrudnienia. 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2:00Z</dcterms:created>
  <dc:creator>Krzysztof Jurek</dc:creator>
  <dc:description/>
  <dc:language>en-US</dc:language>
  <cp:lastModifiedBy>Krzysztof Jurek</cp:lastModifiedBy>
  <cp:lastPrinted>2004-05-11T12:20:00Z</cp:lastPrinted>
  <dcterms:modified xsi:type="dcterms:W3CDTF">2004-05-11T11:27:00Z</dcterms:modified>
  <cp:revision>7</cp:revision>
  <dc:subject/>
  <dc:title>Uchwała Nr </dc:title>
</cp:coreProperties>
</file>