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U. z 2001 r. Nr 142 poz. 1591 z późn. zm.) oraz art. 124 ustawy z dnia </w:t>
        <w:br/>
        <w:t>26 listopada 1998 r. o finansach publicznych (Dz. 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uchwała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rządzeniem Nr ......../2004 Prezydenta Miasta Kalisza z dnia ......... maja 2004 r. w sprawie zmiany w budżecie Kalisza - Miasta na prawach powiatu na 2004 rok,</w:t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   371.87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15.442.087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niejsza się dochody budżetu miasta o kwotę 19.697 zł</w:t>
      </w:r>
    </w:p>
    <w:p>
      <w:pPr>
        <w:pStyle w:val="TextBody"/>
        <w:ind w:left="360" w:firstLine="348"/>
        <w:rPr/>
      </w:pPr>
      <w:r>
        <w:rPr/>
        <w:t>do kwoty ogółem 141.064.613 zł,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/>
        <w:t>2)</w:t>
        <w:tab/>
        <w:t>zwiększa się dochody budżetu powiatu o kwotę 391.573 zł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/>
        <w:tab/>
        <w:t>do kwoty ogółem 74.377.474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   371.87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25.092.087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6"/>
        </w:numPr>
        <w:ind w:left="720" w:hanging="294"/>
        <w:rPr/>
      </w:pPr>
      <w:r>
        <w:rPr/>
        <w:t>zmniejsza się wydatki budżetu miasta o kwotę 19.697 zł</w:t>
      </w:r>
    </w:p>
    <w:p>
      <w:pPr>
        <w:pStyle w:val="TextBody"/>
        <w:ind w:left="360" w:firstLine="348"/>
        <w:rPr/>
      </w:pPr>
      <w:r>
        <w:rPr/>
        <w:t>do kwoty ogółem 150.437.563 zł,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/>
        <w:t>2)</w:t>
        <w:tab/>
        <w:t>zwiększa się wydatki budżetu powiatu o kwotę 391.573 zł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/>
        <w:tab/>
        <w:t>do kwoty ogółem 74.654.52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       30.697 zł</w:t>
      </w:r>
    </w:p>
    <w:p>
      <w:pPr>
        <w:pStyle w:val="Tekstpodstawowy2"/>
        <w:ind w:firstLine="360"/>
        <w:jc w:val="both"/>
        <w:rPr/>
      </w:pPr>
      <w:r>
        <w:rPr/>
        <w:t>do kwoty ogółem 4.153.361 zł, w tym: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zmniejsza się ogólną rezerwę budżetową o kwotę 30.697 zł do kwoty </w:t>
        <w:br/>
        <w:t>1.621.854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52" w:leader="none"/>
        </w:tabs>
        <w:ind w:left="1276" w:hanging="426"/>
        <w:jc w:val="both"/>
        <w:rPr>
          <w:sz w:val="24"/>
        </w:rPr>
      </w:pPr>
      <w:r>
        <w:rPr>
          <w:sz w:val="24"/>
        </w:rPr>
        <w:t>zmniejsza się ogólną rezerwę budżetową miasta o kwotę 30.697 zł do kwoty 946.454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20.79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0.7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20.790 zł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odpłatność za pobyt w Środowiskowym Domu Samopomocy „TULIPAN” /§ 0830/ - 20.79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392.666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0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1.093 zł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dochody miasta związane z realizacją zadań z zakresu administracji rządowej /§ 2360/ - 1.093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391.57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391.573 zł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środki na uzupełnienie dochodów powiatu /§ 2760/ - 391.573 zł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19.697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9.697 zł</w:t>
      </w:r>
    </w:p>
    <w:p>
      <w:pPr>
        <w:pStyle w:val="TextBody"/>
        <w:rPr/>
      </w:pPr>
      <w:r>
        <w:rPr/>
        <w:t>dz. 758 – Różne rozliczenia – 19.697 zł</w:t>
      </w:r>
    </w:p>
    <w:p>
      <w:pPr>
        <w:pStyle w:val="TextBody"/>
        <w:rPr/>
      </w:pPr>
      <w:r>
        <w:rPr/>
        <w:t>rozdz. 75818 – Rezerwy ogólne i celowe – 19.697 zł</w:t>
      </w:r>
    </w:p>
    <w:p>
      <w:pPr>
        <w:pStyle w:val="TextBody"/>
        <w:numPr>
          <w:ilvl w:val="0"/>
          <w:numId w:val="19"/>
        </w:numPr>
        <w:rPr/>
      </w:pPr>
      <w:r>
        <w:rPr/>
        <w:t>wydatki bieżące – 19.697 zł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391.57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391.57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391.57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204 – Rodziny zastępcze – 391.573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694" w:leader="none"/>
        </w:tabs>
        <w:ind w:left="364" w:hanging="360"/>
        <w:jc w:val="both"/>
        <w:rPr>
          <w:sz w:val="24"/>
        </w:rPr>
      </w:pPr>
      <w:r>
        <w:rPr>
          <w:sz w:val="24"/>
        </w:rPr>
        <w:t>wydatki bieżące – 391.57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360" w:after="0"/>
        <w:rPr/>
      </w:pPr>
      <w:r>
        <w:rPr/>
        <w:t>Przeniesienie planowanych wydatków między działami, rozdziałami klasyfikacji budżetowej</w:t>
      </w:r>
    </w:p>
    <w:p>
      <w:pPr>
        <w:pStyle w:val="TextBody"/>
        <w:rPr>
          <w:b/>
          <w:b/>
        </w:rPr>
      </w:pPr>
      <w:r>
        <w:rPr>
          <w:b/>
        </w:rPr>
        <w:t>Tytułem zmniejszeń – 152.524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52.524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"/>
        <w:rPr/>
      </w:pPr>
      <w:r>
        <w:rPr/>
        <w:t>dz. 754 – Bezpieczeństwo publiczne i ochrona przeciwpożarowa – 100.000 zł</w:t>
      </w:r>
    </w:p>
    <w:p>
      <w:pPr>
        <w:pStyle w:val="TextBody"/>
        <w:rPr/>
      </w:pPr>
      <w:r>
        <w:rPr/>
        <w:t>rozdz. 75405 – Komendy powiatowe Policji – 100.00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268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majątkowe – 1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11.000 zł</w:t>
      </w:r>
    </w:p>
    <w:p>
      <w:pPr>
        <w:pStyle w:val="Normal"/>
        <w:jc w:val="both"/>
        <w:rPr/>
      </w:pPr>
      <w:r>
        <w:rPr>
          <w:sz w:val="24"/>
        </w:rPr>
        <w:t>rozdz. 75818 – Rezerwy ogólne i celowe – 11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52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1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41.2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dz. 85219 – Ośrodki pomocy społecznej – 41.234 zł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41.234 zł</w:t>
      </w:r>
    </w:p>
    <w:p>
      <w:pPr>
        <w:pStyle w:val="TextBodyIndent"/>
        <w:jc w:val="both"/>
        <w:rPr/>
      </w:pPr>
      <w:r>
        <w:rPr/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567" w:hanging="283"/>
        <w:jc w:val="both"/>
        <w:rPr>
          <w:sz w:val="24"/>
        </w:rPr>
      </w:pPr>
      <w:r>
        <w:rPr>
          <w:sz w:val="24"/>
        </w:rPr>
        <w:t>wynagrodzenia i pochodne od wynagrodzeń – 41.2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2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29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>wydatki bieżące - 290zł</w:t>
      </w:r>
    </w:p>
    <w:p>
      <w:pPr>
        <w:pStyle w:val="TextBody"/>
        <w:spacing w:before="360" w:after="0"/>
        <w:rPr>
          <w:b/>
          <w:b/>
        </w:rPr>
      </w:pPr>
      <w:r>
        <w:rPr>
          <w:b/>
        </w:rPr>
        <w:t>Tytułem zwiększeń – 152.524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52.524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1.000 zł</w:t>
      </w:r>
    </w:p>
    <w:p>
      <w:pPr>
        <w:pStyle w:val="Normal"/>
        <w:jc w:val="both"/>
        <w:rPr/>
      </w:pPr>
      <w:r>
        <w:rPr>
          <w:sz w:val="24"/>
        </w:rPr>
        <w:t>rozdz. 60004 – Lokalny transport zbiorowy – 11.000 zł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datki bieżące  - 1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41.2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11 – Urzędy wojewódzkie – 41.234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41.234zł</w:t>
      </w:r>
    </w:p>
    <w:p>
      <w:pPr>
        <w:pStyle w:val="TextBodyIndent"/>
        <w:jc w:val="both"/>
        <w:rPr/>
      </w:pPr>
      <w:r>
        <w:rPr/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567" w:hanging="283"/>
        <w:jc w:val="both"/>
        <w:rPr>
          <w:sz w:val="24"/>
        </w:rPr>
      </w:pPr>
      <w:r>
        <w:rPr>
          <w:sz w:val="24"/>
        </w:rPr>
        <w:t>wynagrodzenia i pochodne od wynagrodzeń – 41.234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754 – Bezpieczeństwo publiczne i ochrona przeciwpożarowa – 100.000 zł</w:t>
      </w:r>
    </w:p>
    <w:p>
      <w:pPr>
        <w:pStyle w:val="TextBody"/>
        <w:rPr/>
      </w:pPr>
      <w:r>
        <w:rPr/>
        <w:t>rozdz. 75404 – Komendy wojewódzkie Policji – 100.00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268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majątkowe – 100.0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29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rozdz. 90095 – Pozostała działalność - 29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290 zł</w:t>
      </w:r>
    </w:p>
    <w:p>
      <w:pPr>
        <w:pStyle w:val="TextBodyIndent"/>
        <w:jc w:val="both"/>
        <w:rPr/>
      </w:pPr>
      <w:r>
        <w:rPr/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567" w:hanging="283"/>
        <w:jc w:val="both"/>
        <w:rPr>
          <w:sz w:val="24"/>
        </w:rPr>
      </w:pPr>
      <w:r>
        <w:rPr>
          <w:sz w:val="24"/>
        </w:rPr>
        <w:t>wynagrodzenia i pochodne od wynagrodzeń – 290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10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, dotacje, udziały, dofinansow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05 – Komendy powiatowe Policji – 100.0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d. pn. Modernizacja obiektów Komendy Miejskiej Policji przy ul. Kordeckiego 36 – 80.0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d. pn. Zakup samochodu typu furgon OK.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Tytułem zwiększeń: - 10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, dotacje, udziały, dofinansow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04 – Komendy wojewódzkie Policji – 100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d. pn. Modernizacja obiektów Komendy Miejskiej Policji przy ul. Kordeckiego 36 – 80.0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d. pn. Zakup samochodu typu furgon OK.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załączniku Nr 12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MIASTO</w:t>
      </w:r>
    </w:p>
    <w:p>
      <w:pPr>
        <w:pStyle w:val="Tekstpodstawowy2"/>
        <w:rPr/>
      </w:pPr>
      <w:r>
        <w:rPr/>
        <w:t>ustala się plan przychodów i wydatków środka specjalnego w dziale 853 – Pozostałe zadania w zakresie polityki społecznej, rozdz. 85305 – Żłob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 xml:space="preserve">               205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 xml:space="preserve">               227.847 zł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2"/>
        <w:ind w:left="0" w:hanging="0"/>
        <w:rPr/>
      </w:pPr>
      <w:r>
        <w:rPr/>
        <w:t>POWIAT</w:t>
      </w:r>
    </w:p>
    <w:p>
      <w:pPr>
        <w:pStyle w:val="Tekstpodstawowy2"/>
        <w:rPr/>
      </w:pPr>
      <w:r>
        <w:rPr/>
        <w:t>ustala się plan przychodów i wydatków środka specjalnego w dziale 854 – Edukacyjna opieka wychowawcza; rozdz. 85403 – Specjalne ośrodki szkolno - wychowawcz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 xml:space="preserve">               240.1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 xml:space="preserve">               240.1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nagrodzenia i pochodne od wynagrodzeń 5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.................... Rady Miejskiej Kalisza z dnia ...................................... </w:t>
        <w:br/>
        <w:t>w sprawie zmiany w budżecie Kalisza - Miasta na prawach powiatu na 2004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Stosownie do pisma nr ST3-4822-4/2004 Ministra Finansów zwiększa się budżet powiatu po stronie dochodów w dz. 758 – Różne rozliczenia; środki na uzupełnienie dochodów powiatów /§ 2760/ o kwotę 391.573 zł i po stronie wydatków dz. 852 – Pomoc społeczna, rozdz. 85204 – Rodziny zastępcze o kwotę 391.573 zł. </w:t>
      </w:r>
    </w:p>
    <w:p>
      <w:pPr>
        <w:pStyle w:val="TextBody"/>
        <w:rPr>
          <w:lang w:eastAsia="en-US"/>
        </w:rPr>
      </w:pPr>
      <w:r>
        <w:rPr>
          <w:lang w:eastAsia="en-US"/>
        </w:rPr>
        <w:t>Ww. środki przeznaczone są na uzupełnienie dochodów powiatu po zmianie systemu finansowania zadań pomocy społecznej w zakresie organizowania opieki w rodzinach zastępcz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DORW 3014/10/2004 Kierownika Środowiskowego Domu Samopomocy „TULIPAN” dokonuje się zmiany w budżecie miasta w planie dochodów w dz. 852 – Pomoc społeczna: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mniejsza się dochody budżetu miasta z tytułu odpłatności za pobyt w Środowiskowym Domu Samopomocy „TULIPAN” /§ 0830/ o kwotę 20.790 zł,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większa się dochody miasta związane z realizacją zadań z zakresu administracji rządowej /§ 2360/ - 1.093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Ponadto w budżecie miasta w planie wydatków zmniejsza się w dz. 758 – Różne rozliczenia; rozdz. 75818 – Rezerwy ogólne i celowe o kwotę 19.697 zł ogólną rezerwę budżetową miasta.</w:t>
      </w:r>
    </w:p>
    <w:p>
      <w:pPr>
        <w:pStyle w:val="TextBody"/>
        <w:rPr/>
      </w:pPr>
      <w:r>
        <w:rPr>
          <w:lang w:eastAsia="en-US"/>
        </w:rPr>
        <w:t xml:space="preserve">Powyższe zmiany dokonuje się w związku z uchwałą nr XVII/239/2004 Rady Miejskiej Kalisza z dnia 25 marca 2004 r. zmieniającą uchwałę w sprawie powołania i nadania statutu Dziennemu Ośrodkowi Rehabilitacyjno – Wychowawczemu „TULIPAN” </w:t>
        <w:br/>
        <w:t>w Kaliszu. Z dniem 25 marca 2004 r. jednostka budżetowa jest Środowiskowym Domem Samopomocy, który zgodnie z art. 11 pkt 6 ustawy o pomocy społecznej realizuje wydatki w ramach zadań zleconych z zakresu administracji rządowej.</w:t>
      </w:r>
    </w:p>
    <w:p>
      <w:pPr>
        <w:pStyle w:val="TextBody"/>
        <w:rPr>
          <w:lang w:eastAsia="en-US"/>
        </w:rPr>
      </w:pPr>
      <w:r>
        <w:rPr>
          <w:lang w:eastAsia="en-US"/>
        </w:rPr>
        <w:t>W związku z powyższym wypracowane przez ww. jednostkę dochody za pobyt zostają podzielone między miastem a Wojewodą Wielkopolskim, tj. 5 % udział miasta i 95 % udział podlegający przekazaniu do Wielkopolskiego Urzędu Wojewódzkiego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KEG/3015/2/04 Naczelnika Wydziału Komunikacji </w:t>
        <w:br/>
        <w:t>i Ewidencji Działalności Gospodarczej dokonuje się zmiany w budżecie miasta po stronie wydatków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mniejsza się ogólną rezerwę budżetową miasta w dz. 758 – Różne rozliczenia, rozdz. 75818 – Rezerwy ogólne i celowe o kwotę 11.000 zł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większa się wydatki bieżące w dz. 600 – Transport i łączność, rozdz. 60004 – Lokalny transport zbiorowy o kwotę 11.000 zł z przeznaczeniem na wykonanie badania sondażowego i opracowanie na podstawie jego wyników – analiz zbiorczych pozwalających na ustalenie liczby osób korzystających z uprawnień do przejazdów bezpłatnych i ulgowych autobusami komunikacji miejskich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SRK 3014/21/04 Naczelnika Wydziału Środowiska, Rolnictwa i Gospodarki Komunalnej dokonuje się zmiany w budżecie miasta po stronie wydatków w dz. 900 – Gospodarka komunalna i ochrona środowiska, rozdz. 90095 – Pozostała działalność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mniejsza się wydatki rzeczowe (zakup usług remontowych) o kwotę 290 zł,</w:t>
      </w:r>
    </w:p>
    <w:p>
      <w:pPr>
        <w:pStyle w:val="Normal"/>
        <w:numPr>
          <w:ilvl w:val="0"/>
          <w:numId w:val="5"/>
        </w:numPr>
        <w:spacing w:before="0" w:after="360"/>
        <w:jc w:val="both"/>
        <w:rPr>
          <w:sz w:val="24"/>
        </w:rPr>
      </w:pPr>
      <w:r>
        <w:rPr>
          <w:sz w:val="24"/>
        </w:rPr>
        <w:t xml:space="preserve">zwiększa się wydatki na pochodne od wynagrodzeń o kwotę 290 zł (w związku </w:t>
        <w:br/>
        <w:t>z zawarciem umowy o dzieło na wykonanie wymiany oświetlenia szaletu miejskiego przy ul. Św. Stanisława).</w:t>
      </w:r>
    </w:p>
    <w:p>
      <w:pPr>
        <w:pStyle w:val="TextBody"/>
        <w:rPr>
          <w:lang w:eastAsia="en-US"/>
        </w:rPr>
      </w:pPr>
      <w:r>
        <w:rPr>
          <w:lang w:eastAsia="en-US"/>
        </w:rPr>
        <w:t>Stosownie do wniosków nr MOPS 3014/4/2004 Dyrektora Miejskiego Ośrodka Pomocy Społecznej i nr WO 3014-14/04 Sekretarza Miasta dokonuje się zmiany w budżecie miasta po stronie wydatków:</w:t>
      </w:r>
    </w:p>
    <w:p>
      <w:pPr>
        <w:pStyle w:val="TextBody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>zmniejsza się wynagrodzenia wraz z pochodnymi od wynagrodzeń w dz. 852 – Pomoc społeczna, rozdz. 85219 – Ośrodki pomocy społecznej o kwotę 41.234 zł,</w:t>
      </w:r>
    </w:p>
    <w:p>
      <w:pPr>
        <w:pStyle w:val="TextBody"/>
        <w:numPr>
          <w:ilvl w:val="0"/>
          <w:numId w:val="17"/>
        </w:numPr>
        <w:rPr>
          <w:lang w:eastAsia="en-US"/>
        </w:rPr>
      </w:pPr>
      <w:r>
        <w:rPr>
          <w:lang w:eastAsia="en-US"/>
        </w:rPr>
        <w:t>zwiększa się wynagrodzenia i pochodne od wynagrodzeń w dz. 750 – Administracja publiczna, rozdz. 75011 – Urzędy wojewódzkie o kwotę 41.234 zł.</w:t>
      </w:r>
    </w:p>
    <w:p>
      <w:pPr>
        <w:pStyle w:val="TextBody"/>
        <w:spacing w:before="0" w:after="360"/>
        <w:rPr>
          <w:lang w:eastAsia="en-US"/>
        </w:rPr>
      </w:pPr>
      <w:r>
        <w:rPr>
          <w:lang w:eastAsia="en-US"/>
        </w:rPr>
        <w:t xml:space="preserve">Powyższe zmiany dokonuje się w związku z realizacją zadań nałożonych ustawą z dnia 28 listopada 2003 r. o świadczeniach rodzinnych (Dz. U. Nr 228 poz. 2255), tj. powstaniem Biura Świadczeń Rodzinnych. </w:t>
      </w:r>
    </w:p>
    <w:p>
      <w:pPr>
        <w:pStyle w:val="TextBody"/>
        <w:rPr/>
      </w:pPr>
      <w:r>
        <w:rPr/>
        <w:t xml:space="preserve">Zgodnie z poleceniem Regionalnej Izby Obrachunkowej dokonuje się zmiany </w:t>
        <w:br/>
        <w:t>w budżecie miasta w planie wydatków w dz. 754 – Bezpieczeństwo publiczne i ochrona przeciwpożarowa:</w:t>
      </w:r>
    </w:p>
    <w:p>
      <w:pPr>
        <w:pStyle w:val="TextBody"/>
        <w:numPr>
          <w:ilvl w:val="0"/>
          <w:numId w:val="15"/>
        </w:numPr>
        <w:rPr/>
      </w:pPr>
      <w:r>
        <w:rPr>
          <w:lang w:eastAsia="en-US"/>
        </w:rPr>
        <w:t xml:space="preserve">zmniejsza się wydatki majątkowe w rozdz. 75405 – Komendy powiatowe Policji </w:t>
        <w:br/>
        <w:t>o kwotę 100.000 zł,</w:t>
      </w:r>
    </w:p>
    <w:p>
      <w:pPr>
        <w:pStyle w:val="TextBody"/>
        <w:numPr>
          <w:ilvl w:val="0"/>
          <w:numId w:val="15"/>
        </w:numPr>
        <w:rPr>
          <w:lang w:eastAsia="en-US"/>
        </w:rPr>
      </w:pPr>
      <w:r>
        <w:rPr>
          <w:lang w:eastAsia="en-US"/>
        </w:rPr>
        <w:t xml:space="preserve">zwiększa się wydatki majątkowe w rozdz. 75404 – Komendy wojewódzkie Policji </w:t>
        <w:br/>
        <w:t>o kwotę 100.000 zł.</w:t>
      </w:r>
    </w:p>
    <w:p>
      <w:pPr>
        <w:pStyle w:val="TextBody"/>
        <w:spacing w:before="0" w:after="360"/>
        <w:rPr>
          <w:lang w:eastAsia="en-US"/>
        </w:rPr>
      </w:pPr>
      <w:r>
        <w:rPr>
          <w:lang w:eastAsia="en-US"/>
        </w:rPr>
        <w:t xml:space="preserve">Powyższe zmiany dokonuje się w związku z tym, iż kwota 100.000 zł stanowi wpłatę na rzecz środka specjalnego Komendy Wojewódzkiej Policji. </w:t>
      </w:r>
    </w:p>
    <w:p>
      <w:pPr>
        <w:pStyle w:val="TextBody"/>
        <w:rPr>
          <w:lang w:eastAsia="en-US"/>
        </w:rPr>
      </w:pPr>
      <w:r>
        <w:rPr>
          <w:lang w:eastAsia="en-US"/>
        </w:rPr>
        <w:t>Na podstawie wniosku nr WE 3014/7/04 Naczelnika Wydziału Edukacji dokonuje się zmiany w planie środka specjalnego w dziale 854 – Edukacyjna opieka wychowawcza, rozdz. 85403 – Specjalne ośrodki szkolno – wychowawcze.</w:t>
      </w:r>
    </w:p>
    <w:p>
      <w:pPr>
        <w:pStyle w:val="TextBody"/>
        <w:spacing w:before="0" w:after="360"/>
        <w:rPr>
          <w:lang w:eastAsia="en-US"/>
        </w:rPr>
      </w:pPr>
      <w:r>
        <w:rPr>
          <w:lang w:eastAsia="en-US"/>
        </w:rPr>
        <w:t>W planie wydatków wyodrębnia się wydatki na wynagrodzenia i pochodne od wynagrodzeń w kwocie ogółem 500 zł w związku z zawarciem umów zleceń na obsługę X Ogólnopolskiej Olimpiady Młodzieży w Sportach Halowych.</w:t>
      </w:r>
    </w:p>
    <w:p>
      <w:pPr>
        <w:pStyle w:val="TextBody"/>
        <w:rPr>
          <w:lang w:eastAsia="en-US"/>
        </w:rPr>
      </w:pPr>
      <w:r>
        <w:rPr>
          <w:lang w:eastAsia="en-US"/>
        </w:rPr>
        <w:t>Na podstawie wniosków nr ŻŁ.2.-0151-1/04 Dyrektora Żłobka Nr 2, nr Ż-3.3014-1/04 Dyrektora Żłobka Nr 3 i nr Ż-4-3004-2/04 Dyrektora Żłobka Nr 4 dokonuje się zmiany w planie środka specjalnego w dziale 853 – Pozostałe zadania w zakresie polityki społecznej, rozdz. 85305 - Żłobki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Wprowadza się stan środków pieniężnych zgodnie ze sprawozdaniem Rb-32 </w:t>
        <w:br/>
        <w:t>(z realizacji przychodów i wydatków środka specjalnego za 2003 r.) w kwocie ogółem 22.847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W związku z powyższym zwiększa się wydatki o kwotę 22.847 zł z przeznaczeniem na zakup materiałów i wyposażenia, energii, usług remontowych i usług pozostał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552" w:leader="none"/>
        </w:tabs>
        <w:ind w:left="851" w:hanging="425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8:00Z</dcterms:created>
  <dc:creator>Urząd Miejski w Kaliszu</dc:creator>
  <dc:description/>
  <dc:language>en-US</dc:language>
  <cp:lastModifiedBy>Emilia Sakowska</cp:lastModifiedBy>
  <cp:lastPrinted>2004-04-23T23:28:00Z</cp:lastPrinted>
  <dcterms:modified xsi:type="dcterms:W3CDTF">2004-05-12T06:08:00Z</dcterms:modified>
  <cp:revision>2</cp:revision>
  <dc:subject/>
  <dc:title>AUTOPOPRAWKA</dc:title>
</cp:coreProperties>
</file>