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utworzenia Uzupełniającego Liceum Ogólnokształcącego dla Dorosłych w Kaliszu przy ul. Kościuszki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 xml:space="preserve">poz. 1592 z późn. zm.), art.2 ust. 4, art.2c ust. 4 ustawy z dnia 8 stycznia 1999 r. Przepisy wprowadzające reformę ustroju szkolnego (Dz. U. Nr 12, poz. 96 z późn. zm.) oraz art.5 ust.2 i 5a, art.9 ust.1 pkt 3 lit. e, art.58 ust.1, 6 i 7, art. 59 ust. 6, art.62 ust. 5 ustawy z dnia 7 września 1991r. o systemie oświaty </w:t>
      </w:r>
    </w:p>
    <w:p>
      <w:pPr>
        <w:pStyle w:val="Normal"/>
        <w:rPr/>
      </w:pPr>
      <w:r>
        <w:rPr>
          <w:sz w:val="28"/>
        </w:rPr>
        <w:t>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 dniem 1 września 2004 r. tworzy się Uzupełniające Liceum Ogólnokształcące dla Dorosłych z siedzibą w Kaliszu przy ul. Kościuszki 10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kt założycielski Uzupełniającego Liceum Ogólnokształcącego dla Dorosłych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Uzupełniającego Liceum Ogólnokształcącego dla Dorosłych określa statut stanowiący załącznik Nr 2 do uchwał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zupełniające Liceum Ogólnokształcące dla Dorosłych włącza się w skład Zespołu Szkół Ponadgimnazjalnych Nr 1w Kaliszu przy ul. Kościuszki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utworzenia Uzupełniającego Liceum Ogólnokształcącego dla Dorosłych w Kaliszu przy ul. Kościuszki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/>
      </w:pPr>
      <w:r>
        <w:rPr>
          <w:sz w:val="28"/>
        </w:rPr>
        <w:t>Proponowane przekształcenia uzyskały pozytywną opinię Kuratora Oświaty, Powiatowego Urzędu Pracy oraz Powiatowej Rady Zatrudnienia. Projekt uchwały przygotowano celem umożliwienia absolwentom zasadniczej szkoły zawodowej kontynuacji nauki i uzyskania średniego wykształc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 xml:space="preserve">                    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 xml:space="preserve">UZUPEŁNIAJĄCEGO LICEUM </w:t>
      </w:r>
    </w:p>
    <w:p>
      <w:pPr>
        <w:pStyle w:val="Heading4"/>
        <w:rPr>
          <w:b/>
          <w:b/>
        </w:rPr>
      </w:pPr>
      <w:r>
        <w:rPr>
          <w:b/>
        </w:rPr>
        <w:t>OGÓLNOKSZTAŁCĄC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 xml:space="preserve">poz. 1592 z późn. zm.), art.2 ust. 4, art.2c ust. 4 ustawy z dnia 8 stycznia 1999 r. Przepisy wprowadzające reformę ustroju szkolnego (Dz. U. Nr 12, poz. 96 z późn. zm.) oraz art.5 ust.2 i 5a, art.9 ust.1 pkt 3 lit. e, art.58 ust.1, 6 i 7, art. 59 ust. 6, art.62 ust. 5 ustawy z dnia 7 września 1991r. o systemie oświaty </w:t>
      </w:r>
    </w:p>
    <w:p>
      <w:pPr>
        <w:pStyle w:val="TextBody"/>
        <w:rPr/>
      </w:pPr>
      <w:r>
        <w:rPr>
          <w:sz w:val="28"/>
        </w:rPr>
        <w:t>(Dz. U. z 1996 r. Nr 67, poz.329 z późn. zm.) uchwala się co następuj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UZUPEŁNIAJĄCE LICEUM OGÓLNOKSZTAŁCĄ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Kaliszu przy ul. Kościuszki 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             Przewodniczący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ab/>
        <w:tab/>
        <w:tab/>
        <w:tab/>
        <w:tab/>
        <w:t xml:space="preserve">              Rady Miejskiej Kalis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8:27:00Z</dcterms:created>
  <dc:creator>Krzysztof Jurek</dc:creator>
  <dc:description/>
  <dc:language>en-US</dc:language>
  <cp:lastModifiedBy>Krzysztof Jurek</cp:lastModifiedBy>
  <cp:lastPrinted>2004-05-11T10:17:00Z</cp:lastPrinted>
  <dcterms:modified xsi:type="dcterms:W3CDTF">2004-05-11T11:10:00Z</dcterms:modified>
  <cp:revision>6</cp:revision>
  <dc:subject/>
  <dc:title>                                         Uchwała Nr </dc:title>
</cp:coreProperties>
</file>