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Nr..............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Rady 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.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zatwierdzenia sprawozdania finansowego Ośrodka Kultury Plastycznej  „WIEŻA CIŚNIEŃ „  w Kaliszu za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 Dz. U. z 2001 r.  Nr 142, poz.1591 z  późn.zm.) </w:t>
      </w:r>
    </w:p>
    <w:p>
      <w:pPr>
        <w:pStyle w:val="Normal"/>
        <w:rPr>
          <w:sz w:val="28"/>
        </w:rPr>
      </w:pPr>
      <w:r>
        <w:rPr>
          <w:sz w:val="28"/>
        </w:rPr>
        <w:t>oraz  art.53 ust.1  i art. 3 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. U z 2002 r. Nr  76,  poz.694  z późn. zm. )  w związku </w:t>
      </w:r>
    </w:p>
    <w:p>
      <w:pPr>
        <w:pStyle w:val="Normal"/>
        <w:rPr>
          <w:sz w:val="28"/>
        </w:rPr>
      </w:pPr>
      <w:r>
        <w:rPr>
          <w:sz w:val="28"/>
        </w:rPr>
        <w:t>z  § 1  pkt.3  Statutu Ośrodka Kultury Plastycznej „Wieża  Ciśnień”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twierdza się sprawozdanie  finansowe Ośrodka Kultury Plastycznej „WIEŻA  CIŚNIEŃ” w Kaliszu za rok 2003  wykazujące  obroty po stronie  aktywów </w:t>
      </w:r>
    </w:p>
    <w:p>
      <w:pPr>
        <w:pStyle w:val="Normal"/>
        <w:rPr>
          <w:sz w:val="28"/>
        </w:rPr>
      </w:pPr>
      <w:r>
        <w:rPr>
          <w:sz w:val="28"/>
        </w:rPr>
        <w:t>i pasywów w wysokości  235.484,4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W roku 2003  instytucja uzyskała wynik finansowy netto –  stratę w kwocie  </w:t>
      </w:r>
    </w:p>
    <w:p>
      <w:pPr>
        <w:pStyle w:val="Normal"/>
        <w:rPr>
          <w:sz w:val="24"/>
        </w:rPr>
      </w:pPr>
      <w:r>
        <w:rPr>
          <w:sz w:val="28"/>
        </w:rPr>
        <w:t>1.678,82 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 Skarbnikowi Miasta przy udziale Naczelnika Wydziału Kultury i Sztuki, Sportu i Turystyki  Urzędu Miejskiego 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b/>
          <w:sz w:val="28"/>
        </w:rPr>
        <w:t>do uchwały Nr ............../2004 Rady  Miejskiej Kalisza z dnia................../2004</w:t>
      </w:r>
    </w:p>
    <w:p>
      <w:pPr>
        <w:pStyle w:val="TextBody"/>
        <w:rPr>
          <w:b/>
          <w:b/>
        </w:rPr>
      </w:pPr>
      <w:r>
        <w:rPr>
          <w:b/>
        </w:rPr>
        <w:t>w sprawie zatwierdzenia sprawozdania finansowego Ośrodka Kultury Plastycznej „WIEŻA CIŚNIEŃ” w Kaliszu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Zgodnie  z obowiązującymi przepisami prawnymi przytoczonymi </w:t>
      </w:r>
    </w:p>
    <w:p>
      <w:pPr>
        <w:pStyle w:val="Normal"/>
        <w:rPr>
          <w:sz w:val="28"/>
        </w:rPr>
      </w:pPr>
      <w:r>
        <w:rPr>
          <w:sz w:val="28"/>
        </w:rPr>
        <w:t>w treści uchwały organem  zatwierdzającym roczne  sprawozdania finansowe samorządowych instytucji kultury jest Rada Miejska Kalisz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 związku z powyższym Ośrodek Kultury Plastycznej  </w:t>
      </w:r>
    </w:p>
    <w:p>
      <w:pPr>
        <w:pStyle w:val="TextBody"/>
        <w:rPr/>
      </w:pPr>
      <w:r>
        <w:rPr/>
        <w:t xml:space="preserve">„ </w:t>
      </w:r>
      <w:r>
        <w:rPr/>
        <w:t>WIEŻA CIŚNIEŃ „ w Kaliszu przedstawił do zatwierdzenia sprawozdanie finansowe za 2003 rok składające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Ze względu na to, że Ośrodek Kultury Plastycznej „WIEŻA CIŚNIEŃ” w Kaliszu w poprzedzającym roku obrotowym za który sporządzono sprawozdanie nie przekroczył granicy dwóch z trzech wielkości o których mowa w art.64 ust.1 pkt. 4 ustawy z dnia 29 września  1994 r. o rachunkowości </w:t>
      </w:r>
    </w:p>
    <w:p>
      <w:pPr>
        <w:pStyle w:val="Normal"/>
        <w:rPr/>
      </w:pPr>
      <w:r>
        <w:rPr>
          <w:sz w:val="28"/>
        </w:rPr>
        <w:t>( Dz. U. z  2002 r. Nr 76, poz.694 z późn. zm.), sprawozdanie finansowe za 2003 r. nie podlegało badaniu przez biegłego rewide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Źródłem pokrycia wykazanej w bilansie Ośrodka Kultury Plastycznej „WIEŻA CIŚNIEŃ” straty wysokości 1.678,82 zł. będzie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2:00Z</dcterms:created>
  <dc:creator>WKiSSiT</dc:creator>
  <dc:description/>
  <dc:language>en-US</dc:language>
  <cp:lastModifiedBy>Emilia Sakowska</cp:lastModifiedBy>
  <cp:lastPrinted>2004-05-05T16:52:00Z</cp:lastPrinted>
  <dcterms:modified xsi:type="dcterms:W3CDTF">2004-05-12T06:02:00Z</dcterms:modified>
  <cp:revision>2</cp:revision>
  <dc:subject/>
  <dc:title>                                   Uchwała Nr</dc:title>
</cp:coreProperties>
</file>