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wysokości opłat za pobyt w Środowiskowym Domu Samopomocy „TULIPAN” w Kalisz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Na podstawie art.7 ust.1 pkt 6 oraz art.18 ust.1 ustawy z dnia 8 marca 1990r. o samorządzie gminnym (Dz U z 2001r. Nr 142 poz. 1591 z póżn zm), art.97 ust. 1 i ust.5, art.104 ust.4 ustawy o pomocy społecznej z dnia 12 marca 2004 r /Dz.U. z 2004 r Nr. 64 poz. 593/, art. 9 ust. 1 i 2 ustawy z dnia 19 sierpnia 1994r. o ochronie zdrowia psychicznego ( Dz U z 1994r Nr 111 poz.535 z późn zm).</w:t>
      </w:r>
    </w:p>
    <w:p>
      <w:pPr>
        <w:pStyle w:val="Normal"/>
        <w:jc w:val="both"/>
        <w:rPr/>
      </w:pPr>
      <w:r>
        <w:rPr/>
        <w:t xml:space="preserve">uchwala się co następuje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>1.Ustala się odpłatność za pobyt w Środowiskowym Domu Samopomocy „TULIPAN” w Kaliszu zgodnie z poniższą tabelą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684"/>
        <w:gridCol w:w="3684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ód na osobę [zł]**</w:t>
            </w:r>
          </w:p>
        </w:tc>
        <w:tc>
          <w:tcPr>
            <w:tcW w:w="7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 miesięcznej odpłatności w % ustalona od kosztów utrzymania*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ób samotnie gospodarujących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ób w gospodarstwach w rodzinie  wieloosobowej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46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odpłatnie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odpłatnie - do 316 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7-46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– 75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 - 1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 - 117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 - 125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 - 133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 - 15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yżej 15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Miesięczny koszt utrzymania mieszkańca w Środowiskowym Domu Samopomocy „Tulipan” w Kaliszu to zatwierdzony aktualny plan wydatków na działalność bez wydatków inwestycyjnych podzielony przez liczbę miejsc ,a nastepnie przez 12 miesię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 Kwoty określające dochód na osobę są waloryzowane na zasadach i w trybie </w:t>
      </w:r>
    </w:p>
    <w:p>
      <w:pPr>
        <w:pStyle w:val="Normal"/>
        <w:jc w:val="both"/>
        <w:rPr/>
      </w:pPr>
      <w:r>
        <w:rPr/>
        <w:t xml:space="preserve">określonych w art. 9 ustawy z dnia 12 marca 2004 r o pomocy społe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łatę za pobyt ustala  Dyrektor Miejskiego Ośrodka Pomocy Społecznej w Kaliszu  na podstawie wywiadu środowiskowego i kontraktu podpisanego z osobą kierowaną lub jego opiekune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ie ponoszą opłat za pobyt w Środowiskowym Domu Samopomocy „TULIPAN” osoby, których dochód lub dochód na osobę w rodzinie nie przekracza kryterium dochodowego ustalonego w   ustawie o pomocy społecznej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4. W przypadku nieobecności uczestnika na zajęciach wynoszącej 10 i więcej kolejnych dni roboczych, wcześniej zgłoszonej przez rodziców lub opiekunów uczestnika,  odpłatność za pobyt obniżana jest o 50%.</w:t>
      </w:r>
    </w:p>
    <w:p>
      <w:pPr>
        <w:pStyle w:val="Normal"/>
        <w:jc w:val="both"/>
        <w:rPr/>
      </w:pPr>
      <w:r>
        <w:rPr/>
        <w:t>5. Odpłatność winna być regulowana do dnia 15 - go następn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soba przebywająca w Środowiskowym Domu Samopomocy „TULIPAN” może być w szczególnie uzasadnionych przypadkach w całości lub części zwolniona z ponoszenia opłat na wniosek uczestnika lub  jego opiekuna, jak również na wniosek pracownika socjalnego w oparciu o wywiad środowiskowy.</w:t>
      </w:r>
    </w:p>
    <w:p>
      <w:pPr>
        <w:pStyle w:val="Normal"/>
        <w:jc w:val="both"/>
        <w:rPr/>
      </w:pPr>
      <w:r>
        <w:rPr/>
        <w:t>2. Okres na jaki osoba uprawniona lub rodzina jest zwolniona z ponoszenia opłat określa w decyzji Dyrektor Miejskiego Ośrodka Pomocy Społecznej w Kaliszu.</w:t>
      </w:r>
    </w:p>
    <w:p>
      <w:pPr>
        <w:pStyle w:val="Normal"/>
        <w:jc w:val="both"/>
        <w:rPr/>
      </w:pPr>
      <w:r>
        <w:rPr/>
        <w:t>Okres ten nie może przekroczyć 6 m-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Dyrektorowi Miejskiego Ośrodka Pomocy Społecznej w Kaliszu i Kierownikowi Środowiskowego Domu Samopomocy „TULIPAN”.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ci moc uchwała Nr XXXIII/227/97 z dnia 2 kwietnia 1997r. w sprawie wysokości opłaty za pobyt w Dziennym Ośrodku Rehabilitacyjno - Wychowawczym „TULIPAN”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5:00Z</dcterms:created>
  <dc:creator>MOPS Kalisz</dc:creator>
  <dc:description/>
  <dc:language>en-US</dc:language>
  <cp:lastModifiedBy>CJ ALEX</cp:lastModifiedBy>
  <cp:lastPrinted>2004-05-10T10:11:00Z</cp:lastPrinted>
  <dcterms:modified xsi:type="dcterms:W3CDTF">2004-05-12T11:41:00Z</dcterms:modified>
  <cp:revision>3</cp:revision>
  <dc:subject/>
  <dc:title>UCHWAŁA NR.......................</dc:title>
</cp:coreProperties>
</file>