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przekształcenia Liceum Ekonomicznego dla Dorosłych w Kaliszu </w:t>
      </w:r>
    </w:p>
    <w:p>
      <w:pPr>
        <w:pStyle w:val="Normal"/>
        <w:rPr>
          <w:sz w:val="28"/>
        </w:rPr>
      </w:pPr>
      <w:r>
        <w:rPr>
          <w:sz w:val="28"/>
        </w:rPr>
        <w:t>przy ul. Legionów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Normal"/>
        <w:rPr>
          <w:sz w:val="28"/>
        </w:rPr>
      </w:pPr>
      <w:r>
        <w:rPr>
          <w:sz w:val="28"/>
        </w:rPr>
        <w:t>poz. 1592 z późn. zm.), art.2 ust. 4, art.2c ust. 4 ustawy z dnia 8 stycznia 1999 r. Przepisy wprowadzające reformę ustroju szkolnego (Dz. U. Nr 12, poz. 96 z późn. zm.) oraz art.5 ust.2 i 5a, art.9 ust.1 pkt 3 lit. d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Z dniem 1 września 2004 r. przekształca się Liceum Ekonomiczne dla Dorosłych na podbudowie programowej 8 – letniej szkoły podstawowej z siedzibą w Kaliszu przy ul. Legionów 6 w Technikum dla Dorosłych na podbudowie programowej gimnazjum kształcące w zawodzie technik ekonomista z siedzibą </w:t>
      </w:r>
    </w:p>
    <w:p>
      <w:pPr>
        <w:pStyle w:val="TextBody"/>
        <w:rPr/>
      </w:pPr>
      <w:r>
        <w:rPr/>
        <w:t xml:space="preserve">w Kaliszu przy ul. Legionów 6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kt przekształceniowy Technikum dla Dorosłych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rganizację Technikum dla Dorosłych określa statut stanowiący załącznik Nr 2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Technikum dla Dorosłych na podbudowie programowej gimanzjum włącza się w skład Centrum Kształcenia Ustawicznego z siedzibą w Kaliszu przy </w:t>
      </w:r>
    </w:p>
    <w:p>
      <w:pPr>
        <w:pStyle w:val="TextBody"/>
        <w:rPr/>
      </w:pPr>
      <w:r>
        <w:rPr/>
        <w:t>ul. Legionów 6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przekształcenia Liceum Ekonomicznego dla Dorosłych w Kaliszu </w:t>
      </w:r>
    </w:p>
    <w:p>
      <w:pPr>
        <w:pStyle w:val="Normal"/>
        <w:rPr>
          <w:sz w:val="28"/>
        </w:rPr>
      </w:pPr>
      <w:r>
        <w:rPr>
          <w:sz w:val="28"/>
        </w:rPr>
        <w:t>przy ul. Legionów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 podstawie art. 2 c ust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zupełniające liceum ogólnokształcące.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ponowane przekształcenia uzyskały pozytywną opinię Kuratora Oświaty, Powiatowego Urzędu Pracy oraz Powiatowej Rady Zatrudnienia.</w:t>
      </w:r>
    </w:p>
    <w:p>
      <w:pPr>
        <w:pStyle w:val="TextBody"/>
        <w:ind w:firstLine="708"/>
        <w:rPr/>
      </w:pPr>
      <w:r>
        <w:rPr/>
        <w:t>W świetle powyższego wywołanie niniejszej uchwały jest uzasadnio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  <w:tab/>
        <w:t xml:space="preserve">                    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................................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Akt przekształcenia szkoły publicznej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>poz. 1592 z późn. zm.), art.2 ust. 4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32"/>
        </w:rPr>
        <w:t>Przekształca się Liceum Ekonomiczne dla Dorosłych na podbudowie programowej 8 – letniej szkoły podstawowej z siedzibą w Kaliszu przy ul. Legionów 6 w Technikum dla Dorosłych na podbudowie programowej gimnazjum z siedzibą w Kaliszu przy ul. Legionów 6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24"/>
        </w:rPr>
        <w:t>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( Przewodniczący Rady Miejskiej )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45:00Z</dcterms:created>
  <dc:creator>Krzysztof Jurek</dc:creator>
  <dc:description/>
  <dc:language>en-US</dc:language>
  <cp:lastModifiedBy>Krzysztof Jurek</cp:lastModifiedBy>
  <dcterms:modified xsi:type="dcterms:W3CDTF">2004-05-11T11:07:00Z</dcterms:modified>
  <cp:revision>4</cp:revision>
  <dc:subject/>
  <dc:title>Uchwała Nr </dc:title>
</cp:coreProperties>
</file>