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twierdzenia projektu planu</w:t>
        <w:br/>
        <w:t>Miejskiego Funduszu Gospodarki Zasobem Geodezyjnym i Kartograficznym</w:t>
        <w:br/>
        <w:t>na rok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2 pkt 11 w zw. z art. 91 i art. 92 ust. 1 pkt1 i ust. 2 ustawy z dnia 5 czerwca 1998r. o samorządzie powiatowym (Dz.U. z 2001r. Nr 142, poz. 1592 z późn. zm.) w zw. z art. 41 ust. 7 ustawy z dnia 17 maja 1989 roku prawo geodezyjne i kartograficzne (Dz.U. z 2000r. Nr 100, poz. 1086 z późn. zm.) uchwala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a się projekt planu Miejskiego Funduszu Gospodarki Zasobem Geodezyjnym i Kartograficznym na rok 2005 stanowiący załącznik do niniejszej uchwały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  <w:t>do uchwały Nr ........................Rady Miejskiej Kalisza z dnia ......................................</w:t>
      </w:r>
    </w:p>
    <w:p>
      <w:pPr>
        <w:pStyle w:val="Normal"/>
        <w:jc w:val="center"/>
        <w:rPr/>
      </w:pPr>
      <w:r>
        <w:rPr>
          <w:b/>
        </w:rPr>
        <w:t>w sprawie zatwierdzenia projektu planu Miejskiego Funduszu Gospodarki Zasobem Geodezyjnym i Kartograficznym na 2005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godnie z art. 41 ust. 7 ustawy z dnia 17 maja 1989 roku – Prawo geodezyjne i kartograficzne (Dz.U. z 2000r. Nr 100, poz. 1086 z późn. zm.) Prezydent Miasta Kalisza przedstawia do zatwierdzenia Radzie Miejskiej Kalisza projekt planu na rok 2005 Miejskiego Funduszu Gospodarki Zasobem Geodezyjnym i Kartograficznym. W zestawieniu tym określono źródła przychodów oraz priorytety wydatkowania środków MFGZGiK.</w:t>
      </w:r>
    </w:p>
    <w:p>
      <w:pPr>
        <w:pStyle w:val="Normal"/>
        <w:jc w:val="both"/>
        <w:rPr/>
      </w:pPr>
      <w:r>
        <w:rPr/>
        <w:tab/>
        <w:t xml:space="preserve">Ze względu na ustawowe przeznaczenie środków MFGZGiK ukierunkowane na uzupełnienie środków budżetowych niezbędnych na finansowanie zadań związanych z aktualizacją i utrzymywaniem państwowego zasobu geodezyjnego </w:t>
        <w:br/>
        <w:t xml:space="preserve">i kartograficznego oraz zakup urządzeń i wyposażenie lokali niezbędnych do prowadzenia tego zasobu zaplanowano przekazanie środków finansowych na kontynuację rozpoczętych w latach ubiegłych prac geodezyjno-kartograficznych, aktualizacji oprogramowania oraz coroczne wydatki na pokrycie kosztów eksploatacyjnych a także przelewy redystrybucyjne należne Wojewódzkiemu </w:t>
        <w:br/>
        <w:t>i Centralnemu Funduszowi Gospodarki Zasobem Geodezyjnym i Kartografi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28:00Z</dcterms:created>
  <dc:creator>Piotr Bednarski</dc:creator>
  <dc:description/>
  <dc:language>en-US</dc:language>
  <cp:lastModifiedBy>Emilia Sakowska</cp:lastModifiedBy>
  <cp:lastPrinted>2004-05-06T12:52:00Z</cp:lastPrinted>
  <dcterms:modified xsi:type="dcterms:W3CDTF">2004-05-12T06:28:00Z</dcterms:modified>
  <cp:revision>2</cp:revision>
  <dc:subject/>
  <dc:title>UCHWAŁA Nr </dc:title>
</cp:coreProperties>
</file>