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przekształcenia Technikum na podbudowie szkoły zasadniczej w Kaliszu przy ul. Skarszewskiej 13-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Z dniem 1 września 2004 r. przekształca się Technikum na podbudowie szkoły zasadniczej w Kaliszu przy ul. Skarszewskiej 13-15 w Technikum Uzupełniające Nr 5 na podbudowie zasadniczej szkoły zawodowej w Kaliszu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przy ul. Skarszewskiej 13 – 15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 Technikum Uzupełniającym Nr 5 prowadzi się klasy dotychczasowej szkoły ponadpodstawowej do czasu ich likwidacji, zgodnie z przepisami ustawy z dnia 8 stycznia  1999 r. – Przepisy wprowadzające reformę ustroju szkolnego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(Dz. U. Nr 12, poz. 96 z późn. zm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kt przekształceniowy Technikum Uzupełniającego Nr 5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rganizację Technikum Uzupełniającego Nr 5 określa statut stanowiący załącznik Nr 2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Technikum Uzupełniające Nr 5 na podbudowie zasadniczej szkoły zawodowej włącza się w skład Zespołu Szkół Budowlanych z siedzibą w Kaliszu przy </w:t>
      </w:r>
    </w:p>
    <w:p>
      <w:pPr>
        <w:pStyle w:val="TextBody"/>
        <w:rPr/>
      </w:pPr>
      <w:r>
        <w:rPr/>
        <w:t>ul. Skarszewskiej 13-15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przekształcenia Technikum na podbudowie szkoły zasadniczej </w:t>
      </w:r>
    </w:p>
    <w:p>
      <w:pPr>
        <w:pStyle w:val="Normal"/>
        <w:rPr/>
      </w:pPr>
      <w:r>
        <w:rPr>
          <w:sz w:val="28"/>
        </w:rPr>
        <w:t>w Kaliszu przy ul. Skarszewskiej 13-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 świetle powyższego wywołanie niniejszej uchwały jest uzasadnione.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ind w:left="4956" w:firstLine="708"/>
        <w:rPr/>
      </w:pP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Przekształca się Technikum na podbudowie szkoły zasadniczej </w:t>
      </w:r>
    </w:p>
    <w:p>
      <w:pPr>
        <w:pStyle w:val="TextBodyIndent"/>
        <w:rPr/>
      </w:pPr>
      <w:r>
        <w:rPr/>
        <w:t xml:space="preserve">w Kaliszu przy ul. Skarszewskiej 13-15 w Technikum Uzupełniające </w:t>
      </w:r>
    </w:p>
    <w:p>
      <w:pPr>
        <w:pStyle w:val="TextBodyIndent"/>
        <w:rPr>
          <w:sz w:val="32"/>
        </w:rPr>
      </w:pPr>
      <w:r>
        <w:rPr/>
        <w:t xml:space="preserve">Nr 5 na podbudowie zasadniczej szkoły zawodowej z siedzibą w Kaliszu przy </w:t>
      </w:r>
      <w:r>
        <w:rPr>
          <w:sz w:val="32"/>
        </w:rPr>
        <w:t>ul. Skarszewskiej 13-15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19:00Z</dcterms:created>
  <dc:creator>Krzysztof Jurek</dc:creator>
  <dc:description/>
  <dc:language>en-US</dc:language>
  <cp:lastModifiedBy>Krzysztof Jurek</cp:lastModifiedBy>
  <cp:lastPrinted>2004-05-11T10:07:00Z</cp:lastPrinted>
  <dcterms:modified xsi:type="dcterms:W3CDTF">2004-05-11T11:07:00Z</dcterms:modified>
  <cp:revision>6</cp:revision>
  <dc:subject/>
  <dc:title>Uchwała Nr </dc:title>
</cp:coreProperties>
</file>