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</w:rPr>
        <w:t>Uchwała nr XIX/    /2004</w:t>
      </w:r>
    </w:p>
    <w:p>
      <w:pPr>
        <w:pStyle w:val="Heading1"/>
        <w:rPr/>
      </w:pPr>
      <w:r>
        <w:rPr>
          <w:sz w:val="32"/>
        </w:rPr>
        <w:t xml:space="preserve">    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20 maj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Na podstawie art.18 ust 1 ustawy z dnia 8 marca 1990r.o samorządzie gminnym ( Dz. U. z 2001 roku Nr 142 poz.1591  z późn. zm.) oraz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 Regulaminu przyznania Nagrody Miasta Kalisza stanowiącego załącznik nr 10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Rada Miejska Kalisza przyznaje Nagrodę Miasta Kalisza za 2003 rok w wysokości </w:t>
      </w:r>
      <w:r>
        <w:rPr>
          <w:rFonts w:cs="Times New Roman" w:ascii="Times New Roman" w:hAnsi="Times New Roman"/>
          <w:b/>
          <w:sz w:val="24"/>
        </w:rPr>
        <w:t>piętnastu tysięcy złotych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Firmie Budowlanej   „Marek Antczak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</w:rPr>
        <w:t>do uchwały nr XIX/    /2004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>z dnia  20 maj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Tryb składania  wniosku o przyznanie Nagrody Miasta Kalisza dla Firmy Budowalnej Marka Antczaka był zgodny z Regulaminem nadawania wyróżnień, stanowiącym załącznik Nr 10 do Statutu Kalisza-Miasta na prawach powiatu i nie budzi zastrzeżeń formalno-prawny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Znana i popularna na terenie Kalisza firma była wielokrotnie nagradzana za swoją pracę. Między innymi otrzymała  certyfikat „Solidna Firma”, tytuł Mister Budownictwa Wielkopolski Południowej w kategorii modernizacje oraz w kategorii budownictwo mieszkaniowe, a także  puchar                         i podziękowanie za wyjątkową dbałość o warunki pracy pracowników, które od  pięciu lat utrzymuje się na poziomie 200 zatrudniony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Od początku swojego istnienia znacząco finansowo wspiera   Teatr im.W.Bogusławskiego, a ponadto sponsoruje  imprezy sportowe zwłaszcza siatkówkę i kolarstwo, a także szkolnictwo oraz wiele innych lokalnych inicjaty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Tegoroczne obchody Święta Miasta Kalisza  będą szczególną okazją do uhonorowania  firmy budującej od ponad 20 lat obiekty mieszkaniow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 przemysłowe na terenie Kalisza oraz całego kraj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rzyznanie Firmie Budowlanej Marka Antczaka Nagrody Miasta Kalisza pozytywnie zaopiniowały Kluby Radnych oraz Komisja Prawa, Porządku Publicznego oraz Samorządu Osiedlowego Rady Miejskiej Kalisza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1:00Z</dcterms:created>
  <dc:creator>iza</dc:creator>
  <dc:description/>
  <dc:language>en-US</dc:language>
  <cp:lastModifiedBy>Emilia Sakowska</cp:lastModifiedBy>
  <cp:lastPrinted>2004-05-11T10:22:00Z</cp:lastPrinted>
  <dcterms:modified xsi:type="dcterms:W3CDTF">2004-05-12T06:01:00Z</dcterms:modified>
  <cp:revision>2</cp:revision>
  <dc:subject/>
  <dc:title>Email Template</dc:title>
</cp:coreProperties>
</file>