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………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………………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projektu inwestycyjnego pod nazwą „Uporządkowanie systemu odbioru ścieków w Kaliszu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18 ust.2 pkt 9 litera „e” oraz art. 58  ustawy z dnia 8 marca 1990 roku o samorządzie gminnym (Dz.U. z 2001r. nr 142 poz.1591 z późn.zm.) uchwala się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  <w:t>Wyraża się zgodę na realizację w latach 2005-2007 projektu inwestycyjnego pod nazwą „Uporządkowanie systemu odbioru ścieków w Kaliszu”, zawartego we wniosku aplikacyjnym o środki z Funduszu Spójności i Studium Wykonalności tego projektu.</w:t>
      </w:r>
    </w:p>
    <w:p>
      <w:pPr>
        <w:pStyle w:val="Normal"/>
        <w:jc w:val="both"/>
        <w:rPr/>
      </w:pPr>
      <w:r>
        <w:rPr/>
        <w:t>Planowany koszt projektu wynosi 74.443.812 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  <w:t>Wyraża się zgodę na sfinansowanie projektu, o którym mowa w § 1 w następujący sposób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iasto Kalisz – 14.625.817 zł tj. 19,6% planowanych kosztów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undusz Spójności  - 59.817.995 zł, tj. 80,4% planowanych kosz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ciąga się zobowiązania na sfinansowanie kosztów realizacji inwestycji, wynikających ze złożonego wniosku do Funduszu Spójności w wysokości 14.625.817 z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obowiązania, o których mowa w ust.1. ujęte zostaną w budżecie Kalisza –Miasta na prawach powiatu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w roku 2005 – 3.740.908 zł,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 roku 2006 – 6.137.459 zł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 roku 2007 – 4.747.449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both"/>
        <w:rPr/>
      </w:pPr>
      <w:r>
        <w:rPr/>
        <w:t>Spłata zobowiązań nastąpi z dochodów własnych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jc w:val="both"/>
        <w:rPr/>
      </w:pPr>
      <w:r>
        <w:rPr/>
        <w:t>Uchwała wchodzi w życie z dniem podjęcia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 Nr ………… Rady Miejskiej Kalisza z dnia 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projektu inwestycyjnego „Uporządkowanie systemu odbioru ścieków </w:t>
        <w:br/>
        <w:t>w Kaliszu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iasto Kalisz złożyło wniosek o dofinansowanie z Funduszu Spójności inwestycji polegającej na uporządkowaniu gospodarki ściekowej na terenie miasta. Obejmuje ona rozdział istniejącej kanalizacji ogólnospławnej na kanalizację sanitarną i deszczową oraz budowę nowych odcinków kanalizacji na osiedlach: Majków, Chmielnik, Winiary, Miła, Piwonice oraz Szczypiorno. Przedsięwzięcie to wymaga wybudowania ponad 83,3 km sieci kanalizacji sanitarnej wraz z 24 przepompowniami oraz 24,1 km nowych sieci kanalizacji deszczowej. Realizacja inwestycji ma na celu przesył do oczyszczalni w Kucharach wszystkich ścieków zbieranych przez system kanałów sanitarnych, wyeliminowanie ich zrzutu do Prosny i jej dopływów a także maksymalne ograniczenie ilości wód deszczowych odprowadzanych do oczyszczalni. Łączny planowany koszt inwestycji koszt wynosi 74.443.812 zł., z czego 80,4% może stanowić dofinansowanie z Funduszu Spójności. Pozostałe środki w wysokości 14.625.817 zł pochodzić będą</w:t>
        <w:br/>
        <w:t xml:space="preserve">z: dochodów własnych Kalisza – 3.359.656 zł, z Przedsiębiorstwa Wodociągów i Kanalizacji Sp. z o.o. w wysokości 8.500.000 zł. pożyczki z Narodowego Funduszu Ochrony Środowiska i Gospodarki Wodnej wysokości 766.161 zł oraz pożyczki z Wojewódzkiego Funduszu Ochrony Środowiska i Gospodarki Wodnej w Poznaniu </w:t>
        <w:br/>
        <w:t xml:space="preserve">w wysokości 2.000.000 zł, i 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Niniejsza uchwała ma potwierdzić wolę Rady Miejskiej Kalisza realizacji tego przedsięwzięcia na warunkach, na których udzielane jest dofinansowanie z Funduszu Spójności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  <w:rPr>
        <w:kern w:val="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kern w:val="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kern w:val="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kern w:val="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kern w:val="0"/>
    </w:rPr>
  </w:style>
  <w:style w:type="character" w:styleId="WW8Num18z0">
    <w:name w:val="WW8Num18z0"/>
    <w:qFormat/>
    <w:rPr>
      <w:kern w:val="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kern w:val="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kern w:val="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kern w:val="0"/>
    </w:rPr>
  </w:style>
  <w:style w:type="character" w:styleId="WW8Num31z0">
    <w:name w:val="WW8Num31z0"/>
    <w:qFormat/>
    <w:rPr>
      <w:kern w:val="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kern w:val="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0:09:00Z</dcterms:created>
  <dc:creator>Urząd Miejski w Kaliszu</dc:creator>
  <dc:description/>
  <dc:language>en-US</dc:language>
  <cp:lastModifiedBy>Emilia Sakowska</cp:lastModifiedBy>
  <cp:lastPrinted>2004-06-07T14:47:00Z</cp:lastPrinted>
  <dcterms:modified xsi:type="dcterms:W3CDTF">2004-06-08T10:09:00Z</dcterms:modified>
  <cp:revision>2</cp:revision>
  <dc:subject/>
  <dc:title>Uchwała Nr………</dc:title>
</cp:coreProperties>
</file>