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Uchwała Nr …………..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Rady Miejskiej Kalisza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z dnia 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>w sprawie</w:t>
      </w:r>
      <w:r>
        <w:rPr>
          <w:rFonts w:cs="Arial" w:ascii="Arial" w:hAnsi="Arial"/>
          <w:sz w:val="26"/>
        </w:rPr>
        <w:t>: opinii o lokalizacji salonu gier na automatach w Kaliszu, przy ul.Śródmiejskiej 33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a  podstawie  art.  18   ust.  2   pkt   15   ustawy   z   dnia   8  marca 1990 r.  o samorządzie gminnym (Dz.U. z 2001 r. Nr 142 poz. 1591 ze zm.) w związku z art. 32 ust. 1 pkt 15 ustawy z dnia 29 lipca 1992 r. o grach i zakładach wzajemnych (Dz.U. z 2004 r. Nr 4 poz. 27 ze zm.) uchwala się co następuje: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1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piniuje się pozytywnie lokalizację salonu gier na automatach w Kaliszu przy ul.Śródmiejskiej  33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2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pinię wydaje się na wniosek PRU Filmotechnika Spółka z ograniczoną odpowiedzialnością z Zabierzowa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3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konanie uchwały powierza się Prezydentowi Miasta Kalisza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4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 Uchwały Nr …………. Rady Miejskiej Kalisza z dnia 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sprawie opinii o lokalizacji salonu gier na automata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 Kaliszu  przy  ul. Śródmiejskiej 33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godnie  z  art.  24  ust.  1  ustawy  z  dnia   29  lipca   1992 r.   o   grach i zakładach wzajemnych   (Dz.U.   z   2004 r.  Nr  4  poz. 27  ze  zm.)  prowadzenie  działalności w zakresie gier na automatach wymaga zezwolenia Ministra Finansów. Jednym z dokumentów koniecznych do załączenia przy składaniu  wniosku o udzielenie zezwolenia jest opinia rady gminy o lokalizacji ośrodka gier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PRU Filmotechnika Sp. z o.o. od 1997 r. prowadzi salon gier w Kaliszu przy ul.Górnośląskiej 36. Aktualnie  zamierza  zmienić  miejsce  prowadzenia działalności i przenieść się na ul.Śródmiejską 33 (lokal po kinie Stylowym – wejście od strony ul.Krótkiej). Zmianę tę wnioskodawca uzasadnia względami ekonomicznymi - zbyt mała powierzchnia lokalu przy ul.Górnośląskiej nie pozwala na rozwój działalności i zapewnienie odpowiednich warunków klientom. Lokal przy ul.Śródmiejskiej jest znacznie większy, ma powierzchnię 320 m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. Rozszerzenie działalności salonu gier pozwoli na utworzenie ca 10 nowych miejsc pracy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ejsce prowadzenia działalności stanowi integralną część zezwolenia udzielonego PRU Filmotechnika Sp. z o.o. i jego zmiana wymaga opinii Rady Miejskiej Kalisza, która będzie podstawą zmiany decyzji Ministra Finansów w punkcie dotyczącym lokalizacji salonu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16:00Z</dcterms:created>
  <dc:creator>AMucha</dc:creator>
  <dc:description/>
  <dc:language>en-US</dc:language>
  <cp:lastModifiedBy>Emilia Sakowska</cp:lastModifiedBy>
  <cp:lastPrinted>2004-06-08T12:05:00Z</cp:lastPrinted>
  <dcterms:modified xsi:type="dcterms:W3CDTF">2004-06-08T09:16:00Z</dcterms:modified>
  <cp:revision>2</cp:revision>
  <dc:subject/>
  <dc:title>Uchwała Nr …………</dc:title>
</cp:coreProperties>
</file>