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chwała Nr...............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ady Miejskiej Kalisz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z dnia ..........................</w:t>
      </w:r>
    </w:p>
    <w:p>
      <w:pPr>
        <w:pStyle w:val="Tekstpodstawowy2"/>
        <w:rPr/>
      </w:pPr>
      <w:r>
        <w:rPr/>
        <w:t>w sprawie określenia warunków częściowego lub całkowitego zwalniania rodziców z opłat za pobyt dzieci w rodzinie zastępcz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podstawie art. 12 pkt 11  w związku z art. 91 i art. 92 ust. 1 pkt 1 ustawy z dnia 05 czerwca 1998r. o samorządzie powiatowym / Dz. U. z 2001r. Nr 142 poz. 592 z późn. zm./ oraz art. 79  ust. 6  ustawy z dnia 12 marca 2004r. o pomocy społecznej / Dz. U.  Nr 64 poz 593  z późn. zm. /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1.</w:t>
      </w:r>
    </w:p>
    <w:p>
      <w:pPr>
        <w:pStyle w:val="TextBody"/>
        <w:rPr/>
      </w:pPr>
      <w:r>
        <w:rPr/>
        <w:t xml:space="preserve">Zwolnienie rodziców z opłat za pobyt dzieci w rodzinie zastępczej uzależnione jest od wysokości  dochodu rodziców w stosunku do kryterium dochodowego ustalonego na podstawie art. 8 ust. 1 pkt 1 i 2 ustawy z dnia 12 marca 2004r. o pomocy społecznej, zgodnie z tabelą stanowiącą załącznik do uchwały.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szczególnie uzasadnionych przypadkach, jeżeli ustalenie odpłatności stanowiłoby dla rodziców nadmierne obciążenie, mogą być oni zwolnieni z opłat za pobyt ich dzieci w rodzinie zastępczej mimo, że dochód ustalony na podstawie art.8 ust.1 pkt 1 i 2 ustawy z dnia 12 marca 2004r. o pomocy społecznej nie kwalifikuje ich do zwolnienia, w szczególności z powodu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bezdomności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bezrobocia,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niepełnosprawności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długotrwałej lub ciężkiej choroby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potrzeby ochrony macierzyństwa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ielodzietności,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zdarzenia losowego,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sytuacji kryzysowej, 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ponoszenia przez rodziców opłat za pobyt członka rodziny w innej placówce pomocy społecznej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3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ecyzję o częściowym lub całkowitym zwolnieniu z opłat za pobyt dziecka  w  rodzinie zastępczej wydaje się na wniosek  rodziców lub z urzędu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ecyzję, o których mowa w ust. 1 wydaje się na okres nie dłuższy niż jeden ro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Wykonanie uchwały powierza się Prezydentowi Miasta Kalisz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</w:rPr>
        <w:t>§</w:t>
      </w:r>
      <w:r>
        <w:rPr>
          <w:b/>
          <w:color w:val="000000"/>
        </w:rPr>
        <w:t xml:space="preserve"> 5.</w:t>
      </w:r>
    </w:p>
    <w:p>
      <w:pPr>
        <w:pStyle w:val="Normal"/>
        <w:jc w:val="both"/>
        <w:rPr/>
      </w:pPr>
      <w:r>
        <w:rPr>
          <w:color w:val="000000"/>
        </w:rPr>
        <w:t xml:space="preserve">Uchwała wchodzi w życie po upływie 14 dni od dnia jej opublikowania w Dzienniku Urzędowym Województwa Wielkopolskiego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do uchwały Nr.......................Rady Miejskiej Kalisza z dnia………………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warunków częściowego lub całkowitego zwalniania rodziców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z opłat za pobyt dzieci w rodzinie zastępczej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art. 79 ust. 6 ustawy z dnia 12 marca 2004r. o pomocy społecznej / Dz. U. Nr 64 poz. 593 z późn. zm./ Rada Miejska Kalisza określa w drodze uchwały warunki częściowego lub całkowitego zwalniania rodziców z opłat za pobyt dziecka w rodzinie zastępcz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art. 79 ust. 1  ustawy z dnia 12 marca 2004r. o pomocy społecznej za pobyt dziecka  oraz osoby pełnoletniej w rodzinie zastępczej, opłatę, do wysokości miesięcznej pomocy pieniężnej na częściowe pokrycie kosztów utrzymania wychowanka,  wnoszą rodzice biologiczn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związku z faktem, że sytuacja materialna i rodzinna rodziców dzieci jest zróżnicowana, wskazanym jest ustalenie warunków zwalniania z odpłatności, gdyż nie wszyscy rodzice są                 w stanie pokrywać pełen koszt utrzymania wychowanka w rodzinie zastępcz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sokość zwolnienia uzależniono od dochodu rodziny w stosunku do kryterium dochodowego, a jej wielkość ustalono w %, w zależności od pomocy pieniężnej otrzymywanej przez rodzinę zastępczą na częściowe pokrycie kosztów utrzymania wychowank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br w:type="page"/>
      </w:r>
    </w:p>
    <w:p>
      <w:pPr>
        <w:pStyle w:val="Normal"/>
        <w:ind w:left="5664" w:hanging="0"/>
        <w:jc w:val="both"/>
        <w:rPr>
          <w:color w:val="000000"/>
        </w:rPr>
      </w:pPr>
      <w:r>
        <w:rPr>
          <w:color w:val="000000"/>
        </w:rPr>
        <w:t xml:space="preserve">Załącznik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ab/>
        <w:t>do uchwały Nr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ab/>
        <w:t xml:space="preserve">Rady Miejskiej Kalisza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ab/>
        <w:t>z dnia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Tabela określająca wysokość częściowego lub całkowitego zwalniania rodziców z opłat za pobyt dzieci w rodzinie zastępczej.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2373"/>
        <w:gridCol w:w="2374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sokość dochodu na osobę w rodzinie w stosunku do kryterium ustalonego na podstawie art. 8 ust.1 pkt 1 i 2 ustawy z dnia 12 marca 2004 o pomocy społecznej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sokość zwolnienia w %, ustalona od wysokośc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esięcznej pomocy przyznanej rodzinie zastępczej na częściowe pokrycie kosztów utrzymania dziecka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sokość odpłatności w % ustalona od pomocy pieniężnej świadczonej rodzinie zastępczej na częściowe pokrycie kosztów utrzymania wychowanka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niżej ustalonego kryterium 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łkowite zwolnienie</w:t>
            </w:r>
          </w:p>
        </w:tc>
      </w:tr>
      <w:tr>
        <w:trPr>
          <w:trHeight w:val="74" w:hRule="atLeast"/>
        </w:trPr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100,01 %  do 130% 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6 %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4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130,01 %do- 15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94%  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o 150,01 % do 17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92 % 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8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170,01% do 20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90%  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200,01 % do 25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88%  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2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250,01%  do 300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85 % 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300,01 % do 35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80 % 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 350,01% do 400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75%         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d 400,01%  do 45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0 %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450,01%  do 500 %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0 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d 500,01%  do 600 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0 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0 %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owyżej od 600,01 % 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łkowita odpłatność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8:58:00Z</dcterms:created>
  <dc:creator>MOPS Kalisz</dc:creator>
  <dc:description/>
  <dc:language>en-US</dc:language>
  <cp:lastModifiedBy>Emilia Sakowska</cp:lastModifiedBy>
  <cp:lastPrinted>2004-04-01T14:10:00Z</cp:lastPrinted>
  <dcterms:modified xsi:type="dcterms:W3CDTF">2004-06-08T08:58:00Z</dcterms:modified>
  <cp:revision>2</cp:revision>
  <dc:subject/>
  <dc:title>                             UCHWAŁA NR............................................</dc:title>
</cp:coreProperties>
</file>