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75.000 zł (słownie zł: siedemdziesiąt pięć tysięcy) pozostającą w dyspozycji Kalisza – Miasta na prawach powiatu z tytułu umorzenia części pożyczki wynikającej z umowy </w:t>
        <w:br/>
        <w:t xml:space="preserve">Nr 162/P/Ka/OW/2002 z dnia 16.12.2002r. zaciągniętej na realizację przedsięwzięcia p.n. „Wykonanie sieci kanalizacji sanitarnej i deszczowej na ulicy Ciesielskiej i Dolnej </w:t>
        <w:br/>
        <w:t xml:space="preserve">w dzielnicy Rajsków w Kaliszu” przeznacza się na realizację ujętego w planie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 Rady Miejskiej Kalisza z dnia .........................................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Wojewódzki Fundusz Ochrony Środowiska i Gospodarki Wodnej w Poznaniu umorzył 30 % zaciągniętej w dniu 23.12.2002r. pożyczki na realizację przedsięwzięcia „Wykonanie sieci kanalizacji sanitarnej i deszczowej na ulicy Ciesielskiej i Dolnej w dzielnicy Rajsków </w:t>
        <w:br/>
        <w:t>w Kaliszu” w kwocie 75.0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276" w:hanging="127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33:00Z</dcterms:created>
  <dc:creator>Urząd Miejski w Kaliszu Wydzi</dc:creator>
  <dc:description/>
  <dc:language>en-US</dc:language>
  <cp:lastModifiedBy>Emilia Sakowska</cp:lastModifiedBy>
  <cp:lastPrinted>2004-06-03T10:11:00Z</cp:lastPrinted>
  <dcterms:modified xsi:type="dcterms:W3CDTF">2004-06-08T09:33:00Z</dcterms:modified>
  <cp:revision>2</cp:revision>
  <dc:subject/>
  <dc:title>Uchwała RM(pożyczka)</dc:title>
</cp:coreProperties>
</file>