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39.000 zł (słownie zł: trzydzieści dziewięć tysięcy) pozostającą w dyspozycji Kalisza – Miasta na prawach powiatu z tytułu umorzenia części pożyczki wynikającej z umowy </w:t>
        <w:br/>
        <w:t xml:space="preserve">Nr 65/P/Ka/OZ/2002 z dnia 02.10.2002r. zaciągniętej na realizację przedsięwzięcia p.n. „Rekultywacja wylewiska komunalnego w Kościelnej Wsi” przeznacza się na realizację ujętego w planie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......... Rady Miejskiej Kalisza z dnia .................................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18.12.2002r. pożyczki na realizację przedsięwzięcia „Rekultywacja wylewiska komunalnego w Kościelnej Wsi” w kwocie 39.0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, likwidacja zrzutów ścieków do Prosny i ich przesył do oczyszczalni ścieków przez budowę i modernizację sieci oraz rozdział kanalizacji ogólnospławnej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33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06-08T09:33:00Z</dcterms:modified>
  <cp:revision>2</cp:revision>
  <dc:subject/>
  <dc:title>Uchwała RM(pożyczka)</dc:title>
</cp:coreProperties>
</file>