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sprawie przeniesienia Młodzieżowego Domu Kultury w Kaliszu do budynku Szkoły Podstawowej Nr 16 w Kaliszu przy ul. Fabrycznej 13-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Na podstawie art. 18 ust. 1 i ust.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 xml:space="preserve">Przenosi się Młodzieżowy Dom Kultury w Kaliszu z obiektów zlokalizowanych przy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ul. Wał Piastowski 3 i ul. Częstochowska 17 do budynku Szkoły Podstawowej Nr 16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w Kaliszu przy ul Fabrycznej 13 – 15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 sprawie przeniesienia Młodzieżowego Domu Kultury w Kaliszu do budynku Szkoły Podstawowej Nr 16 w Kaliszu przy ul. Fabrycznej 13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W związku z reorganizacją sieci szkolnej miasta Kalisza i stopniową likwidacją Szkoły Podstawowej Nr 16 przenosi się siedzibę Młodzieżowego Domu Kultury do budynku szkoły podstawowej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obec powyższego wywołanie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1:00Z</dcterms:created>
  <dc:creator>Krzysztof Jurek</dc:creator>
  <dc:description/>
  <dc:language>en-US</dc:language>
  <cp:lastModifiedBy>Emilia Sakowska</cp:lastModifiedBy>
  <dcterms:modified xsi:type="dcterms:W3CDTF">2004-06-08T09:01:00Z</dcterms:modified>
  <cp:revision>2</cp:revision>
  <dc:subject/>
  <dc:title>Uchwała Nr </dc:title>
</cp:coreProperties>
</file>