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…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………………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lenia Strefy Płatnego Parkowania , wprowadzenia opłat za parkowanie pojazdów samochodowych w Strefie Płatnego Parkowania i sposobu ich pobier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i art. 40 ust.2 pkt 4 ustawy z dnia 8 marca 1999 r. o samorządzie gminnym (Dz. U. z 2001 r. Nr 142 poz.1591 z późn. zm.), art. 13 ust.1 pkt 1, art. 13 lit. b i </w:t>
        <w:br/>
        <w:t>art. 13 lit.f ustawy z dnia 21 marca 1985 r. o drogach publicznych (Dz. U. z 2000 r. Nr 71 poz. 838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uchwale Nr XIII/173/2003 Rady Miejskiej Kalisza z dnia 27 listopada 2003 roku w sprawie</w:t>
      </w:r>
      <w:r>
        <w:rPr>
          <w:b/>
          <w:sz w:val="24"/>
        </w:rPr>
        <w:t xml:space="preserve"> </w:t>
      </w:r>
      <w:r>
        <w:rPr>
          <w:sz w:val="24"/>
        </w:rPr>
        <w:t>ustalenia Strefy Płatnego Parkowania, wprowadzenia opłat za parkowanie pojazdów samochodowych w Strefie Płatnego Parkowania i sposobu ich pobierania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§ 2  ust. 1 dodaje się pkt 8/ w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8/ Opłata za wydanie identyfikatora dla osób niepełnosprawnych uprawniającego do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rkowania w Strefie Płatnego Parkowania wynosi 3,00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Regulaminie Strefy Płatnego Parkowania stanowiącym załącznik do uchwały Rady Miejskiej Kalisza Nr XIII/173/2003 z dnia 27 listopada 2003 roku w § 9 dodaje się ustęp 3 w brzmieni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„ </w:t>
      </w:r>
      <w:r>
        <w:rPr>
          <w:sz w:val="24"/>
        </w:rPr>
        <w:t>3. Wprowadza się identyfikatory dla pojazdów osób niepełnospraw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/ Osoby niepełnosprawne lub placówki zajmujące się opieką, rehabilitacją lub edukacją osób niepełnosprawnych, które posiadają kartę parkingową, wydaną przez Prezydenta Miasta Kalisza, zgodnie z art. 8 ustawy z dnia 20.06.1997 r. Prawo o ruchu drogowym (Dz. U. z 2003 nr 58, poz. 515 z późn. zm.), mogą wykupić identyfikator dla wyłącznie jednego pojazdu przewożącego osobę/-y/ niepełnosprawną/-e/ o obniżonej sprawności ruchowej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2/ Osoby lub placówki wymienione w pkt.1, które ubiegają się o identyfikator dla pojazdu przewożącego osobę/-y/ niepełnosprawną/-e/ o obniżonej sprawności ruchowej muszą spełnić następujące warunki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a) być właścicielem pojazdu samochodowego, co potwierdza dowód rejestracyjny lub na podstawie umowy przewłaszczenia z instytucjami kredytującymi, lub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b)    pojazd, mający przewozić osobę niepełnosprawną o obniżonej sprawności ruchowej, musi stanowić własność osoby spokrewnionej w pierwszym stopniu pokrewieństwa z osobą niepełnosprawną lub stanowić własność prawnego opiekuna osoby niepełnosprawnej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3/ Identyfikator pojazdu przewożącego osobę /-y/ niepełnosprawną/-e/ o obniżonej sprawności ruchowej ważny na całym obszarze SPP wydaje BOSPP na podstawie okazanej karty parkingowej i spełnieniu warunków wymienionych w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/ Identyfikator pojazdu przewożącego osobę /-y/ niepełnosprawną o obniżonej sprawności ruchowej jest ważny wraz z kartą parkingową, do której został wydan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5/ Identyfikator pojazdu przewożącego osobę/-y/ niepełnosprawną/-e/ o obniżonej sprawności ruchowej wystawia się na okres ważności karty parkingowej, lecz nie dłużej niż na rok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6/ Posiadacz ważnego identyfikatora, który zbędzie, zmieni pojazd, zmieni numery rejestracyjne lub utraci kartę parkingową zobowiązany jest do zwrotu identyfikatora w BOSPP, gdzie otrzyma zwrot opłaty za niewykorzystany okres ważności liczony w pełnych nie rozpoczętych miesią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7/ W razie utraty lub kradzieży identyfikatora SPP Biuro Obsługi Strefy Płatnego Parkowania nie zwraca opłaty za niewykorzystany okres ważności, a nowy identyfikator wydaje się za pełną opłat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14 dni po ogłoszeniu Dzienniku Urzędowym Województwa Wielkopolskieg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>do Uchwały Nr……………..Rady Miejskiej Kalisz z dnia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prowadzającej zmiany do uchwały w sprawie ustalenia Strefy Płatnego Parkowania, wprowadzenia opłat za parkowanie pojazdów samochodowych w Strefie Płatnego Parkowania i sposobu ich pobier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egulamin Strefy Płatnego Parkowania w Kaliszu (zał. do Uchwały Rady Miasta Kalisza Nr XIII/173/2003 z dnia 27 listopada 2003 roku) w paragrafie 9 ust.2 ustala zerową stawkę opłaty dla uprawnionych osób niepełnosprawnych o obniżonej sprawności ruchowej, które posiadają kartę parkingową, na miejscach do tego wydzielonych i stosownie oznakowa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efa Płatnego Parkowania posiada ogółem 1850 miejsc, w tym 57 stanowią wydzielone miejsca dla osób niepełnosprawnych. Liczba wyznaczonych miejsc – kopert w stosunku do ilości parkujących osób niepełnosprawnych na niektórych ulicach jest zdecydowanie za mał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ydział Spraw Społecznych i Mieszkaniowych UM Kalisza wydając karty parkingowe osoby niepełnosprawnej udziela informacji, że na powyższą kartę można parkować w całej Strefie Płatnego Parkowania bez wnoszenia opłat do 2 godzin. Taka informacja nie jest usankcjonowana prawnie w żadnym dokumencie normatywnym. Można ją przyjąć jedynie zwyczajowo, co nie jest zgodne z Uchwałą R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dzień 27 maja 2004 r. Wydział Spraw Społecznych i Mieszkaniowych UM Kalisza wydał około 1500 szt., a Starostwo Powiatowe około 300 szt. kart osobom niepełnosprawnym. Również ze SPP korzysta dużo osób niepełnosprawnych z zewnątr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chwili obecnej skala problemu jest na tyle poważna i pilna, że należałoby ją rozwiązać jedynie poprzez dokonanie stosownych zmian prawnych w Uchwale Rady Miasta Kalisza. Wprowadzenie identyfikatorów dla pojazdów osób niepełnosprawnych jest optymalnym rozwiązaniem pod względem społecznym, organizacyjnym i ekonomiczny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dmieniam, że koszt wyznaczenia jednego nowego miejsca osoby niepełnosprawnej wynosi około 300,00 zł i jednocześnie zmniejsza ilość ogólnodostępnych miejsc parkingowych w SPP. Wprowadzenie identyfikatorów dla pojazdów osób niepełnosprawnych umożliwi dokonanie ogólnej weryfikacji i poprawnego unormowania powyższego probl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awa osób niepełnosprawnych jest zagadnieniem delikatnym i bardzo wrażliwym, dlatego należy załatwić ją szybko i pozytyw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53:00Z</dcterms:created>
  <dc:creator>K</dc:creator>
  <dc:description/>
  <dc:language>en-US</dc:language>
  <cp:lastModifiedBy>Emilia Sakowska</cp:lastModifiedBy>
  <cp:lastPrinted>2004-06-07T15:02:00Z</cp:lastPrinted>
  <dcterms:modified xsi:type="dcterms:W3CDTF">2004-06-11T09:53:00Z</dcterms:modified>
  <cp:revision>2</cp:revision>
  <dc:subject/>
  <dc:title>W paragrafie 2 Uchwały nr XIII/173/2003 Rady Miejskiej Kalisza dodaje się w pkt 1 ppkt 8/ w brzmieniu:</dc:title>
</cp:coreProperties>
</file>