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w sprawie utworzenia Szkoły Specjalnej Przysposabiającej do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Na podstawie art. 4 ust.1 pkt 1, art. 12 pkt. 8 lit. i,  art. 92 ust.1 i 2 ustawy z dnia 5 czerwca 1998 r. o samorządzie powiatowym (Dz. U. z 2001 r. Nr 142, poz. 1592 </w:t>
      </w:r>
    </w:p>
    <w:p>
      <w:pPr>
        <w:pStyle w:val="Normal"/>
        <w:jc w:val="both"/>
        <w:rPr/>
      </w:pPr>
      <w:r>
        <w:rPr>
          <w:sz w:val="24"/>
        </w:rPr>
        <w:t xml:space="preserve">z późn. zm.), art.5 ust.2 i 5a, art.9 ust.1 pkt 3 lit. h, art.58 ust.1, 6 i 7, art.62 ust. 5 ustawy z dnia 7 września 1991r. o systemie oświaty (Dz. U. z 1996 r. Nr 67, poz.329 </w:t>
      </w:r>
    </w:p>
    <w:p>
      <w:pPr>
        <w:pStyle w:val="Normal"/>
        <w:jc w:val="both"/>
        <w:rPr/>
      </w:pPr>
      <w:r>
        <w:rPr>
          <w:sz w:val="24"/>
        </w:rPr>
        <w:t>z późn. zm.) w związku z § 1 pkt 3 lit. i  rozporządzenia Ministra Edukacji Narodowej i Sportu z dnia 12 lutego 2002 r. w sprawie ramowych planów nauczania w szkołach publicznych ( Dz. U. Nr 15, poz. 142 z późn. zm. 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 dniem 1 września 2004 r. tworzy Szkołę Specjalną Przysposabiającą do Pracy z siedzibą w Kaliszu przy ul. Handlowej 30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kt założycielski Szkoły Specjalnej Przysposabiającej do Pracy, stanowi załącznik Nr 1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rganizację Szkoły Specjalnej Przysposabiającej do Pracy określa statut stanowiący załącznik Nr 2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Szkołę Specjalną Przysposabiającą do Pracy włącza się w skład Specjalnego Ośrodka Szkolno – Wychowawczego im. Janusza Korczaka w Kaliszu przy ul. Handlowej 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chwała wchodzi w życie z dniem podjęcia z mocą obowiązującą od dnia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 wrześni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Szkoły Specjalnej Przysposabiającej do Pracy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godnie z art. 9 ust.1 pkt 3 lit. h ustawy z dnia 7 września 1991r. o systemie oświaty (Dz. U. z 1996 r. Nr 67, poz.329 z późn. zm.) gminy mogą tworzyć trzyletnie szkoły specjalne przysposabiające do pracy dla uczniów z upośledzeniem umysłowym w stopniu umiarkowanym lub znacznym oraz dla uczniów z niepełnosprawnościami sprzężonymi, których ukończenie umożliwia uzyskanie świadectwa potwierdzającego przysposobienie do pracy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wyższym wywołanie uchwały jest uzasadnion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4956" w:firstLine="708"/>
        <w:rPr/>
      </w:pPr>
      <w:r>
        <w:rPr/>
        <w:t>Załącznik Nr 1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Heading2"/>
        <w:rPr>
          <w:b/>
          <w:b/>
        </w:rPr>
      </w:pPr>
      <w:r>
        <w:rPr>
          <w:b/>
        </w:rPr>
        <w:t>SZKOŁY SPECJALNEJ PPRZYSPOSABIAJĄCEJ D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Na podstawie art. 4 ust.1 pkt 1, art. 12 pkt. 8 lit. i,  art. 92 ust.1 i 2 ustawy z dnia 5 czerwca 1998 r. o samorządzie powiatowym (Dz. U. z 2001 r. Nr 142, poz. 1592 z późn. zm.), art.5 ust.2 i 5a, art.9 ust.1 pkt 3 lit. h, art.58 ust.1, 6 i 7, art.62 ust. 5 ustawy z dnia 7 września 1991r. o systemie oświaty (Dz. U. z 1996 r. Nr 67, poz.329 z późn. zm.) w związku z § 1 pkt 3 lit. i  rozporządzenia Ministra Edukacji Narodowej i Sportu z dnia 12 lutego 2002 r. w sprawie ramowych planów nauczania w szkołach publicznych ( Dz. U. Nr 15, poz. 142 z późn. zm. 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września 2004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SZKOŁĘ SPECJALNĄ PPRZYSPOSABIAJĄCĄ DO PRAC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 Kaliszu przy ul. Handlowej 3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..................................</w:t>
      </w:r>
    </w:p>
    <w:p>
      <w:pPr>
        <w:pStyle w:val="Heading1"/>
        <w:ind w:left="4956" w:firstLine="708"/>
        <w:rPr/>
      </w:pPr>
      <w:r>
        <w:rPr/>
        <w:t>Załącznik Nr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STATU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SZKOŁY SPECJALNEJ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ZYSPOSABIAJĄCEJ do PRACY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tatu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koły Specjalnej Przysposabiającej do Prac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przy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Specjalnym Ośrodku Szkolno-Wychowawczym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m. Janusza Korczak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Kalisz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Statut Szkoły</w:t>
      </w:r>
      <w:r>
        <w:rPr>
          <w:sz w:val="28"/>
        </w:rPr>
        <w:t xml:space="preserve"> opracowano na podstawie </w:t>
      </w:r>
      <w:r>
        <w:rPr>
          <w:i/>
          <w:sz w:val="28"/>
        </w:rPr>
        <w:t>Ramowego statutu publicznej szkoły specjalnej przysposabiającej do pracy dla uczniów z upośledzeniem umysłowym w stopniu umiarkowanym lub znacznym oraz dla uczniów z niepełnosprawnościami sprzężonymi</w:t>
      </w:r>
      <w:r>
        <w:rPr>
          <w:sz w:val="28"/>
        </w:rPr>
        <w:t xml:space="preserve">, zgodnie z rozporządzeniem Ministra Edukacji Narodowej i Sportu z dnia 26 marca 2004 r. zmieniającym rozporządzenie w sprawie ramowych statutów publicznego przedszkola oraz publicznych szkół - załącznik nr 4. Niniejszy </w:t>
      </w:r>
      <w:r>
        <w:rPr>
          <w:i/>
          <w:sz w:val="28"/>
        </w:rPr>
        <w:t>Statut</w:t>
      </w:r>
      <w:r>
        <w:rPr>
          <w:sz w:val="28"/>
        </w:rPr>
        <w:t xml:space="preserve"> stanowi część składową </w:t>
      </w:r>
      <w:r>
        <w:rPr>
          <w:i/>
          <w:sz w:val="28"/>
        </w:rPr>
        <w:t>Statutu Specjalnego Ośrodka Szkolno-Wychowawczego im. Janusza Korczaka w Kaliszu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1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i/>
          <w:sz w:val="28"/>
        </w:rPr>
        <w:t>Szkoła Specjalna Przysposabiająca do Pracy</w:t>
      </w:r>
      <w:r>
        <w:rPr>
          <w:sz w:val="28"/>
        </w:rPr>
        <w:t xml:space="preserve"> stanowi integralną część Specjalnego Ośrodka Szkolno-Wychowawczego im. Janusza Korczaka w Kaliszu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adres Szkoły: 62-800 Kalisz, ul. Handlowa 3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organem prowadzącym Szkołę jest: Miasto Kalisz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3) nazwa Szkoły używana w pełnym brzmieniu: </w:t>
      </w:r>
      <w:r>
        <w:rPr>
          <w:i/>
          <w:sz w:val="28"/>
        </w:rPr>
        <w:t>Szkoła Specjalna Przysposabiająca do Pracy</w:t>
      </w:r>
      <w:r>
        <w:rPr>
          <w:sz w:val="28"/>
        </w:rPr>
        <w:t>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4) na świadectwach i legitymacjach szkolnych używa się pieczęci w brzmieniu: </w:t>
      </w:r>
      <w:r>
        <w:rPr>
          <w:i/>
          <w:sz w:val="28"/>
        </w:rPr>
        <w:t>Szkoła Przysposabiająca do Pracy</w:t>
      </w:r>
      <w:r>
        <w:rPr>
          <w:sz w:val="28"/>
        </w:rPr>
        <w:t>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5) nauka w Szkole trwa 3 lata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6) młodzież kończąc szkołę uzyskuje ogólne przygotowanie do pracy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2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Szkoła realizuje cele i zadania określone w ustawie z dnia 7 września 1991 r. o systemie oświaty i przepisach wykonawczych w zakresie kształcenia specjalnego, a w szczególnośc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zapewnia uczniom możliwość wszechstronnego rozwoju umysłowego, moralno-emocjonalnego i fizycznego zgodnie z ich psychofizycznymi możliwościami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2) umożliwia uczniom zdobywanie wiedzy i umiejętności niezbędnych do wykonywania wyuczonych czynności zawodowych i samoobsługi potrzebnej w życiu codziennym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3) tworzy pozytywnie oddziaływujące środowisko wychowawcze pozwalające na kompensowanie istniejących braków i trwałych uszkodzeń organicznych w celu podniesienia ogólnej sprawności i rozwoju uczniów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4) realizuje zadania oraz wdraża wartości i treści wychowawcze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ujęte w </w:t>
      </w:r>
      <w:r>
        <w:rPr>
          <w:i/>
          <w:sz w:val="28"/>
        </w:rPr>
        <w:t>Programie wychowawczym Specjalnego Ośrodka Szkolno-Wychowawczego</w:t>
      </w:r>
      <w:r>
        <w:rPr>
          <w:sz w:val="28"/>
        </w:rPr>
        <w:t>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5) prowadzi działalność profilaktyczną mającą na celu ochronę uczniów    przed potencjalnymi zagrożeniami oraz wyposaża ich w umiejętności radzenia sobie w różnych sytuacjach życiowych – zgodnie z </w:t>
      </w:r>
      <w:r>
        <w:rPr>
          <w:i/>
          <w:sz w:val="28"/>
        </w:rPr>
        <w:t>Programem profilaktyki Specjalnego Ośrodka Szkolno-Wychowawczego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Zadania edukacyjne, rewalidacyjne i profilaktyczne szkoła realizuje poprzez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stosowanie treści, metod i organizacji kształcenia do możliwości rozwojowych uczniów z uwzględnieniem specjalnych zabiegów rewalidacyjnych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dzielanie uczniom wszechstronnej pomocy psychologicznej, pedagogicznej i rewalidacyjnej w celu przywracania im utraconej wiary we własne siły oraz umożliwienie osiągania pozytywnych wyników w nauce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worzenie dobrych i bezpiecznych warunków pracy dydaktyczno-wychowawczej i opieki nad uczniami oraz otoczenie ich życzliwą i serdeczną atmosferą na terenie szkoł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zapewnienie uczniom wystarczająco długiego okresu na zdobywanie odpowiednich umiejętności praktycznych, utrwalanie poszczególnych sprawności działania i wartościowych społecznie nawyków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 Szczegółowe zasady wewnątrzszkolnego oceniania osiągnięć edukacyjnych uczniów, opracowane przez zespół nauczycieli pracujących w poszczególnych oddziałach przysposabiających do pracy stanowią załącznik do </w:t>
      </w:r>
      <w:r>
        <w:rPr>
          <w:i/>
          <w:sz w:val="28"/>
        </w:rPr>
        <w:t>Statutu szkoły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Szkoła prowadzi, zgodnie z możliwościami finansowymi, zajęcia dodatkowe dla uczniów, z uwzględnieniem ich potrzeb i możliwości rozwojowych, w tym przede wszystki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zajęcia rewalidacyjne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zajęcia sportowe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zajęcia kształtujące kreatywnoś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Uczniowie mogą, w zależności od zainteresowań i możliwości rozwojowych, uczestniczyć w różnych formach zajęć pozalekcyjnych organizowanych w Ośrod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6. Szkoła, w miarę możliwości finansowych, organizuje opiekę i pomoc uczniom, którzy z przyczyn losowych, rodzinnych lub rozwojowych potrzebują pomocy i wsparcia, w tym również materialnego na zasadach i formach określonych w </w:t>
      </w:r>
      <w:r>
        <w:rPr>
          <w:i/>
          <w:sz w:val="28"/>
        </w:rPr>
        <w:t>Statucie Ośrodk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7. Szkoła prowadzi współpracę z poradnią psychologiczno-pedagogiczną  i poradniami specjalistycznymi w zakresie nauczania, wychowania i profilaktyki uczniów oraz instytucjami świadczącymi specjalistyczna pomoc uczniom i ich rodzinom (prawnym opiekunom) na zasadach i w formach określonych w </w:t>
      </w:r>
      <w:r>
        <w:rPr>
          <w:i/>
          <w:sz w:val="28"/>
        </w:rPr>
        <w:t>Programie wychowawczym Specjalnego Ośrodka Szkolno-Wychowawczego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Organami Szkoły, które są wspólne dla Szkoły i Specjalnego Ośrodka Szkolno-Wychowawczego, są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yrektor Ośrodka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ada Pedagogiczna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ada Rodziców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Samorząd Uczniows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4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Organizację Szkoły regulują: przepisy wykonawcze Ministra Edukacji Narodowej i Sportu do ustawy z dnia 7 września 1991 r., o systemie oświaty; prawo lokalne – stanowione przez Radę Miejską Kalisza oraz decyzje organów Ośrodk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Podstawową jednostką organizacyjną Szkoły jest oddzia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Liczba uczniów w oddziale wynosi od 6 do 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W przypadku, gdy co najmniej u jednego ucznia w oddziale występują niepełnosprawności sprzężone liczbę uczniów w oddziale obniża się o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W uzasadnionych przypadkach, za zgodą Miasta Kalisza, liczba uczniów w oddziałach może być niższa od liczby określonej w ust. 3 i 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6. Szczegółową organizację nauczania, wychowania i opieki w Szkole w danym roku szkolnym określa arkusz organizacji Ośrodka opracowany przez dyrektora – do dnia 30 kwietnia każdego roku, który zatwierdza Wydział Edukacji Urzędu Miejskiego w Kaliszu do dnia 30 maja danego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7. Podstawę opracowania arkusza organizacji Szkoły na dany rok szkolny stanowi ramowy plan nauczania z uwzględnieniem szkolnego planu nauczania, który opracowuje dyrektor dla całego 3-letniego cyklu kształcenia uczniów, z wyodrębnieniem każdego roku szkol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8. Na podstawie zatwierdzonego arkusza organizacji Szkoły dyrektor, z uwzględnieniem zasad ochrony zdrowia i higieny pracy, po zaopiniowaniu przez Radę Pedagogiczną, ustala tygodniowy rozkład zajęć, określający organizację zajęć dydaktycznych uczniów w danym roku szkolny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Terminy rozpoczynania i kończenia zajęć szkolnych, przerw w nauce oraz ferii zimowych i letnich określają przepisy w sprawie organizacji roku szkol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§ 5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Podstawową formą pracy Szkoły są obowiązkowe zajęcia edukacyjne uczniów organizowane w systemie klasowo-lekcyjnym w ramach kształcenia ogólnego i zajęcia edukacyjne w ramach przysposobienia do prac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Godzina lekcyjna zajęć edukacyjnych trwa 45 minu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Uczniowie w ramach zajęć edukacyjnych korzystają z wydzielonych do tego celu izb lekcyjnych i pracowni przysposobienia do pracy, a także w miarę potrzeb z warsztatów szkolnych, biblioteki szkolnej i pracowni komputerow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4. Organizację pracy biblioteki szkolnej, zakres i formy jej działalności w rozwijaniu zainteresowań czytelniczych uczniów oraz zadania nauczyciela bibliotekarza w tym zakresie określa </w:t>
      </w:r>
      <w:r>
        <w:rPr>
          <w:i/>
          <w:sz w:val="28"/>
        </w:rPr>
        <w:t>Statut Ośrodk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6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Szczegółowy zakres zadań, powinności i obowiązków nauczycieli, zespołów nauczycielskich i wychowawców klas określa </w:t>
      </w:r>
      <w:r>
        <w:rPr>
          <w:i/>
          <w:sz w:val="28"/>
        </w:rPr>
        <w:t>Statut Ośrodk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Nauczyciele prowadzący zajęcia w danym oddziale oraz specjaliści pracujący z uczniami tworzą zespół, którego zadaniem jest w szczególności ustalenie dla każdego ucznia indywidualnego programu edukacyjnego, z uwzględnieniem programu przygotowania do pracy opracowanego dla danego oddział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Zespoły nauczycieli prowadzących zajęcia w poszczególnych oddziałach tworzą zespół nauczycieli klas przysposabiających do pracy, który w szczególnośc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koordynuje opracowanie programów przygotowania do pracy uczniów w poszczególnych oddziałach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rganizuje wewnątrzszkolne doskonalenie nauczycieli pracujących w oddziałach przysposabiających do pracy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opracowuje zasady wewnątrzszkolnego oceniania osiągnięć edukacyjnych uczniów z zajęć określonych w szkolnym planie nauczania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współpracuje w organizacji i wyposażeniu pomieszczeń szkolnych przystosowanych do kształcenia uczniów w zakresie przysposobienia do prac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Pracą zespołu nauczycieli klas przysposabiających do pracy kieruje nauczyciel powołany przez dyrektora Ośrodka, na wniosek zespoł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§ 7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Oddziałem klasy przysposabiającej do pracy opiekuje się nauczyciel wychowawca w ciągu całego etapu edukacyj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 Nauczyciele wychowawcy realizują cele i zadania wychowawcze zapisane w </w:t>
      </w:r>
      <w:r>
        <w:rPr>
          <w:i/>
          <w:sz w:val="28"/>
        </w:rPr>
        <w:t>Statucie</w:t>
      </w:r>
      <w:r>
        <w:rPr>
          <w:sz w:val="28"/>
        </w:rPr>
        <w:t xml:space="preserve">, </w:t>
      </w:r>
      <w:r>
        <w:rPr>
          <w:i/>
          <w:sz w:val="28"/>
        </w:rPr>
        <w:t>Programie Wychowawczym</w:t>
      </w:r>
      <w:r>
        <w:rPr>
          <w:sz w:val="28"/>
        </w:rPr>
        <w:t xml:space="preserve"> i </w:t>
      </w:r>
      <w:r>
        <w:rPr>
          <w:i/>
          <w:sz w:val="28"/>
        </w:rPr>
        <w:t>Programie Profilaktyki Specjalnego Ośrodka Szkolno-Wychowawczego</w:t>
      </w:r>
      <w:r>
        <w:rPr>
          <w:sz w:val="28"/>
        </w:rPr>
        <w:t xml:space="preserve"> dostosowując je do wieku, rodzaju niepełnosprawności, stopnia upośledzenia umysłowego uczniów, ich potrzeb, a także warunków środowiskowych Szko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8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Rodzaje nagród i kar stosowanych wobec uczniów oraz tryb odwołania się od nałożonej kary określa </w:t>
      </w:r>
      <w:r>
        <w:rPr>
          <w:i/>
          <w:sz w:val="28"/>
        </w:rPr>
        <w:t>Statut Ośrodk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 Przypadki, w których Rada Pedagogiczna może podjąć uchwałę upoważniającą dyrektora do skreślenia ucznia z listy uczniów określa </w:t>
      </w:r>
      <w:r>
        <w:rPr>
          <w:i/>
          <w:sz w:val="28"/>
        </w:rPr>
        <w:t>Statut Ośrodk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 Warunki pobytu uczniów w Szkole zapewniające im bezpieczeństwo określa </w:t>
      </w:r>
      <w:r>
        <w:rPr>
          <w:i/>
          <w:sz w:val="28"/>
        </w:rPr>
        <w:t>Statut Ośrodk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9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Do Szkoły przyjmowana jest młodzież z upośledzeniem umysłowym w stopniu umiarkowanym lub znacznym, która ukończyła gimnazjum specjalne i posiada orzeczenie poradni psychologiczno-pedagogicznej lub innej poradni specjalistycznej o potrzebie kształcenia specjal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Rodzaj innych dokumentów związanych z rekrutacją uczniów do Szkoły i Internatu Ośrodka określa </w:t>
      </w:r>
      <w:r>
        <w:rPr>
          <w:i/>
          <w:sz w:val="28"/>
        </w:rPr>
        <w:t>Statut Ośrodk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0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Uczeń ma prawo do bezpiecznych i higienicznych warunków nauki oraz opieki wychowawczej ze strony nauczycieli podczas pobytu w Szko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Uczeń ma prawo do poszanowania swojej godności, swego dobrego imienia, osobistej własności oraz ochrony przed wszelkimi formami przemocy fizycznej i psychicznej w szko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Uczeń ma prawo do właściwej organizacji kształcenia ogólnego i przysposobienia do pracy oraz podmiotowego i życzliwego traktowania przez nauczycieli podczas zajęć edukacyj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Uczeń ma prawo do swobodnego wyrażania swoich myśli, poglądów i przekonań w sprawach klasowych i szkol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Uczeń ma prawo do zapoznania się z treścią, celami i wymaganiami kształcenia w szkole oraz sposobami oceny jego osiągnięć edukacyjnych przez nauczyciel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W przypadku naruszenia w Szkole przysługujących praw uczeń, jego rodzice (prawni opiekunowie) mają prawo do złożenia skargi ustnej lub na piśmie do wychowawcy klasy, pedagoga szkolnego lub dyrekto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1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Uczeń ma obowiązek przestrzegania ustalonych w Szkole zasad organizacji nauki, bezpieczeństwa, higieny oraz ładu i porząd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Uczeń ma obowiązek przestrzegania podstawowych zasad poszanowania godności innych osób, ich dobrego imienia i własności osobist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Uczeń ma obowiązek aktywnie uczestniczyć w zajęciach edukacyjnych, wykonywać zlecone przez nauczyciela zadania i prace oraz starać się opanować, w miarę swoich możliwości psychofizycznych, jak najwięcej wiadomości, umiejętności i nawyk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12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Szkoła używa pieczęci w brzmieniu: </w:t>
      </w:r>
      <w:r>
        <w:rPr>
          <w:i/>
          <w:sz w:val="28"/>
        </w:rPr>
        <w:t>Szkoła Przysposabiająca do Pracy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Szkoła prowadzi i przechowuje dokumentację, zgodnie z odrębnymi przepis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Zasady gospodarki finansowej Szkoły określają odrębne przepisy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06:00Z</dcterms:created>
  <dc:creator>Krzysztof Jurek</dc:creator>
  <dc:description/>
  <dc:language>en-US</dc:language>
  <cp:lastModifiedBy>Emilia Sakowska</cp:lastModifiedBy>
  <dcterms:modified xsi:type="dcterms:W3CDTF">2004-06-08T09:06:00Z</dcterms:modified>
  <cp:revision>2</cp:revision>
  <dc:subject/>
  <dc:title>Uchwała Nr </dc:title>
</cp:coreProperties>
</file>