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 dnia ...........................</w:t>
      </w:r>
    </w:p>
    <w:p>
      <w:pPr>
        <w:pStyle w:val="TextBody"/>
        <w:rPr/>
      </w:pPr>
      <w:r>
        <w:rPr/>
        <w:t>w sprawie określenia warunków częściowego lub całkowitego zwalniania osób zobowiązanych do ponoszenia opłat za pobyt dzieci w placówce opiekuńczo- wychowaw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 w związku z art. 91 i art. 92 ust.1 pkt 1 ustawy z dnia 05 czerwca 1998r. o samorządzie powiatowym / Dz. U. z 2001r. Nr 142 poz. 592 z późn. zm./ oraz art. 81 ust. 6 ustawy z dnia 12 marca 2004r. o pomocy społecznej / Dz. U.  Nr 64 poz. 593 z późn. zm. /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1.</w:t>
      </w:r>
    </w:p>
    <w:p>
      <w:pPr>
        <w:pStyle w:val="Tekstpodstawowy2"/>
        <w:rPr/>
      </w:pPr>
      <w:r>
        <w:rPr/>
        <w:t>Wysokość zwolnienia z opłat za pobyt dzieci w placówce opiekuńczo-wychowawczej ustalona jest wobec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ziców - w zależności od wysokości dochodu rodziców w stosunku do kryterium dochodowego ustalonego na podstawie art. 8 ust.1 pkt 1 i 2, zgodnie z załącznikiem do uchwał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zostałych osób - w wysokości 50% dochodu dziec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zczególnie uzasadnionych przypadkach, jeżeli ustalenie odpłatności stanowiłoby dla rodziców nadmierne obciążenie, mogą być oni zwolnieni z opłat za pobyt dzieci            w placówce opiekuńczo-wychowawczej   mimo, że dochód ustalony na podstawie art. 8 ust.1 pkt 1 i 2   ustawy z dnia 12 marca 2004r. o pomocy społecznej  nie kwalifikuje ich do zwolnienia, w szczególności z powod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dom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ezroboc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pełnospraw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trwałej lub ciężkiej chorob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trzeby ochrony macierzyństw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elodziet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darzenia losow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ytuacji kryzysowej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noszenia przez rodziców opłat za pobyt członka rodziny, w innej placówce pomocy społecznej.                                       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Osoby, o których mowa w </w:t>
      </w:r>
      <w:r>
        <w:rPr>
          <w:rFonts w:cs="paragraf;Arial Unicode MS" w:ascii="paragraf;Arial Unicode MS" w:hAnsi="paragraf;Arial Unicode MS"/>
        </w:rPr>
        <w:t>§ 1</w:t>
      </w:r>
      <w:r>
        <w:rPr/>
        <w:t xml:space="preserve"> pkt 2, mogą być całkowicie zwolnione z odpłatności za pobyt dziecka w placówce, w przypadku ponoszenia uzasadnionych i udokumentowanych kosztów związanych z zabezpieczeniem jego potrzeb w szczególności: zdrowotnych, edukacyjnych, rekreacyjnych, bytowych 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yzję o częściowym lub całkowitym zwolnieniu z opłat za pobyt dziecka w placówce opiekuńczo - wychowawczej wdaje się na wniosek lub z urzę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cyzję, o których mowa w ust. 1 wydaje się na okres nie dłuższy niż jeden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4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5.</w:t>
      </w:r>
    </w:p>
    <w:p>
      <w:pPr>
        <w:pStyle w:val="Normal"/>
        <w:jc w:val="both"/>
        <w:rPr/>
      </w:pPr>
      <w:r>
        <w:rPr/>
        <w:t>Traci moc uchwała Nr XXIII/ 369/2000 Rady Miejskiej Kalisza z dnia 07 września 2000r.            w sprawie określania zasad częściowego lub całkowitego zwalniania rodziców z opłat za pobyt dzieci w placówce opiekuńczo-wychowawczej - Dom Dz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b/>
        </w:rPr>
        <w:t xml:space="preserve"> 6.</w:t>
      </w:r>
    </w:p>
    <w:p>
      <w:pPr>
        <w:pStyle w:val="Normal"/>
        <w:jc w:val="both"/>
        <w:rPr/>
      </w:pPr>
      <w:r>
        <w:rPr/>
        <w:t>Uchwała wchodzi w  życie po upływie 14 dni od dnia jej opublikowania w Dzienniku Urzędowym Województwa Wielkopolskiego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..Rady Miejskiej Kalisza z dnia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określenia warunków częściowego lub całkowitego zwalniania osób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ych do ponoszenia opłat za pobyt dzieci w placówce opiekuńczo-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chowawcz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Stosownie do art. 81 ust. 6 ustawy z dnia 12 marca 2004r. o pomocy społecznej / Dz. U. Nr 64 poz. 593 z późn. zm./ Rada Miejska Kalisza określa w drodze uchwały warunki częściowego lub całkowitego zwalniania z opłat za pobyt dzieci w placówce opiekuńczo-wychowawczej.   </w:t>
      </w:r>
    </w:p>
    <w:p>
      <w:pPr>
        <w:pStyle w:val="Normal"/>
        <w:jc w:val="both"/>
        <w:rPr/>
      </w:pPr>
      <w:r>
        <w:rPr/>
        <w:t xml:space="preserve">Zgodnie z art. 81 ust. 1 ustawy z dnia 12 marca 2004r. o pomocy społecznej za pobyt dziecka lub osoby pełnoletniej w placówce opiekuńczo - wychowawczej opłatę ponoszą, do wysokości średniego miesięcznego kosztu utrzymania, rodzice dziecka, osoba pełnoletnia lub jej rodzice, a także opiekunowie prawni lub kuratorzy, w przypadku gdy dysponują dochodami dziecka,   z tym że opłata ponoszona przez opiekunów prawnych, kuratorów lub osobę pełnoletnią nie może być wyższa niż 50 % kwoty stanowiącej dochód dziecka lub osoby pełnoletniej. </w:t>
      </w:r>
    </w:p>
    <w:p>
      <w:pPr>
        <w:pStyle w:val="Normal"/>
        <w:jc w:val="both"/>
        <w:rPr/>
      </w:pPr>
      <w:r>
        <w:rPr/>
        <w:t xml:space="preserve">W związku z faktem, że sytuacja materialna i rodzinna dzieci jest zróżnicowana, wskazanym jest ustalenie warunków zwalniania z odpłatności, gdyż nie wszyscy rodzice są w stanie pokrywać pełen koszt utrzymania wychowanka w placówce opiekuńczo - wychowawczej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br w:type="page"/>
      </w:r>
    </w:p>
    <w:p>
      <w:pPr>
        <w:pStyle w:val="Normal"/>
        <w:ind w:left="5664" w:hanging="0"/>
        <w:jc w:val="both"/>
        <w:rPr/>
      </w:pPr>
      <w:r>
        <w:rPr/>
        <w:t xml:space="preserve">Załącznik  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</w:t>
      </w:r>
      <w:r>
        <w:rPr/>
        <w:tab/>
        <w:t>do uchwały nr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ab/>
        <w:t xml:space="preserve">Rady Miejskiej Kalisz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ab/>
        <w:t>z dnia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określająca wysokość częściowego lub całkowitego zwalniania osób zobowiązanych do ponoszenia opłat za pobyt dzieci w placówce opiekuńczo-wychowawczej.</w:t>
      </w:r>
    </w:p>
    <w:p>
      <w:pPr>
        <w:pStyle w:val="Normal"/>
        <w:jc w:val="both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373"/>
        <w:gridCol w:w="2374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dochodu na osobę w rodzinie w stosunku do kryterium ustalonego na podstawie art. 8 ust.1 pkt 1 i 2 ustawy z dnia 12 marca 2004 o pomocy społecznej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zwolnienia  w %   od  średnio miesięcznego kosztu utrzymania wychowanka w  placówce opiekuńczo-wychowawczej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okość  odpłatności w %  od średnio miesięcznego kosztu utrzymania wychowanka  w placówce opiekuńczo-wychowawczej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niżej ustalonego kryterium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łkowite zwolnienie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100,01 %  do 130% 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30,01 %do- 1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 150,01 % do 17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70,01% do 20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200,01 % do 2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250,01%  do 3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300,01 % do 350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 350,01% do 400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400,01%  do 450 %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450,01%  do 50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od 500,01%  do 550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wyżej od 550,01 % 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średnio miesięczny koszt utrzymania w placówce opiekuńczo-wychowawczej- oznacza kwotę rocznych wydatków na działalność placówki opiekuńczo-wychowawczej wynikającą z utrzymania dzieci, z roku poprzedniego, bez wydatków inwestycyjnych, powiększoną  o prognozowany średnioroczny wskaźnik cen towarów i usług konsumpcyjnych ogółem, przyjęty w ustawie budżetowej na dany rok kalendarzowy, podzieloną przez liczbę miejsc w placówce i przez dwanaście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sectPr>
      <w:footerReference w:type="default" r:id="rId2"/>
      <w:footerReference w:type="first" r:id="rId3"/>
      <w:type w:val="nextPage"/>
      <w:pgSz w:w="12240" w:h="15840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11:00Z</dcterms:created>
  <dc:creator>MOPS Kalisz</dc:creator>
  <dc:description/>
  <dc:language>en-US</dc:language>
  <cp:lastModifiedBy>Emilia Sakowska</cp:lastModifiedBy>
  <cp:lastPrinted>2004-04-01T09:26:00Z</cp:lastPrinted>
  <dcterms:modified xsi:type="dcterms:W3CDTF">2004-06-08T09:11:00Z</dcterms:modified>
  <cp:revision>2</cp:revision>
  <dc:subject/>
  <dc:title>                                           UCHWAŁA NR............................................</dc:title>
</cp:coreProperties>
</file>