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 Nr..................</w:t>
      </w:r>
    </w:p>
    <w:p>
      <w:pPr>
        <w:pStyle w:val="Heading1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ab/>
        <w:t>Rady Miejskiej Kalisza</w:t>
      </w:r>
    </w:p>
    <w:p>
      <w:pPr>
        <w:pStyle w:val="Heading1"/>
        <w:ind w:left="2124" w:firstLine="708"/>
        <w:rPr>
          <w:b w:val="false"/>
          <w:b w:val="false"/>
          <w:sz w:val="28"/>
        </w:rPr>
      </w:pPr>
      <w:r>
        <w:rPr>
          <w:sz w:val="28"/>
        </w:rPr>
        <w:t>z dnia..................................</w:t>
      </w:r>
    </w:p>
    <w:p>
      <w:pPr>
        <w:pStyle w:val="TextBody"/>
        <w:jc w:val="center"/>
        <w:rPr>
          <w:b w:val="false"/>
          <w:b w:val="false"/>
          <w:sz w:val="24"/>
        </w:rPr>
      </w:pPr>
      <w:r>
        <w:rPr>
          <w:sz w:val="24"/>
        </w:rPr>
        <w:t>w sprawie  zasad zwrotu wydatków na zasiłki celowe, okresowe i pomoc rzeczową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podstawie  art. 18 ust.1 ustawy z dnia 08 marca 1990r. o samorządzie gminny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/Dz.U. z 2001r. Nr 142 poz.1591 z późn. zm./, art.96 ust.4 w związku z art. 40, art. 41 ust. 2 ustawy z dnia 12 marca 2004r. o pomocy społecznej / Dz.U. z 2004r. Nr 64 poz.593 z późn. zm./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datki na zasiłki celowe, okresowe oraz  pomoc rzeczową przyznane na podstawie art. 41 ust. 2 ustawy o pomocy społecznej podlegają zwrotowi w części lub w całośc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datki na świadczenia określone w § 1 podlegają zwrotowi w 50%, w przypadku, gdy dochód na osobę w rodzinie nie przekracza 120% kryterium dochodowego określonego w art. 8 ust. 1 pkt 1 i 2 ustawy o pomocy społeczn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§ 3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W przypadkach szczególnych, jeżeli żądanie zwrotu wydatków na udzielone świadczenie  stanowiłoby nadmierne obciążenie lub niweczyłoby skutki udzielonej pomocy, Dyrektor Miejskiego Ośrodka Pomocy Społecznej w Kaliszu może podjąć  decyzję o odroczeniu spłaty, rozłożeniu spłaty na raty, a także odstąpieniu od żądania zwrotu zasiłku w części lub całości. </w:t>
      </w:r>
    </w:p>
    <w:p>
      <w:pPr>
        <w:pStyle w:val="Tekstpodstawowy2"/>
        <w:numPr>
          <w:ilvl w:val="0"/>
          <w:numId w:val="2"/>
        </w:numPr>
        <w:jc w:val="both"/>
        <w:rPr/>
      </w:pPr>
      <w:r>
        <w:rPr/>
        <w:t>Odstąpienie od żądania zwrotu, o którym mowa w ust.1 może dotyczyć kwoty nieprzekraczającej trzykrotnego minimalnego wynagrodzenia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4.</w:t>
      </w:r>
    </w:p>
    <w:p>
      <w:pPr>
        <w:pStyle w:val="Tekstpodstawowy2"/>
        <w:jc w:val="both"/>
        <w:rPr/>
      </w:pPr>
      <w:r>
        <w:rPr/>
        <w:t>Nie podlega zwrotowi zasiłek przyznany osobom i rodzinom, które poniosły straty w wyniku zdarzenia losowego, klęski żywiołowej lub ekologiczn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5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6.</w:t>
      </w:r>
    </w:p>
    <w:p>
      <w:pPr>
        <w:pStyle w:val="Tekstpodstawowy2"/>
        <w:jc w:val="both"/>
        <w:rPr/>
      </w:pPr>
      <w:r>
        <w:rPr/>
        <w:t>Uchwała wchodzi w życie z dniem podjęcia.</w:t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Heading2"/>
        <w:rPr/>
      </w:pPr>
      <w:r>
        <w:rPr/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Nr ..............Rady Miejskiej w Kaliszu z dnia......................</w:t>
      </w:r>
    </w:p>
    <w:p>
      <w:pPr>
        <w:pStyle w:val="TextBody"/>
        <w:jc w:val="center"/>
        <w:rPr>
          <w:b w:val="false"/>
          <w:b w:val="false"/>
          <w:sz w:val="24"/>
        </w:rPr>
      </w:pPr>
      <w:r>
        <w:rPr>
          <w:sz w:val="24"/>
        </w:rPr>
        <w:t>w sprawie  zasad zwrotu wydatków na zasiłki celowe, okresowe i pomoc rzeczową.</w:t>
      </w:r>
    </w:p>
    <w:p>
      <w:pPr>
        <w:pStyle w:val="Tekstpodstawowy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  <w:t>Z dniem 01 maja 2004r. weszła w życie ustawa z dnia 12 marca 2004r. o pomocy społecznej, która w art. 96 ust. 4 zobowiązuje gminę do podjęcia uchwały określającej zasady zwrotu zasiłków celowych, okresowych i pomocy rzeczowej udzielanych w oparciu o art. 41 ust. 2  ustawy o pomocy społecznej.</w:t>
      </w:r>
    </w:p>
    <w:p>
      <w:pPr>
        <w:pStyle w:val="Tekstpodstawowy2"/>
        <w:jc w:val="both"/>
        <w:rPr/>
      </w:pPr>
      <w:r>
        <w:rPr/>
        <w:t>Art. 41 ust. 2 ustawy o pomocy społecznej w szczególnie uzasadnionych przypadkach daje możliwości udzielenia pomocy osobie albo rodzinie o dochodach przekraczających kryterium dochodowe, które formułuje art. 8 ustawy, pod warunkiem zwrotu części lub całości kwoty zasiłku lub wydatków na pomoc rzeczową. O wielkości przyznanej pomocy oraz części, która podlega zwrotowi decyduje organ przyznający pomoc po zapoznaniu się z sytuacją osoby lub rodziny ubiegającej się o pomoc w oparciu o przeprowadzony przez pracownika socjalnego wywiad środowiskowy.</w:t>
      </w:r>
    </w:p>
    <w:sectPr>
      <w:footerReference w:type="default" r:id="rId2"/>
      <w:footerReference w:type="first" r:id="rId3"/>
      <w:type w:val="nextPage"/>
      <w:pgSz w:w="11906" w:h="16838"/>
      <w:pgMar w:left="1985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09:08:00Z</dcterms:created>
  <dc:creator>MOPS</dc:creator>
  <dc:description/>
  <dc:language>en-US</dc:language>
  <cp:lastModifiedBy>Emilia Sakowska</cp:lastModifiedBy>
  <cp:lastPrinted>2004-05-31T08:20:00Z</cp:lastPrinted>
  <dcterms:modified xsi:type="dcterms:W3CDTF">2004-06-08T09:08:00Z</dcterms:modified>
  <cp:revision>2</cp:revision>
  <dc:subject/>
  <dc:title>    Uchwała Nr</dc:title>
</cp:coreProperties>
</file>