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rozwiązania Zespołu Szkół Ponadgimnazjalnych Nr 2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Piskorzewie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art.12 pkt 8 lit. i oraz art. 92 ust. 1 i 2 ustawy z d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 czerwca 1998 r. o samorządzie powiatowym  (Dz. U. z 2001 r. Nr 142 , poz.159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 późn. zm.) i art. 62 ust. 5 ustawy z dnia 7 września 1991 r. o systemie oświat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Dz. U. z 1996 r. Nr 67, poz. 329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wiązuje się z dniem 31 sierpnia 2004 r. Zespół Szkół Ponadgimnazjalnych Nr 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Kaliszu przy ul. Piskorzewie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 z mocą obowiązującą na dzień, o którym mowa w § 1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rozwiązania Zespołu Szkół Ponadgimnazjalnych Nr 2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iskorzewie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Zgodnie z przepisami ustawy z dnia 8 stycznia 1999r. Przepisy wprowadzające reformę ustroju szkolnego w roku bieżącym kończą naukę uczniowie ostatnich klas Technikum Odzieżowego i Technikum dla Dorosłych po szkole zasadniczej.</w:t>
      </w:r>
    </w:p>
    <w:p>
      <w:pPr>
        <w:pStyle w:val="TextBodyIndent"/>
        <w:ind w:hanging="0"/>
        <w:jc w:val="both"/>
        <w:rPr/>
      </w:pPr>
      <w:r>
        <w:rPr/>
        <w:t>W związku z powyższym z dniem 31 sierpnia 2004r. rozwiązuje się Zespół Szkół Ponadgimnazjalnych Nr 2 w Kaliszu przy ul. Piskorzewie 6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W wyniku rozwiązania pozostawia się samodzielne V Liceum Ogólnokształcąc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obec powyższego wywołanie niniejszej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3:00Z</dcterms:created>
  <dc:creator>Krzysztof Jurek</dc:creator>
  <dc:description/>
  <dc:language>en-US</dc:language>
  <cp:lastModifiedBy>Emilia Sakowska</cp:lastModifiedBy>
  <dcterms:modified xsi:type="dcterms:W3CDTF">2004-06-08T09:03:00Z</dcterms:modified>
  <cp:revision>2</cp:revision>
  <dc:subject/>
  <dc:title>Uchwała Nr </dc:title>
</cp:coreProperties>
</file>