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………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……………….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projektu inwestycyjnego pod nazwą „Połączenie dróg krajowych poprzez budowę ulicy Stanczukowskiego w Kaliszu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 podstawie art.18 ust.2 pkt.9 litera „e” oraz art. 58  ustawy z dnia 8 marca 1990 roku o samorządzie gminnym (Dz.U. z 2001r. nr 142 poz.1591 z późn.zm.) uchwala się co następuj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raża się zgodę na realizację w latach 2004-2006 projektu inwestycyjnego pod nazwą „Połączenie dróg krajowych poprzez budowę ulicy Stanczukowskiego w Kaliszu”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lanowany koszt projektu wynosi 38.423.300 z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jc w:val="both"/>
        <w:rPr/>
      </w:pPr>
      <w:r>
        <w:rPr/>
        <w:t>Wyraża się zgodę na sfinansowanie projektu, o którym mowa w § 1  w następujący sposób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udżet Kalisza – Miasta na prawach powiatu</w:t>
        <w:tab/>
        <w:t>11.526.990 zł, w tym 3.097.100 zł  w 2004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uropejski Fundusz Rozwoju Regionalnego</w:t>
        <w:tab/>
        <w:t>26.896.310 zł, w tym 4.181.500 zł  w 2004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ciąga się zobowiązanie na sfinansowanie kosztów realizacji inwestycji, wynikających ze złożonego wniosku do Europejskiego Funduszu Rozwoju Regionalnego w wysokości 8.429.890 z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obowiązania, o których mowa w ust.1. ujęte zostaną w budżecie Kalisza –Miasta na prawach powiatu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w roku 2005 – 5.314.940 zł,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w roku 2006 – 3.114.950 zł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4.</w:t>
      </w:r>
    </w:p>
    <w:p>
      <w:pPr>
        <w:pStyle w:val="Normal"/>
        <w:jc w:val="both"/>
        <w:rPr/>
      </w:pPr>
      <w:r>
        <w:rPr/>
        <w:t>Spłata zobowiązań nastąpi z dochodów własnych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5.</w:t>
      </w:r>
    </w:p>
    <w:p>
      <w:pPr>
        <w:pStyle w:val="Normal"/>
        <w:jc w:val="both"/>
        <w:rPr/>
      </w:pPr>
      <w:r>
        <w:rPr/>
        <w:t>Wykonanie uchwały powierza się Prezydentowi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6.</w:t>
      </w:r>
    </w:p>
    <w:p>
      <w:pPr>
        <w:pStyle w:val="Normal"/>
        <w:jc w:val="both"/>
        <w:rPr/>
      </w:pPr>
      <w:r>
        <w:rPr/>
        <w:t>Uchwała wchodzi w życie z dniem podjęcia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uchwały  Nr ………… Rady Miejskiej Kalisza z dnia ……………….</w:t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projektu inwestycyjnego pod nazwą „Połączenie dróg krajowych poprzez budowę ulicy Stanczukowskiego w Kaliszu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 uwagi na możliwość uzyskania dofinansowania ze środków unijnych na połączenie dróg krajowych poprzez budowę ulicy Stanczukowskiego w Kaliszu, przygotowany został wniosek o dofinansowanie ze środków Europejskiego Funduszu Rozwoju Regionalnego kosztów inwestycji w wysokości do 75%.</w:t>
      </w:r>
    </w:p>
    <w:p>
      <w:pPr>
        <w:pStyle w:val="Normal"/>
        <w:jc w:val="both"/>
        <w:rPr/>
      </w:pPr>
      <w:r>
        <w:rPr/>
        <w:t xml:space="preserve">Zadanie obejmuje budowę drogi jednojezdniowej na odcinku od ul.Stawiszyńskiej do ul.Łódzkiej o długości 3.347m z trzema skrzyżowaniami o ruchu okrężnym wraz z kanalizacją deszczową i oświetleniem. </w:t>
      </w:r>
    </w:p>
    <w:p>
      <w:pPr>
        <w:pStyle w:val="TextBody"/>
        <w:rPr/>
      </w:pPr>
      <w:r>
        <w:rPr/>
        <w:t xml:space="preserve">Niniejsza uchwała ma potwierdzić wolę Rady Miejskiej Kalisza realizacji </w:t>
        <w:br/>
        <w:t>i finansowania tego przedsięwzięcia na warunkach, na których udzielane jest dofinansowanie z Europejskiego Funduszu Rozwoju Regionalnego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1418" w:gutter="0" w:header="0" w:top="113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97" w:hanging="397"/>
      </w:pPr>
      <w:rPr>
        <w:kern w:val="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kern w:val="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kern w:val="0"/>
    </w:rPr>
  </w:style>
  <w:style w:type="character" w:styleId="WW8Num5z0">
    <w:name w:val="WW8Num5z0"/>
    <w:qFormat/>
    <w:rPr>
      <w:kern w:val="0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09:20:00Z</dcterms:created>
  <dc:creator>Urząd Miejski w Kaliszu</dc:creator>
  <dc:description/>
  <dc:language>en-US</dc:language>
  <cp:lastModifiedBy>Emilia Sakowska</cp:lastModifiedBy>
  <cp:lastPrinted>2004-06-08T15:16:00Z</cp:lastPrinted>
  <dcterms:modified xsi:type="dcterms:W3CDTF">2004-06-11T09:20:00Z</dcterms:modified>
  <cp:revision>2</cp:revision>
  <dc:subject/>
  <dc:title>Uchwała Nr………</dc:title>
</cp:coreProperties>
</file>