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CHWAŁA Nr....................../2004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Y MIEJSKIEJ KALISZ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dnia ...................... 2004r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 sprawie: wysokości stawek opłat za zajęcie pasa drogowego dróg publicznych w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granicach administracyjnych miasta Kalisz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a podstawie art. 40 ust. 8 ustawy z dnia 21 marca 1985r. o drogach publicznych (Dz.U.z 2000r. Nr 71, poz. 838 i Nr 86, poz. 958, z 2001r. r 125, poz. 1371 z 2002r. Nr 25, poz.253, nr 41, poz.365, Nr 62, poz. 554, Nr 74, poz. 676, Nr 89, poz. 804, Nr 113, poz. 984 i Nr 216, poz. 1826 oraz z 2003r.  Nr 80, poz. 717 i 721 i Nr 200, poz.1953) oraz art. 18 ust.2 pkt 8 ustawy z dnia 8 marca 1990r. o samorządzie gminnym ( t.j. Dz.U. z 2001r. Nr 142, poz.1591, z 2002r. Nr 23 poz.220, Nr 62 poz. 558, Nr 113 poz. 984, Nr 153 poz. 1271, Nr 214 poz. 1806, z 2003r. Nr 80 poz. 717, Nr 162 poz. 1568), uchwala się co następuj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tala się stawki opłat za zajęcie pasa drogowego wszystkich dróg publicznych w granicach administracyjnych miasta Kalisza, na cele nie związane z budową, przebudową, remontem, utrzymaniem i ochroną dróg, dotycząc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prowadzenia robót w pasie drogowy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mieszczania w pasie drogowym urządzeń infrastruktury technicznej nie związanych z potrzebami zarządzania drogami lub potrzebami ruchu drogowego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umieszczania w pasie drogowym obiektów budowlanych nie związanych z potrzebami zarządzania drogami lub potrzebami ruchu drogowego oraz rekla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ajęcia pasa drogowego na prawach wyłączności w celach innych niż wymienione w pkt 1-3, w szczególności pod punkty handlowe nie będące obiektami budowlanymi oraz dla celów parkingowych lub garażow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§ 2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 zajęcie 1m2 powierzchni pasa drogowego dróg publicznych, o którym mowa w § 1 pkt 1,3 i 4, z wyłączeniem reklam i obiektów usługowych i handlowych, ustala się następujące stawki opłat za każdy dzień zajęci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880"/>
        <w:gridCol w:w="1260"/>
        <w:gridCol w:w="1260"/>
        <w:gridCol w:w="1099"/>
        <w:gridCol w:w="1061"/>
        <w:gridCol w:w="1080"/>
      </w:tblGrid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.p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ategoria drogi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i w:val="false"/>
              </w:rPr>
              <w:t>Stawka opłaty wg zajmowanego elementu pasa drogowego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Jezdnia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hodni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zostałe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ajęcie jezdni 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 % szerokości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jęcie jezdni powyżej 20% do 50% szerokości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ajęcie jezdni pow.50% szerokości  do jej całkowitego  zajęcia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ajowa, wojewódz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50 z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z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z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z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zł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atowa, gmin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z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50 z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z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z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zł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- 2 -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§ 3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Za zajęcie pasa drogowego drogi publicznej, o którym mowa w § 1 pkt 2 ustala się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roczną stawkę opłaty za 1 m2 powierzchni pasa drogowego zajętego przez rzut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oziomy umieszczanego urządzenia – w wysokości 20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 Za umieszczenie urządzenia na drogowym obiekcie inżynierskim ustala się roczną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stawkę opłaty za 1m2 powierzchni pasa drogowego drogi publicznej zajętego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rzez rzut poziomy umieszczanego urządzenia – w wysokości 180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. Roczne stawki opłat w wysokości określonej w ust. 1 i 2 obejmują pełny rok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kalendarzowy umieszczenia urządzenia w pasie drogowym i naliczane są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każdorazowo z początkiem rok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. Za niepełny rok kalendarzowy wysokość rocznej stawki opłat obliczana jest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proporcjonalnie do liczby miesięcy umieszczenia urządzenia w pasie drogowym w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rzypadku gdy wnioskodawca występuje o zezwolenie w trakcie roku kalendarzowego.</w:t>
      </w:r>
    </w:p>
    <w:p>
      <w:pPr>
        <w:pStyle w:val="Normal"/>
        <w:rPr/>
      </w:pPr>
      <w:r>
        <w:rPr>
          <w:rFonts w:cs="Arial" w:ascii="Arial" w:hAnsi="Arial"/>
        </w:rPr>
        <w:t xml:space="preserve">5. Zajęcie pasa drogowego przez krótszy okres niż 1 miesiąc traktowane jest jak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zajęcie pasa drogowego przez 1 miesią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Za umieszczenie w pasie drogowym drogi publicznej reklam, o których mowa w §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 pkt 3 ustala się następujące stawki opłat za 1 m2 powierzchni za 1 dzień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530"/>
        <w:gridCol w:w="307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tegoria drog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wka opłaty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jow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1 zł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jewódzk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9 zł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atow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7 zł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minn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5 zł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Za zajęcie pasa drogowego, o którym mowa w § 1 pkt 3 w celu umieszczenia w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pasie drogowym drogi publicznej obiektu usługowego lub handlowego ustala się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następujące stawki opłat za zajęcie 1 m2 pasa drogowego za 1 dzień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zróżnicowane wg stref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530"/>
        <w:gridCol w:w="307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L.p.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Stref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wka opłaty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stawow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6 zł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erwsz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5 zł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g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5 zł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- 3 –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kreślenie stref dla potrzeb ustalenia stawek opłat za zajęcie pasa drogowego o którym mowa w ust. 1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1) strefa podstawowa – obejmuje centrum miasta, obszar ograniczony  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ulicami: Al. Wojska Polskiego od ul. Stawiszyńskiej do ul. Poznańskiej, 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Harcerską, Górnośląską, Nowy Świat, Czarna Droga, Sportowa, Łódzka od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ul. Sportowej, Garncarska, Stawiszyńska do Al. Wojska Polskiego z tymi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ulicami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2) strefa pierwsza – obejmuje obszar przylegający do centrum miasta,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ograniczony ulicami: Al. Wojska Polskiego od ul. Poznańskiej do Ronda    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Westerplatte, Podmiejska od Ronda Westerplatte do Górnośląskiej,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Dworcowa, Kolejowa, M. Konopnickiej, Południowa z tymi ulicami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3) strefa druga – obejmuje obszar miasta poza strefą podstawową i pierwszą,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ulice nie należące do tych stref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jęcie pasa drogowego, o którym mowa w § 2, § 4 oraz w § 5, przez krótszy czas niż 24 godziny jest traktowane jak zajęcie pasa drogowego przez 1 dzień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onanie uchwały powierza się Prezydentowi Miasta Kalisz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chwała wchodzi w życie po upływie 14 dni od dnia jej ogłoszenia w Dzienniku Urzędowym Województwa Wielkopolskiego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UZASADNIENI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do Uchwały Nr ……………. Rady Miejskiej Kalisza </w:t>
      </w:r>
    </w:p>
    <w:p>
      <w:pPr>
        <w:pStyle w:val="Normal"/>
        <w:jc w:val="center"/>
        <w:rPr/>
      </w:pPr>
      <w:r>
        <w:rPr/>
        <w:t>z dnia …………. 2004 r</w:t>
      </w:r>
      <w:r>
        <w:rPr>
          <w:b/>
        </w:rPr>
        <w:t xml:space="preserve">. </w:t>
      </w:r>
    </w:p>
    <w:p>
      <w:pPr>
        <w:pStyle w:val="Tekstpodstawowy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jc w:val="center"/>
        <w:rPr>
          <w:sz w:val="24"/>
        </w:rPr>
      </w:pPr>
      <w:r>
        <w:rPr>
          <w:sz w:val="24"/>
        </w:rPr>
        <w:t>w sprawie: wysokości stawek opłat za zajęcie pasa drogowego dróg publicznych w granicach administracyjnych m. Kalisza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ab/>
      </w:r>
      <w:r>
        <w:rPr>
          <w:sz w:val="24"/>
        </w:rPr>
        <w:t>W związku ze zmianą ustawy o drogach publicznych, wprowadzającej miedzy innymi nowe uregulowania prawne dotyczące pobierania opłat za zajęcie pasa drogowego, zgodnie z art. 40 ust. 8 ustawy z dnia 21 marca 1985r. o drogach publicznych ( Dz.U. z 2000r. Nr 71, poz. 838 z późn. zm.), nałożony został na jednostki samorządu terytorialnego obowiązek ustalenia, w drodze uchwały, wysokości stawek opłat za zajęcie 1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pasa drogowego.</w:t>
      </w:r>
    </w:p>
    <w:p>
      <w:pPr>
        <w:pStyle w:val="Tekstpodstawowy2"/>
        <w:rPr>
          <w:sz w:val="24"/>
        </w:rPr>
      </w:pPr>
      <w:r>
        <w:rPr>
          <w:sz w:val="24"/>
        </w:rPr>
        <w:tab/>
        <w:t>Przy ustalaniu stawek opłat, za zajęcie pasa drogowego, kierowano się przede wszystkim   wymogami określonymi w art. 40 ust. 9 w/w ustawy o drogach publicznych, względami bezpieczeństwa ruchu drogowego oraz  wpływem naruszenia poszczególnych elementów pasa drogowego na utrudnienia w ruchu i konstrukcję nawierzchni drogi.</w:t>
      </w:r>
    </w:p>
    <w:p>
      <w:pPr>
        <w:pStyle w:val="Tekstpodstawowy2"/>
        <w:rPr>
          <w:sz w:val="24"/>
        </w:rPr>
      </w:pPr>
      <w:r>
        <w:rPr>
          <w:sz w:val="24"/>
        </w:rPr>
        <w:tab/>
        <w:t>Zgodnie z art.40a ustawy o drogach publicznych wpływy z opłat za zajęcie pasa drogowego, stanowią przychody środka specjalnego odpowiednich zarządów dróg (w tym przypadku Zarządu Dróg Miejskich w Kaliszu ), przeznaczonych na budowę, przebudowę, remont, utrzymanie i ochronę dróg oraz drogowych obiektów inżynierskich.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  <w:tab/>
        <w:t>Podjęcie uchwały jest w pełni uzasadnione i spełnia wszystkie wymogi określone prawem.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i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09:04:00Z</dcterms:created>
  <dc:creator>UM Kalisz</dc:creator>
  <dc:description/>
  <dc:language>en-US</dc:language>
  <cp:lastModifiedBy>Emilia Sakowska</cp:lastModifiedBy>
  <cp:lastPrinted>2004-05-12T09:19:00Z</cp:lastPrinted>
  <dcterms:modified xsi:type="dcterms:W3CDTF">2004-06-08T09:04:00Z</dcterms:modified>
  <cp:revision>2</cp:revision>
  <dc:subject/>
  <dc:title>UCHWAŁA Nr</dc:title>
</cp:coreProperties>
</file>