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1"/>
        <w:ind w:firstLine="3119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sprawie zaciągnięcia w 2004r. pożyczki w Wojewódzkim Funduszu Ochrony Środowiska 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r. o samorządzie gminnym (Dz. U. z 2001r. Nr 142, poz. 1591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yraża się zgodę na zaciągnięcie pożyczki w Wojewódzkim Funduszu Ochrony Środowiska i Gospodarki Wodnej w Poznaniu w wysokości do 130.000 złotych na częściowe sfinansowanie kosztów przedsięwzięcia p.n. </w:t>
      </w:r>
      <w:r>
        <w:rPr>
          <w:b/>
          <w:sz w:val="24"/>
        </w:rPr>
        <w:t>„Budowa kanalizacji sanitarnej na osiedlu Prastare - Antyczne w Kaliszu – etap III”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spłacona zostanie z dochodów własnych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................................... Rady Miejskiej Kalisza z dnia .................................... </w:t>
      </w:r>
      <w:r>
        <w:rPr>
          <w:sz w:val="22"/>
        </w:rPr>
        <w:t xml:space="preserve">w sprawie zaciągnięcia w 2004r. pożyczki w Wojewódzkim Funduszu Ochrony Środowiska </w:t>
        <w:br/>
        <w:t>i Gospodarki Wodnej w Poznani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zględniając wniosek Miasta Kalisza, Zarząd Wojewódzkiego Funduszu Ochrony Środowiska i Gospodarki Wodnej w Poznaniu, </w:t>
      </w:r>
      <w:r>
        <w:rPr>
          <w:b/>
          <w:sz w:val="24"/>
        </w:rPr>
        <w:t>przydzielił wstępnie</w:t>
      </w:r>
      <w:r>
        <w:rPr>
          <w:sz w:val="24"/>
        </w:rPr>
        <w:t xml:space="preserve"> pożyczkę na częściowe sfinansowanie kosztów realizacji przedsięwzięcia p.n. „Budowa kanalizacji sanitarnej na osiedlu Prastare - Antyczne w Kaliszu – etap III” w wysokości nie większej niż 130.000 zł. Całkowity koszt zakresu rzeczowego realizowanego zadania wyniesie 260.925,14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życzka może być udzielona na następujących warunk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procentowanie pożyczki stanowi 0,5 stopy redyskonta weksli w stosunku rocznym, liczonym od nie spłaconych kwot kapitał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kres karencji spłaty rat kapitałowych pożyczki nie przekroczy dwóch lat od dnia udzielenia pożyczki oraz jednego roku od daty zakończenia przedsięwzię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aksymalny okres spłaty pożyczki – do 6 lat od dnia jej udziel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płata pożyczki – w ratach kwartal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ożliwość umorzenia pożyczki do wysokości 25 %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dpisanie umowy pożyczki może nastąpić po zaakceptowaniu przez WFOŚiGW w Poznaniu wszystkich wymaganych dokumentów oraz przedłożeniu stosownej uchwały Rady Miejskiej Kalisza, wyrażającej zgodę na zaciągnięcie niniejszej pożyczki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32:00Z</dcterms:created>
  <dc:creator>Urząd Miejski w Kaliszu Wydzi</dc:creator>
  <dc:description/>
  <dc:language>en-US</dc:language>
  <cp:lastModifiedBy>Emilia Sakowska</cp:lastModifiedBy>
  <cp:lastPrinted>2004-06-03T13:23:00Z</cp:lastPrinted>
  <dcterms:modified xsi:type="dcterms:W3CDTF">2004-06-08T09:32:00Z</dcterms:modified>
  <cp:revision>2</cp:revision>
  <dc:subject/>
  <dc:title>Uchwała RM(pożyczka)</dc:title>
</cp:coreProperties>
</file>