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przeniesienia siedziby Szkolnego Schroniska Młodzieżowego w Kaliszu przy ul. Wał Piastowski 3 do budynku Specjalnego Ośrodka Szkolno – Wychowawczego w Kaliszu przy ul. Handlowej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Na podstawie art. 18 ust. 1 i ust. 2 pkt 9 lit. h ustawy z dnia 8 marca 1990 r. </w:t>
      </w:r>
    </w:p>
    <w:p>
      <w:pPr>
        <w:pStyle w:val="Normal"/>
        <w:rPr>
          <w:sz w:val="24"/>
        </w:rPr>
      </w:pPr>
      <w:r>
        <w:rPr>
          <w:sz w:val="24"/>
        </w:rPr>
        <w:t>o samorządzie  gminnym ( Dz. U. z 2001 r. Nr 142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Z dniem 1 września 2004 roku przenosi się siedzibę Szkolnego Schroniska Młodzieżowego w Kaliszu z ul. Wał Piastowski 3 do budynku Specjalnego Ośrodka Szkolno – Wychowawczego w Kaliszu przy ul. Handlowej 3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</w:t>
      </w:r>
      <w:r>
        <w:rPr/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4"/>
        </w:rPr>
        <w:t xml:space="preserve">Uchwała wchodzi w życie z dniem podjęcia z mocą obowiązującą od dnia </w:t>
      </w:r>
      <w:r>
        <w:rPr/>
        <w:t>1 września 2004 r.</w:t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przeniesienia siedziby Szkolnego Schroniska Młodzieżowego w Kaliszu przy ul. Wał Piastowski 3 do budynku Specjalnego Ośrodka Szkolno – Wychowawczego w Kaliszu przy ul. Handlowej 3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708"/>
        <w:rPr/>
      </w:pPr>
      <w:r>
        <w:rPr/>
        <w:t>W związku z reorganizacją sieci szkolnej miasta Kalisza oraz zmniejszającym się wykorzystaniem miejsc w internacie Specjalnego Ośrodka Szkolno – Wychowawczego wynikającym z niżu demograficznego, przenosi się schronisko do siedziby Ośrodka przy ul. Handlowej 30. Przeniesienie to ułatwi także kierowanie schroniskiem, gdyż znajduję się on w strukturach organizacyjnych Ośrodka.</w:t>
        <w:tab/>
        <w:t xml:space="preserve">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 związku z powyższym wywołanie niniejszej uchwały znajduje uzasadn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1:00Z</dcterms:created>
  <dc:creator>Krzysztof Jurek</dc:creator>
  <dc:description/>
  <dc:language>en-US</dc:language>
  <cp:lastModifiedBy>Emilia Sakowska</cp:lastModifiedBy>
  <dcterms:modified xsi:type="dcterms:W3CDTF">2004-06-08T09:01:00Z</dcterms:modified>
  <cp:revision>2</cp:revision>
  <dc:subject/>
  <dc:title>Uchwała Nr </dc:title>
</cp:coreProperties>
</file>