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.................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Rady Miejskiej Kalisza</w:t>
      </w:r>
    </w:p>
    <w:p>
      <w:pPr>
        <w:pStyle w:val="Heading1"/>
        <w:ind w:left="2124" w:firstLine="708"/>
        <w:rPr>
          <w:b w:val="false"/>
          <w:b w:val="false"/>
          <w:sz w:val="28"/>
        </w:rPr>
      </w:pPr>
      <w:r>
        <w:rPr>
          <w:sz w:val="28"/>
        </w:rPr>
        <w:t>z dnia..................................</w:t>
      </w:r>
    </w:p>
    <w:p>
      <w:pPr>
        <w:pStyle w:val="Tekstpodstawowy3"/>
        <w:rPr/>
      </w:pPr>
      <w:r>
        <w:rPr/>
        <w:t>w sprawie zasad przyznawania i odpłatności za usługi opiekuńcze oraz szczegółowe warunki częściowego lub całkowitego zwolnienia z opłat i trybu ich pobier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1 ustawy z dnia 08 marca 1990r.  o samorządzie gminnym </w:t>
      </w:r>
    </w:p>
    <w:p>
      <w:pPr>
        <w:pStyle w:val="Normal"/>
        <w:rPr/>
      </w:pPr>
      <w:r>
        <w:rPr/>
        <w:t>/ Dz. U. 2001r. Nr 142 poz. 1591 z późn. zm./ oraz  art. 50  ust. 6 w związku z art.17 ust. 2 pkt.11 ustawy z dnia 12 marca 2004r. o pomocy społecznej / Dz. U. z 2004r. Nr 64 poz. 593 z późn. zm./ uchwala się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Usługi opiekuńcze obejmu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 w zaspokojeniu codziennych potrzeb życi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ę higieniczną oraz zaleconą przez lekarza opiekę pielęgnacy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miarę możliwości zapewnienie kontaktów z otoczeniem osobom które z powodu wieku, choroby lub innych przyczyn wymagają pomocy innych osób w miejscu zamieszkania a są jej  pozbaw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Usługi opiekuńcze przysług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odpłatnie – osobom, których dochód na osobę w rodzinie nie przekracza kryterium dochodowego określonego w art. 8 ust. 1 pkt. 1 i 2 ustawy o pomocy społe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łatnie w części lub całości – osobom których dochód na osobę w rodzinie przekracza kryterium dochodowe określone w art. 8 ust.1 pkt. 1 i 2  ustawy o pomocy społecznej zgodnie z załącznikiem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W szczególnie uzasadnionych przypadkach, na wniosek osoby zobowiązanej do odpłatności za korzystanie z usług lub z urzędu, może ona zostać częściowo lub całkowicie zwolniona z ponoszenia opłat, zwłaszcza ze względu n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konieczność ponoszenia opłat za pobyt członka rodziny w jednostce organizacyjnej pomocy społecznej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nieczność sprawowania opieki nad więcej niż jedną osobą wymagającą pomocy w formie usług opiekuńczych, w tym co najmniej jedną przewlekle chorą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amotne wychowywanie nieletnich dziec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trzymywanie pomocy w formie zasiłku stałego z Miejskiego Ośrodka Pomocy Społecznej w Kalisz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lineRule="auto" w:line="240"/>
        <w:rPr/>
      </w:pPr>
      <w:r>
        <w:rPr/>
        <w:t>Okres na jaki osoba lub rodzina zwolniona jest z ponoszenia opłat określany jest w drodze decyzji  administracyjnej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spacing w:lineRule="auto" w:line="240"/>
        <w:rPr/>
      </w:pPr>
      <w:r>
        <w:rPr/>
        <w:t>Opłaty za usługi opiekuńcze wnoszone są przez osoby korzystające z tej formy pomocy w okresach miesięcznych, po wykonaniu usługi – na konto Miejskiego Ośrodka Pomocy Społecznej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/>
      </w:pPr>
      <w:r>
        <w:rPr/>
        <w:t xml:space="preserve">Wykonanie uchwały powierza się  Prezydentowi Miasta Kalisza 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spacing w:lineRule="auto" w:line="240"/>
        <w:rPr/>
      </w:pPr>
      <w:r>
        <w:rPr/>
        <w:t>Traci moc uchwała nr XXIX/201/96  Rady Miejskiej Kalisza z dnia 18 grudnia 1996r. w sprawie zasad przyznawania i ustalania odpłatności za usługi opiekuńcze oraz trybu pobierania opłat, jak również warunków częściowego lub całkowitego zwolnienia od opłat za usług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kstpodstawowy2"/>
        <w:spacing w:lineRule="auto" w:line="240"/>
        <w:rPr/>
      </w:pPr>
      <w:r>
        <w:rPr/>
        <w:t>Uchwała wchodzi w życie po upływie 14 dni od dnia jej opublikowania w Dzienniku Urzędowym Województwa Wielkopolskieg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/>
      </w:pPr>
      <w:r>
        <w:rPr/>
        <w:t>Uzasadnienie</w:t>
      </w:r>
    </w:p>
    <w:p>
      <w:pPr>
        <w:pStyle w:val="Tekstpodstawowy3"/>
        <w:rPr/>
      </w:pPr>
      <w:r>
        <w:rPr>
          <w:sz w:val="28"/>
        </w:rPr>
        <w:t>do uchwały Nr ..............Rady Miejskiej w Kaliszu z dnia.........................</w:t>
      </w:r>
    </w:p>
    <w:p>
      <w:pPr>
        <w:pStyle w:val="Tekstpodstawowy3"/>
        <w:rPr/>
      </w:pPr>
      <w:r>
        <w:rPr/>
        <w:t>w sprawie zasad przyznawania i odpłatności za usługi opiekuńcze oraz szczegółowe warunki częściowego lub całkowitego zwolnienia z opłat i trybu ich pobier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Z dniem 01 maja 2004r. weszła w życie  ustawa z dnia 12 marca 2004r. o pomocy społecznej, która zobowiązuje gminę do podjęcia uchwały  określającej szczegółowe warunki przyznawania i odpłatności za usługi opiekuńcze świadczone przez  zleceniobiorcę  oraz  szczegółowe warunki częściowego lub całkowitego zwolnienia od opłat , jak równię tryb ich pobierania.</w:t>
      </w:r>
    </w:p>
    <w:p>
      <w:pPr>
        <w:pStyle w:val="Normal"/>
        <w:jc w:val="both"/>
        <w:rPr/>
      </w:pPr>
      <w:r>
        <w:rPr/>
        <w:t xml:space="preserve">Zgodnie z art. 50  ust. 1 i 2  osobie samotnej, która z powodu wieku, choroby lub innych przyczyn wymaga pomocy innych osób a jest jej pozbawiona przysługuje pomoc w formie usług opiekuńczych, pomoc taką można również przyznać  osobie , która wymaga pomocy innych osób, a rodzina, a także wspólnie nie zamieszkujący małżonek, wstępni, zstępni nie mogą takiej pomocy zapewnić. </w:t>
      </w:r>
    </w:p>
    <w:p>
      <w:pPr>
        <w:pStyle w:val="Normal"/>
        <w:jc w:val="both"/>
        <w:rPr/>
      </w:pPr>
      <w:r>
        <w:rPr/>
        <w:t>Usługi świadczone są odpłatnie, jeżeli dochód na osobę w rodzinie przekracza kryterium dochodowe określone w art. 8  ust.1 pkt 1 i 2  ustawy o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Załącznik </w:t>
      </w:r>
    </w:p>
    <w:p>
      <w:pPr>
        <w:pStyle w:val="Normal"/>
        <w:ind w:left="4956" w:firstLine="708"/>
        <w:rPr/>
      </w:pPr>
      <w:r>
        <w:rPr/>
        <w:t>do uchwały Nr.............</w:t>
      </w:r>
    </w:p>
    <w:p>
      <w:pPr>
        <w:pStyle w:val="Normal"/>
        <w:ind w:left="4956" w:firstLine="708"/>
        <w:rPr/>
      </w:pPr>
      <w:r>
        <w:rPr/>
        <w:t xml:space="preserve">Rady Miejskiej Kalisza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z dnia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90"/>
        <w:gridCol w:w="2416"/>
      </w:tblGrid>
      <w:tr>
        <w:trPr>
          <w:trHeight w:val="52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 na osobę w rodzinie / % kryterium dochodowego określonego w art.8 ustawy o pomocy społecznej/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Wysokość odpłatności liczona od kosztu usługi w procent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Osobie samotnie gospodarując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Osobie w rodzi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 – 150%</w:t>
            </w:r>
          </w:p>
          <w:p>
            <w:pPr>
              <w:pStyle w:val="Normal"/>
              <w:jc w:val="both"/>
              <w:rPr/>
            </w:pPr>
            <w:r>
              <w:rPr/>
              <w:t>151 – 200%</w:t>
            </w:r>
          </w:p>
          <w:p>
            <w:pPr>
              <w:pStyle w:val="Normal"/>
              <w:jc w:val="both"/>
              <w:rPr/>
            </w:pPr>
            <w:r>
              <w:rPr/>
              <w:t>201 – 250%</w:t>
            </w:r>
          </w:p>
          <w:p>
            <w:pPr>
              <w:pStyle w:val="Normal"/>
              <w:jc w:val="both"/>
              <w:rPr/>
            </w:pPr>
            <w:r>
              <w:rPr/>
              <w:t>251 – 300%</w:t>
            </w:r>
          </w:p>
          <w:p>
            <w:pPr>
              <w:pStyle w:val="Normal"/>
              <w:jc w:val="both"/>
              <w:rPr/>
            </w:pPr>
            <w:r>
              <w:rPr/>
              <w:t>301 – 400%</w:t>
            </w:r>
          </w:p>
          <w:p>
            <w:pPr>
              <w:pStyle w:val="Normal"/>
              <w:jc w:val="both"/>
              <w:rPr/>
            </w:pPr>
            <w:r>
              <w:rPr/>
              <w:t>401 – 500%</w:t>
            </w:r>
          </w:p>
          <w:p>
            <w:pPr>
              <w:pStyle w:val="Normal"/>
              <w:jc w:val="both"/>
              <w:rPr/>
            </w:pPr>
            <w:r>
              <w:rPr/>
              <w:t>powyżej 5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15%</w:t>
            </w:r>
          </w:p>
          <w:p>
            <w:pPr>
              <w:pStyle w:val="Normal"/>
              <w:jc w:val="both"/>
              <w:rPr/>
            </w:pPr>
            <w:r>
              <w:rPr/>
              <w:t>30%</w:t>
            </w:r>
          </w:p>
          <w:p>
            <w:pPr>
              <w:pStyle w:val="Normal"/>
              <w:jc w:val="both"/>
              <w:rPr/>
            </w:pPr>
            <w:r>
              <w:rPr/>
              <w:t>50%</w:t>
            </w:r>
          </w:p>
          <w:p>
            <w:pPr>
              <w:pStyle w:val="Normal"/>
              <w:jc w:val="both"/>
              <w:rPr/>
            </w:pPr>
            <w:r>
              <w:rPr/>
              <w:t>70%</w:t>
            </w:r>
          </w:p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15%</w:t>
            </w:r>
          </w:p>
          <w:p>
            <w:pPr>
              <w:pStyle w:val="Normal"/>
              <w:jc w:val="both"/>
              <w:rPr/>
            </w:pPr>
            <w:r>
              <w:rPr/>
              <w:t>20%</w:t>
            </w:r>
          </w:p>
          <w:p>
            <w:pPr>
              <w:pStyle w:val="Normal"/>
              <w:jc w:val="both"/>
              <w:rPr/>
            </w:pPr>
            <w:r>
              <w:rPr/>
              <w:t>50%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6:00Z</dcterms:created>
  <dc:creator>x</dc:creator>
  <dc:description/>
  <dc:language>en-US</dc:language>
  <cp:lastModifiedBy>Emilia Sakowska</cp:lastModifiedBy>
  <cp:lastPrinted>2004-05-31T13:38:00Z</cp:lastPrinted>
  <dcterms:modified xsi:type="dcterms:W3CDTF">2004-06-08T09:06:00Z</dcterms:modified>
  <cp:revision>2</cp:revision>
  <dc:subject/>
  <dc:title>UCHWAŁA  Nr</dc:title>
</cp:coreProperties>
</file>