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 Nr ..................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...........................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ie odrzucenia protestów wniesionego do projektu „Miejscowego planu zagospodarowania przestrzennego w rejonie ulicy Owsianej”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 2 pkt 15 ustawy z dnia 8 marca 1990r. o samorządzie gminnym (Dz.U. z 2001r. Nr 142 poz. 1591 z późniejszymi zmianami) oraz art. 23 ust. 3 ustawy </w:t>
        <w:br/>
        <w:t xml:space="preserve">z dnia 7 lipca 1994r. o zagospodarowaniu przestrzennym (Dz.U. z 1999r. Nr 15 poz. 139 </w:t>
        <w:br/>
        <w:t>z późniejszymi zmianami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w związku z art. 85 ust. 2 ustawy z dnia 27.03.2003r. o planowaniu i zagospodarowaniu przestrzennym (Dz.U. Nr 80 poz. 71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uchwala się, co następuje: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Elżbietę i Jacka Sołtysiaków, zam. w Kaliszu przy ul. Zbożowej 3, do projektu „Miejscowego planu zagospodarowania przestrzennego terenu w rejonie ulicy Owsianej”, dotyczący zmiany funkcji działek sąsiednich z funkcji mieszkaniowej na funkcję usług komercyjnych oraz związanych z tą zmianą uciążliwości dla środowisk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Grażynę i Marka Cegłę, zam. w Kaliszu przy ul. Zbożowej 5, do projektu „Miejscowego planu zagospodarowania przestrzennego terenu w rejonie ulicy Owsianej”, dotyczący zmiany funkcji działek sąsiednich z funkcji mieszkaniowej na funkcję usług komercyjnych oraz związanych z tą zmianą uciążliwości dla środowisk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rzuca się w części protest z dnia 14.12.2002 r. złożony przez Państwo Ewę i Mieczysława Holajdę, zam. w Kaliszu przy ul. Zbożowej 1, do projektu „Miejscowego planu zagospodarowania przestrzennego terenu w rejonie ulicy Owsianej”, dotyczący: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funkcji działek sąsiednich z funkcji mieszkaniowej na funkcję usług komercyjnych oraz związanych z tą zmianą uciążliwości dla środowiska,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i sieci infrastruktury technicznej na terenie zieleni izolacyjnej oznaczonej w planie symbolem 1.ZI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4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widowControl/>
        <w:rPr/>
      </w:pPr>
      <w:r>
        <w:rPr/>
        <w:t>Odrzuca się protest z dnia 05.12.2002 r., który złożyli Halina i Dariusz Simiłowscy zamieszkali w Kaliszu przy ul. Owsianej 9 do projektu „Miejscowego planu zagospodarowania przestrzennego terenu w rejonie ulicy Owsianej” dotyczący ustaleń planu zmieniających dotychczasowe przeznaczenie sąsiedniego terenu z funkcji mieszkaniowej na funkcje usług komercyjnych i związanych z tym uciążliwości dla terenów zabudowy mieszkaniowej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5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iniejszej uchwały powierza się Prezydentowi Miasta Kalisza 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6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chwała wchodzi w życie z dniem podjęcia .</w:t>
      </w:r>
      <w:r>
        <w:br w:type="page"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widowControl/>
        <w:rPr>
          <w:b/>
          <w:b/>
        </w:rPr>
      </w:pPr>
      <w:r>
        <w:rPr>
          <w:b/>
        </w:rPr>
      </w:r>
    </w:p>
    <w:p>
      <w:pPr>
        <w:pStyle w:val="TextBodyIndent"/>
        <w:widowControl/>
        <w:rPr/>
      </w:pPr>
      <w:r>
        <w:rPr>
          <w:b/>
        </w:rPr>
        <w:t xml:space="preserve">Do uchwały Nr ............................ Rady Miejskiej Kalisza z dnia ................................ </w:t>
        <w:br/>
        <w:t>w sprawie odrzucenia protestów wniesionych do projektu „Miejscowego planu zagospodarowania przestrzennego terenu w rejonie ulicy Owsianej”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uchwały Nr XXIX/433/2001 Rady Miejskiej Kalisza  z dnia 15 lutego 2001 roku  Zarząd Miasta Kalisza przystąpił do prac nad projektem „Miejscowego planu zagospodarowania przestrzennego terenu w rejonie ulicy Owsianej”. Zgodnie z art. 18 ust. 2 pkt. 6 ustawy z dnia 7 lipca 1994 roku o zagospodarowaniu przestrzennym projekt planu został wyłożony do publicznego wglądu w dniach od 12.11.2002 roku 3.12.2002 roku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okresie, zgodnie z art. 23 wyżej wymienionej ustawy do przedstawionego projektu planu wpłynęły protesty: Państwa Elżbiety i Jacka Sołtysiaków, Państwa Grażyny i Marka Cegły, Państwa Ewy i Mieczysława Holajdy, Państwa Haliny i Dariusza Simiłowskich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esty te dotyczą zmiany funkcji sąsiednich działek z funkcji mieszkaniowej na funkcję usług komercyjnych oraz związanych z tą zmianą uciążliwościami dla środowiska, jak również dotyczą lokalizacji elementów infrastruktury technicznej na terenie zieleni izolacyjnej oznaczonej w planie symbolem 1.ZI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ww. uciążliwości zaliczają oni przede wszystkim nadmierny hałas oraz zanieczyszczenia atmosferyczne powodowane przez ciężki transport samochodowy. 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planu ustalając funkcję usług komercyjnych na terenie firmy „AGRO - STAR” jedynie porządkuje już istniejące zainwestowanie i wprowadza odpowiednie zapisy z zakresu ochrony środowiska zapewniające ochronę przed ww. uciążliwościami, tj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a uciążliwość bądź szkodliwość nie może wykraczać poza teren lokalizacji obiektu lub budynku i przekraczać poziomu określonego przepisami ustaw oraz Polskimi Normami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zaopatrzenia w ciepło ze źródeł ekologicznych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rowadzenie ścieków sanitarnych do miejskiej sieci kanalizacyjnej a ścieków  opadowych do miejskich kanałów deszczowych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podczyszczania ścieków technologicznych na własnym terenie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ek urządzenia pasów zieleni izolacyjnej pomiędzy zabudową usługową</w:t>
        <w:br/>
        <w:t>i komunikacją a zabudową mieszkaniową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both"/>
        <w:rPr/>
      </w:pPr>
      <w:r>
        <w:rPr/>
        <w:t xml:space="preserve">Zapisy te gwarantują minimalizację istniejących dzisiaj uciążliwości na styku zabudowy mieszkaniowej i prowadzonych na omawianym terenie usług. Projektowane ustalenia planu wynikają z obowiązujących przepisów dotyczących ochrony środowiska i Polskich Norm. </w:t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Wykładany do publicznego wglądu projekt planu uwzględnił przede wszystkim istniejący stan zagospodarowania terenu objętego opracowaniem, jak również docelowy kształt układów komunikacyjnych wyznaczonych zarówno w miejscowym planie ogólnym zagospodarowania przestrzennego miasta Kalisza oraz „Studium uwarunkowań i kierunków zagospodarowania przestrzennego miasta Kalisza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tkowo Państwo Ewa i Mieczysław Holajda wnioskują o poszerzenie pasa zieleni izolacyjnej oraz wprowadzenie zakazu lokalizowania w tym pasie jakichkolwiek elementów infrastruktury technicznej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w. protest został w części uwzględniony w zakresie poszerzenia pasa zieleni izolacyjnej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wprowadzenie zakazu lokalizacji obiektów infrastruktury technicznej takich jak: przepompownie ścieków i stacje transformatorowe, pozostawiając jednak możliwość lokalizacji sieci infrastruktury technicznej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adto należy zauważyć, iż zgodnie z art. 36 ust.1 ustawy z dnia 7 lipca 1994 roku o zagospodarowaniu przestrzennym jeżeli, w związku z uchwaleniem miejscowego planu zagospodarowania przestrzennego, korzystanie z nieruchomości lub jej części w dotychczasowy sposób lub zgodny z dotychczasowym przeznaczeniem stało się niemożliwe bądź istotnie ograniczone, właściciel może żądać od gminy 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szkodowania za poniesioną rzeczywistą szkodę 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upienia nieruchomości  lub jej części ,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iany nieruchomości na inną. </w:t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Należy więc uznać, że interes osób, które złożyły protesty, jest zabezpieczony w postaci w.w. przepisów praw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wyżej wymienionych względów - w celu możliwości prowadzenia dalszej procedury opracowania projektu planu - złożone protesty należy odrzucić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, zgodnie z opinią Komisji Infrastruktury, Rozwoju i Integracji Europejskiej Rady Miejskiej Kalisza, powtórnie zostanie przeanalizowana zasadność łączenia funkcji mieszkaniowej i funkcji usług komercyjnych na terenie objętym planem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planu - po zmianach - zostanie wyłożony ponownie do publicznego wglądu.</w:t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39:00Z</dcterms:created>
  <dc:creator>WRM</dc:creator>
  <dc:description/>
  <dc:language>en-US</dc:language>
  <cp:lastModifiedBy>Emilia Sakowska</cp:lastModifiedBy>
  <cp:lastPrinted>2004-02-04T08:42:00Z</cp:lastPrinted>
  <dcterms:modified xsi:type="dcterms:W3CDTF">2004-06-08T10:39:00Z</dcterms:modified>
  <cp:revision>2</cp:revision>
  <dc:subject/>
  <dc:title>UCHWAŁA Nr </dc:title>
</cp:coreProperties>
</file>