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b/>
          <w:sz w:val="24"/>
        </w:rPr>
        <w:t xml:space="preserve">w sprawie ustalenia cen maksymalnych za usługi przewozowe środkami komunikacji miejskiej na terenie miasta Kalisza oraz wysokości opłat dodatkowych związanych </w:t>
        <w:br/>
        <w:t>z przewozem tymi środ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7 ust. 1 pkt 4 i art. 18 ust. 1 ustawy z dnia 8 marca 1990 r. o samorządzie gminnym (Dz.U. z 2001 r. Nr 142, poz. 1591 z późn. zm.), art. 4 ust. 1 pkt 2 ustawy z dnia 20 grudnia 1996 r. o gospodarce komunalnej (Dz.U. z 1997 r. Nr 9, poz. 43 z późn. zm.), art. 8 ust. 1 ustawy z dnia 5 lipca 2001 r. o cenach (Dz.. U. Nr 97, poz. 1050 z późn. zm.) oraz uchwały nr XXIV/373/2000 Rady Miejskiej Kalisza z dnia 28 września 2000 roku </w:t>
        <w:br/>
        <w:t xml:space="preserve">w sprawie przepisów porządkowych i opłat dodatkowych związanych z przewozem osób </w:t>
        <w:br/>
        <w:t>i bagażu publicznymi środkami transportu zbiorowego w komunikacji miejskiej na terenie miasta Kalisza w związku z art. 34 ust. 2 ustawy z dnia 15 listopada 1984 r. - Prawo przewozowe (Dz.U. z 2000 r. Nr 50, poz. 601 z późn. zm.) uchwala się, co następuje: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niżej podane ceny maksymalne za przejazd środkami komunikacji miejskiej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na za przejazd jednorazowy</w:t>
        <w:tab/>
        <w:tab/>
        <w:tab/>
        <w:t>- 2,20 zł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na za przejazd jednorazowy ulgowy</w:t>
        <w:tab/>
        <w:tab/>
        <w:t>- 1,10 zł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ceny za przejazdy okresowe: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701"/>
      </w:tblGrid>
      <w:tr>
        <w:trPr>
          <w:trHeight w:val="30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pl-PL"/>
              </w:rPr>
            </w:pPr>
            <w:r>
              <w:rPr>
                <w:b/>
                <w:color w:val="000000"/>
                <w:sz w:val="24"/>
                <w:lang w:eastAsia="pl-PL"/>
              </w:rPr>
              <w:t xml:space="preserve">Przejaz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pl-PL"/>
              </w:rPr>
              <w:t>miasto Kalisz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Tygodniowy (od poniedziałku do piątku)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20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Tygodniowy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24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Miesięczny (od poniedziałku do piątku)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80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pl-PL"/>
              </w:rPr>
              <w:t>Miesięczny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96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Kwartalny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240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Weekendowy (ważny w sobotę i niedzielę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10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Rodzinny jednoraz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5,00 zł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 przewóz zwierząt ustala się cenę jak za przejazd jednorazowy ulgow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 pobiera się opłat za przewóz wózków dziecięcych i bagażu ręczneg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łata manipulacyjna przy sprzedaży biletów przez obsługę autobusów na wszystkie rodzaje przejazdów wynosi 0,50 zł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łaty dodatkowe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  <w:tab w:val="right" w:pos="8789" w:leader="none"/>
        </w:tabs>
        <w:jc w:val="both"/>
        <w:rPr>
          <w:sz w:val="24"/>
        </w:rPr>
      </w:pPr>
      <w:r>
        <w:rPr>
          <w:sz w:val="24"/>
        </w:rPr>
        <w:t xml:space="preserve">za jazdę bez uiszczenia należności za przejazd </w:t>
        <w:tab/>
        <w:t xml:space="preserve">- 100,00 zł </w:t>
      </w:r>
    </w:p>
    <w:p>
      <w:pPr>
        <w:pStyle w:val="Normal"/>
        <w:tabs>
          <w:tab w:val="clear" w:pos="709"/>
          <w:tab w:val="left" w:pos="357" w:leader="none"/>
          <w:tab w:val="left" w:pos="397" w:leader="none"/>
          <w:tab w:val="left" w:pos="426" w:leader="none"/>
          <w:tab w:val="right" w:pos="8789" w:leader="none"/>
        </w:tabs>
        <w:ind w:left="357" w:hanging="0"/>
        <w:jc w:val="both"/>
        <w:rPr>
          <w:sz w:val="24"/>
        </w:rPr>
      </w:pPr>
      <w:r>
        <w:rPr>
          <w:sz w:val="24"/>
        </w:rPr>
        <w:t xml:space="preserve">- w przypadku natychmiastowej zapłaty u kontrolera </w:t>
        <w:tab/>
        <w:t>- 70,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  <w:tab w:val="right" w:pos="8789" w:leader="none"/>
        </w:tabs>
        <w:jc w:val="both"/>
        <w:rPr>
          <w:sz w:val="24"/>
        </w:rPr>
      </w:pPr>
      <w:r>
        <w:rPr>
          <w:sz w:val="24"/>
        </w:rPr>
        <w:t xml:space="preserve">za spowodowanie zatrzymania lub zmiany trasy </w:t>
      </w:r>
    </w:p>
    <w:p>
      <w:pPr>
        <w:pStyle w:val="Normal"/>
        <w:tabs>
          <w:tab w:val="clear" w:pos="709"/>
          <w:tab w:val="left" w:pos="357" w:leader="none"/>
          <w:tab w:val="left" w:pos="680" w:leader="none"/>
          <w:tab w:val="right" w:pos="8789" w:leader="none"/>
        </w:tabs>
        <w:jc w:val="both"/>
        <w:rPr>
          <w:sz w:val="24"/>
        </w:rPr>
      </w:pPr>
      <w:r>
        <w:rPr>
          <w:sz w:val="24"/>
        </w:rPr>
        <w:tab/>
        <w:t xml:space="preserve">środka transportowego bez uzasadnionej przyczyny </w:t>
        <w:tab/>
        <w:t>- 300,00 zł.</w:t>
      </w:r>
    </w:p>
    <w:p>
      <w:pPr>
        <w:pStyle w:val="Normal"/>
        <w:spacing w:before="240" w:after="240"/>
        <w:ind w:firstLine="431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</w:t>
      </w:r>
    </w:p>
    <w:p>
      <w:pPr>
        <w:pStyle w:val="Normal"/>
        <w:spacing w:before="240" w:after="240"/>
        <w:ind w:firstLine="431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Nr III/37/2002 Rady Miejskiej Kalisza z dnia 30 grudnia 2002 r. w sprawie ustalenia cen maksymalnych za usługi przewozowe środkami komunikacji miejskiej na terenie miasta Kalisza oraz wysokości opłat dodatkowych związanych z przewozem tymi środkami na 2003r  z późniejszymi zmianami</w:t>
      </w:r>
    </w:p>
    <w:p>
      <w:pPr>
        <w:pStyle w:val="Normal"/>
        <w:spacing w:before="240" w:after="240"/>
        <w:ind w:firstLine="431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sectPr>
          <w:type w:val="nextPage"/>
          <w:pgSz w:w="12240" w:h="15840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</w:rPr>
        <w:t>Uchwała wchodzi w życie po upływie 14 dni od dnia jej ogłoszenia w Dzienniku Urzędowym Województwa Wielkopolskieg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b/>
          <w:sz w:val="24"/>
        </w:rPr>
        <w:t xml:space="preserve">w sprawie ustalenia cen maksymalnych za usługi przewozowe środkami komunikacji miejskiej na terenie miasta Kalisza oraz wysokości opłat dodatkowych związanych </w:t>
        <w:br/>
        <w:t>z przewozem tymi środ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wnioskiem o zmianę cen za usługi przewozowe środkami komunikacji miejskiej na terenie miasta Kalisza wystąpił Zarząd Kaliskich Linii Autobusowych Spółka z o.o w Kaliszu. Aktualnie obowiązujące ceny ustalone zostały uchwałą nr III/37/2002 z dnia 30 grudnia 2002 r. i od tego czasu Kaliskie Linie Autobusowe nie wnioskowały o zmianę cen biletów.</w:t>
      </w:r>
    </w:p>
    <w:p>
      <w:pPr>
        <w:pStyle w:val="TextBodyIndent"/>
        <w:spacing w:lineRule="auto" w:line="240"/>
        <w:rPr/>
      </w:pPr>
      <w:r>
        <w:rPr>
          <w:b w:val="false"/>
        </w:rPr>
        <w:t xml:space="preserve">Zarząd Spółki wnioskuje o ustalenie </w:t>
      </w:r>
      <w:r>
        <w:rPr/>
        <w:t>maksymalnej</w:t>
      </w:r>
      <w:r>
        <w:rPr>
          <w:b w:val="false"/>
        </w:rPr>
        <w:t xml:space="preserve"> ceny za przejazd w wysokości 2,20 zł. Zgodnie z wnioskiem </w:t>
      </w:r>
      <w:r>
        <w:rPr/>
        <w:t xml:space="preserve">wyższa cena dotyczyć będzie jedynie biletów papierowych, </w:t>
      </w:r>
      <w:r>
        <w:rPr>
          <w:b w:val="false"/>
        </w:rPr>
        <w:t>natomiast ceny przejazdów opłacanych przy użyciu karty elektronicznej, ceny biletów okresowych, opłata manipulacyjna przy zakupie biletu u kierowcy oraz opłaty dodatkowe pozostaną bez zmian.</w:t>
      </w:r>
    </w:p>
    <w:p>
      <w:pPr>
        <w:pStyle w:val="Normal"/>
        <w:jc w:val="both"/>
        <w:rPr/>
      </w:pPr>
      <w:r>
        <w:rPr>
          <w:sz w:val="24"/>
        </w:rPr>
        <w:t xml:space="preserve">Zarząd uzasadnia propozycję zmiany cen znacznym wzrostem kosztów związanych z zakupem paliwa do autobusów - cena zakupu oleju napędowego w stosunku do grudnia 2002 r. wzrosła o 23,7 % oraz obniżeniem przez Miasto o 606.583 zł wnioskowanej przez KLA kwoty kontraktu na 2004 r. </w:t>
      </w:r>
      <w:r>
        <w:rPr>
          <w:b/>
          <w:sz w:val="24"/>
        </w:rPr>
        <w:t>Najważniejszym jednak - zdaniem Zarządu KLA argumentem</w:t>
      </w:r>
      <w:r>
        <w:rPr>
          <w:sz w:val="24"/>
        </w:rPr>
        <w:t xml:space="preserve">, który zdecydował o złożeniu niniejszego wniosku jest </w:t>
      </w:r>
      <w:r>
        <w:rPr>
          <w:b/>
          <w:sz w:val="24"/>
        </w:rPr>
        <w:t xml:space="preserve">dywersyfikacja wysokości opłat za przejazdy </w:t>
      </w:r>
      <w:r>
        <w:rPr>
          <w:sz w:val="24"/>
        </w:rPr>
        <w:t xml:space="preserve">dokonywanych za pomocą biletu papierowego i karty elektroni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różnicowanie cen biletów stworzy dla klientów Kaliskich Linii Autobusowych ekonomiczną zachętę do opłacania przejazdów za pomocą karty elektronicznej. W sytuacji, gdy karta stanie się powszechną formą płatności za przejazdy, możliwe będzie pełne wykorzystanie potencjału systemu elektronicznego SPOKE, zmniejszą się także koszty związane z drukiem i dystrybucją biletów papierowych. </w:t>
      </w:r>
    </w:p>
    <w:p>
      <w:pPr>
        <w:pStyle w:val="Normal"/>
        <w:jc w:val="both"/>
        <w:rPr/>
      </w:pPr>
      <w:r>
        <w:rPr>
          <w:sz w:val="24"/>
        </w:rPr>
        <w:t xml:space="preserve">System SPOKE jest nowoczesnym i bardzo efektywnym, wspomagającym zarządzanie narzędziem pobierania opłat za przejazd. Dzięki niemu uzyskuje się precyzyjne dane, które umożliwiają skuteczne operowanie siecią, rzeczywiste a nie szacunkowe obliczanie ilości przejazdów, ilości przewiezionych pasażerów, w tym korzystających z przejazdów ulgowych i bezpłatnych - </w:t>
      </w:r>
      <w:r>
        <w:rPr>
          <w:b/>
          <w:sz w:val="24"/>
        </w:rPr>
        <w:t>co ma ogromne znaczenie przy obliczaniu kwoty kontraktu z Miastem.</w:t>
      </w:r>
      <w:r>
        <w:rPr>
          <w:sz w:val="24"/>
        </w:rPr>
        <w:t xml:space="preserve"> Korzyści płynące ze stosowania systemu elektronicznego pobierania opłat potwierdza wprowadzanie takich rozwiązań w innych miastach m.in. w Poznaniu i Warsza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niki badań ankietowych przeprowadzonych wśród pasażerów KLA wykazują, że już niemal połowa pasażerów korzysta z karty elektronicznej, uznając ją za wygodny i nowoczesny sposób opłacania przejazdów. Zróżnicowane ceny zachęcą do korzystania z karty, </w:t>
      </w:r>
      <w:r>
        <w:rPr>
          <w:b/>
          <w:sz w:val="24"/>
        </w:rPr>
        <w:t>dla większości pasażerów ceny biletów pozostaną więc na dotychczasowym poziomie.</w:t>
      </w:r>
    </w:p>
    <w:p>
      <w:pPr>
        <w:pStyle w:val="TextBodyIndent"/>
        <w:spacing w:lineRule="auto" w:line="240"/>
        <w:rPr>
          <w:b w:val="false"/>
          <w:b w:val="false"/>
        </w:rPr>
      </w:pPr>
      <w:r>
        <w:rPr>
          <w:b w:val="false"/>
        </w:rPr>
        <w:t>Biorąc pod uwagę powyższe argumenty uznaję zasadność wniosku Kaliskich Linii Autobusowych Sp. z o.o. w Kaliszu o zmianę cen biletów i wnoszę o podjęcie stosownej uchwały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38"/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i/>
      <w:sz w:val="24"/>
      <w:lang w:eastAsia="pl-P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55:00Z</dcterms:created>
  <dc:creator>MPilas</dc:creator>
  <dc:description/>
  <dc:language>en-US</dc:language>
  <cp:lastModifiedBy>Emilia Sakowska</cp:lastModifiedBy>
  <cp:lastPrinted>2004-06-23T11:00:00Z</cp:lastPrinted>
  <dcterms:modified xsi:type="dcterms:W3CDTF">2004-08-30T06:55:00Z</dcterms:modified>
  <cp:revision>2</cp:revision>
  <dc:subject/>
  <dc:title>Dokument: 2004/06/00580;0;1  KLA 2004 - projekt uchwały RMK w/s cen bile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4/06/00580</vt:lpwstr>
  </property>
  <property fmtid="{D5CDD505-2E9C-101B-9397-08002B2CF9AE}" pid="4" name="LTE Revision Number">
    <vt:lpwstr>0</vt:lpwstr>
  </property>
  <property fmtid="{D5CDD505-2E9C-101B-9397-08002B2CF9AE}" pid="5" name="LTE Status">
    <vt:lpwstr>PN</vt:lpwstr>
  </property>
</Properties>
</file>