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Powiatem  Pleszewsk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142"/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Pleszewskim w przedmiocie umieszczenia dzieci w placówce opiekuńczo-wychowawczej w Pleszewie oraz ponoszenia wydatków na ich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Powiatem  Pleszewsk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placówce opiekuńczo-wychowawczej w Pleszewi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9:16:00Z</dcterms:created>
  <dc:creator>MOPS Kalisz</dc:creator>
  <dc:description/>
  <dc:language>en-US</dc:language>
  <cp:lastModifiedBy>MOPS Kalisz</cp:lastModifiedBy>
  <cp:lastPrinted>2004-08-02T09:17:00Z</cp:lastPrinted>
  <dcterms:modified xsi:type="dcterms:W3CDTF">2004-08-02T11:28:00Z</dcterms:modified>
  <cp:revision>2</cp:revision>
  <dc:subject/>
  <dc:title>UCHWA�A Nr ........................</dc:title>
</cp:coreProperties>
</file>