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Miastem Stołecznym Warsza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Wyraża się zgodę na zawarcie przez Miasto Kalisz porozumienia z Miastem Stołecznym Warszawa w przedmiocie umieszczenia dziecka w Domu Dziecka Nr 15  w Warszawie 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Szczegółowe warunki umieszczenia i ponoszenia wydatków, o których mowa w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st.1 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w sprawie zawarcia porozumienia z Miastem Stołecznym Warszaw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) w przypadku umieszczenia dziecka w placówce opiekuńczo - 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 Domu Dziecka Nr 15  w Warsza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52:00Z</dcterms:created>
  <dc:creator>MOPS Kalisz</dc:creator>
  <dc:description/>
  <dc:language>en-US</dc:language>
  <cp:lastModifiedBy>MOPS Kalisz</cp:lastModifiedBy>
  <cp:lastPrinted>2004-08-02T08:24:00Z</cp:lastPrinted>
  <dcterms:modified xsi:type="dcterms:W3CDTF">2004-08-02T08:58:00Z</dcterms:modified>
  <cp:revision>3</cp:revision>
  <dc:subject/>
  <dc:title>UCHWA�A Nr ........................</dc:title>
</cp:coreProperties>
</file>