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4320" w:leader="none"/>
        </w:tabs>
        <w:rPr/>
      </w:pPr>
      <w:r>
        <w:rPr/>
      </w:r>
    </w:p>
    <w:p>
      <w:pPr>
        <w:pStyle w:val="Normal"/>
        <w:ind w:firstLine="2880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Normal"/>
        <w:ind w:firstLine="288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firstLine="2880"/>
        <w:rPr>
          <w:b/>
          <w:b/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wyrażenia woli wspólnego przygotowania studium wykonalności projektu pod nazwą „Wielkopolska platforma usług publicznych On Li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9 ust. 1, art. 10 ust.1, art. 8 ust.1 ustawy z dnia 8 marca 1990r.               o samorządzie gminnym ( Dz. U. z 2001 r. Nr 142, poz. 1591 z późn. zm.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 się wolę wspólnego przygotowania studium wykonalności projektu pod nazwą „ Wielkopolska platforma usług publicznych On Line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ady wspólnego przygotowania studium wykonalności projektu o którym mowa w ust. 1 określi porozumienie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.......................  Rady Miejskiej Kalisza  z dnia 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wyrażenia woli  realizacji projektu pod nazwą „Wielkopolska platforma usług publicznych On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„ </w:t>
      </w:r>
      <w:r>
        <w:rPr/>
        <w:t>Wielkopolska platforma usług on line” to strategiczny dla e-rozwoju regionu, innowacyjny projekt samorządów gmin i powiatów, realizowany w celu zapewnienia mieszkańcom, głownie przedsiębiorstwom Wielkopolski dostępu do informacji oraz usług publicznych świadczonych drogą elektroniczną, prowadzący do modernizacji administracji samorządowej z wykorzystaniem nowoczesnych technologii informacji i komunikacji.</w:t>
      </w:r>
    </w:p>
    <w:p>
      <w:pPr>
        <w:pStyle w:val="Normal"/>
        <w:jc w:val="both"/>
        <w:rPr/>
      </w:pPr>
      <w:r>
        <w:rPr/>
        <w:t xml:space="preserve">Miasto Kalisz otrzymało propozycję współuczestniczenia w projekcie pod nazwą „ Wielkopolska platforma usług publicznych on line” wraz z Urzędem Marszałkowskim Województwa Wielkopolskiego, Fundacją Zakłady Kórnickie, Ogólnopolską Fundacją Edukacji Komputerowej - oddział Wielkopolski, Stowarzyszeniem Wielkopolski Ośrodek Kształcenia i Studiów Samorządowych oraz JST Wielkopolski do współuczestniczenia w przedsięwzięciu. </w:t>
      </w:r>
    </w:p>
    <w:p>
      <w:pPr>
        <w:pStyle w:val="Normal"/>
        <w:jc w:val="both"/>
        <w:rPr/>
      </w:pPr>
      <w:r>
        <w:rPr/>
        <w:t>Projekt w swoich założeniach będzie współfinansowany ze środków Europejskiego Funduszu Rozwoju Regionalnego w ramach Zintegrowanego Programu Operacyjnego Rozwoju Regionalnego działanie 1.5.</w:t>
      </w:r>
    </w:p>
    <w:p>
      <w:pPr>
        <w:pStyle w:val="Normal"/>
        <w:jc w:val="both"/>
        <w:rPr/>
      </w:pPr>
      <w:r>
        <w:rPr/>
        <w:t>W pierwszej części realizacji projektu zostanie podpisane porozumienie w sprawie wspólnego przygotowania studium wykonalności projektu. Opracowanie studium wykonalności stanowić będzie podstawę dla podjęcia decyzji przez tut. urząd                   o wspólnej realizacji projektu z wszystkimi partnerami konsorcjum. Projekt zakłada, iż rolę lidera w konsorcjum pełnić będzie Urząd Marszałkowski Województwa Wielkopolskiego.</w:t>
      </w:r>
    </w:p>
    <w:p>
      <w:pPr>
        <w:pStyle w:val="Normal"/>
        <w:jc w:val="both"/>
        <w:rPr/>
      </w:pPr>
      <w:r>
        <w:rPr/>
        <w:t>Opracowane studium wykonalności określi zindywidualizowany dla tut. urzędu zakres prac do wykonania oraz koszty, które ponieść będzie musiał tut. urząd, jako wkład własny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1:23:00Z</dcterms:created>
  <dc:creator>AMorawska</dc:creator>
  <dc:description/>
  <dc:language>en-US</dc:language>
  <cp:lastModifiedBy>Emilia Sakowska</cp:lastModifiedBy>
  <cp:lastPrinted>2004-08-30T14:06:00Z</cp:lastPrinted>
  <dcterms:modified xsi:type="dcterms:W3CDTF">2004-09-01T11:23:00Z</dcterms:modified>
  <cp:revision>2</cp:revision>
  <dc:subject/>
  <dc:title>Uchwała Nr</dc:title>
</cp:coreProperties>
</file>