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chwała Nr XXII/     /20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dnia   23 września 2004 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sprawie  zmian składu osobowego Komisji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21 ust.1 ustawy z dnia 8 marca 1990 roku o samorządzie gminny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Dz.U. z 2001 roku, Nr 142 poz.1591 z późn zm.), uchwala się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wniosek zainteresowanych skreśla się radnych: Izabelę Pietrzak, Adelę Przybył</w:t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 Andrzeja Plichtę ze składu osobowego  Komisji Edukacji Kultury i Sportu  oraz Stanisława Juszczaka  ze składu osobowego   Komisji Rodziny, Zdrowia i Polityki Społecznej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7:20:00Z</dcterms:created>
  <dc:creator>iza</dc:creator>
  <dc:description/>
  <dc:language>en-US</dc:language>
  <cp:lastModifiedBy>CJ ALEX</cp:lastModifiedBy>
  <cp:lastPrinted>2004-06-24T12:43:00Z</cp:lastPrinted>
  <dcterms:modified xsi:type="dcterms:W3CDTF">2004-09-06T13:16:00Z</dcterms:modified>
  <cp:revision>3</cp:revision>
  <dc:subject/>
  <dc:title>Email Template</dc:title>
</cp:coreProperties>
</file>