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Uchwała Nr ............. 200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ady Miejskiej Kalisz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 dnia ........................200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 sprawie zasad udostępniania symboli i znaków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Na podstawie art.18 ust.2 pkt 13 ustawy z dnia 8 marca 1990 r. o samorządzie gminnym ( Dz. U z 2001 r. Nr 142 poz.1591 z późn. zm.) oraz § 3 ust.10 i 11 Statutu Kalisza - Miasta na prawach powiatu, stanowiącego załącznik do uchwały Rady Miejskiej Kalisza Nr XVI/226/2004 r. z dnia 26 lutego 2004 r. w sprawie uchwalenia Statutu Kalisza-Miasta na prawach powiatu uchwala się, co następuje 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rezydent Miasta Kalisza po zasięgnięciu opinii Komisji Prawa, Porządku Publicznego oraz Samorządu Osiedlowego wyraża zgodę na używanie  w znakach towarowych, na sztandarach oraz dla celów promocji i reklamy 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) herbu, pieczęci, chorągwi i hejnału Miasta Kalisza, których opis określon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jest w Statucie Kalisza - Miasta na prawach powiatu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innych symboli i znaków będących własnością Miasta Kalisz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kreślonych w załączniku do niniejszej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chwała wchodzi w życie z dniem podjęc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zasadnieni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chwały Nr ............./04</w:t>
      </w:r>
    </w:p>
    <w:p>
      <w:pPr>
        <w:pStyle w:val="Normal"/>
        <w:ind w:left="0" w:hanging="0"/>
        <w:jc w:val="center"/>
        <w:rPr>
          <w:sz w:val="24"/>
        </w:rPr>
      </w:pPr>
      <w:r>
        <w:rPr>
          <w:sz w:val="24"/>
        </w:rPr>
        <w:t>Rady Miejskiej Kalisza</w:t>
      </w:r>
    </w:p>
    <w:p>
      <w:pPr>
        <w:pStyle w:val="Normal"/>
        <w:ind w:left="0" w:hanging="0"/>
        <w:jc w:val="center"/>
        <w:rPr>
          <w:sz w:val="24"/>
        </w:rPr>
      </w:pPr>
      <w:r>
        <w:rPr>
          <w:sz w:val="24"/>
        </w:rPr>
        <w:t>z dnia ............04</w:t>
      </w:r>
    </w:p>
    <w:p>
      <w:pPr>
        <w:pStyle w:val="Normal"/>
        <w:ind w:left="2832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/>
      </w:pPr>
      <w:r>
        <w:rPr>
          <w:sz w:val="24"/>
        </w:rPr>
        <w:t xml:space="preserve">w sprawie  zasad udostępniania symboli i znaków Miasta Kalisza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Używanie herbu, pieczęci i chorągwi ma w Kaliszu wielowiekową tradycję. </w:t>
      </w:r>
    </w:p>
    <w:p>
      <w:pPr>
        <w:pStyle w:val="Normal"/>
        <w:jc w:val="both"/>
        <w:rPr/>
      </w:pPr>
      <w:r>
        <w:rPr>
          <w:sz w:val="24"/>
        </w:rPr>
        <w:t>Herb, pieczęć, chorągiew i hejnał Miasta wzmacniają poczucie własnej tożsamości i samodzielności, integrują mieszkańców, ale mogą także być środkiem reklamy i promocji mias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tatut Kalisza - Miasta na prawach powiatu stanowi, że herb, pieczęć, chorągiew, hejnał i insygnia władzy oraz inne symbole i znaki będące własnością Miasta podlegają ochronie prawnej a Rada Miejska Kalisza określi odrębną uchwałą zasady ich udostępni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Komisja Prawa i Porządku Publicznego oraz Samorządu Osiedlowego wnioskuje, aby  na mocy niniejszej uchwały podmioty prawne, instytucje, stowarzyszenia, przedsiębiorstwa, związki mogły wykorzystywać symbole Miasta Kalisza w znakach towarowych i sztandarach, na okolicznościowych folderach, widokówkach, zaproszeniach  itp. z okazji imprez i uroczystości o charakterze kulturalnym, sportowym, gospodarczym, turystycznym, religijnym itp. pod warunkiem, że sposób i cel wykorzystania nie naruszy dobrych obyczajów i godności   herbu Miast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6:21:00Z</dcterms:created>
  <dc:creator>Biuro Rady</dc:creator>
  <dc:description/>
  <dc:language>en-US</dc:language>
  <cp:lastModifiedBy>CJ ALEX</cp:lastModifiedBy>
  <cp:lastPrinted>2004-08-27T09:27:00Z</cp:lastPrinted>
  <dcterms:modified xsi:type="dcterms:W3CDTF">2004-09-06T12:24:00Z</dcterms:modified>
  <cp:revision>5</cp:revision>
  <dc:subject/>
  <dc:title/>
</cp:coreProperties>
</file>