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Powiatem   Kalisk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142"/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 </w:t>
      </w:r>
      <w:r>
        <w:rPr/>
        <w:t xml:space="preserve">Kaliskim w przedmiocie umieszczenia dzieci w Domu Dziecka w Liskowi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oraz ponoszenia wydatków na ich utrzym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" w:leader="none"/>
        </w:tabs>
        <w:ind w:left="283" w:hanging="283"/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w sprawie zawarcia porozumienia z Powiatem  Kalisk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miasta Kalisza zostały umieszczone w Domu Dziecka w Liskowie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5:37:00Z</dcterms:created>
  <dc:creator>MOPS Kalisz</dc:creator>
  <dc:description/>
  <dc:language>en-US</dc:language>
  <cp:lastModifiedBy>MOPS Kalisz</cp:lastModifiedBy>
  <cp:lastPrinted>2004-08-02T05:44:00Z</cp:lastPrinted>
  <dcterms:modified xsi:type="dcterms:W3CDTF">2004-08-02T09:01:00Z</dcterms:modified>
  <cp:revision>2</cp:revision>
  <dc:subject/>
  <dc:title>UCHWA�A Nr ........................</dc:title>
</cp:coreProperties>
</file>