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Miastem Przemyś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Wyraża się zgodę na zawarcie przez Miasto Kalisz porozumienia z Miastem Przemyśl w przedmiocie umieszczenia dziecka w Domu dla Dzieci „Nasza Chata” w Przemyślu oraz ponoszenia wydatków na jego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Szczegółowe warunki umieszczenia i ponoszenia wydatków, o których mowa w ust.1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Miastem Przemyś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Domu dla Dzieci „Nasza Chata” w Przemyślu 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28:00Z</dcterms:created>
  <dc:creator>MOPS Kalisz</dc:creator>
  <dc:description/>
  <dc:language>en-US</dc:language>
  <cp:lastModifiedBy>MOPS Kalisz</cp:lastModifiedBy>
  <dcterms:modified xsi:type="dcterms:W3CDTF">2004-08-02T11:28:00Z</dcterms:modified>
  <cp:revision>1</cp:revision>
  <dc:subject/>
  <dc:title>UCHWA�A Nr ........................</dc:title>
</cp:coreProperties>
</file>