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………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………..……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rojektu inwestycyjnego pod nazwą „Uporządkowanie systemu odbioru ścieków w Kaliszu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18 ust.2 pkt 9 litera „e” oraz art. 58  ustawy z dnia 8 marca 1990 roku o samorządzie gminnym (Dz.U. z 2001r. nr 142 poz.1591 z późn.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Wyraża się zgodę na realizację w latach 2005-2007 projektu inwestycyjnego pod nazwą „Uporządkowanie systemu odbioru ścieków w Kaliszu”, zawartego we wniosku aplikacyjnym o środki z Funduszu Spójności i Studium Wykonalności tego pro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 xml:space="preserve">Zakres rzeczowy przedsięwzięcia, o którym mowa w ust. 1. określa Załącznik </w:t>
        <w:br/>
        <w:t>Nr 1 do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oważnia się Prezydenta Miasta Kalisza do podpisania wniosku do Komisji Europejskiej w sprawie dofinansowania przedsięwzięcia ze środków Funduszu Spójności wraz z wymaganymi załącznik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raża się zgodę na sfinansowanie projektu, o którym mowa w § 1 w sposób przedstawiony w załączniku Nr 2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ciąga się zobowiązania na sfinansowanie kosztów realizacji inwestycji, wynikających ze złożonego wniosku do Funduszu Spójności w wysokości 75.507.933 zł, w tym 74.315.568 zł kosztów kwalifikowanych i 1.192.365 zł kosztów niekwalifikow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obowiązania, o których mowa w ust.1. ujęte zostaną w budżecie Kalisza –Miasta na prawach powiatu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 roku 2005 – 19.124.859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 roku 2006 – 31.644.339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 roku 2007 – 24.738.735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płata zobowiązań nastąpi z dochodów własnych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raci moc Uchwała Nr XXI/299/2004 Rady Miejskiej Kalisza z dnia 30.06.2004r w sprawie projektu inwestycyjnego pod nazwą „Uporządkowanie systemu odbioru ścieków w Kaliszu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 Nr ………… Rady Miejskiej Kalisza z dnia 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projektu inwestycyjnego „Uporządkowanie systemu odbioru ścieków </w:t>
        <w:br/>
        <w:t>w Kaliszu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iasto Kalisz ubiega się o dofinansowanie z Funduszu Spójności inwestycji polegającej na uporządkowaniu gospodarki ściekowej na terenie miasta. Obejmuje ona rozdział istniejącej kanalizacji ogólnospławnej na kanalizację sanitarną i deszczową oraz budowę nowych odcinków kanalizacji na osiedlach: Majków, Chmielnik, Winiary, Miła, Piwonice oraz Szczypiorno. Przedsięwzięcie to wymaga wybudowania ponad 83,3 km sieci kanalizacji sanitarnej wraz z 24 przepompowniami oraz 24,1 km nowych sieci kanalizacji deszczowej. Realizacja inwestycji ma na celu przesył do oczyszczalni w Kucharach wszystkich ścieków zbieranych przez system kanałów sanitarnych, wyeliminowanie ich zrzutu do Prosny i jej dopływów a także maksymalne ograniczenie ilości wód deszczowych odprowadzanych do oczyszczalni. </w:t>
      </w:r>
    </w:p>
    <w:p>
      <w:pPr>
        <w:pStyle w:val="Normal"/>
        <w:jc w:val="both"/>
        <w:rPr/>
      </w:pPr>
      <w:r>
        <w:rPr/>
        <w:t xml:space="preserve">Zgodnie z metodyką wyliczeń przekazana przez Narodowy Fundusz Ochrony Środowiska, dofinansowanie z Funduszu Spójności wyniesie 50% planowanych kosztów kwalifikowanych. </w:t>
      </w:r>
    </w:p>
    <w:p>
      <w:pPr>
        <w:pStyle w:val="Normal"/>
        <w:jc w:val="both"/>
        <w:rPr/>
      </w:pPr>
      <w:r>
        <w:rPr/>
        <w:t>Pozostałe środki pochodzić będą z: dochodów własnych Kalisza, z Przedsiębiorstwa Wodociągów i Kanalizacji Sp. z o.o. oraz pożyczek z Narodowego i Wojewódzkiego Funduszu Ochrony Środowiska i Gospodarki Wodnej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Niniejsza uchwała Rady Miejskiej Kalisza, ma potwierdzić wolę realizacji tego przedsięwzięcia na warunkach, na których udzielane jest dofinansowanie z Funduszu Spójności.</w:t>
      </w:r>
      <w:r>
        <w:br w:type="page"/>
      </w:r>
    </w:p>
    <w:p>
      <w:pPr>
        <w:pStyle w:val="Normal"/>
        <w:ind w:left="6372" w:hanging="0"/>
        <w:rPr/>
      </w:pPr>
      <w:r>
        <w:rPr/>
        <w:t xml:space="preserve">Zał. Nr 1 do Uchwały Nr ……. Rady Miejskiej Kalisza </w:t>
      </w:r>
    </w:p>
    <w:p>
      <w:pPr>
        <w:pStyle w:val="Normal"/>
        <w:ind w:left="6372" w:hanging="0"/>
        <w:rPr/>
      </w:pPr>
      <w:r>
        <w:rPr/>
        <w:t>z dnia ............................</w:t>
      </w:r>
    </w:p>
    <w:p>
      <w:pPr>
        <w:pStyle w:val="Normal"/>
        <w:ind w:left="6372" w:hanging="0"/>
        <w:rPr/>
      </w:pPr>
      <w:r>
        <w:rPr/>
      </w:r>
    </w:p>
    <w:p>
      <w:pPr>
        <w:pStyle w:val="Heading1"/>
        <w:jc w:val="center"/>
        <w:rPr/>
      </w:pPr>
      <w:r>
        <w:rPr/>
        <w:t>Zakres rzeczowy przedsięwzięcia p.n. „Uporządkowanie systemu odbioru ście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Kaliszu”, objętego wnioskiem o dofinansowanie z Funduszu Spójności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8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836"/>
        <w:gridCol w:w="1296"/>
        <w:gridCol w:w="1620"/>
        <w:gridCol w:w="2424"/>
      </w:tblGrid>
      <w:tr>
        <w:trPr>
          <w:tblHeader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ani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ied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ane techniczn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Zakres rzeczowy</w:t>
            </w:r>
            <w:r>
              <w:rPr>
                <w:b/>
                <w:vertAlign w:val="superscript"/>
              </w:rPr>
              <w:t>*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kanalizacji sanitarnej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iwonic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 - Ø 2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 – 14 118,0 m w tym kanał tłoczny 3 577,0m</w:t>
            </w:r>
          </w:p>
          <w:p>
            <w:pPr>
              <w:pStyle w:val="Normal"/>
              <w:rPr/>
            </w:pPr>
            <w:r>
              <w:rPr/>
              <w:t>P - 1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kanalizacji sanitarnej i deszczowej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n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S - Ø 20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D – Ø 160-9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 – 12 176,5 m w tym kanał tłoczny 239,0m</w:t>
            </w:r>
          </w:p>
          <w:p>
            <w:pPr>
              <w:pStyle w:val="Normal"/>
              <w:rPr/>
            </w:pPr>
            <w:r>
              <w:rPr/>
              <w:t>P – 1</w:t>
            </w:r>
          </w:p>
          <w:p>
            <w:pPr>
              <w:pStyle w:val="Normal"/>
              <w:rPr/>
            </w:pPr>
            <w:r>
              <w:rPr/>
              <w:t>KD – 9 169,0 m</w:t>
            </w:r>
          </w:p>
        </w:tc>
      </w:tr>
      <w:tr>
        <w:trPr>
          <w:trHeight w:val="117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Budowa kanalizacji sanitarnej - rozdział istniejącej kanalizacji ogólnospławnej na deszczową i sanitarn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j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 - Ø 160-3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 – 14 574,0 m w tym kanał tłoczny 1 082,5m</w:t>
            </w:r>
          </w:p>
          <w:p>
            <w:pPr>
              <w:pStyle w:val="Normal"/>
              <w:rPr/>
            </w:pPr>
            <w:r>
              <w:rPr/>
              <w:t>P - 6</w:t>
            </w:r>
          </w:p>
        </w:tc>
      </w:tr>
      <w:tr>
        <w:trPr>
          <w:trHeight w:val="132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Budowa kanalizacji sanitarnej oraz deszczowej, rozdział istniejącej kanalizacji ogólnospławnej na deszczową i sanitarną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Chmiel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 - Ø 200-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D – Ø 200-6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S – 18 002,0 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D – 14 513,0 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dowa kanalizacji sanitarnej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czypior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 - Ø 200-4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 – 15 082,0 m, w tym kanał tłoczny 3 198,5m</w:t>
            </w:r>
          </w:p>
          <w:p>
            <w:pPr>
              <w:pStyle w:val="Normal"/>
              <w:rPr/>
            </w:pPr>
            <w:r>
              <w:rPr/>
              <w:t>P - 5</w:t>
            </w:r>
          </w:p>
        </w:tc>
      </w:tr>
      <w:tr>
        <w:trPr>
          <w:trHeight w:val="156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Budowa kanalizacji sanitarnej i deszczowej - rozdział istniejącej kanalizacji ogólnospławnej na deszczową i sanitarn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ł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 - Ø 200-4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D – Ø 25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S – 9 376,0 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D – 423,5m</w:t>
            </w:r>
          </w:p>
        </w:tc>
      </w:tr>
      <w:tr>
        <w:trPr>
          <w:trHeight w:val="558" w:hRule="atLeast"/>
        </w:trPr>
        <w:tc>
          <w:tcPr>
            <w:tcW w:w="8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gółem </w:t>
            </w:r>
          </w:p>
        </w:tc>
      </w:tr>
      <w:tr>
        <w:trPr>
          <w:trHeight w:val="977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alizacja sanitar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Ø 160-5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 328,5 m w tym: kanały tłoczne 8 097 m</w:t>
            </w:r>
          </w:p>
          <w:p>
            <w:pPr>
              <w:pStyle w:val="Normal"/>
              <w:rPr/>
            </w:pPr>
            <w:r>
              <w:rPr/>
              <w:t>24 przepompownie</w:t>
            </w:r>
          </w:p>
        </w:tc>
      </w:tr>
      <w:tr>
        <w:trPr>
          <w:trHeight w:val="410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alizacja deszczow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Ø 160-9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 105,5m</w:t>
            </w:r>
          </w:p>
        </w:tc>
      </w:tr>
    </w:tbl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rPr/>
      </w:pPr>
      <w:r>
        <w:rPr>
          <w:b/>
          <w:sz w:val="16"/>
          <w:vertAlign w:val="superscript"/>
        </w:rPr>
        <w:t>*</w:t>
      </w:r>
      <w:r>
        <w:rPr>
          <w:b/>
          <w:sz w:val="16"/>
        </w:rPr>
        <w:t>Objaśnienia:</w:t>
      </w:r>
    </w:p>
    <w:p>
      <w:pPr>
        <w:pStyle w:val="Normal"/>
        <w:rPr>
          <w:sz w:val="16"/>
        </w:rPr>
      </w:pPr>
      <w:r>
        <w:rPr>
          <w:sz w:val="16"/>
        </w:rPr>
        <w:t>KS – kanalizacja sanitarna</w:t>
      </w:r>
    </w:p>
    <w:p>
      <w:pPr>
        <w:pStyle w:val="Endnote"/>
        <w:spacing w:lineRule="auto" w:line="240"/>
        <w:rPr>
          <w:sz w:val="16"/>
        </w:rPr>
      </w:pPr>
      <w:r>
        <w:rPr>
          <w:sz w:val="16"/>
        </w:rPr>
        <w:t>KD – kanalizacja deszczowa</w:t>
      </w:r>
    </w:p>
    <w:p>
      <w:pPr>
        <w:pStyle w:val="Normal"/>
        <w:rPr>
          <w:sz w:val="16"/>
        </w:rPr>
      </w:pPr>
      <w:r>
        <w:rPr>
          <w:sz w:val="16"/>
        </w:rPr>
        <w:t>P – przepompownia</w:t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1456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340"/>
        <w:gridCol w:w="1540"/>
        <w:gridCol w:w="580"/>
        <w:gridCol w:w="1420"/>
        <w:gridCol w:w="620"/>
        <w:gridCol w:w="1607"/>
        <w:gridCol w:w="620"/>
        <w:gridCol w:w="1480"/>
        <w:gridCol w:w="640"/>
        <w:gridCol w:w="1420"/>
        <w:gridCol w:w="620"/>
      </w:tblGrid>
      <w:tr>
        <w:trPr>
          <w:trHeight w:val="79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łącznik Nr 2 do Uchwały Nr………… Rady Miejskiej Kalisza z dnia…..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1394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a i struktura finansowania przedsięwzięcia p.n. "Uporządkowanie systemu odbioru ścieków w Kaliszu" objętego wnioskiem o dofinansowanie z Funduszu Spójnośc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zł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k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05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:</w:t>
            </w:r>
          </w:p>
        </w:tc>
      </w:tr>
      <w:tr>
        <w:trPr>
          <w:trHeight w:val="1020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dusz Spójności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żet Mias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Środki Przedsiębiorstwa Wodociagów i Kanalizacj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życzka z NFOŚiGW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życzka z WFOŚiGW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968 80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484 403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8 498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36 729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156 417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2 76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228 80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614 404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8 767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 552 905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236 753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5 978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117 95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58 977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0 026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10 366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097 323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1 262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 wydatki kwalifikowan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 315 56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 157 784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167 291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500 00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490 493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00 00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szty niekwalifikowane do sfinansowania z budżetu miast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92 365,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 KOSZTY DO PONIESIENI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 507 933,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ydatki poniesione przed datą złożenia wniosku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1 686,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kłady ogół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 179 619,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6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340"/>
        <w:gridCol w:w="1540"/>
        <w:gridCol w:w="580"/>
        <w:gridCol w:w="1420"/>
        <w:gridCol w:w="620"/>
        <w:gridCol w:w="1607"/>
        <w:gridCol w:w="620"/>
        <w:gridCol w:w="1480"/>
        <w:gridCol w:w="640"/>
        <w:gridCol w:w="1420"/>
        <w:gridCol w:w="620"/>
      </w:tblGrid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eur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k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05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:</w:t>
            </w:r>
          </w:p>
        </w:tc>
      </w:tr>
      <w:tr>
        <w:trPr>
          <w:trHeight w:val="1020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dusz Spójności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żet Mias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Przedsiębiorstwa Wodociagów i Kanalizacj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życzka z NFOŚiGW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życzka z WFOŚiGW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79 31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39 657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 064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9 512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3 961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 12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715 87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57 936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2 638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4 066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01 452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 78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186 65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93 328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 381,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4 38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41 3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 207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 wydatki kwalifikowan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 981 84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990 921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6 083,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27 958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266 773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 107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7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szty niekwalifikowane do sfinansowania z budżetu miast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6 423,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 KOSZTY DO PONIESIENI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238 266,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ydatki poniesione przed data złożenia wniosku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 451,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kłady ogół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382 717,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985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kern w:val="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spacing w:lineRule="auto" w:line="36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6:23:00Z</dcterms:created>
  <dc:creator>Urząd Miejski w Kaliszu</dc:creator>
  <dc:description/>
  <dc:language>en-US</dc:language>
  <cp:lastModifiedBy>Emilia Sakowska</cp:lastModifiedBy>
  <cp:lastPrinted>2004-08-04T12:58:00Z</cp:lastPrinted>
  <dcterms:modified xsi:type="dcterms:W3CDTF">2004-08-30T06:23:00Z</dcterms:modified>
  <cp:revision>2</cp:revision>
  <dc:subject/>
  <dc:title>Uchwała Nr………</dc:title>
</cp:coreProperties>
</file>