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UCHWAŁA Nr 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z dnia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w sprawie zawarcia porozumienia z Powiatem Słupecki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91 i art.92 ust. 1 pkt 1 i ust.2 ustawy z dnia                 5 czerwca 1998r. o samorządzie powiatowym (Dz. U z 2001r. Nr 142 poz. 1592 z późn. zm.) oraz w związku z art. 111 ust 2 pkt 3 ustawy z dnia 26 listopada 1998r. o finansach publicznych (Dz. U. z 2003r. Nr 15 poz. 148 z późn. zm.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>Wyraża się zgodę na zawarcie przez Miasto Kalisz porozumienia z Powiatem Słupeckim w przedmiocie umieszczenia dzieci w rodzinie zastępczej,  oraz ponoszenia wydatków na ich  utrzymanie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czegółowe warunki umieszczenia i ponoszenia wydatków, o których mowa w ust.1  określi porozumienie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Wykonanie uchwały powierza się Prezydentowi Miasta w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3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  <w:sz w:val="24"/>
        </w:rPr>
        <w:t>Uchwała wchodzi w życie z dniem podję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....................... Rady Miejskiej Kalisza z dnia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Słupeck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godnie z art. 86 ust.3 i 4 ustawy z dnia 12 marca 2004r.  o pomocy społecznej  (Dz. U         z 2004 Nr 64 poz. 593 z poźn. zm) w przypadku umieszczenia dziecka w rodzinie zastępczej na terenie innego powiatu, powiat właściwy ze względu na miejsce zamieszkania dziecka przed umieszczeniem w rodzinie zastępczej, ponosi wydatki na jego utrzymanie w łącznej kwocie świadczeń przysługującej danej rodzinie zastępczej. </w:t>
      </w:r>
    </w:p>
    <w:p>
      <w:pPr>
        <w:pStyle w:val="Normal"/>
        <w:jc w:val="both"/>
        <w:rPr/>
      </w:pPr>
      <w:r>
        <w:rPr>
          <w:sz w:val="24"/>
        </w:rPr>
        <w:t xml:space="preserve">W związku z tym, że dzieci pochodzące z miasta Kalisza zostały umieszczone w rodzinie zastępczej z terenu Powiatu Słupeckiego zachodzi konieczność zawarcia takiego porozumieni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paragraf;Times New Roman" w:hAnsi="paragraf;Times New Roman" w:cs="paragraf;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6:17:00Z</dcterms:created>
  <dc:creator>OEM</dc:creator>
  <dc:description/>
  <dc:language>en-US</dc:language>
  <cp:lastModifiedBy>Emilia Sakowska</cp:lastModifiedBy>
  <dcterms:modified xsi:type="dcterms:W3CDTF">2004-08-30T06:17:00Z</dcterms:modified>
  <cp:revision>2</cp:revision>
  <dc:subject/>
  <dc:title>                      UCHWAŁA Nr </dc:title>
</cp:coreProperties>
</file>