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w sprawie zawarcia porozumienia z Powiatem Jarocińsk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oraz w związku z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142"/>
        <w:jc w:val="both"/>
        <w:rPr/>
      </w:pPr>
      <w:r>
        <w:rPr/>
        <w:t xml:space="preserve"> </w:t>
      </w:r>
      <w:r>
        <w:rPr/>
        <w:t>Wyraża się zgodę na zawarcie przez Miasto Kalisz porozumienia z Powiatem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Jarocinskim w przedmiocie umieszczenia dzieci w Domu Dziecka w Górze oraz ponoszenia wydatków na ich utrzym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</w:tabs>
        <w:ind w:left="283" w:hanging="283"/>
        <w:jc w:val="both"/>
        <w:rPr/>
      </w:pPr>
      <w:r>
        <w:rPr/>
        <w:t>Szczegółowe warunki umieszczenia i ponoszenia wydatków, o których mowa w ust.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/>
      </w:pPr>
      <w:r>
        <w:rPr/>
        <w:t>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 ....................Rady Miejskiej Kalisza z dnia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w sprawie zawarcia porozumienia z Powiatem Jarocińsk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 - wychowawczej na terenie innego powiatu, powiat właściwy ze względu na miejsce zamieszkania dziecka przed skierowaniem do placówki opiekuńczo-wychowawczej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i pochodzące z miasta Kalisza zostały umieszczone w Domu Dziecka w Górze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24:00Z</dcterms:created>
  <dc:creator>MOPS Kalisz</dc:creator>
  <dc:description/>
  <dc:language>en-US</dc:language>
  <cp:lastModifiedBy>MOPS Kalisz</cp:lastModifiedBy>
  <dcterms:modified xsi:type="dcterms:W3CDTF">2004-08-02T06:25:00Z</dcterms:modified>
  <cp:revision>2</cp:revision>
  <dc:subject/>
  <dc:title>UCHWA�A Nr ........................</dc:title>
</cp:coreProperties>
</file>