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UCHWAŁA Nr 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 sprawie zawarcia porozumienia z Powiatem Ostrzeszowsk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Wyraża się zgodę na zawarcie przez Miasto Kalisz porozumienia z Powiatem Ostrzeszowskim w przedmiocie umieszczenia dzieci w  Domu Dziecka w Ostrzeszowie, 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Ostrzeszow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godnie z art. 86 ust.2 i 4 ustawy z dnia 12 marca 2004r.  o pomocy społecznej  (Dz. U         z 2004 Nr 64 poz. 593 z poźn. zm) w przypadku umieszczenia dziecka w placówce opiekuńczo-wychowawczej na terenie innego powiatu, powiat właściwy ze względu na miejsce zamieszkania dziecka przed  skierowaniem do placówki opiekuńczo -wychowawczej, ponosi wydatki na jego utrzymanie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w Domu Dziecka w Ostrzeszowie 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paragraf;Times New Roman" w:hAnsi="paragraf;Times New Roman" w:cs="paragraf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16:00Z</dcterms:created>
  <dc:creator>OEM</dc:creator>
  <dc:description/>
  <dc:language>en-US</dc:language>
  <cp:lastModifiedBy>Emilia Sakowska</cp:lastModifiedBy>
  <dcterms:modified xsi:type="dcterms:W3CDTF">2004-08-30T06:16:00Z</dcterms:modified>
  <cp:revision>2</cp:revision>
  <dc:subject/>
  <dc:title>                     UCHWAŁA Nr </dc:title>
</cp:coreProperties>
</file>