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..……..</w:t>
      </w:r>
    </w:p>
    <w:p>
      <w:pPr>
        <w:pStyle w:val="Heading1"/>
        <w:ind w:left="0" w:hanging="0"/>
        <w:jc w:val="center"/>
        <w:rPr>
          <w:sz w:val="28"/>
        </w:rPr>
      </w:pPr>
      <w:r>
        <w:rPr>
          <w:sz w:val="28"/>
        </w:rPr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...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sprawie projektu inwestycyjnego pod nazwą „ Modernizacja ul. Wrocławskiej </w:t>
        <w:br/>
        <w:t>w Kaliszu na odcinku od ul. Podmiejskiej do al. Wojska Polski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 art. 18 ust. 2 pkt. 9 litera „e” oraz art. 58 ustawy z dnia 8 marca 1990 r. </w:t>
        <w:br/>
        <w:t>o samorządzie gminnym ( Dz. U. z 2001r. Nr 142, poz. 1591 z późn. zm.)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raża się zgodę na realizacją w latach 2005-2006 projektu inwestycyjnego </w:t>
        <w:br/>
        <w:t xml:space="preserve">pod nazwą „Modernizacja ul. Wrocławskiej w Kaliszu na odcinku </w:t>
        <w:br/>
        <w:t xml:space="preserve">od ul. Podmiejskiej do al. Wojska Polskiego ” zawartego we wniosku  o środki  </w:t>
        <w:br/>
        <w:t>z Europejskiego Funduszu Rozwoju Regiona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owany koszt projektu wynosi 12 117 438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ind w:left="360" w:hanging="0"/>
        <w:jc w:val="both"/>
        <w:rPr/>
      </w:pPr>
      <w:r>
        <w:rPr/>
        <w:t xml:space="preserve">Wyraża się zgodę na sfinansowanie projektu, o którym mowa w §1 w następujący sposób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żet Kalisza – Miasta na prawach powiatu - 3 200 757 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uropejski  Fundusz  Rozwoju Regionalnego - 8 916 681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ciąga się zobowiązanie na sfinansowanie kosztów realizacji inwestycji wynikających ze złożonego wniosku do Europejskiego Funduszu Rozwoju Regionalnego w wysokości 12 077 788 z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ania, o których mowa w ust. 1 ujęte zostaną w budżecie Kalisza </w:t>
        <w:br/>
        <w:t>– Miasta na prawach powia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 roku 2005 – 5 316 85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 roku 2006 – 6 760 936 zł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Spłata zobowiązań nastąpi z dochodów własnych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Wykonanie uchwały powierza się Prezydentowi Miasta Kalisza.</w:t>
      </w:r>
      <w:r>
        <w:br w:type="page"/>
      </w:r>
    </w:p>
    <w:p>
      <w:pPr>
        <w:pStyle w:val="Normal"/>
        <w:jc w:val="center"/>
        <w:rPr/>
      </w:pPr>
      <w:r>
        <w:rPr/>
        <w:t>§ 6.</w:t>
      </w:r>
    </w:p>
    <w:p>
      <w:pPr>
        <w:pStyle w:val="Tekstpodstawowy2"/>
        <w:rPr/>
      </w:pPr>
      <w:r>
        <w:rPr/>
        <w:t xml:space="preserve">Traci moc uchwała  Nr XXI/ 300/ 2004 Rady Miejskiej Kalisza z dnia 30 czerwca 2004r. w sprawie projektu inwestycyjnego pod nazwą „Modernizacja ul. Wrocławskiej w Kaliszu na odcinku od ul. Podmiejskiej do al. Wojska Polskiego”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. Rady Miejskiej Kalisza z dnia………….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w sprawie projektu inwestycyjnego pod nazwą „ Modernizacja </w:t>
        <w:br/>
        <w:t xml:space="preserve">ul. Wrocławskiej w Kaliszu na odcinku od ul. Podmiejskiej </w:t>
        <w:br/>
        <w:t>do al. Wojska Polskiego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Z uwagi na możliwość uzyskania dofinansowania ze środków unijnych na przebudowę ul. Wrocławskiej na odcinku drogi powiatowej, przygotowany został wniosek </w:t>
        <w:br/>
        <w:t xml:space="preserve">o dofinansowanie ze środków Europejskiego Funduszu Rozwoju Regionalnego kosztów inwestycji , w wysokości do 75 % kosztów kwalifikow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obejmuje zmodernizowanie drogi jednojezdniowej czteropasowej o długości 1800 m. wraz z kanalizacją deszczową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31:00Z</dcterms:created>
  <dc:creator>ZDM</dc:creator>
  <dc:description/>
  <dc:language>en-US</dc:language>
  <cp:lastModifiedBy>Emilia Sakowska</cp:lastModifiedBy>
  <cp:lastPrinted>2004-08-26T08:59:00Z</cp:lastPrinted>
  <dcterms:modified xsi:type="dcterms:W3CDTF">2004-09-01T06:31:00Z</dcterms:modified>
  <cp:revision>2</cp:revision>
  <dc:subject/>
  <dc:title>Uchwała Nr……………</dc:title>
</cp:coreProperties>
</file>