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</w:t>
      </w:r>
      <w:r>
        <w:rPr>
          <w:b/>
          <w:sz w:val="28"/>
        </w:rPr>
        <w:t>Uchwała nr         /     /2004</w:t>
      </w:r>
    </w:p>
    <w:p>
      <w:pPr>
        <w:pStyle w:val="Heading1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z dnia 23 września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  <w:t>w sprawie wniosków z kontroli przeprowadzonej przez Komisję Rewizyjną Rady Miejskiej Kalisza  dotyczącej rozpatrzenia skargi na działalność Prezydenta Miasta.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  <w:t xml:space="preserve"> </w:t>
      </w:r>
      <w:r>
        <w:rPr>
          <w:sz w:val="24"/>
        </w:rPr>
        <w:t xml:space="preserve">Na podstawie art.18a ust 1 i 4  ustawy z dnia 8 marca 1990r.o samorządzie gminnym (tekst jednolity Dz. U. z 2001r Nr 142 poz.1591 z późn. zm.) oraz art.229 pkt  3 ustawy Kodeks postępowania administracyjnego (Dz.U z 2000 r. Nr 98, poz.1071 z późń.zm) uchwala się , co następuje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b/>
          <w:sz w:val="24"/>
        </w:rPr>
        <w:t>§ 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>Po rozpatrzeniu skargi pana Franciszka Chalaka zam.Kalisz. ul. B.Pobożnego 12, za bezzasadne uznaje się zawarte  niej zarzuty  na działalność Prezydenta Miasta Kalisza..</w:t>
      </w:r>
    </w:p>
    <w:p>
      <w:pPr>
        <w:pStyle w:val="Tekstpodstawowy2"/>
        <w:rPr/>
      </w:pPr>
      <w:r>
        <w:rPr/>
        <w:t xml:space="preserve">                                                                      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                                                                      </w:t>
      </w:r>
      <w:r>
        <w:rPr>
          <w:b/>
        </w:rPr>
        <w:t>§ 2.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nioski z kontroli przeprowadzonej przez  Komisję Rewizyjną stanowią załącznik do uchwał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3.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ykonanie uchwały powierza się Przewodniczącemu Rady Miejskiej Kalisz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                                                                        </w:t>
      </w:r>
      <w:r>
        <w:rPr>
          <w:b/>
        </w:rPr>
        <w:t>§ 4.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                                                       </w:t>
      </w:r>
      <w:r>
        <w:rPr>
          <w:b/>
          <w:sz w:val="28"/>
        </w:rPr>
        <w:t>Uzasadnien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do uchwały nr         /     /2004</w:t>
      </w:r>
    </w:p>
    <w:p>
      <w:pPr>
        <w:pStyle w:val="Heading1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Rady Miejskiej Kalisza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z dnia 23 września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  <w:t>w sprawie wniosków z kontroli przeprowadzonej przez Komisje Rewizyjna Rady Miejskiej Kalisza  dotyczącej rozpatrzenia skargi na działalność Prezydenta Miasta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Uchwałą  nr XIX/296/2004 Rady Miejskiej Kalisza z dnia 20 maja 2004 roku w sprawie uzupełnienia planu pracy Komisji Rewizyjnej Rady Miejskiej Kalisza, powierzono Komisji Rewizyjnej rozpatrzenie skargi złożonej przez pana Franciszka Chalaka.</w:t>
      </w:r>
    </w:p>
    <w:p>
      <w:pPr>
        <w:pStyle w:val="TextBody"/>
        <w:rPr>
          <w:sz w:val="24"/>
        </w:rPr>
      </w:pPr>
      <w:r>
        <w:rPr>
          <w:sz w:val="24"/>
        </w:rPr>
        <w:t>Trzyosobowy Zespół Kontrolny pod przewodnictwem radnej pani Adeli Przybył przeprowadził szczegółową analizę dokumentów  dotyczących  „Decyzji o ustaleniu  warunków zabudowy i zagospodarowania  terenu przez pana Marka Gołębiowskiego w granicy z działką B.Pobożnego 12 i  Czarnogóra 3” czyli w sąsiedztwie pana Chalaka. Decyzja dotyczyła „rozbudowy warsztatu mechaniki pojazdowej o pomieszczenia socjalne”      i wydana była 20 lutego 1995 roku.</w:t>
      </w:r>
    </w:p>
    <w:p>
      <w:pPr>
        <w:pStyle w:val="TextBody"/>
        <w:rPr>
          <w:sz w:val="24"/>
        </w:rPr>
      </w:pPr>
      <w:r>
        <w:rPr>
          <w:sz w:val="24"/>
        </w:rPr>
        <w:t>Po szczegółowym rozpatrzeniu zarzutów zawartych w licznej korespondencji pana Franciszka Chalaka- Zespół Kontrolny nie stwierdził żadnych zaniedbań, gdyż  sprawy skarżącego były  załatwiane z należytą rzetelnością i zgodnie z obowiązującymi przepisami.</w:t>
      </w:r>
    </w:p>
    <w:p>
      <w:pPr>
        <w:pStyle w:val="TextBody"/>
        <w:rPr>
          <w:sz w:val="24"/>
        </w:rPr>
      </w:pPr>
      <w:r>
        <w:rPr>
          <w:sz w:val="24"/>
        </w:rPr>
        <w:t>W związku z powyższym skargę należy uznać za bezzasadną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7:19:00Z</dcterms:created>
  <dc:creator>Emilia Sakowska</dc:creator>
  <dc:description/>
  <dc:language>en-US</dc:language>
  <cp:lastModifiedBy>Emilia Sakowska</cp:lastModifiedBy>
  <cp:lastPrinted>2004-08-04T11:52:00Z</cp:lastPrinted>
  <dcterms:modified xsi:type="dcterms:W3CDTF">2004-08-30T07:19:00Z</dcterms:modified>
  <cp:revision>2</cp:revision>
  <dc:subject/>
  <dc:title>                                       Uchwała nr         /     /2004</dc:title>
</cp:coreProperties>
</file>