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.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Kraśnic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 xml:space="preserve">Kraśnickim w przedmiocie umieszczenia dzieci w Wiosce Dziecięcej SOS w Kraśniku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oraz ponoszenia wydatków na ich utrzym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.Rady Miejskiej Kalisza z dnia.......................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Kraśnic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i pochodzące z miasta Kalisza zostały umieszczone w Wiosce Dziecięcej SOS w Kraśniku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3:35:00Z</dcterms:created>
  <dc:creator>MOPS Kalisz</dc:creator>
  <dc:description/>
  <dc:language>en-US</dc:language>
  <cp:lastModifiedBy>Emilia Sakowska</cp:lastModifiedBy>
  <cp:lastPrinted>2004-08-02T09:08:00Z</cp:lastPrinted>
  <dcterms:modified xsi:type="dcterms:W3CDTF">2004-08-31T07:09:00Z</dcterms:modified>
  <cp:revision>3</cp:revision>
  <dc:subject/>
  <dc:title>UCHWAŁA Nr ........................</dc:title>
</cp:coreProperties>
</file>