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Uchwała Nr ......................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 xml:space="preserve">Rady Miejskiej Kalisza 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z dnia ................................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zmieniająca uchwałę w sprawie ustalenia najniższego wynagrodzenia zasadniczego obowiązującego w jednostkach organizacyjnych jednostek samorządu terytorialnego oraz akceptacji wartości punktów proponowanych przez jednostki (z późn. zm.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Na podstawie art. 18 ust. 2 pkt 15 ustawy o samorządzie gminnym (Dz. U. z 2001 </w:t>
        <w:br/>
        <w:t xml:space="preserve">Nr 142, poz. 1591 z późn. zm.) oraz art. 1 pkt 3 ustawy z dnia 22 marca 1990r. </w:t>
        <w:br/>
        <w:t xml:space="preserve">o pracownikach samorządowych (Dz. U. z 2001 r. Nr 142, poz. 1593 z późn. zm.) </w:t>
        <w:br/>
        <w:t>w związku z § 2 pkt 2 i § 3 ust. 3 rozporządzenia Rady Ministrów z dnia 26 lipca 2000r w sprawie zasad wynagradzania i wymagań kwalifikacyjnych pracowników samorządowych zatrudnionych w jednostkach organizacyjnych jednostek samorządu terytorialnego (Dz. U. Nr 61, poz. 708 z późn. zm.) uchwala się co następuje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§ 1.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>W uchwale</w:t>
      </w:r>
      <w:r>
        <w:rPr/>
        <w:t xml:space="preserve"> </w:t>
      </w:r>
      <w:r>
        <w:rPr>
          <w:b w:val="false"/>
        </w:rPr>
        <w:t>Nr XXV/390/00 Rady Miejskiej Kalisza z dnia 26.10.2000r. w sprawie ustalenia najniższego wynagrodzenia zasadniczego obowiązującego w jednostkach organizacyjnych jednostek samorządu terytorialnego oraz akceptacji wartości punktów proponowanych przez jednostki (z późn.  zm.) wprowadza się następujące zmiany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w § 2 po liczbie „14” dodaje się liczbę „15”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b w:val="false"/>
        </w:rPr>
        <w:t>w załączniku Nr 1:</w:t>
      </w:r>
    </w:p>
    <w:p>
      <w:pPr>
        <w:pStyle w:val="TextBody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 xml:space="preserve">pkt 7 otrzymuje brzmienie : „ Środowiskowy Dom Samopomocy „Tulipan” </w:t>
        <w:br/>
        <w:t>w Kaliszu.”,</w:t>
      </w:r>
    </w:p>
    <w:p>
      <w:pPr>
        <w:pStyle w:val="TextBody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 xml:space="preserve">dodaje się pkt 14 w brzmieniu: „Powiatowy Zespół ds. Orzekania </w:t>
        <w:br/>
        <w:t>o Niepełnosprawności w Kaliszu.”;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b w:val="false"/>
        </w:rPr>
        <w:t>w załączniku Nr 8 wyrazy: „</w:t>
      </w:r>
      <w:r>
        <w:rPr/>
        <w:t xml:space="preserve">Ośrodek Rehabilitacyjno – Wychowawczy </w:t>
        <w:br/>
        <w:t>w Kaliszu</w:t>
      </w:r>
      <w:r>
        <w:rPr>
          <w:b w:val="false"/>
        </w:rPr>
        <w:t>” zastępuje się wyrazami: „</w:t>
      </w:r>
      <w:r>
        <w:rPr/>
        <w:t>Środowiskowy Dom Samopomocy „Tulipan” w Kaliszu</w:t>
      </w:r>
      <w:r>
        <w:rPr>
          <w:b w:val="false"/>
        </w:rPr>
        <w:t xml:space="preserve">”;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załącznik Nr 9 otrzymuje brzmienie jak w załączniku Nr 1 do niniejszej uchwały;</w:t>
      </w:r>
    </w:p>
    <w:p>
      <w:pPr>
        <w:pStyle w:val="TextBody"/>
        <w:tabs>
          <w:tab w:val="clear" w:pos="708"/>
          <w:tab w:val="left" w:pos="0" w:leader="none"/>
        </w:tabs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dodaje się załącznik Nr 15 w brzmieniu jak w załączniku Nr 2 do niniejszej uchwały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§ 2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Wykonanie uchwały powierza się Prezydentowi Miasta Kalisz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§ 3.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Uchwała wchodzi w życie z dniem podjęci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Uzasadnienie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do uchwały Nr ....................Rady Miejskiej Kalisza z dnia.......................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zmieniającej uchwałę w sprawie ustalenia najniższego wynagrodzenia zasadniczego obowiązującego w jednostkach organizacyjnych jednostek samorządu terytorialnego oraz akceptacji wartości punktów proponowanych przez jednostki (z późn. zm.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W związku z faktem utworzenia z dniem 1 lipca br. nowej jednostki organizacyjnej Miasta – Powiatowy Zespół ds. Orzekania o Niepełnosprawności zachodzi konieczność ustalenia wartości jednego punktu w celu sporządzenia tabeli miesięcznych stawek wynagrodzenia zasadniczego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Kierownictwo Powiatowego Zespołu ds. Orzekania o Niepełnosprawności  zaproponowało wartość jednego punktu określoną w załączniku do uchwały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Dyrektor Domu Dziecka w Kaliszu przedstawił propozycję podniesienia wartości jednego punktu do 3,00 zł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Zgodnie z rozporządzeniem Rady Ministrów z dnia 26 lipca 2000r w sprawie zasad wynagradzania i wymagań kwalifikacyjnych pracowników samorządowych zatrudnionych w jednostkach organizacyjnych jednostek samorządu terytorialnego </w:t>
        <w:br/>
        <w:t>(Dz. U. Nr 61, poz. 708 z późn. zm.) ustalenie wartości jednego punktu wymaga porozumienia z Radą Miejską Kalisz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Biorąc powyższe pod uwagę podjęcie uchwały jest uzasadnion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  <w:t>Załącznik Nr 1 do uchwały</w:t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  <w:t>Nr ......................................</w:t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  <w:t>Rady Miejskiej Kalisza</w:t>
      </w:r>
    </w:p>
    <w:p>
      <w:pPr>
        <w:pStyle w:val="TextBody"/>
        <w:jc w:val="right"/>
        <w:rPr/>
      </w:pPr>
      <w:r>
        <w:rPr>
          <w:b w:val="false"/>
        </w:rPr>
        <w:t>z dnia .................................</w:t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Wartość jednego punktu ustalona w złotych przez </w:t>
      </w:r>
      <w:r>
        <w:rPr/>
        <w:t>Dom Dziecka w Kaliszu</w:t>
      </w:r>
      <w:r>
        <w:rPr>
          <w:b w:val="false"/>
        </w:rPr>
        <w:t xml:space="preserve"> </w:t>
        <w:br/>
        <w:t xml:space="preserve">wynosi </w:t>
      </w:r>
      <w:r>
        <w:rPr/>
        <w:t>3,- zł.</w:t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  <w:t>Załącznik Nr 2 do uchwały</w:t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  <w:t>Nr ......................................</w:t>
      </w:r>
    </w:p>
    <w:p>
      <w:pPr>
        <w:pStyle w:val="TextBody"/>
        <w:jc w:val="right"/>
        <w:rPr/>
      </w:pPr>
      <w:r>
        <w:rPr>
          <w:b w:val="false"/>
        </w:rPr>
        <w:t>Rady Miejskiej Kalisza</w:t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  <w:t>z dnia .................................</w:t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566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Wartość jednego punktu ustalona w złotych przez </w:t>
      </w:r>
      <w:r>
        <w:rPr/>
        <w:t xml:space="preserve">Powiatowy Zespół ds. Orzekania </w:t>
        <w:br/>
        <w:t>o Niepełnosprawności w Kaliszu</w:t>
      </w:r>
      <w:r>
        <w:rPr>
          <w:b w:val="false"/>
        </w:rPr>
        <w:t xml:space="preserve"> wynosi </w:t>
      </w:r>
      <w:r>
        <w:rPr/>
        <w:t>3, 50 zł.</w:t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7:14:00Z</dcterms:created>
  <dc:creator>Mirosław Robak</dc:creator>
  <dc:description/>
  <dc:language>en-US</dc:language>
  <cp:lastModifiedBy>Emilia Sakowska</cp:lastModifiedBy>
  <cp:lastPrinted>2004-08-03T13:23:00Z</cp:lastPrinted>
  <dcterms:modified xsi:type="dcterms:W3CDTF">2004-08-31T07:14:00Z</dcterms:modified>
  <cp:revision>2</cp:revision>
  <dc:subject/>
  <dc:title>Uchwała Nr </dc:title>
</cp:coreProperties>
</file>