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Tekstpodstawowy2"/>
        <w:jc w:val="center"/>
        <w:rPr/>
      </w:pPr>
      <w:r>
        <w:rPr/>
        <w:t>z dnia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w sprawie ustalenia organizacji i zasad ponoszenia odpłatności za pobyt w Dziennym Domu Pomocy Społecznej w Kalisz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b/>
          <w:b/>
          <w:i/>
          <w:i/>
          <w:sz w:val="24"/>
        </w:rPr>
      </w:pPr>
      <w:r>
        <w:rPr>
          <w:sz w:val="24"/>
        </w:rPr>
        <w:t>Na podstawie art.7 ust.1 pkt 6 oraz art.18 ust.1 ustawy z dnia 8 marca 1990 roku o samorządzie gminnym /Dz. U. z 2001 Nr 142 poz. 1591 z późn. zm./,art.51 ust.1 i 4 , art.97 ust 1 i 5 ,art.104 ust.4  - ustawy z dnia 12 marca 2004 roku o pomocy społecznej /Dz. U. Nr 64 poz. 593 z późn. zm./ uchwala się, co następuje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odpłatność za pobyt w Dziennym Domu Pomocy Społecznej w Kaliszu zgodnie z  tabelami 1 i 2 stanowiącymi odpowiednio załączniki 1 i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stawowy zakres usług świadczonych w Dziennym Domu Pomocy Społecznej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apia zajęcio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ługi opiekuń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habilitac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alność kultural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kreac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żywienie: obiad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a socjalna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ony zakres usług obejmuje usługi wymienione w § 2. oraz śniadania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ta za pobyt pobierana jest za dany miesiąc do dnia 20-go  każdego miesią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każdy dzień nieobecności przysługuje zwrot opłaty.</w:t>
      </w:r>
    </w:p>
    <w:p>
      <w:pPr>
        <w:pStyle w:val="Normal"/>
        <w:ind w:left="360" w:hanging="0"/>
        <w:jc w:val="both"/>
        <w:rPr/>
      </w:pPr>
      <w:r>
        <w:rPr/>
        <w:t>Warunkiem ubiegania się o zwrot poniesionej opłaty z tytułu nie korzystania z pobytu jest zgłoszenie faktu nieobecności z co najmniej jednodniowym wyprzedzeniem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ponoszą opłat za pobyt w Dziennym Domu Pomocy Społecznej osoby, których dochód osoby samotnie gospodarującej lub dochód na osobę w rodzinie nie przekracza kryterium dochodowego określonego w ustawie o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zczególnie uzasadnionych przypadkach na wniosek pracownika socjalnego lub osoby zainteresowanej osoba korzystająca z usług Dziennego Domu Pomocy Społecznej może być częściowo lub w całości zwolniona z ponoszenia opłaty.</w:t>
      </w:r>
    </w:p>
    <w:p>
      <w:pPr>
        <w:pStyle w:val="Normal"/>
        <w:jc w:val="both"/>
        <w:rPr/>
      </w:pPr>
      <w:r>
        <w:rPr/>
        <w:t>Okres na jaki osoba lub rodzina jest zwolniona z ponoszenia opłaty określa w decyzji Dyrektor Miejskiego Ośrodka Pomocy Społecznej w Kaliszu.</w:t>
      </w:r>
    </w:p>
    <w:p>
      <w:pPr>
        <w:pStyle w:val="Normal"/>
        <w:jc w:val="both"/>
        <w:rPr/>
      </w:pPr>
      <w:r>
        <w:rPr/>
        <w:t>Okres ten nie może przekroczyć 6 miesięcy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Rady Miejskiej Kalisza Nr XLVIII /324/98 z 2 czerwca 1998 roku w sprawie wysokości opłat za pobyt w Dziennym Domu Pomocy Społecznej w Kaliszu  oraz uchwała Rady Miejskiej Kalisza Nr XXIII/368/2000 z 7 września 2000 roku zmieniającą uchwałę w sprawie wysokości opłat za pobyt w Dziennym Domu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nia ogłoszenia w Dzienniku Urzędowym Województwa Wielkopolski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>
          <w:b/>
          <w:sz w:val="28"/>
        </w:rPr>
        <w:t>do Uchwały Nr.....................Rady Miejskiej Kalisza z dnia......................</w:t>
      </w:r>
    </w:p>
    <w:p>
      <w:pPr>
        <w:pStyle w:val="Tekstpodstawowy3"/>
        <w:rPr/>
      </w:pPr>
      <w:r>
        <w:rPr/>
        <w:t>w sprawie ustalenia organizacji i zasad ponoszenia odpłatności za pobyt w Dziennym Domu Pomocy Społecznej 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osownie do art.97 ust.5 Ustawy z dnia 12 marca 2004 roku o pomocy społecznej Dz.U. z 2004r. Nr 64 poz. 593 - rada gminy w drodze uchwały ustala zasady ponoszenia odpłatności za pobyt w ośrodkach wsparcia jakim jest Dzienny Dom Pomocy Społecznej w Kaliszu.</w:t>
      </w:r>
    </w:p>
    <w:p>
      <w:pPr>
        <w:pStyle w:val="Normal"/>
        <w:jc w:val="both"/>
        <w:rPr/>
      </w:pPr>
      <w:r>
        <w:rPr/>
        <w:t>Dzienny Dom Pomocy Społecznej jest placówką dziennego pobytu dla osób, które ze względu na wiek, stan zdrowia, sytuację życiową oraz warunki rodzinne nie są w stanie  w stopniu wystarczającym sprostać niektórym potrzebom życiowym.</w:t>
      </w:r>
    </w:p>
    <w:p>
      <w:pPr>
        <w:pStyle w:val="Normal"/>
        <w:jc w:val="both"/>
        <w:rPr/>
      </w:pPr>
      <w:r>
        <w:rPr/>
        <w:t>Do zadań realizowanych przez placówkę należy zapewnienie osobom starszym podstawowych usług opiekuńczych, podstawowej rehabilitacji, wyżywienia, dostępu do edukacji rozumianej jako działania utrzymujące sprawność intelektualną podopiecznych, rekreacja i dostęp do kultury, terapia zajęciowa oraz szeroko rozumiane  poradnictwo i pomoc w rozwiązywaniu podstawowych problemów życiowych podopiecznych.</w:t>
      </w:r>
    </w:p>
    <w:p>
      <w:pPr>
        <w:pStyle w:val="Normal"/>
        <w:jc w:val="both"/>
        <w:rPr/>
      </w:pPr>
      <w:r>
        <w:rPr/>
        <w:t>W związku z rosnącymi kosztami wyżywienia oraz innych usług i towarów zachodzi konieczność podwyższenia odpłatności za pobyt w Dziennym Domu Pomocy Społecznej.</w:t>
      </w:r>
    </w:p>
    <w:p>
      <w:pPr>
        <w:pStyle w:val="Normal"/>
        <w:jc w:val="both"/>
        <w:rPr/>
      </w:pPr>
      <w:r>
        <w:rPr/>
        <w:t>Ostatnia podwyżka opłat za pobyt w DDPS miała miejsce 7 września 2000 roku i zakładała jedną stawkę odpłatności dla wszystkich osób korzystających. Obecna propozycja wnosi zmianę polegającą na zróżnicowaniu opłat w zależności od dochodu podopiecznego. Zastosowaną podstawą jest zawarte w ustawie o pomocy społecznej kryterium dochodowe dla osób samotnych i kryterium dochodowe dla osób w rodzinie.</w:t>
      </w:r>
    </w:p>
    <w:p>
      <w:pPr>
        <w:pStyle w:val="Normal"/>
        <w:jc w:val="both"/>
        <w:rPr/>
      </w:pPr>
      <w:r>
        <w:rPr/>
        <w:t>W związku z powyższym wprowadzenie proponowanej odpłatności jest zasa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łącznik Nr 1 do uchwały Nr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/>
        <w:t>Rady Miejskiej Kalisza z d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Tabela Nr 1 Odpłatności za pobyt dzienny w Dziennym Domu Pomocy Społecznej w  Kaliszu dla osób samotnie gospodarując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3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chód na osobę samotnie  gospodarując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płatność ponoszona przez podopiecznego za pobyt w podstawowym zakresi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płatność ponoszona  przez podopiecznego za pobyt ze zwiększonym zakresem usłu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 wysokości kryterium dochodowego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olniony z odpłatnośc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olniony z odpłatnośc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yżej kryterium dochodowego do 1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151 % do 200 % 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01 % do 2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51% do 30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301% do 3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od 351% do 400 %  kryterium dochodow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yżej 400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z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 Kryterium dochodowe  - jest to kryterium dochodowe osoby samotnie gospodarującej , o którym mowa w ustawie o pomocy społecznej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/>
      </w:pPr>
      <w:r>
        <w:rPr/>
        <w:t>Załącznik Nr 2  do uchwały Nr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/>
        <w:t xml:space="preserve">Rady Miejskiej Kalisza z d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/>
        <w:t>Tabela Nr 2 Odpłatności za pobyt dzienny w Dziennym Domu Pomocy Społecznej w Kaliszu dla osób w rodzi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3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chód na osobę w rodzi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płatność ponoszona przez podopiecznego za pobyt w podstawowym zakresi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płatność ponoszona przez podopiecznego za pobyt ze   zwiększonym zakresem usłu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 wysokości kryterium dochodowego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wolniony z odpłatnośc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wolniony z odpłatnośc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yżej kryterium dochodowego do 1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1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151% do 200% 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3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01% do 250 % 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5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251 % do 30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7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od 301% do 35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4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9 z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 351% do 400 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6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1 zł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yżej 400% kryterium dochod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8 zł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 zł.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*Kryterium dochodowe – jest to kryterium dochodowe na osobę w rodzinie,  o którym mowa w ustawie o pomocy społecznej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6:00Z</dcterms:created>
  <dc:creator>DDPS</dc:creator>
  <dc:description/>
  <dc:language>en-US</dc:language>
  <cp:lastModifiedBy>Emilia Sakowska</cp:lastModifiedBy>
  <cp:lastPrinted>2004-06-19T21:19:00Z</cp:lastPrinted>
  <dcterms:modified xsi:type="dcterms:W3CDTF">2004-10-20T06:46:00Z</dcterms:modified>
  <cp:revision>2</cp:revision>
  <dc:subject/>
  <dc:title>                                     U C H W A Ł A   Nr       /       / </dc:title>
</cp:coreProperties>
</file>