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wotę 300.000 zł (słownie zł: trzysta tysięcy) pozostającą w dyspozycji Kalisza – Miasta na prawach powiatu z tytułu umorzenia części pożyczki wynikającej z umowy </w:t>
        <w:br/>
        <w:t xml:space="preserve">Nr 136/P/Ka/OA/01 z dnia 12.12.2001r. zaciągniętej na realizację przedsięwzięcia p.n. „Modernizacja kotłowni CR-1 przy Al. Wojska Polskiego w Kaliszu – etap II” przeznacza się na realizację ujętego w planie zadania p.n. </w:t>
      </w:r>
      <w:r>
        <w:rPr>
          <w:i/>
          <w:sz w:val="24"/>
        </w:rPr>
        <w:t xml:space="preserve">„Uporządkowanie systemu odbioru ścieków </w:t>
        <w:br/>
        <w:t>w Kaliszu”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..................................... Rady Miejskiej Kalisza z dnia .................................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30 % zaciągniętej w dniu 18.12.2001r. pożyczki na realizację przedsięwzięcia „Modernizacja kotłowni CR-1 przy Al. Wojska Polskiego w Kaliszu – etap II” w kwocie 300.000 zł z uwagi na spełnienie wymaganych warunk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5:00Z</dcterms:created>
  <dc:creator>Urząd Miejski w Kaliszu Wydzi</dc:creator>
  <dc:description/>
  <dc:language>en-US</dc:language>
  <cp:lastModifiedBy>Emilia Sakowska</cp:lastModifiedBy>
  <cp:lastPrinted>2004-06-03T10:09:00Z</cp:lastPrinted>
  <dcterms:modified xsi:type="dcterms:W3CDTF">2004-10-20T06:45:00Z</dcterms:modified>
  <cp:revision>2</cp:revision>
  <dc:subject/>
  <dc:title>Uchwała RM(pożyczka)</dc:title>
</cp:coreProperties>
</file>