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Nr....................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dy Miejskiej Kalisza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 dnia..............................</w:t>
      </w:r>
    </w:p>
    <w:p>
      <w:pPr>
        <w:pStyle w:val="Normal"/>
        <w:shd w:fill="FFFFFF" w:val="clear"/>
        <w:spacing w:before="456" w:after="0"/>
        <w:ind w:left="19" w:hanging="0"/>
        <w:jc w:val="both"/>
        <w:rPr>
          <w:sz w:val="24"/>
        </w:rPr>
      </w:pPr>
      <w:r>
        <w:rPr>
          <w:color w:val="000000"/>
          <w:sz w:val="24"/>
        </w:rPr>
        <w:t>w sprawie nadania Statutu dla Domu Pomocy Społecznej w Kaliszu.</w:t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 podstawie art. 12 pkt 8 lit. i) ustawy z dnia 5 czerwca 1998 r. o samorządzie powiatowym ( Dz. U. z 2001r. Nr 142, poz. 1592 z późn. zm.) w zw. z art. 98 ustawy </w:t>
        <w:br/>
        <w:t>z dnia 13 października 1998 r. - Przepisy wprowadzające ustawy reformujące administrację publiczną (Dz. U. Nr 133, poz. 872 z późn. zm.) i art. 19 pkt 10 ustawy z dnia 12 marca 2004r. o pomocy społecznej (Dz. U. Nr 64, poz. 593 z późn. zm.) uchwala się co następuje:</w:t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§ 1.</w:t>
      </w:r>
    </w:p>
    <w:p>
      <w:pPr>
        <w:pStyle w:val="Normal"/>
        <w:shd w:fill="FFFFFF" w:val="clear"/>
        <w:ind w:left="10" w:right="53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je się Domowi Pomocy Społecznej w Kaliszu Statut, który stanowi załącznik do niniejszej uchwały.</w:t>
      </w:r>
    </w:p>
    <w:p>
      <w:pPr>
        <w:pStyle w:val="Normal"/>
        <w:shd w:fill="FFFFFF" w:val="clear"/>
        <w:ind w:left="10" w:right="5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ind w:left="10" w:right="5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48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hd w:fill="FFFFFF" w:val="clear"/>
        <w:ind w:left="142" w:right="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-94" w:hanging="0"/>
        <w:jc w:val="both"/>
        <w:rPr>
          <w:sz w:val="24"/>
        </w:rPr>
      </w:pPr>
      <w:r>
        <w:rPr>
          <w:sz w:val="24"/>
        </w:rPr>
        <w:t xml:space="preserve">Traci moc uchwała Nr XXVII/405/2000 Rady Miejskiej Kalisza z dnia 14.12.2000r. </w:t>
        <w:br/>
        <w:t>w sprawie nadania Statutu dla Domu Pomocy Społecznej w Kaliszu.</w:t>
      </w:r>
    </w:p>
    <w:p>
      <w:pPr>
        <w:pStyle w:val="Normal"/>
        <w:shd w:fill="FFFFFF" w:val="clear"/>
        <w:ind w:right="5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§ 3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ykonanie uchwały powierza się Prezydentowi Miasta Kalisza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§ 4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Uchwała wchodzi w życie z dniem podjęcia</w:t>
      </w:r>
    </w:p>
    <w:p>
      <w:pPr>
        <w:pStyle w:val="Normal"/>
        <w:ind w:right="1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Nr................2004 Rady Miejskiej Kalisza z dnia.............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sprawie </w:t>
      </w:r>
      <w:r>
        <w:rPr>
          <w:b/>
          <w:color w:val="000000"/>
          <w:sz w:val="28"/>
        </w:rPr>
        <w:t>nadania Statutu dla Domu Pomocy Społecznej w Kalisz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miany organizacyjne w Domu Pomocy Społecznej w Kaliszu (likwidacja stanowiska zastępcy dyrektora) oraz potrzeba dostosowania treści Statutu do obowiązujących przepisów prawa uzasadnia jego nadania w tym brzmien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shd w:fill="FFFFFF" w:val="clear"/>
        <w:ind w:left="2832" w:hanging="0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do uchwały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Nr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 dnia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TU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mu Pomocy Społecznej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Kalisz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430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 I.</w:t>
      </w:r>
    </w:p>
    <w:p>
      <w:pPr>
        <w:pStyle w:val="Normal"/>
        <w:shd w:fill="FFFFFF" w:val="clear"/>
        <w:ind w:left="360" w:right="430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nowienia ogól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§ 1.</w:t>
      </w:r>
    </w:p>
    <w:p>
      <w:pPr>
        <w:pStyle w:val="Normal"/>
        <w:shd w:fill="FFFFFF" w:val="clear"/>
        <w:ind w:left="3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34" w:hanging="0"/>
        <w:jc w:val="both"/>
        <w:rPr>
          <w:sz w:val="24"/>
        </w:rPr>
      </w:pPr>
      <w:r>
        <w:rPr>
          <w:color w:val="000000"/>
          <w:sz w:val="24"/>
        </w:rPr>
        <w:t>Dom Pomocy Społecznej w Kaliszu zwany dalej „ Domem" działa w szczególności na podstaw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ind w:left="379" w:hanging="35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stawy z dnia 12 marca 2004 r. o pomocy społecznej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2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( Dz. U. Nr 64, poz.593 z późn. zm. 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ind w:left="379" w:hanging="35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stawy z dnia 26 listopada 1998 r. o finansach publicznych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2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( Dz. U. z 2003r. Nr 15, poz. 148  z późn. zm. 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ind w:left="379" w:hanging="355"/>
        <w:jc w:val="both"/>
        <w:rPr>
          <w:color w:val="000000"/>
          <w:sz w:val="24"/>
        </w:rPr>
      </w:pPr>
      <w:r>
        <w:rPr>
          <w:color w:val="000000"/>
          <w:sz w:val="24"/>
        </w:rPr>
        <w:t>innych przepisów prawnych dotyczących jednostek organizacyjnych pomocy społecznej i jednostek budżetowych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9" w:leader="none"/>
        </w:tabs>
        <w:ind w:left="2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§ 2. 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ind w:left="346" w:hanging="346"/>
        <w:jc w:val="both"/>
        <w:rPr>
          <w:color w:val="000000"/>
          <w:sz w:val="24"/>
        </w:rPr>
      </w:pPr>
      <w:r>
        <w:rPr>
          <w:color w:val="000000"/>
          <w:sz w:val="24"/>
        </w:rPr>
        <w:t>Dom jest jednostką organizacyjną Miasta Kalisza - Miasta na prawach powiatu działającą w formie jednostki budżetowej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ind w:left="346" w:hanging="34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om jest jednostką pomocy społecznej stałego pobytu dla osób przewlekle somatycznie chorych, dorosłych, obojga płci, wymagających całodobowej opieki </w:t>
        <w:br/>
        <w:t>z powodu wieku lub chorob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Siedziba Domu mieści się w Kaliszu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54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 II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b/>
          <w:color w:val="000000"/>
          <w:sz w:val="24"/>
        </w:rPr>
        <w:t>Cel działania i zakres oraz poziom świadczonych usług.</w:t>
      </w:r>
    </w:p>
    <w:p>
      <w:pPr>
        <w:pStyle w:val="Normal"/>
        <w:shd w:fill="FFFFFF" w:val="clear"/>
        <w:ind w:left="434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434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3.</w:t>
      </w:r>
    </w:p>
    <w:p>
      <w:pPr>
        <w:pStyle w:val="Normal"/>
        <w:shd w:fill="FFFFFF" w:val="clear"/>
        <w:ind w:left="434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Celem działania Domu jest zapewnienie mieszkańcom usług na poziomie obowiązującego standardu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Dom uwzględniając indywidualne potrzeby i możliwości psychofizyczne mieszkańca świadczy następujące usługi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bytow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opiekuńcz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spomagając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Dom umożliwia mieszkańcom korzystanie ze świadczeń przysługujących z tytułu powszechnego ubezpieczenia  zdrowotnego.</w:t>
      </w:r>
    </w:p>
    <w:p>
      <w:pPr>
        <w:pStyle w:val="Normal"/>
        <w:shd w:fill="FFFFFF" w:val="clear"/>
        <w:ind w:left="2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 III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wa i obowiązki mieszkańca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4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Mieszkaniec ma prawo do bezpiecznego i godnego życia, ochrony dóbr osobistych, intymności a także w miarę możliwości zachowania samodzielności i wyboru stylu życ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jc w:val="both"/>
        <w:rPr>
          <w:sz w:val="24"/>
        </w:rPr>
      </w:pPr>
      <w:r>
        <w:rPr>
          <w:color w:val="000000"/>
          <w:sz w:val="24"/>
        </w:rPr>
        <w:t>Mieszkaniec Domu ma prawo do 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godnego traktowania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>uzyskiwania pełnej informacji o usługach świadczonych przez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Dom i korzystania z ni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zapewnienia bezpiecznego przechowywania środków pieniężnych i innych przedmiotów wartościowy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uzyskania wyjaśnień dotyczących zasad współżycia mieszkańców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pomocy w zaspokajaniu  swoich potrzeb i w zapewnieniu sobie ochrony prawnej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uczestniczenia w podejmowaniu decyzji w sprawach dotyczących jego osob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zgłaszania skarg i wniosków do Dyrektora Domu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uczestniczenia w pracach Samorządu Mieszkańców Domu i wyboru do jego organów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przyjmowania odwiedzin krewnych i znajomych oraz uzyskiwania z ich strony pielęgnacji i opieki w formach i zakresie uzgodnionym z personelem pielęgniarski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przebywania poza Domem ( urlop ), po uprzednim powiadomieniu Dyrektora Domu.</w:t>
      </w:r>
    </w:p>
    <w:p>
      <w:pPr>
        <w:pStyle w:val="Normal"/>
        <w:shd w:fill="FFFFFF" w:val="clear"/>
        <w:ind w:left="3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Obowiązkiem mieszkańca Domu jest w szczególności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współdziałanie z personelem w zaspokajaniu swoich podstawowych potrzeb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dbanie - w miarę swoich możliwości - o higienę osobistą, wygląd zewnętrzny oraz porządek wokół siebie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przestrzeganie norm i zasad współżycia oraz zarządzeń porządkowych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przyczynianie się do dobrej atmosfery w Domu oraz prawidłowego jego funkcjonowania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dbanie o mienie Domu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ponoszenie opłat za pobyt w Domu, zgodnie z obowiązującymi przepisami.</w:t>
      </w:r>
    </w:p>
    <w:p>
      <w:pPr>
        <w:pStyle w:val="Normal"/>
        <w:shd w:fill="FFFFFF" w:val="clear"/>
        <w:ind w:left="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 IV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b/>
          <w:color w:val="000000"/>
          <w:sz w:val="24"/>
        </w:rPr>
        <w:t>Zarządzanie i organizacja Domu.</w:t>
      </w:r>
    </w:p>
    <w:p>
      <w:pPr>
        <w:pStyle w:val="Normal"/>
        <w:shd w:fill="FFFFFF" w:val="clear"/>
        <w:ind w:right="6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right="6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right="6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§ 5.</w:t>
      </w:r>
    </w:p>
    <w:p>
      <w:pPr>
        <w:pStyle w:val="Normal"/>
        <w:shd w:fill="FFFFFF" w:val="clear"/>
        <w:ind w:right="6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379" w:right="46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mem kieruje Dyrektor zatrudniany i zwalniany przez Prezydenta Miasta Kalisza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</w:rPr>
        <w:t>Dyrektor działa jednoosobowo na podstawie pełnomocnictwa</w:t>
      </w:r>
      <w:r>
        <w:rPr>
          <w:sz w:val="24"/>
        </w:rPr>
        <w:t xml:space="preserve"> </w:t>
      </w:r>
      <w:r>
        <w:rPr>
          <w:color w:val="000000"/>
          <w:sz w:val="24"/>
        </w:rPr>
        <w:t>udzielonego przez Prezydenta Miasta Kalisza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Dyrektora w czasie jego nieobecności zastępuje upoważniony przez niego  pracownik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Dom jest pracodawcą dla zatrudnionych w nim pracowników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6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Zasady funkcjonowania, strukturę organizacyjną i szczegółowe zadania Domu określa regulamin organizacyjny, opracowany przez Dyrektora Domu i ustalany przez Prezydenta Miasta Kalisza.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 V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</w:rPr>
      </w:pPr>
      <w:r>
        <w:rPr>
          <w:b/>
          <w:sz w:val="24"/>
        </w:rPr>
        <w:t>Mienie i gospodarka finansowa.</w:t>
      </w:r>
    </w:p>
    <w:p>
      <w:pPr>
        <w:pStyle w:val="Normal"/>
        <w:shd w:fill="FFFFFF" w:val="clear"/>
        <w:ind w:left="19" w:right="1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7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Majątek Domu jest własnością Miasta Kalisza i może być wykorzystywany jedynie do realizacji celów związanych z działalnością statutową.</w:t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8.</w:t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om prowadzi gospodarkę finansową wg zasad określonych dla jednostek budżetowych.</w:t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439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left="0" w:right="376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DZIAŁ  VI. </w:t>
      </w:r>
    </w:p>
    <w:p>
      <w:pPr>
        <w:pStyle w:val="Heading6"/>
        <w:ind w:left="0" w:right="376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ind w:left="0" w:right="376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nowienia końcowe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§ 9.</w:t>
      </w:r>
    </w:p>
    <w:p>
      <w:pPr>
        <w:pStyle w:val="Normal"/>
        <w:shd w:fill="FFFFFF" w:val="clear"/>
        <w:ind w:left="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zór bezpośredni nad działalnością Domu sprawuje Miejski Ośrodek Pomocy Społecznej w Kaliszu.</w:t>
      </w:r>
    </w:p>
    <w:p>
      <w:pPr>
        <w:pStyle w:val="Tekstpodstawowywcity2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zór nad jakością świadczonych usług oraz zgodnością zatrudnienia pracowników z wymaganiami kwalifikacyjnymi sprawuje Wojewoda Wielkopolski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10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w niniejszym Statucie zastosowanie mają odpowiednie przepisy prawn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§ 11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elkie zmiany Statutu dokonywane są w trybie obowiązującym przy nadawaniu Statutu.</w:t>
      </w:r>
    </w:p>
    <w:p>
      <w:pPr>
        <w:pStyle w:val="Normal"/>
        <w:ind w:left="3965" w:right="156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32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24"/>
        </w:tabs>
        <w:ind w:left="624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24"/>
        </w:tabs>
        <w:ind w:left="624" w:hanging="45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57" w:hanging="0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360" w:hanging="0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360" w:right="3763" w:hanging="0"/>
      <w:outlineLvl w:val="5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cs="Arial"/>
      <w:b/>
      <w:color w:val="000000"/>
      <w:lang w:eastAsia="pl-PL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1" w:hanging="0"/>
    </w:pPr>
    <w:rPr>
      <w:rFonts w:ascii="Arial" w:hAnsi="Arial" w:cs="Arial"/>
      <w:color w:val="000000"/>
      <w:lang w:eastAsia="pl-PL"/>
    </w:rPr>
  </w:style>
  <w:style w:type="paragraph" w:styleId="Tekstpodstawowywcity2">
    <w:name w:val="Tekst podstawowy wcięty 2"/>
    <w:basedOn w:val="Normal"/>
    <w:qFormat/>
    <w:pPr>
      <w:shd w:fill="FFFFFF" w:val="clear"/>
      <w:ind w:left="5" w:hanging="0"/>
      <w:jc w:val="both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6:00Z</dcterms:created>
  <dc:creator>UMK</dc:creator>
  <dc:description/>
  <dc:language>en-US</dc:language>
  <cp:lastModifiedBy>Emilia Sakowska</cp:lastModifiedBy>
  <cp:lastPrinted>2004-10-19T11:20:00Z</cp:lastPrinted>
  <dcterms:modified xsi:type="dcterms:W3CDTF">2004-10-20T06:51:00Z</dcterms:modified>
  <cp:revision>3</cp:revision>
  <dc:subject/>
  <dc:title>Uchwała Nr</dc:title>
</cp:coreProperties>
</file>