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>Uchwała Nr 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w sprawie </w:t>
      </w:r>
      <w:r>
        <w:rPr>
          <w:rFonts w:cs="Times New Roman" w:ascii="Times New Roman" w:hAnsi="Times New Roman"/>
          <w:b/>
          <w:sz w:val="24"/>
        </w:rPr>
        <w:t xml:space="preserve">zwolnienia z opłaty - zgłoszenia o dokonanie wpisu do ewidencj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>działalności gospodarczej w 2005 rok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 8 ustawy z dnia 8 marca 1990 roku o samorządzie gminnym (Dz. U. z 2001 roku Nr 142, poz. 1591 z późn. zm.) oraz art. 7a ust. 3 ustawy     z dnia 19 listopada 1999 roku Prawo działalności gospodarczej (Dz. U. Nr 101, poz. 1178 z późn. zm.) w związku z art. 66 pkt 2 ustawy z dnia 2 lipca 2004 roku Przepisy wprowadzające ustawę o swobodzie działalności gospodarczej (Dz.U.Nr 173, poz. 1808)  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Zwalnia się w 2005 roku z opłaty - zgłoszenia o dokonanie wpisu do ewidencj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ziałalności gospodarczej , składane przez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soby bezrobotne zarejestrowane w Powiatowym Urzędzie Pracy w Kaliszu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pielęgniarki i położne rejestrujące działalność w podklasie określonej 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lskiej Klasyfikacji Działalności - stanowiącej załącznik do Rozporządze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Rady Ministrów z dnia 20 stycznia 2004 roku w sprawie Polskiej Klasyfikacj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Działalności (Dz. U. Nr 33 poz. 289) - jako 85.14.C Działalność pielęgniarek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 położ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e zwolnienia z opłaty za wpis do ewidencji działalności gospodarczej moż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skorzystać tylko ra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odstawą zwolnienia, o którym mowa w § 1 ust. 1 pkt 1 będz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świadczenie z Powiatowego Urzędu Pracy w Kaliszu potwierdzające fa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igurowania zgłaszającego w rejestrze bezrobot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aświadczenie, o którym mowa w ust. 1 winno być wystawione w ciągu 14 dn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rzed datą złożenia zgłoszenia, o którym mowa w § 1 ust. 1 oraz winn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wierać imię i nazwisko osoby bezrobotnej oraz jej adr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Podstawą zwolnienia, o którym mowa w § 1 ust. 1 pkt 2 będz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zaświadczenie o prawie wykonywania zawodu pielęgniarki lub zaświadczen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o prawie wykonywania zawodu położnej wydane przez Okręgową Radę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ielęgniarek i Położ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 uchwały 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sprawie zwolnienia z opłat – zgłoszenia o dokonanie wpis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ewidencji działalności gospodarczej w 2005 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łata za wpis do ewidencji działalności gospodarczej pobierana jest na podstawie art. 7a ust. 3 ustawy z dnia 19 listopada 1999 r. Prawo działalności gospodarczej. Opłata ta wynosi 100 zł i stanowi dochód gminy. Zgodnie z powołanym wyżej przepisem rada gminy może wprowadzić zwolnienie od tej opłat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olnienie osób bezrobotnych z opłaty za wpis do ewidencji działalności gospodarczej ułatwi im rozpoczęcie działalności. W okresie styczeń–wrzesień 2004 r. ze zwolnienia                 z opłaty skorzystało 20 bezrobot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wnioskiem o zwolnienie z opłaty od zgłoszenia działalności gospodarczej przez pielęgniarki i położne wystąpiła Okręgowa Izba   Pielęgniarek i Położnych w Kaliszu uzasadniając wniosek trudną sytuacją materialną tych grup zawodow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58:00Z</dcterms:created>
  <dc:creator>WIG</dc:creator>
  <dc:description/>
  <dc:language>en-US</dc:language>
  <cp:lastModifiedBy>Emilia Sakowska</cp:lastModifiedBy>
  <cp:lastPrinted>2004-10-11T14:43:00Z</cp:lastPrinted>
  <dcterms:modified xsi:type="dcterms:W3CDTF">2004-10-19T11:59:00Z</dcterms:modified>
  <cp:revision>3</cp:revision>
  <dc:subject/>
  <dc:title>Email Template</dc:title>
</cp:coreProperties>
</file>