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..........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Powiatem Pleszewski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2 pkt 11 w związku z art.91 i art.92 ust. 1 pkt 1 i ust.2 ustawy z dnia                 5 czerwca 1998r. o samorządzie powiatowym (Dz. U z 2001r. Nr 142 poz. 1592 z późn. zm.) oraz w związku z art. 111 ust 2 pkt 3 ustawy z dnia 26 listopada 1998r. o finansach publicznych (Dz. U. z 2003r. Nr 15 poz. 148 z późn. zm) uchwala się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1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Wyraża się zgodę na zawarcie przez Miasto Kalisz porozumienia z Powiatem Pleszewskim w przedmiocie umieszczenia dzieci  w Rodzinnym Domu Dziecka w Białobłotach, oraz ponoszenia wydatków na  ich utrzymanie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zczegółowe warunki umieszczenia i ponoszenia wydatków, o których mowa w ust.1  określi porozumienie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2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  <w:t>Wykonanie uchwały powierza się Prezydentowi Miasta w Kalisza.</w:t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3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paragraf;Times New Roman" w:ascii="paragraf;Times New Roman" w:hAnsi="paragraf;Times New Roman"/>
          <w:sz w:val="24"/>
        </w:rPr>
        <w:t>Uchwała wchodzi w życie z dniem podjęcia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....................... Rady Miejskiej Kalisza z dnia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 sprawie zawarcia porozumienia z  Powiatem Pleszewski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art. 86 ust.2 i 4 ustawy z dnia 12 marca 2004r.  o pomocy społecznej  (Dz. U         z 2004 Nr 64 poz. 593 z poźn.zm) w przypadku umieszczenia dziecka w placówce opiekuńczo-wychowawczej na terenie innego powiatu, powiat właściwy ze względu na miejsce zamieszkania dziecka przed skierowaniem do placówki opiekuńczo -wychowawczej, ponosi wydatki na jego utrzymanie, w wysokości średniego miesięcznego kosztu utrzymania dziecka w tej placówce od dnia 1 stycznia 2005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 tym, że dzieci pochodzące z miasta Kalisza zostały umieszczone                     w Rodzinnym Domu Dziecka w Białobłotach, zachodzi konieczność zawarcia takiego porozumieni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ra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eastAsia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paragraf;Times New Roman" w:hAnsi="paragraf;Times New Roman" w:cs="paragraf;Times New Roman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5:40:00Z</dcterms:created>
  <dc:creator>OEM</dc:creator>
  <dc:description/>
  <dc:language>en-US</dc:language>
  <cp:lastModifiedBy>OEM</cp:lastModifiedBy>
  <dcterms:modified xsi:type="dcterms:W3CDTF">2004-06-19T15:40:00Z</dcterms:modified>
  <cp:revision>2</cp:revision>
  <dc:subject/>
  <dc:title>UCHWAŁA Nr</dc:title>
</cp:coreProperties>
</file>