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Uchwała Nr...................</w:t>
      </w:r>
    </w:p>
    <w:p>
      <w:pPr>
        <w:pStyle w:val="TextBody"/>
        <w:rPr>
          <w:sz w:val="24"/>
        </w:rPr>
      </w:pPr>
      <w:r>
        <w:rPr>
          <w:b/>
        </w:rPr>
        <w:t>Rady Miejskiej Kalisza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z dnia.....................................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  <w:t>w sprawie określenia liczby nowych licencji na wykonywanie transportu drogowego taksówką w 2005r.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Na podstawie art. 18 ust. 2 pkt 15 ustawy z dnia 8 marca 1990r. o samorządzie gminnym (Dz. U. z 2001r. Nr 142, poz. 1591, z późn. zm.) oraz art.6 ust.6  ustawy z dnia 6 września 2001r. o transporcie drogowym (Dz. U. z 2001r. Nr 125, poz. 1371 z późn. zm.) uchwala się co następuje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§ 1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Określa się na rok 2005 liczbę nowych licencji na wykonywanie transportu drogowego taksówką w ilości 130  szt. (słownie: sto trzydzieści sztuk).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§ 2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§ 3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Uchwała wchodzi w życie po upływie 14 dni od jej ogłoszenia w Dzienniku Urzędowym Województwa Wielkopolskiego.</w:t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UZASADNIENIE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</w:rPr>
        <w:t>do Uchwały Nr................Rady Miejskiej Kalisza z dnia.......................</w:t>
        <w:br/>
        <w:t xml:space="preserve">  </w:t>
      </w:r>
      <w:r>
        <w:rPr>
          <w:b/>
          <w:sz w:val="24"/>
        </w:rPr>
        <w:t xml:space="preserve">w sprawie określenia liczby nowych licencji na wykonywanie transportu drogowego      taksówką w 2005r.   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>
          <w:sz w:val="24"/>
        </w:rPr>
        <w:t>Zgodnie z ustawą z dnia 6 września 2001 roku  o transporcie drogowym (Dz. U. Nr 125, poz. 1371) podjęcie i wykonywanie transportu drogowego taksówką wymaga uzyskania licencji. Licencji udziela się przedsiębiorcom, którzy spełniają wymagania określone w tej ustawie, biorąc jednocześnie pod uwagę ustalony, przez radę gminy, limit nowych licencji możliwych do wydania w danym roku kalendarzowym. Uchwała określająca liczbę nowych licencji na następny rok powinna być podjęta do 30 listopada roku poprzedniego. Niedotrzymanie tego terminu oznacza zachowanie dotychczasowej liczby licen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statnich kilku latach liczba ważnych zezwoleń na wykonywanie usług taksówkowych kształtowała się na poziomie 400 szt. (w dniu 31.12.2003 roku wynosiła 401). Na podstawie art. 103 ustawy o transporcie drogowym, z dniem 1 stycznia 2004 r. , zezwolenia te straciły ważność. Osoby prowadzące usługi taksówkowe zobowiązane były złożyć wnioski i uzyskać stosowne licencje. Na dzień 31 sierpnia 2004 roku wydane były 264 licencje tj. o 137 mniej niż było zezwoleń na koniec 2003 r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ponując limit nowych licencji na 2005 rok w wysokości 130 szt. wzięto pod uwagę fakt, że wielkość ta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nie spowoduje wzrostu ilości taksówek ponad poziom jaki utrzymywał się w ciągu ostatnich kilku lat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zwoli na udzielenie licencji osobom, które spełniają warunki do ich uzyskania bez dodatkowych ograniczeń wynikających z braku limit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godnie z zapisem art. 6 ust. 6 ustawy o transporcie drogowym propozycję limitu nowych licencji skierowano do zaopiniowania przez organizacje zrzeszające taksówkarzy i organizację zajmującą się ochroną praw konsumentów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 ten zaopiniowały negatywnie stowarzyszenia taksówkarzy, natomiast uzyskał on akceptację Klubu Kaliskiego Federacji Konsumentów.</w:t>
      </w:r>
    </w:p>
    <w:sectPr>
      <w:type w:val="nextPage"/>
      <w:pgSz w:w="12240" w:h="15840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6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47:00Z</dcterms:created>
  <dc:creator>Urząd Miejski w Kaliszu</dc:creator>
  <dc:description/>
  <dc:language>en-US</dc:language>
  <cp:lastModifiedBy>Emilia Sakowska</cp:lastModifiedBy>
  <cp:lastPrinted>2004-10-14T12:10:00Z</cp:lastPrinted>
  <dcterms:modified xsi:type="dcterms:W3CDTF">2004-10-20T06:47:00Z</dcterms:modified>
  <cp:revision>2</cp:revision>
  <dc:subject/>
  <dc:title>UCHWAŁA</dc:title>
</cp:coreProperties>
</file>