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Uchwała Nr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.............................</w:t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4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Na podstawie art. 12 pkt 11 w zw.  z art. 91 i 92 ust. 1 pkt 1 i ust. 2 ustawy z dnia 5 czerwca 1998 r. o samorządzie powiatowym (Dz.U. z 2001 r. Nr 142, poz. 1592 z późn. zm.) oraz w związku z art. 35a ust. 1-3 ustawy z dnia 27 sierpnia 1997 r. o rehabilitacji zawodowej i społecznej oraz zatrudnianiu osób niepełnosprawnych (Dz.U. Nr 123, poz. 776 z późn. zm.) i  rozporządzenia Rady Ministrów z dnia 13 maja 2003 r. w sprawie algorytmu przekazywania środków Państwowego Funduszu Rehabilitacji Osób Niepełnosprawnych samorządom wojewódzkim i powiatowym (Dz.U. Nr 88, poz. 808) uchwala się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reśla się wysokość środków Państwowego Funduszu Rehabilitacji Osób Niepełnosprawnych przeznaczonych w 2004 r. na realizację zadań z zakresu: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REHABILITACJI ZAWODOWEJ I SPOŁECZNEJ                                 3.075.041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600" w:hanging="600"/>
        <w:rPr/>
      </w:pPr>
      <w:r>
        <w:rPr/>
        <w:t xml:space="preserve">Zwrot  kosztów  poniesionych  przez  pracodawcę  w  związku                             0           </w:t>
      </w:r>
    </w:p>
    <w:p>
      <w:pPr>
        <w:pStyle w:val="Normal"/>
        <w:ind w:left="240" w:hanging="0"/>
        <w:jc w:val="both"/>
        <w:rPr/>
      </w:pPr>
      <w:r>
        <w:rPr/>
        <w:t xml:space="preserve">  </w:t>
      </w:r>
      <w:r>
        <w:rPr/>
        <w:t xml:space="preserve">z przystosowaniem tworzonych lub istniejących stanowisk pracy, </w:t>
      </w:r>
    </w:p>
    <w:p>
      <w:pPr>
        <w:pStyle w:val="Normal"/>
        <w:ind w:left="240" w:hanging="0"/>
        <w:jc w:val="both"/>
        <w:rPr/>
      </w:pPr>
      <w:r>
        <w:rPr/>
        <w:t xml:space="preserve">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</w:t>
      </w:r>
      <w:r>
        <w:rPr/>
        <w:t xml:space="preserve">pracy tych potrzeb art.26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600" w:hanging="600"/>
        <w:rPr/>
      </w:pPr>
      <w:r>
        <w:rPr/>
        <w:t xml:space="preserve">Zobowiązania dotyczące zwrotu kosztów refundacji                                      661.739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wynagrodzeń i składek na ubezpieczenia społeczne art. 2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600" w:hanging="600"/>
        <w:rPr/>
      </w:pPr>
      <w:r>
        <w:rPr/>
        <w:t xml:space="preserve">Finansowanie kosztów szkoleń osób niepełnosprawnych  art. 38 i 40              38.000        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600" w:hanging="600"/>
        <w:rPr/>
      </w:pPr>
      <w:r>
        <w:rPr/>
        <w:t xml:space="preserve">Pożyczki na rozpoczęcie działalności gospodarczej lub rolniczej  art. 12       110.000                    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600" w:hanging="600"/>
        <w:rPr/>
      </w:pPr>
      <w:r>
        <w:rPr/>
        <w:t xml:space="preserve">Dofinansowanie turnusów rehabilitacyjnych Art. 47 ust. 1 pkt 5 lit. a            362.000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600" w:hanging="600"/>
        <w:rPr/>
      </w:pPr>
      <w:r>
        <w:rPr/>
        <w:t xml:space="preserve">Dofinansowanie kosztów działalności Warsztatów Terapii   Zajęciowej </w:t>
      </w:r>
    </w:p>
    <w:p>
      <w:pPr>
        <w:pStyle w:val="Normal"/>
        <w:rPr/>
      </w:pPr>
      <w:r>
        <w:rPr/>
        <w:t xml:space="preserve">      </w:t>
      </w:r>
      <w:r>
        <w:rPr/>
        <w:t xml:space="preserve">art. 47 ust. 1 pkt. 6                              </w:t>
        <w:tab/>
        <w:tab/>
        <w:tab/>
        <w:tab/>
        <w:tab/>
        <w:t xml:space="preserve">          693.056    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600" w:hanging="600"/>
        <w:rPr/>
      </w:pPr>
      <w:r>
        <w:rPr/>
        <w:t>Dofinansowanie zaopatrzenia w sprzęt rehabilitacyjny,                                  290.000</w:t>
      </w:r>
    </w:p>
    <w:p>
      <w:pPr>
        <w:pStyle w:val="Normal"/>
        <w:rPr/>
      </w:pPr>
      <w:r>
        <w:rPr/>
        <w:t xml:space="preserve">       </w:t>
      </w:r>
      <w:r>
        <w:rPr/>
        <w:t xml:space="preserve">przedmioty ortopedyczne i środki pomocnicze  </w:t>
        <w:tab/>
        <w:tab/>
        <w:t xml:space="preserve">           </w:t>
        <w:tab/>
        <w:t xml:space="preserve">       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600" w:hanging="600"/>
        <w:jc w:val="both"/>
        <w:rPr/>
      </w:pPr>
      <w:r>
        <w:rPr/>
        <w:t xml:space="preserve">Dofinansowanie likwidacji barier architektonicznych, </w:t>
        <w:tab/>
        <w:tab/>
        <w:t xml:space="preserve">                      855.323</w:t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w komunikowaniu się,  i  technicznych,  w  związku  z  indywidualnymi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otrzebami  osób niepełnosprawnych</w:t>
      </w:r>
    </w:p>
    <w:p>
      <w:pPr>
        <w:pStyle w:val="Normal"/>
        <w:ind w:left="24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600" w:hanging="600"/>
        <w:jc w:val="both"/>
        <w:rPr/>
      </w:pPr>
      <w:r>
        <w:rPr/>
        <w:t xml:space="preserve">Dofinansowanie sportu, kultury, rekreacji i turystyki osób                                64.923          </w:t>
      </w:r>
    </w:p>
    <w:p>
      <w:pPr>
        <w:pStyle w:val="Normal"/>
        <w:ind w:left="240" w:hanging="0"/>
        <w:jc w:val="both"/>
        <w:rPr/>
      </w:pPr>
      <w:r>
        <w:rPr/>
        <w:t xml:space="preserve">  </w:t>
      </w:r>
      <w:r>
        <w:rPr/>
        <w:t>niepełnosprawnych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</w:t>
      </w:r>
      <w:r>
        <w:rPr>
          <w:b/>
        </w:rPr>
        <w:t>§ 2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Traci moc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chwała Nr XXII/382/2004 Rady Miejskiej Kalisza z dnia 23 września 2004 w sprawie   określenia zadań i wysokości środków przeznaczonych na te zadania w 2004 roku z Państwowego Funduszu Rehabilitacji Osób Niepełnosprawnych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§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Uzasadnienie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do Uchwały Nr........................Rady Miejskiej Kalisza z dnia....................</w:t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4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osownie do art. 35a ust. 3 Ustawy z dnia 27 sierpnia 1997 r. o rehabilitacji zawodowej i społecznej oraz zatrudnianiu osób niepełnosprawnych i  rozporządzenia Rady Ministrów z dnia 13 maja 2003 r. w sprawie algorytmu przekazywania środków PFRON samorządom wojewódzkim i powiatowym (Dz.U. Nr 88, poz. 808) Rada Miejska Kalisza zobowiązana jest podjąć uchwałę  określającą zadania i wysokości środków Funduszu przeznaczoną na te zadania.</w:t>
      </w:r>
    </w:p>
    <w:p>
      <w:pPr>
        <w:pStyle w:val="Normal"/>
        <w:jc w:val="both"/>
        <w:rPr/>
      </w:pPr>
      <w:r>
        <w:rPr/>
        <w:t>W swoim planie finansowym na 2004 rok Państwowy Fundusz Rehabilitacji Osób Niepełnosprawnych przewidział dla samorządów powiatowych środki finansowe na następujące zadania:</w:t>
      </w:r>
    </w:p>
    <w:p>
      <w:pPr>
        <w:pStyle w:val="Normal"/>
        <w:numPr>
          <w:ilvl w:val="0"/>
          <w:numId w:val="4"/>
        </w:numPr>
        <w:ind w:left="720" w:hanging="540"/>
        <w:jc w:val="both"/>
        <w:rPr/>
      </w:pPr>
      <w:r>
        <w:rPr>
          <w:b/>
        </w:rPr>
        <w:t>z zakresu rehabilitacji zawodowej: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życzki na rozpoczęcie działalności gospodarczej albo rolniczej (art. 12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oprocentowania kredytów bankowych zaciągniętych na kontynuację działalności gospodarczej (art. 13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     zwrot  kosztów  poniesionych  przez  pracodawcę  w  związku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pracy tych potrzeb (art.26)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zkolenia i przekwalifikowania osób niepełnosprawnych (art. 38 i 40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zwrot  kosztów  poniesionych  przez  pracodawcę na szkolenia zatrudnionych osób niepełnosprawnych (art. 41)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z zakresu rehabilitacji społecznej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turnusów rehabilitacyjnych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warsztatów terapii zajęciowej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sportu, kultury, rekreacji i turystyki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zaopatrzenia w sprzęt rehabilitacyjny, przedmioty ortopedyczne i środki pomocnicze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   dofinansowanie likwidacji barier architektonicznych, w komunikowaniu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epełnosprawnych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>W związku z powyższym stosownie do art. 35a ust. 3 cytowanej ustawy,  z uwagi na brak zainteresowania pracodawców przystosowaniem tworzonych lub istniejących stanowisk pracy, dużym zainteresowaniem osób niepełnosprawnych dofinansowaniem likwidacji barier architektonicznych i w komunikowaniu się a także dofinansowaniem zaopatrzenia w sprzęt rehabilitacyjny, przedmioty ortopedyczne i środki pomocnicze oraz oszczędnościami wynikłymi z tytułu rozliczenia zawartych umów dokonano ponownie podziału tych środków zgodnie z planem finansowym PFRON na 2004 rok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1:59:00Z</dcterms:created>
  <dc:creator>OEM</dc:creator>
  <dc:description/>
  <dc:language>en-US</dc:language>
  <cp:lastModifiedBy>Emilia Sakowska</cp:lastModifiedBy>
  <cp:lastPrinted>2004-05-18T13:08:00Z</cp:lastPrinted>
  <dcterms:modified xsi:type="dcterms:W3CDTF">2004-11-18T11:59:00Z</dcterms:modified>
  <cp:revision>2</cp:revision>
  <dc:subject/>
  <dc:title>Uzasadnienie</dc:title>
</cp:coreProperties>
</file>