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2"/>
        <w:rPr>
          <w:b/>
          <w:b/>
          <w:sz w:val="28"/>
        </w:rPr>
      </w:pPr>
      <w:r>
        <w:rPr>
          <w:b/>
          <w:sz w:val="28"/>
        </w:rPr>
        <w:t>Uchwała Nr ..................</w:t>
      </w:r>
    </w:p>
    <w:p>
      <w:pPr>
        <w:pStyle w:val="Heading1"/>
        <w:ind w:firstLine="3402"/>
        <w:jc w:val="left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ind w:firstLine="3402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sprawie przeznaczenia części umorzonej pożyczki z Wojewódzkiego Funduszu Ochrony Środowiska i Gospodarki Wodnej w Poznaniu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podstawie art. 18 ust. 1 ustawy z dnia 8 marca 1990r. o samorządzie gminnym (Dz. U. </w:t>
        <w:br/>
        <w:t xml:space="preserve">z 2001r. Nr 142, poz. 1591 z późn. zm.) w związku z art. 411 ust. 3 ustawy </w:t>
        <w:br/>
        <w:t>z dnia 27 kwietnia 2001r.  Prawo ochrony środowiska (Dz. U. Nr 62, poz. 627 z późn. zm.) uchwala się co następuje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Kwotę 240.000 zł (słownie zł: dwieście czterdzieści tysięcy) pozostającą w dyspozycji Kalisza – Miasta na prawach powiatu z tytułu umorzenia części pożyczki wynikającej </w:t>
        <w:br/>
        <w:t xml:space="preserve">z umowy Nr 84/P/Ka/OW/01 z dnia 30.10.2001r. zaciągniętej na realizację przedsięwzięcia p.n. „Budowa kanalizacji sanitarnej i deszczowej w dzielnicy Zawodzie (etap III – VII)” przeznacza się na realizację ujętego w planie zadania p.n. </w:t>
      </w:r>
      <w:r>
        <w:rPr>
          <w:i/>
          <w:sz w:val="24"/>
        </w:rPr>
        <w:t>„Uporządkowanie systemu odbioru ścieków w Kaliszu”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Wykonanie uchwały powierza się Prezydentowi Miasta Kalisz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TextBody"/>
        <w:ind w:left="142" w:hanging="142"/>
        <w:rPr/>
      </w:pPr>
      <w:r>
        <w:rPr/>
        <w:t xml:space="preserve">do Uchwały Nr ..................................... Rady Miejskiej Kalisza z dnia ................................. </w:t>
      </w:r>
      <w:r>
        <w:rPr>
          <w:sz w:val="22"/>
        </w:rPr>
        <w:t xml:space="preserve">w sprawie przeznaczenia części umorzonej pożyczki z Wojewódzkiego Funduszu Ochrony Środowiska i Gospodarki Wodnej w Poznaniu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>Wojewódzki Fundusz Ochrony Środowiska i Gospodarki Wodnej w Poznaniu umorzył 30 % zaciągniętej w dniu 07.11.2001r. pożyczki na realizację przedsięwzięcia „Budowa kanalizacji sanitarnej i deszczowej w dzielnicy Zawodzie (etap III – VII)” w kwocie 240.000 zł z uwagi na spełnienie wymaganych warunków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Rada Miejska Kalisza umorzoną część pożyczki przeznacza na realizację zadania p.n. </w:t>
      </w:r>
      <w:r>
        <w:rPr>
          <w:i/>
          <w:sz w:val="24"/>
        </w:rPr>
        <w:t>„Uporządkowanie systemu odbioru ścieków w Kaliszu”.</w:t>
      </w:r>
    </w:p>
    <w:p>
      <w:pPr>
        <w:pStyle w:val="TextBodyIndent"/>
        <w:ind w:hanging="0"/>
        <w:rPr/>
      </w:pPr>
      <w:r>
        <w:rPr/>
        <w:t>Wobec powyższego podjęcie niniejszej uchwały jest celowe i uzasadnion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1134"/>
        <w:jc w:val="center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1:48:00Z</dcterms:created>
  <dc:creator>Urząd Miejski w Kaliszu Wydzi</dc:creator>
  <dc:description/>
  <dc:language>en-US</dc:language>
  <cp:lastModifiedBy>Emilia Sakowska</cp:lastModifiedBy>
  <cp:lastPrinted>2004-06-03T10:09:00Z</cp:lastPrinted>
  <dcterms:modified xsi:type="dcterms:W3CDTF">2004-11-18T11:48:00Z</dcterms:modified>
  <cp:revision>2</cp:revision>
  <dc:subject/>
  <dc:title>Uchwała RM(pożyczka)</dc:title>
</cp:coreProperties>
</file>