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 .................</w:t>
      </w:r>
      <w:r>
        <w:rPr>
          <w:b/>
          <w:sz w:val="16"/>
        </w:rPr>
        <w:t xml:space="preserve"> </w:t>
      </w:r>
      <w:r>
        <w:rPr>
          <w:b/>
          <w:sz w:val="28"/>
        </w:rPr>
        <w:t>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wyrażenia woli przekazania darowizny rzeczowej dla Kaliskiego Towarzystwa Opieki Paliatywnej na rzecz budowy Hospicjum w Rożdżał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18 ust.1 w związku z art.7 ust.1 pkt 5 ustawy z dnia 8 marca 1990 r. </w:t>
        <w:br/>
        <w:t>o samorządzie gminnym (Dz.U. z 2001 r., Nr 142 poz.1591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raża się wolę przekazania darowizny rzeczowej dla Kaliskiego Towarzystwa Opieki Paliatywnej w postaci stolarki okiennej i drzwiowej, która będzie zamontowana w budynku Hospicjum w Rożdżał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artość darowizny, o której mowa w ust.1, wynosić będzie do 110.000,- zł                    (  słownie: do stu dziesięciu tysięcy złotych )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kup przez Miasto Kalisz stolarki okiennej i drzwiowej, stanowiącej przedmiot umowy darowizny, nastąpi w trybie i na zasadach ustawy –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do uchwały Nr         /       /2004 Rady Miejskiej Kalisza z dnia </w:t>
      </w:r>
      <w:r>
        <w:rPr>
          <w:b/>
          <w:sz w:val="16"/>
        </w:rPr>
        <w:t xml:space="preserve">.............................. </w:t>
      </w:r>
      <w:r>
        <w:rPr>
          <w:b/>
          <w:sz w:val="24"/>
        </w:rPr>
        <w:t xml:space="preserve">2004 r. </w:t>
        <w:br/>
        <w:t>w sprawie wyrażenia woli przekazania darowizny rzeczowej dla Kaliskiego Towarzystwa Opieki Paliatywnej na rzecz budowy Hospicjum w Rożdżała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adania z zakresu ochrony zdrowia zaspokajają zbiorowe potrzeby wspólnoty. </w:t>
        <w:br/>
        <w:t>Niesienie pomocy chorym znajdującym się w zaawansowanym stadium ciężkich, nieuleczalnych chorób jest ich ważnym elementem. Dlatego inicjatywa budowy Hospicjum w Rożdżałach od początku spotykała się z najwyższym uznaniem                     i poparciem władz samorządowych. Uruchomienie takiej placówki ma szczególne znaczenie dla Kalisza, gdyż będzie to jedyny tego typu obiekt w pobliżu miasta                     i skorzysta z niego wielu nieuleczalnie chorych Kaliszan. Będzie ono też dużym wsparciem dla rodzin tych osób, które w takiej sytuacji są przytłoczone ogromem cierpień bliskich.</w:t>
      </w:r>
    </w:p>
    <w:p>
      <w:pPr>
        <w:pStyle w:val="TextBody"/>
        <w:rPr/>
      </w:pPr>
      <w:r>
        <w:rPr/>
        <w:t>W związku z tym uzasadnione jest wyrażenie woli przekazania darowizny w postaci stolarki okiennej i drzwiowej dla Kaliskiego Towarzystwa Opieki Paliatywnej, które prowadzi inwestycję, z przeznaczeniem dla budowanego obiektu Hospicjum                  w Rożdżałach .</w:t>
      </w:r>
    </w:p>
    <w:p>
      <w:pPr>
        <w:pStyle w:val="TextBody"/>
        <w:rPr/>
      </w:pPr>
      <w:r>
        <w:rPr/>
        <w:t>Zakup stolarki okiennej i drzwiowej zapewni prawidłowe funkcjonowanie obiektu i realizację zadań opieki paliatywnej, i stanowi element działalności wspomagającej technicznie i finansowo opiekę zdrowotną.</w:t>
      </w:r>
    </w:p>
    <w:p>
      <w:pPr>
        <w:pStyle w:val="TextBody"/>
        <w:rPr/>
      </w:pPr>
      <w:r>
        <w:rPr/>
        <w:t xml:space="preserve">W związku z powyższym, tak w aspekcie prawnym, jak i społecznym, wywołanie przedmiotowej uchwały staje się w pełni uzasadnione.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12:00Z</dcterms:created>
  <dc:creator>Urząd Miejski w Kaliszu</dc:creator>
  <dc:description/>
  <dc:language>en-US</dc:language>
  <cp:lastModifiedBy>Emilia Sakowska</cp:lastModifiedBy>
  <cp:lastPrinted>2004-11-17T15:10:00Z</cp:lastPrinted>
  <dcterms:modified xsi:type="dcterms:W3CDTF">2004-11-18T12:12:00Z</dcterms:modified>
  <cp:revision>2</cp:revision>
  <dc:subject/>
  <dc:title>Uchwała Nr      /     /2004</dc:title>
</cp:coreProperties>
</file>