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Nr......................</w:t>
        <w:br/>
        <w:t>Rady Miejskiej Kalisza</w:t>
        <w:br/>
        <w:t xml:space="preserve">   z dnia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podatku od nieruchomości na rok 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Na podstawie art. 18 ust. 2 pkt 8 i art. 40 ust. 1 ustawy z dnia 8 marca 1990r. o samorządzie gminnym ( Dz. U. z 2001 r. Nr 142, poz.1591, z późn. zm.) oraz art. 5 ust. 1, art. 7 ust. 3 ustawy  z  dnia 12 stycznia 1991r. o podatkach i opłatach lokalnych (Dz. U. z 2002 r. Nr 9, poz. 84, z późn. zm.)</w:t>
      </w:r>
    </w:p>
    <w:p>
      <w:pPr>
        <w:pStyle w:val="TextBody"/>
        <w:rPr>
          <w:b/>
          <w:b/>
        </w:rPr>
      </w:pPr>
      <w:r>
        <w:rPr>
          <w:b/>
        </w:rPr>
        <w:t>uchwala się, 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Określa się wysokość rocznych stawek  podatku od nieruchomośc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gruntów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, bez względu na sposób zakwalifikowania w ewidencji gruntów i budynków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d jeziorami, zajętych na zbiorniki wodne retencyjne lub elektrowni wodnych - od 1 ha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8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 z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budynków lub ich części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eszkalnych 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5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 oraz od  budynków mieszkalnych lub ich części zajętych na prowadzenie działalności gospodarczej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w zakresie obrotu kwalifikowanym materiałem siewnym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0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 w zakresie udzielania świadczeń zdrowotnych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6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5 z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d budowl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od wartości budowli </w:t>
            </w: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określonej na podstawie art. 4 ust. 1 pkt 3 i ust. 3-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stawy z dnia 12 stycznia 1991 r. o podatkach i opłatach lokalnych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(Dz. U. z 2002 r. Nr 9, poz. 84, z późn. zm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360"/>
        <w:rPr>
          <w:b/>
          <w:b/>
          <w:sz w:val="24"/>
        </w:rPr>
      </w:pPr>
      <w:r>
        <w:rPr>
          <w:b/>
          <w:sz w:val="24"/>
        </w:rPr>
        <w:t xml:space="preserve">Zwalnia się z podatku od nieruchomości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eruchomości stanowiące własność Miasta Kalisza nie będące w posiadaniu osoby fizycznej, osoby prawnej, jednostki organizacyjnej nieposiadającej osobowości prawnej lub spółki nieposiadającej  osobowości prawnej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wierzchnie gruntów cmentarzy nie przeznaczone w roku podatkowym na pochówki, grunty pod kaplicami cmentarnymi i powierzchnie użytkowe dotyczące tych obiektów, za wyjątkiem zwolnień przyznanych kościołom i związkom wyznaniowym uregulowanych odrębnymi ustawami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nieruchomości lub ich części stanowiące własność osoby (lub jego współmałżonka)</w:t>
      </w:r>
    </w:p>
    <w:p>
      <w:pPr>
        <w:pStyle w:val="TextBodyIndent"/>
        <w:jc w:val="both"/>
        <w:rPr/>
      </w:pPr>
      <w:r>
        <w:rPr/>
        <w:t>będącej  inwalidą zaliczonym do I grupy  lub osoby niepełnosprawnej o znacznym stopniu niepełnosprawności o charakterze trwałym,   z wyjątkiem części zajętych na prowadzenie działalności gospodarczej, przy czym zwolnienie to obejmuje tylko jedną nieruchomość wskazaną przez podatnika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budynki lub ich części przeznaczone na składy opałowe - w przypadku braku piwnic - w części do 10 m2 powierzchni użytkowej w przeliczeniu na jednego głównego najemcę  lokalu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oiska sportowe w środowisku otwartym będące w dyspozycji jednostek organizacyjnych Miasta Kalisza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nieruchomości lub ich części zajęte na potrzeby prowadzenia działalności charytatywnej, z wyjątkiem wykorzystywanych na działalność gospodarczą. Zwolnienie nie dotyczy organizacji pożytku publicznego, które są zwolnione z mocy ustawy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Zwolnienia wymienione w § 2. nie stanowią pomocy publicznej w rozumieniu przepisów ustawy z dnia 30 kwietnia 2004 r. o postępowaniu w sprawach dotyczących pomocy publicznej (Dz. U. Nr 123, poz. 129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 Miasta Kali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 i podlega rozplakatowaniu w miejscach publicznych oraz  na tablicy ogłoszeń w Urzędzie Miejskim w Kaliszu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hwała ma zastosowanie do należnego podatku od nieruchomości na rok podatkowy 2005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do uchwały Nr.....................................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Rady Miejskiej Kalisza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z dnia..........................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/>
      </w:pPr>
      <w:r>
        <w:rPr>
          <w:sz w:val="24"/>
        </w:rPr>
        <w:t>w sprawie podatku od nieruchomości na rok 2005</w:t>
      </w:r>
    </w:p>
    <w:p>
      <w:pPr>
        <w:pStyle w:val="Tekstpodstawowy3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podatku od nieruchomości dokonano podwyższenia kwotowych stawek o 3% w porównaniu do roku 2004, co pozwoli na pozyskanie określonych dochodów do budżetu Miasta. Ostatnia zmiana wysokości stawek w tym podatku miała miejsce dwa lata temu. W niniejszej uchwale nie proponuje się stawek maksymalnych tj. określonych w obwieszczeniu Ministra Finansów z dnia 26 października 2004 r. w sprawie wysokości górnych granic stawek kwotowych w podatkach i opłatach lokalnych z uwagi na trudną sytuację finansową społeczeństw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zorem lat ubiegłych postanowiono utrzymać zwolnienia obowiązujące w 2004 roku jak również wprowadzono dodatkowe zwolnienie z podatku boisk sportowych, będących w dyspozycji jednostek organizacyjnych Miasta Kalisza, gdyż tereny te nie przynoszą dochodów pozwalających na pokrycie ponoszonych kosztów eksploatacji i bieżącego utrzym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3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59:00Z</dcterms:created>
  <dc:creator>Urząd Miasta w Kaliszu</dc:creator>
  <dc:description/>
  <dc:language>en-US</dc:language>
  <cp:lastModifiedBy>Emilia Sakowska</cp:lastModifiedBy>
  <cp:lastPrinted>2004-11-18T08:55:00Z</cp:lastPrinted>
  <dcterms:modified xsi:type="dcterms:W3CDTF">2004-11-22T08:37:00Z</dcterms:modified>
  <cp:revision>3</cp:revision>
  <dc:subject/>
  <dc:title>Uchwała na 2005 (p</dc:title>
</cp:coreProperties>
</file>