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stalenia opłaty za pobyt w Centrum Interwencji Kryzysowej w Kalisz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97 ust. 5 ustawy z dnia 12 marca 2004 roku o pomocy społecznej (Dz. U. Nr 64, poz. 593) oraz art. 12 pkt 11 w zw. z art.91 i art. 92 ust.1 pkt 1 ustawy z dnia 5 czerwca 1998 roku o samorządzie powiatowym (Dz. U. z 2001 r., Nr 142, poz. 1592 z późn. zm.),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Ustala się opłatę za pobyt w mieszkaniach chronionych, zgodnie z tabelą, stanowiącą załącznik nr 1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a się opłatę za pobyt w schronisku dla ofiar przemocy w rodzinie, zgodnie z tabelą, stanowiącą załącznik nr 2 do niniejszej uchwały, z zastrzeżeniem ust.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biera się opłaty za pierwsze dwa miesiące pob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 xml:space="preserve">Ustala się, iż pobyt w schronisku dla osób znajdujących się w sytuacjach wywierających negatywny wpływ na psychikę człowieka i jej rozwój jest nieodpłat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 xml:space="preserve">Ustalone w § § 1-3 niniejszej uchwały zasady odpłatności dotyczą wyłącznie mieszkańców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 xml:space="preserve">Traci moc uchwała Nr XXXI/454/2001 Rady Miejskiej Kalisza z dnia 26 kwietnia 2001 roku w sprawie odpłatności za pobyt w mieszkaniach chronio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Uchwała wchodzi w życie po upływie 14 dni od dnia jej opublikowa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o uchwały Nr ...............</w:t>
      </w:r>
    </w:p>
    <w:p>
      <w:pPr>
        <w:pStyle w:val="TextBody"/>
        <w:jc w:val="center"/>
        <w:rPr/>
      </w:pPr>
      <w:r>
        <w:rPr>
          <w:b/>
        </w:rPr>
        <w:t>Rady Miejskiej Kalisza z dnia 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 sprawie ustalenia opłaty za pobyt w Centrum Interwencji Kryzysowej w Kalisz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wejściem w życie z dniem 1 maja 2004 roku ustawy z dnia 12 marca 2004 roku o pomocy społecznej zachodzi konieczność wprowadzenia odpłatności za pobyt w Centrum Interwencji Kryzysowej w Kaliszu.  </w:t>
      </w:r>
    </w:p>
    <w:p>
      <w:pPr>
        <w:pStyle w:val="Normal"/>
        <w:jc w:val="both"/>
        <w:rPr/>
      </w:pPr>
      <w:r>
        <w:rPr/>
        <w:t>Centrum Interwencji Kryzysowej w Kaliszu prowadzi następujące formy instytucjonalnej pomoc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hronisko dla ofiar przemoc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hronisko dla osób znajdujących się w sytuacjach wywierających negatywny wpływ na psychikę człowieka i jej rozwó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szkania chronione.</w:t>
      </w:r>
    </w:p>
    <w:p>
      <w:pPr>
        <w:pStyle w:val="Normal"/>
        <w:jc w:val="both"/>
        <w:rPr>
          <w:b/>
          <w:b/>
        </w:rPr>
      </w:pPr>
      <w:r>
        <w:rPr>
          <w:b/>
        </w:rPr>
        <w:t>Schronisko dla ofiar przemocy:</w:t>
      </w:r>
    </w:p>
    <w:p>
      <w:pPr>
        <w:pStyle w:val="Normal"/>
        <w:jc w:val="both"/>
        <w:rPr/>
      </w:pPr>
      <w:r>
        <w:rPr/>
        <w:t>W schronisku dla ofiar przemocy w rodzinie mogą tymczasowo zamieszkiwać osoby lub rodziny doświadczające przemocy w rodzinie, których życie lub zdrowie jest zagrożone. Pobyt w schronisku może trwać maksymalnie 4 miesiące.</w:t>
      </w:r>
    </w:p>
    <w:p>
      <w:pPr>
        <w:pStyle w:val="Normal"/>
        <w:jc w:val="both"/>
        <w:rPr/>
      </w:pPr>
      <w:r>
        <w:rPr/>
        <w:t>Przez okres do 8 tygodni ofiary przemocy w rodzinie najczęściej znajdują się w fazie tzw. ostrego kryzysu, kiedy podjęcie decyzji o tymczasowym zamieszkaniu w schronisku często wynika z realnego zagrożenia ich życia lub zdrowia. Ponadto, osoby takie opuszczając własne mieszkanie, nadal ponoszą koszty jego utrzymania bądź w kosztach takich partycypują.</w:t>
      </w:r>
    </w:p>
    <w:p>
      <w:pPr>
        <w:pStyle w:val="Normal"/>
        <w:jc w:val="both"/>
        <w:rPr/>
      </w:pPr>
      <w:r>
        <w:rPr/>
        <w:t xml:space="preserve">Zasadnym jest zatem wprowadzenie opłaty za pobyt w schronisku dla ofiar przemocy, począwszy od 3-miesiąca pobytu. </w:t>
      </w:r>
    </w:p>
    <w:p>
      <w:pPr>
        <w:pStyle w:val="Normal"/>
        <w:jc w:val="both"/>
        <w:rPr/>
      </w:pPr>
      <w:r>
        <w:rPr/>
        <w:t xml:space="preserve">Wysokość opłaty uzależniona będzie od posiadanego dochodu. Osoby, których dochód nie przekracza kryterium dochodowego ustalonego w art. 8 ust. 1 ustawy o pomocy społecznej, nie będą ponosiły opłaty za pobyt w schronisku. </w:t>
      </w:r>
    </w:p>
    <w:p>
      <w:pPr>
        <w:pStyle w:val="Tekstpodstawowy2"/>
        <w:rPr/>
      </w:pPr>
      <w:r>
        <w:rPr/>
        <w:t>Schronisko dla osób znajdujących się w sytuacjach wywierających negatywny wpływ na psychikę człowieka i jej rozwój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 schronisku mogą tymczasowo zamieszkiwać osoby lub rodziny, znajdujące się w sytuacji kryzysowej, takiej jak zdarzenia losowe: katastrofa budowlana, pożar, powódź, a także długotrwała choroba, śmierć bliskiego członka rodziny, wypadek komunikacyjny itp. Pobyt w schronisku może trwać maksymalnie 4 miesiące.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Ze względu na nagły charakter zdarzenia traumatycznego, będącego przyczyną zamieszkania w schronisku, zasadnym jest odstąpienie od żądania opłaty za pobyt. </w:t>
      </w:r>
    </w:p>
    <w:p>
      <w:pPr>
        <w:pStyle w:val="Tekstpodstawowy2"/>
        <w:rPr/>
      </w:pPr>
      <w:r>
        <w:rPr/>
        <w:t>Mieszkania chronione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Mieszkania chronione przeznaczone są dla osób, które potrzebują wsparcia w funkcjonowaniu w codziennym życiu, ale nie wymagają usług w zakresie świadczonym przez jednostkę całodobowej opieki, w szczególności dla osób opuszczających rodziny zastępcze, placówki opiekuńczo-wychowawcze oraz dla osób z zaburzeniami psychicznymi, ze szczególnym uwzględnieniem osób z upośledzeniem umysłowym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Zasadne jest wprowadzenie jednakowych opłat za pobyt dla wszystkich mieszkańców mieszkań chronionych, bez względu na przyczynę zamieszkania w mieszkaniu chronionym oraz sposób prowadzenia gospodarstwa domowego. </w:t>
      </w:r>
    </w:p>
    <w:p>
      <w:pPr>
        <w:pStyle w:val="Normal"/>
        <w:jc w:val="both"/>
        <w:rPr/>
      </w:pPr>
      <w:r>
        <w:rPr/>
        <w:t>Osoby, których dochód nie przekracza kryterium dochodowego ustalonego w art. 8 ust. 1 ustawy o pomocy społecznej, nie będą ponosiły opłaty za pobyt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Załącznik Nr1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do Uchwały Nr ...........</w:t>
      </w:r>
    </w:p>
    <w:p>
      <w:pPr>
        <w:pStyle w:val="Heading2"/>
        <w:ind w:left="6372" w:hanging="0"/>
        <w:rPr/>
      </w:pPr>
      <w:r>
        <w:rPr/>
        <w:t>Rady Miejskiej Kalisza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z dnia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bela dotycząca odpłatności za pobyt osób </w:t>
        <w:br/>
        <w:t>i rodzin w mieszkaniach chronion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chód mieszkańca *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sięczna odpłatnoś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odpłat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% - 25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 docho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yżej 251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 docho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*) przez dochód mieszkańca rozumie się dochód osoby samotnie gospodarującej lub dochód na osobę w rodzinie, określony zgodnie z art. 8 ustawy o pomocy społecznej,  wyrażony procentowo w stosunku do kryterium dochodowego ustalonego na podstawie art. 8 ust. 1 ustawy o pomocy społeczne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do Uchwały Nr .......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Rady Miejskiej Kalisza </w:t>
      </w:r>
    </w:p>
    <w:p>
      <w:pPr>
        <w:pStyle w:val="Normal"/>
        <w:jc w:val="right"/>
        <w:rPr>
          <w:i/>
          <w:i/>
        </w:rPr>
      </w:pPr>
      <w:r>
        <w:rPr>
          <w:i/>
        </w:rPr>
        <w:t>z dnia 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Tabela dotycząca odpłatnośc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pobyt osób i rodzin w schronisku dla ofiar przemo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chód mieszkańca *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sięczna odpłatność**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– 100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odpłat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 % - 250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% docho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wyżej 251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% dochod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*) przez dochód mieszkańca rozumie się dochód osoby samotnie gospodarującej lub dochód na osobę w rodzinie, określony w art. 8 ustawy o pomocy społecznej, wyrażony procentowo w stosunku do kryterium dochodowego ustalonego na podstawie art. 8 ust. 1 ustawy o pomocy społecznej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**) opłata za pobyt w schronisku dla ofiar przemocy obowiązuje od 3-miesiąca pobytu osoby lub rodziny w placówce. Za pierwsze dwa miesiące pobytu, mieszkańcy schroniska nie ponoszą odpłatn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17:00Z</dcterms:created>
  <dc:creator>Urząd Miejski Kalisz</dc:creator>
  <dc:description/>
  <dc:language>en-US</dc:language>
  <cp:lastModifiedBy>Emilia Sakowska</cp:lastModifiedBy>
  <cp:lastPrinted>2004-06-23T08:12:00Z</cp:lastPrinted>
  <dcterms:modified xsi:type="dcterms:W3CDTF">2004-11-18T12:17:00Z</dcterms:modified>
  <cp:revision>2</cp:revision>
  <dc:subject/>
  <dc:title>Uchwała Nr </dc:title>
</cp:coreProperties>
</file>