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>Uchwała Nr .....................</w:t>
      </w:r>
    </w:p>
    <w:p>
      <w:pPr>
        <w:pStyle w:val="Heading1"/>
        <w:ind w:left="3540" w:hanging="0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>z dnia 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zmieniająca uchwałę w sprawie ustalenia najniższego wynagrodzenia zasadniczego obowiązującego w jednostkach organizacyjnych jednostek samorządu terytorialnego oraz akceptacji wartości punktów proponowanych przez jednostki (z późn. zm.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Na podstawie art. 18 ust 2 pkt. 15 ustawy o samorządzie gminnym (Dz. U. z 2001r. Nr 142, poz. 1591 z późn. zm.) oraz art. 1 pkt. 3 ustawy z dnia 22 marca 1990r. o pracownikach samorządowych (Dz. U. z 2001r. Nr 142 poz. 1593 z późn. zm.) w związku z § 2 pkt. 2 i § 3 rozporządzenia Rady Ministrów z dnia 26 lipca 2000r. w sprawie zasad wynagradzania i wymagań kwalifikacyjnych pracowników samorządowych zatrudnionych w jednostkach organizacyjnych jednostek samorządu terytorialnego (Dz. U. Nr 61 poz. 708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390/00 Rady Miejskiej Kalisza z dnia 26.10.2000r. w sprawie ustalenia najniższego wynagrodzenia zasadniczego obowiązującego w jednostkach organizacyjnych jednostek samorządu terytorialnego oraz akceptacji wartości punktów proponowanych przez jednostki (z późn. zm.) załącznik Nr 7 otrzymuje brzmienie jak w załączniku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Załącznik do uchwały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Nr .............................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z dnia 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artość jednego punktu ustalona w złotych przez </w:t>
      </w:r>
      <w:r>
        <w:rPr>
          <w:b/>
          <w:sz w:val="24"/>
        </w:rPr>
        <w:t>Dzienny Dom Pomocy Społecznej</w:t>
      </w:r>
      <w:r>
        <w:rPr>
          <w:sz w:val="24"/>
        </w:rPr>
        <w:t xml:space="preserve"> </w:t>
        <w:br/>
        <w:t xml:space="preserve">w Kaliszu wynosi </w:t>
      </w:r>
      <w:r>
        <w:rPr>
          <w:b/>
          <w:sz w:val="24"/>
        </w:rPr>
        <w:t>3,90</w:t>
      </w:r>
      <w:r>
        <w:rPr>
          <w:sz w:val="24"/>
        </w:rPr>
        <w:t>,-z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2:00:00Z</dcterms:created>
  <dc:creator>Zofia Kicińska</dc:creator>
  <dc:description/>
  <dc:language>en-US</dc:language>
  <cp:lastModifiedBy>Emilia Sakowska</cp:lastModifiedBy>
  <cp:lastPrinted>2004-11-05T10:31:00Z</cp:lastPrinted>
  <dcterms:modified xsi:type="dcterms:W3CDTF">2004-11-18T12:00:00Z</dcterms:modified>
  <cp:revision>2</cp:revision>
  <dc:subject/>
  <dc:title>Uchwała Nr </dc:title>
</cp:coreProperties>
</file>