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Nr......................</w:t>
      </w:r>
    </w:p>
    <w:p>
      <w:pPr>
        <w:pStyle w:val="Heading2"/>
        <w:jc w:val="center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 dnia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lineRule="auto" w:line="720"/>
        <w:rPr/>
      </w:pPr>
      <w:r>
        <w:rPr/>
        <w:t>w sprawie podatku od środków transportowych na rok 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. 8 i art. 40 ust. 1 ustawy z dnia 8 marca 1990r. o samorządzie gminnym ( Dz. U. z  2001 r. Nr 142, poz. 1591, z późn. zm.) oraz art. 10  ustawy  z  dnia 12 stycznia 1991r. o podatkach i opłatach lokalnych (Dz. U. z 2002 r. Nr 9, poz. 84,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la się,  co następuje: 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kreśla się wysokość rocznych stawek podatku  od środków transportowych: 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pojazdu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3,5 t do 5,5 t włącznie </w:t>
        <w:tab/>
        <w:tab/>
        <w:tab/>
        <w:tab/>
        <w:tab/>
        <w:t>-    580 zł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) powyżej 5,5 t do 9 t włącznie </w:t>
        <w:tab/>
        <w:tab/>
        <w:tab/>
        <w:tab/>
        <w:t>-    950 zł</w:t>
        <w:tab/>
        <w:t xml:space="preserve">      </w:t>
        <w:tab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</w:rPr>
        <w:t>c) powyżej 9 t do mniej niż 12 t</w:t>
        <w:tab/>
        <w:tab/>
        <w:tab/>
        <w:tab/>
        <w:t>- 1.140 zł,</w:t>
        <w:tab/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równej lub wyższej niż 12 t, stawki  podatku określone są w załączniku Nr 1 do niniejszej uchwały,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ciągnika siodłowego lub  balastowego przystosowanego do używania łącznie z naczepą lub przyczepą o dopuszczalnej masie całkowitej zespołu pojazdów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od 3,5 t do 8 t włącznie</w:t>
        <w:tab/>
        <w:tab/>
        <w:tab/>
        <w:tab/>
        <w:tab/>
        <w:t>- 1.140 zł</w:t>
        <w:tab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wyżej 8 t do poniżej 12 t </w:t>
        <w:tab/>
        <w:tab/>
        <w:tab/>
        <w:tab/>
        <w:tab/>
        <w:t>- 1.330 zł,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ciągnika siodłowego lub balastowego przystosowanego do używania łącznie z naczepą lub przyczepą o dopuszczalnej masie całkowitej zespołu pojazdów  równej lub wyższej niż 12 t, stawki podatku określone są w  załączniku Nr 2 do niniejszej uchwały,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przyczepy lub naczepy, z wyjątkiem związanych wyłącznie z działalnością rolniczą prowadzoną przez podatnika podatku rolnego które łącznie z pojazdem silnikowym posiadają  dopuszczalną masę całkowit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7 t do 10 t włącznie </w:t>
        <w:tab/>
        <w:tab/>
        <w:tab/>
        <w:tab/>
        <w:tab/>
        <w:t>- 1.080 zł</w:t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wyżej 10 t do poniżej 12 t </w:t>
        <w:tab/>
        <w:tab/>
        <w:tab/>
        <w:tab/>
        <w:tab/>
        <w:t>- 1.180 zł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d przyczepy lub naczepy, które łącznie z pojazdem silnikowym posiadają dopuszczalną  masę całkowitą równą lub wyższą niż 12 t, z wyjątkiem związanych wyłącznie z działalnością rolniczą prowadzoną przez  podatnika podatku rolnego, stawki podatku określone są w załączniku  Nr  3 do niniejszej uchwał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d autobusu o liczbie miejsc do siedzenia: 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liczbie mniejszej niż 30</w:t>
        <w:tab/>
        <w:tab/>
        <w:tab/>
        <w:tab/>
        <w:tab/>
        <w:t>- 1.330 zł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liczbie równej lub wyższej niż 30</w:t>
        <w:tab/>
        <w:tab/>
        <w:tab/>
        <w:tab/>
        <w:t>- 1.680 zł.</w:t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 Miasta Kalisza.</w:t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§ 3.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chwała wchodzi w życie po upływie 14 dni od dnia jej ogłoszenia w Dzienniku  Urzędowym Województwa Wielkopolskiego i podlega rozplakatowaniu w miejscach publicznych oraz  na tablicy ogłoszeń w Urzędzie Miejskim w Kalisz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Uchwała ma zastosowanie do należnego podatku od środków transportowych  na rok</w:t>
      </w:r>
      <w:r>
        <w:rPr>
          <w:b/>
          <w:sz w:val="24"/>
        </w:rPr>
        <w:t xml:space="preserve"> </w:t>
      </w:r>
      <w:r>
        <w:rPr>
          <w:sz w:val="24"/>
        </w:rPr>
        <w:t>podatkowy 20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</w:t>
      </w:r>
      <w:r>
        <w:br w:type="page"/>
      </w:r>
    </w:p>
    <w:p>
      <w:pPr>
        <w:pStyle w:val="Tekstpodstawowy2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b/>
          <w:sz w:val="24"/>
        </w:rPr>
        <w:t xml:space="preserve">Załącznik Nr 1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</w:t>
        <w:tab/>
        <w:t xml:space="preserve"> do uchwały Nr.............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</w:t>
        <w:tab/>
        <w:t xml:space="preserve">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z  dnia........................... </w:t>
        <w:tab/>
        <w:tab/>
        <w:tab/>
        <w:tab/>
        <w:t xml:space="preserve">         </w:t>
        <w:tab/>
        <w:tab/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. pkt 2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osi i dopuszczalna masa całkowit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w tonach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trHeight w:val="45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zter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2,80</w:t>
            </w:r>
          </w:p>
        </w:tc>
      </w:tr>
      <w:tr>
        <w:trPr>
          <w:trHeight w:val="28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2,80</w:t>
            </w:r>
          </w:p>
        </w:tc>
      </w:tr>
    </w:tbl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br w:type="page"/>
      </w:r>
    </w:p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Załącznik Nr 2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do uchwały Nr..............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z dnia............................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. pkt 4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iczba osi i dopuszczalna masa całkowita zespołu pojazdów: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ciągnik siodłowy+ naczepa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ągnik balastowy+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zepa 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37,76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zy osi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48,65</w:t>
            </w:r>
          </w:p>
        </w:tc>
      </w:tr>
    </w:tbl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br w:type="page"/>
      </w:r>
    </w:p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Załącznik Nr 3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do uchwały Nr..............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z dnia............................</w:t>
        <w:tab/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. pkt 6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i i dopuszczalna masa całkowita zespołu pojazdów:  naczepa/przyczepa + pojazd silnik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>
          <w:trHeight w:val="12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Jedna oś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Trzy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do uchwały  Nr......................... Rady Miejskiej Kalisza z dnia...................................... w sprawie podatku od środków transportowych na rok 2005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W roku 2005 </w:t>
      </w:r>
      <w:r>
        <w:rPr>
          <w:b/>
          <w:sz w:val="24"/>
        </w:rPr>
        <w:t>podatkowi od środków transportowych</w:t>
      </w:r>
      <w:r>
        <w:rPr>
          <w:sz w:val="24"/>
        </w:rPr>
        <w:t xml:space="preserve"> podlegać będą środki transportowe, takie jak: samochody ciężarowe o dopuszczalnej masie całkowitej od 3,5 tony, ciągniki siodłowe i balastowe  przystosowane do używania łącznie z naczepą lub przyczepą  o dopuszczalnej masie całkowitej zespołu pojazdów od 3,5 tony,  przyczepy i naczepy, które łącznie z pojazdem silnikowym posiadają dopuszczalną masę całkowitą od 7 ton oraz autobusy.</w:t>
      </w:r>
    </w:p>
    <w:p>
      <w:pPr>
        <w:pStyle w:val="Normal"/>
        <w:spacing w:before="0" w:after="360"/>
        <w:ind w:firstLine="708"/>
        <w:jc w:val="both"/>
        <w:rPr>
          <w:sz w:val="24"/>
        </w:rPr>
      </w:pPr>
      <w:r>
        <w:rPr>
          <w:sz w:val="24"/>
        </w:rPr>
        <w:t>W niniejszej uchwale proponuje się zastosowanie stawek na poziomie roku 2003 i 2004. Zgodnie z obwieszczeniami Ministra Finansów w kilku kategoriach stawki maksymalne są niższe od stawek minimalnych. W tych przypadkach stawki przedmiotowego podatku ustalono na poziomie minimalnym. W pozostałych przypadkach stawki przyjęto na średnim poziomie niższym od maksymaln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pacing w:val="40"/>
      <w:sz w:val="28"/>
    </w:rPr>
  </w:style>
  <w:style w:type="paragraph" w:styleId="TextBodyIndent">
    <w:name w:val="Body Text Indent"/>
    <w:basedOn w:val="Normal"/>
    <w:pPr>
      <w:ind w:left="240" w:hanging="0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58:00Z</dcterms:created>
  <dc:creator>Urząd Miasta w Kaliszu</dc:creator>
  <dc:description/>
  <dc:language>en-US</dc:language>
  <cp:lastModifiedBy>Emilia Sakowska</cp:lastModifiedBy>
  <cp:lastPrinted>2004-11-17T14:51:00Z</cp:lastPrinted>
  <dcterms:modified xsi:type="dcterms:W3CDTF">2004-11-18T08:58:00Z</dcterms:modified>
  <cp:revision>2</cp:revision>
  <dc:subject/>
  <dc:title>Uchwała na 2005(p</dc:title>
</cp:coreProperties>
</file>