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/........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listopad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U. z 2001 r. Nr 142 poz. 1591 z późn. zm.) oraz art. 124 ustawy z dnia </w:t>
        <w:br/>
        <w:t xml:space="preserve">26 listopada 1998 r. o finansach publicznych (Dz.U. z 2003 r. Nr 15 poz. 148 </w:t>
        <w:br/>
        <w:t>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chwałą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uchwałą 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zarządzeniem 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chwałą Nr XXI/339/2004 Rady Miejskiej Kalisza z dnia 30 czerwca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zarządzeniem 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chwałą Nr XXII/379/2004 Rady Miejskiej Kalisza z dnia 23 wrześni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rządzeniem Nr 435/2004 Prezydenta Miasta Kalisza z dnia 14 październik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chwałą Nr XXIII/398/2004 Rady Miejskiej Kalisza z dnia 28 października 2004 r. w sprawie zmiany w budżecie Kalisza – Miasta na prawach powiatu na 2004 rok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zarządzeniem Nr 464/2004 Prezydenta Miasta Kalisza z dnia 29 października 2004 r. w sprawie zmiany w budżecie Kalisza- Miasta na prawach powiatu na 2004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110.00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31.468.688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110.000 zł</w:t>
      </w:r>
    </w:p>
    <w:p>
      <w:pPr>
        <w:pStyle w:val="TextBody"/>
        <w:ind w:left="360" w:firstLine="348"/>
        <w:rPr/>
      </w:pPr>
      <w:r>
        <w:rPr/>
        <w:t>do kwoty ogółem 151.384.555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385.00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41.820.188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miasta o kwotę 385.000 zł</w:t>
      </w:r>
    </w:p>
    <w:p>
      <w:pPr>
        <w:pStyle w:val="TextBody"/>
        <w:ind w:left="360" w:firstLine="348"/>
        <w:rPr/>
      </w:pPr>
      <w:r>
        <w:rPr/>
        <w:t>do kwoty ogółem 161.459.005 zł,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Tekstpodstawowy2"/>
        <w:ind w:left="426" w:hanging="0"/>
        <w:jc w:val="both"/>
        <w:rPr/>
      </w:pPr>
      <w:r>
        <w:rPr/>
        <w:t>zwiększa się deficyt budżetu Kalisza – Miasta</w:t>
      </w:r>
    </w:p>
    <w:p>
      <w:pPr>
        <w:pStyle w:val="Tekstpodstawowy2"/>
        <w:ind w:left="426" w:hanging="0"/>
        <w:jc w:val="both"/>
        <w:rPr/>
      </w:pPr>
      <w:r>
        <w:rPr/>
        <w:t>na prawach powiatu o kwotę                                                                       275.000 zł</w:t>
      </w:r>
    </w:p>
    <w:p>
      <w:pPr>
        <w:pStyle w:val="Tekstpodstawowy2"/>
        <w:ind w:left="426" w:hanging="0"/>
        <w:jc w:val="both"/>
        <w:rPr/>
      </w:pPr>
      <w:r>
        <w:rPr/>
        <w:t>do kwoty ogółem 10.351.500 zł, w tym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zwiększa się deficyt budżetu miasta o kwotę 275.000 zł do kwoty ogółem 10.074.4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Tekstpodstawowy2"/>
        <w:ind w:left="378" w:hanging="0"/>
        <w:jc w:val="both"/>
        <w:rPr>
          <w:u w:val="single"/>
        </w:rPr>
      </w:pPr>
      <w:r>
        <w:rPr>
          <w:u w:val="single"/>
        </w:rPr>
        <w:t>w pkt 2:</w:t>
      </w:r>
    </w:p>
    <w:p>
      <w:pPr>
        <w:pStyle w:val="Tekstpodstawowy2"/>
        <w:ind w:left="378" w:hanging="0"/>
        <w:jc w:val="both"/>
        <w:rPr/>
      </w:pPr>
      <w:r>
        <w:rPr/>
        <w:t>zmniejsza się spłatę kredytów i pożyczek o kwotę                                     275.000 zł</w:t>
      </w:r>
    </w:p>
    <w:p>
      <w:pPr>
        <w:pStyle w:val="Tekstpodstawowy2"/>
        <w:ind w:left="378" w:hanging="0"/>
        <w:jc w:val="both"/>
        <w:rPr/>
      </w:pPr>
      <w:r>
        <w:rPr/>
        <w:t>do kwoty ogółem 17.252.750 zł, w tym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38" w:leader="none"/>
        </w:tabs>
        <w:ind w:left="738" w:hanging="360"/>
        <w:jc w:val="both"/>
        <w:rPr/>
      </w:pPr>
      <w:r>
        <w:rPr/>
        <w:t xml:space="preserve">zmniejsza się spłatę kredytów i pożyczek w budżecie miasta o kwotę </w:t>
        <w:br/>
        <w:t>275.000 zł do kwoty 16.137.95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8 uchwały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mniejsza się dotacje dla podmiotów nie zaliczanych do sektora finansów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rPr>
          <w:sz w:val="24"/>
        </w:rPr>
      </w:pPr>
      <w:r>
        <w:rPr>
          <w:sz w:val="24"/>
        </w:rPr>
        <w:t>publicznych i nie działających w celu osiągnięcia zysku o kwotę                 7.000 zł</w:t>
      </w:r>
    </w:p>
    <w:p>
      <w:pPr>
        <w:pStyle w:val="TextBodyIndent"/>
        <w:tabs>
          <w:tab w:val="clear" w:pos="708"/>
          <w:tab w:val="left" w:pos="-2694" w:leader="none"/>
        </w:tabs>
        <w:rPr/>
      </w:pPr>
      <w:r>
        <w:rPr/>
        <w:t>do kwoty ogółem 2.054.911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mniejsza się dotacje dla podmiotów nie zaliczanych do sektora finansów publicznych i nie działających w celu osiągnięcia zysku o kwotę 7.000 zł</w:t>
      </w:r>
    </w:p>
    <w:p>
      <w:pPr>
        <w:pStyle w:val="Normal"/>
        <w:tabs>
          <w:tab w:val="clear" w:pos="708"/>
          <w:tab w:val="left" w:pos="426" w:leader="none"/>
        </w:tabs>
        <w:ind w:left="660" w:hanging="0"/>
        <w:rPr>
          <w:sz w:val="24"/>
        </w:rPr>
      </w:pPr>
      <w:r>
        <w:rPr>
          <w:sz w:val="24"/>
        </w:rPr>
        <w:t>do kwoty ogółem 1.803.300 zł (miasto)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   324.5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36.364.342 zł, w tym: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zmniejsza się wydatki na finansowanie inwestycji realizowanych przez Miasto Kalisz o kwotę 324.500 zł do kwoty ogółem 25.100.541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25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704.834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o kwotę 250.000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704.834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miasta o kwotę 250.000 zł do kwoty ogółem 290.95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y zobowiązań do kwoty 17.252.750 zł,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10.00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110.000 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ostek nieposiadających osobowości prawnej oraz wydatki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związane z ich poborem –110.000 zł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dywidendy od spółek /§ 0740/ - 110.000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385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385.000 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1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1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275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275.000 zł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275.000 zł</w:t>
      </w:r>
    </w:p>
    <w:p>
      <w:pPr>
        <w:pStyle w:val="Tekstpodstawowy3"/>
        <w:spacing w:before="360" w:after="0"/>
        <w:rPr/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mniejszeń – 820.500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 765.5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"/>
        <w:rPr/>
      </w:pPr>
      <w:r>
        <w:rPr/>
        <w:t>dz. 600 - Transport i łączność - 70.000 zł</w:t>
      </w:r>
    </w:p>
    <w:p>
      <w:pPr>
        <w:pStyle w:val="TextBody"/>
        <w:rPr/>
      </w:pPr>
      <w:r>
        <w:rPr/>
        <w:t>rozdz. 60016 - Drogi publiczne gminne - 70.000 zł</w:t>
      </w:r>
    </w:p>
    <w:p>
      <w:pPr>
        <w:pStyle w:val="TextBody"/>
        <w:numPr>
          <w:ilvl w:val="0"/>
          <w:numId w:val="24"/>
        </w:numPr>
        <w:rPr/>
      </w:pPr>
      <w:r>
        <w:rPr/>
        <w:t>wydatki majątkowe - 70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dz. 700 – Gospodarka mieszkaniowa – 40.500 zł</w:t>
      </w:r>
    </w:p>
    <w:p>
      <w:pPr>
        <w:pStyle w:val="TextBody"/>
        <w:rPr/>
      </w:pPr>
      <w:r>
        <w:rPr/>
        <w:t>rozdz. 70095 – Pozostała działalność – 40.500 zł</w:t>
      </w:r>
    </w:p>
    <w:p>
      <w:pPr>
        <w:pStyle w:val="TextBody"/>
        <w:numPr>
          <w:ilvl w:val="0"/>
          <w:numId w:val="32"/>
        </w:numPr>
        <w:rPr/>
      </w:pPr>
      <w:r>
        <w:rPr/>
        <w:t>wydatki majątkowe – 40.5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dz. 710 – Działalność usługowa – 75.000 zł</w:t>
      </w:r>
    </w:p>
    <w:p>
      <w:pPr>
        <w:pStyle w:val="TextBody"/>
        <w:rPr/>
      </w:pPr>
      <w:r>
        <w:rPr/>
        <w:t>rozdz. 71004 – Plany zagospodarowania przestrzennego – 75.000 zł</w:t>
      </w:r>
    </w:p>
    <w:p>
      <w:pPr>
        <w:pStyle w:val="TextBody"/>
        <w:numPr>
          <w:ilvl w:val="0"/>
          <w:numId w:val="24"/>
        </w:numPr>
        <w:rPr/>
      </w:pPr>
      <w:r>
        <w:rPr/>
        <w:t>wydatki bieżące - 7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5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ydatki bieżące – 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6 – Straż Miejska – 8.5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datki bieżące – 8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78 – Usuwanie skutków klęsk żywiołowych – 9.500 zł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ydatki bieżące – 9.5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- Różne rozliczenia - 2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- Rezerwy ogólne i celowe - 250.000 z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25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7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datki bieżące – 7.000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dotacje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15 – Oświetlenie ulic, placów i dróg - 300.000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datki bieżące – 30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55.000 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41 – Ratownictwo medyczne – 30.00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majątkowe – 3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a i ochrona przeciwpożarowa - 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25.0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ydatki bieżące - 2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820.5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 765.5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70.000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datki bieżące – 7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5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ieżące – 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58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50.000 zł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wydatki majątkowe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6 – Straż Miejska – 8.500 zł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bieżące – 8.500 zł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>w tym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ynagrodzenia i pochodne od wynagrodzeń – 8.5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7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datki bieżące – 7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– 6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5 – Dodatki mieszkaniowe - 625.000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ydatki bieżące - 62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55.000 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a i ochrona przeciwpożarowa -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– 30.000 zł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ydatki majątkowe – 3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zlecone z zakresu administracji rząd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a i ochrona przeciwpożarowa - 2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25.0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ydatki bieżące - 2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OZCHODY - 275.000 zł</w:t>
      </w:r>
    </w:p>
    <w:p>
      <w:pPr>
        <w:pStyle w:val="Tekstpodstawowy3"/>
        <w:rPr/>
      </w:pPr>
      <w:r>
        <w:rPr/>
        <w:t>Tytułem zmniejszeń – 27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i kredytów – 275.000 zł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  <w:t>Po wprowadzeniu w/w zmiany spłaty otrzymanych krajowych pożyczek i kredytów stanowią kwotę 17.527.750 zł, w tym miasto 16.137.950 zł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color w:val="FF00FF"/>
          <w:sz w:val="24"/>
          <w:lang w:eastAsia="en-US"/>
        </w:rPr>
      </w:pPr>
      <w:r>
        <w:rPr>
          <w:color w:val="FF00FF"/>
          <w:sz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Heading5"/>
        <w:rPr/>
      </w:pPr>
      <w:r>
        <w:rPr/>
        <w:t>Tytułem zmniejszeń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 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7.000 zł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zadania w zakresie ochrony zdrowia – 7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140.5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110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7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Modernizacja ul. Biskupiej - 7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>dz. 700 - Gospodarka mieszkaniowa – 40.500 zł</w:t>
      </w:r>
    </w:p>
    <w:p>
      <w:pPr>
        <w:pStyle w:val="TextBody"/>
        <w:rPr/>
      </w:pPr>
      <w:r>
        <w:rPr/>
        <w:t>rozdz. 70095 – Pozostała działalność – 40.500 zł</w:t>
      </w:r>
    </w:p>
    <w:p>
      <w:pPr>
        <w:pStyle w:val="TextBody"/>
        <w:numPr>
          <w:ilvl w:val="0"/>
          <w:numId w:val="24"/>
        </w:numPr>
        <w:rPr/>
      </w:pPr>
      <w:r>
        <w:rPr/>
        <w:t>zad. pn. Budowa nowych budynków komunalnych w cyklu dwuletnim lub zakup mieszkań - 40.5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inwestycje –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1 – Ochrona zdrowia –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141 – Ratownictwo medyczne – 30.000 zł</w:t>
      </w:r>
    </w:p>
    <w:p>
      <w:pPr>
        <w:pStyle w:val="Tekstpodstawowy3"/>
        <w:numPr>
          <w:ilvl w:val="0"/>
          <w:numId w:val="22"/>
        </w:numPr>
        <w:rPr>
          <w:b w:val="false"/>
          <w:b w:val="false"/>
        </w:rPr>
      </w:pPr>
      <w:r>
        <w:rPr>
          <w:b w:val="false"/>
        </w:rPr>
        <w:t>zad. pn. Utworzenie Centrum Powiadamiania Ratunkowego – 30.000 zł</w:t>
      </w:r>
    </w:p>
    <w:p>
      <w:pPr>
        <w:pStyle w:val="Tekstpodstawowy3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Tekstpodstawowy3"/>
        <w:rPr/>
      </w:pPr>
      <w:r>
        <w:rPr/>
        <w:t>Tytułem zwiększeń: - 465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435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5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411 – Komendy powiatowe Państwowej Straży Pożarnej – 50.000 zł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Zakup ciężkiego samochodu ratowniczo – gaśniczego dla Komendy Miejskiej PSP w Kaliszu – 5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1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Zakup stolarki okiennej i drzwiowej dla Kaliskiego Towarzystwa Opieki Paliatywnej z przeznaczeniem dla Hospicjum w Rożdżałach – 11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275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275.000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zad. pn. Uporządkowanie systemu odbioru ścieków w Kaliszu (dodatkowe dofinansowanie z GiP FOŚiGW w wys. 130.000 zł) – 275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inwestycje – 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411 – Komendy powiatowe Państwowej Straży Pożarnej – 30.000 zł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Zakup ciężkiego samochodu ratowniczo – gaśniczego dla Komendy Miejskiej PSP w Kaliszu – 30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......../......../2004 Rady Miejskiej Kalisza z dnia 25 listopada 2004 r. </w:t>
        <w:br/>
        <w:t>w sprawie zmiany w budżecie Kalisza - Miasta na prawach powiatu na 2004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ZDM 3014/31/04 Dyrektora Zarządu Dróg Miejskich </w:t>
        <w:br/>
        <w:t xml:space="preserve">dokonuje się zmiany w budżecie miasta po stronie wydatków w dz. 600 - Transport i łączność: </w:t>
      </w:r>
    </w:p>
    <w:p>
      <w:pPr>
        <w:pStyle w:val="TextBody"/>
        <w:numPr>
          <w:ilvl w:val="0"/>
          <w:numId w:val="5"/>
        </w:numPr>
        <w:ind w:left="357" w:hanging="357"/>
        <w:rPr>
          <w:lang w:eastAsia="en-US"/>
        </w:rPr>
      </w:pPr>
      <w:r>
        <w:rPr>
          <w:lang w:eastAsia="en-US"/>
        </w:rPr>
        <w:t>zmniejsza się w rozdz. 60016 - Drogi publiczne gminne wydatki majątkowe o kwotę 70.000 zł na zadaniu pn. "Modernizacja ul. Biskupiej" /wstrzymanie realizacji budowy ul Biskupiej w związku z brakiem porozumienia z mieszkańcami Wspólnoty Mieszkaniowej/,</w:t>
      </w:r>
    </w:p>
    <w:p>
      <w:pPr>
        <w:pStyle w:val="TextBody"/>
        <w:numPr>
          <w:ilvl w:val="0"/>
          <w:numId w:val="5"/>
        </w:numPr>
        <w:ind w:left="357" w:hanging="357"/>
        <w:rPr>
          <w:lang w:eastAsia="en-US"/>
        </w:rPr>
      </w:pPr>
      <w:r>
        <w:rPr>
          <w:lang w:eastAsia="en-US"/>
        </w:rPr>
        <w:t>zwiększa się w rozdz. 60015 - Drogi publiczne w miastach na prawach powiatu wydatki bieżące o kwotę 70.000 zł z przeznaczeniem na remonty i utrzymanie dróg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AG 3014/89/04 dokonuje się zmiany w budżecie miasta w planie wydatków w dz. 750 – Administracja publiczna; rozdz. 75023 - Urzędy gmin (miast i miast na prawach powiatu) </w:t>
      </w:r>
    </w:p>
    <w:p>
      <w:pPr>
        <w:pStyle w:val="TextBody"/>
        <w:numPr>
          <w:ilvl w:val="0"/>
          <w:numId w:val="33"/>
        </w:numPr>
        <w:rPr>
          <w:lang w:eastAsia="en-US"/>
        </w:rPr>
      </w:pPr>
      <w:r>
        <w:rPr>
          <w:lang w:eastAsia="en-US"/>
        </w:rPr>
        <w:t xml:space="preserve">zmniejsza się wydatki bieżące zaplanowane na pochodne od wynagrodzeń o kwotę 5.000 zł, </w:t>
      </w:r>
    </w:p>
    <w:p>
      <w:pPr>
        <w:pStyle w:val="TextBody"/>
        <w:numPr>
          <w:ilvl w:val="0"/>
          <w:numId w:val="33"/>
        </w:numPr>
        <w:rPr>
          <w:lang w:eastAsia="en-US"/>
        </w:rPr>
      </w:pPr>
      <w:r>
        <w:rPr>
          <w:lang w:eastAsia="en-US"/>
        </w:rPr>
        <w:t>zwiększa się wydatki bieżące o kwotę 5.000 zł z przeznaczeniem na zakup usług pozostał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r SM.5231-6/25/04 Komendanta Straży Miejskiej Kalisza dokonuje się zmiany w budżecie miasta w planie wydatków w dz. 754 – Bezpieczeństwo publiczne i ochrona przeciwpożarowa; rozdz. 75416 - Straż Miejska </w:t>
      </w:r>
    </w:p>
    <w:p>
      <w:pPr>
        <w:pStyle w:val="TextBody"/>
        <w:numPr>
          <w:ilvl w:val="0"/>
          <w:numId w:val="33"/>
        </w:numPr>
        <w:rPr>
          <w:lang w:eastAsia="en-US"/>
        </w:rPr>
      </w:pPr>
      <w:r>
        <w:rPr>
          <w:lang w:eastAsia="en-US"/>
        </w:rPr>
        <w:t xml:space="preserve">zmniejsza się wydatki bieżące o kwotę 8.500 zł, </w:t>
      </w:r>
    </w:p>
    <w:p>
      <w:pPr>
        <w:pStyle w:val="TextBody"/>
        <w:numPr>
          <w:ilvl w:val="0"/>
          <w:numId w:val="33"/>
        </w:numPr>
        <w:rPr>
          <w:lang w:eastAsia="en-US"/>
        </w:rPr>
      </w:pPr>
      <w:r>
        <w:rPr>
          <w:lang w:eastAsia="en-US"/>
        </w:rPr>
        <w:t>zwiększa się wydatki przeznaczone na wynagrodzenia dla pracowników Straży Miejskiej o kwotę 8.500 zł w związku z wypłaceniem odpraw i nagrody jubileuszow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RF-311/146/2004 Komendanta Miejskiego Państwowej Straży Pożarnej dokonuje się zmiany w budżecie miasta w planie wydatków </w:t>
        <w:br/>
        <w:t>w dz. 754 – Bezpieczeństwo publiczne i ochrona przeciwpożarowa; rozdz. 75411 – Komendy powiatowe Państwowej Straży Pożarnej:</w:t>
      </w:r>
    </w:p>
    <w:p>
      <w:pPr>
        <w:pStyle w:val="TextBody"/>
        <w:numPr>
          <w:ilvl w:val="0"/>
          <w:numId w:val="33"/>
        </w:numPr>
        <w:rPr>
          <w:lang w:eastAsia="en-US"/>
        </w:rPr>
      </w:pPr>
      <w:r>
        <w:rPr>
          <w:lang w:eastAsia="en-US"/>
        </w:rPr>
        <w:t xml:space="preserve">zmniejsza się wydatki zaplanowane na uposażenia funkcjonariuszy o kwotę </w:t>
        <w:br/>
        <w:t xml:space="preserve">25.000 zł (w związku z wakatami występującymi w ciągu roku), </w:t>
      </w:r>
    </w:p>
    <w:p>
      <w:pPr>
        <w:pStyle w:val="TextBody"/>
        <w:numPr>
          <w:ilvl w:val="0"/>
          <w:numId w:val="33"/>
        </w:numPr>
        <w:rPr>
          <w:lang w:eastAsia="en-US"/>
        </w:rPr>
      </w:pPr>
      <w:r>
        <w:rPr>
          <w:lang w:eastAsia="en-US"/>
        </w:rPr>
        <w:t>zwiększa się wydatki bieżące o kwotę 25.000 zł z przeznaczeniem na zakup sprzętu specjalistycznego oraz usługi remontowe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RT-313/8/2004 Komendanta Miejskiego Państwowej Straży Pożarnej oraz w oparciu o wniosek nr WRI.3014/91/04 Naczelnika Wydziału Rozbudowy Miasta i Inwestycji dokonuje się zmiany w planie wydatków:</w:t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  <w:t xml:space="preserve">budżet miasta </w:t>
      </w:r>
    </w:p>
    <w:p>
      <w:pPr>
        <w:pStyle w:val="TextBody"/>
        <w:numPr>
          <w:ilvl w:val="0"/>
          <w:numId w:val="30"/>
        </w:numPr>
        <w:rPr>
          <w:lang w:eastAsia="en-US"/>
        </w:rPr>
      </w:pPr>
      <w:r>
        <w:rPr>
          <w:lang w:eastAsia="en-US"/>
        </w:rPr>
        <w:t>zmniejsza się wydatki majątkowe w dz.700 - Gospodarka mieszkaniowa; rozdz. 70095 - Pozostała działalność, zad. pn. "Budowa nowych budynków komunalnych w cyklu dwuletnim lub zakup mieszkań" o kwotę 40.500 zł</w:t>
      </w:r>
    </w:p>
    <w:p>
      <w:pPr>
        <w:pStyle w:val="TextBody"/>
        <w:numPr>
          <w:ilvl w:val="0"/>
          <w:numId w:val="30"/>
        </w:numPr>
        <w:rPr>
          <w:lang w:eastAsia="en-US"/>
        </w:rPr>
      </w:pPr>
      <w:r>
        <w:rPr>
          <w:lang w:eastAsia="en-US"/>
        </w:rPr>
        <w:t xml:space="preserve">zmniejsza się wydatki bieżące w dz. 754 – Bezpieczeństwo publiczne i ochrona przeciwpożarowa ; rozdz. 75478 - Usuwanie skutków klęsk żywiołowych o kwotę 9.500 zł </w:t>
      </w:r>
    </w:p>
    <w:p>
      <w:pPr>
        <w:pStyle w:val="TextBody"/>
        <w:numPr>
          <w:ilvl w:val="0"/>
          <w:numId w:val="30"/>
        </w:numPr>
        <w:rPr/>
      </w:pPr>
      <w:r>
        <w:rPr>
          <w:lang w:eastAsia="en-US"/>
        </w:rPr>
        <w:t xml:space="preserve">zwiększa się wydatki majątkowe w dz. 754 – Bezpieczeństwo publiczne i ochrona przeciwpożarowa; rozdz. 75411 - Komendy powiatowe Państwowej Straży Pożarnej o kwotę 50.000 zł z przeznaczeniem na zad. pn. "Zakup ciężkiego samochodu ratowniczo - gaśniczego dla Komendy Miejskiej PSP w Kaliszu" </w:t>
      </w:r>
    </w:p>
    <w:p>
      <w:pPr>
        <w:pStyle w:val="TextBody"/>
        <w:rPr/>
      </w:pPr>
      <w:r>
        <w:rPr>
          <w:u w:val="single"/>
          <w:lang w:eastAsia="en-US"/>
        </w:rPr>
        <w:t>budżet powiatu</w:t>
      </w:r>
      <w:r>
        <w:rPr>
          <w:lang w:eastAsia="en-US"/>
        </w:rPr>
        <w:t xml:space="preserve"> 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 xml:space="preserve">zmniejsza się wydatki majątkowe w dz. 851 - Ochrona zdrowia; rozdz. 85141 - Ratownictwo medyczne, zad. pn. "Utworzenie Centrum Powiadamiania Ratunkowego" o kwotę 30.000 zł </w:t>
      </w:r>
    </w:p>
    <w:p>
      <w:pPr>
        <w:pStyle w:val="TextBody"/>
        <w:numPr>
          <w:ilvl w:val="0"/>
          <w:numId w:val="30"/>
        </w:numPr>
        <w:rPr/>
      </w:pPr>
      <w:r>
        <w:rPr>
          <w:lang w:eastAsia="en-US"/>
        </w:rPr>
        <w:t xml:space="preserve">zwiększa się wydatki majątkowe w dz. 754 – Bezpieczeństwo publiczne i ochrona przeciwpożarowa; rozdz. 75411 - Komendy powiatowe Państwowej Straży Pożarnej o kwotę 30.000 zł z przeznaczeniem na zad. pn. "Zakup ciężkiego samochodu ratowniczo - gaśniczego dla Komendy Miejskiej PSP w Kaliszu". </w:t>
      </w:r>
    </w:p>
    <w:p>
      <w:pPr>
        <w:pStyle w:val="TextBody"/>
        <w:rPr>
          <w:lang w:eastAsia="en-US"/>
        </w:rPr>
      </w:pPr>
      <w:r>
        <w:rPr>
          <w:lang w:eastAsia="en-US"/>
        </w:rPr>
        <w:t>Niniejszą uchwałą ustala się plan na ww. zadaniu w wysokości ogółem 80.0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ej zmiany dokonuje się stosownie do pisma nr WT-2371/35/4/2004 Komendy Wojewódzkiej Państwowej Straży Pożarnej w Poznaniu w sprawie przekazania dla potrzeb KM PSP w Kaliszu ciężkiego samochodu ratowniczo - gaśniczego, którego całkowity koszt wynosi 567.795,50 zł. W związku z powyższym zachodzi potrzeba partycypowania w kosztach zakupu pojazdu w kwocie 80.000 zł.</w:t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Zgodnie z wnioskiem nr WSSM.073-154/04 Naczelnika Wydziału Spraw Społecznych i Mieszkaniowych oraz </w:t>
      </w:r>
      <w:r>
        <w:rPr/>
        <w:t xml:space="preserve">w oparciu o </w:t>
      </w:r>
      <w:r>
        <w:rPr>
          <w:lang w:eastAsia="en-US"/>
        </w:rPr>
        <w:t>wnioski: nr WBUA.3028-0002/04 Naczelnika Wydziału Budownictwa, Urbanistyki i Architektury i Naczelnika Wydziału Środowiska, Rolnictwa i Gospodarki Komunalnej dokonuje się zmiany w budżecie miasta w planie wydatków:</w:t>
      </w:r>
    </w:p>
    <w:p>
      <w:pPr>
        <w:pStyle w:val="TextBody"/>
        <w:numPr>
          <w:ilvl w:val="0"/>
          <w:numId w:val="27"/>
        </w:numPr>
        <w:rPr>
          <w:lang w:eastAsia="en-US"/>
        </w:rPr>
      </w:pPr>
      <w:r>
        <w:rPr>
          <w:lang w:eastAsia="en-US"/>
        </w:rPr>
        <w:t>zmniejsza się rezerwę ogólną w dz. 758 – Różne rozliczenia, rozdz. 75818 – Rezerwy ogólne i celowe o kwotę 250.000 zł,</w:t>
      </w:r>
    </w:p>
    <w:p>
      <w:pPr>
        <w:pStyle w:val="TextBody"/>
        <w:numPr>
          <w:ilvl w:val="0"/>
          <w:numId w:val="27"/>
        </w:numPr>
        <w:rPr>
          <w:lang w:eastAsia="en-US"/>
        </w:rPr>
      </w:pPr>
      <w:r>
        <w:rPr>
          <w:lang w:eastAsia="en-US"/>
        </w:rPr>
        <w:t xml:space="preserve">zmniejsza się wydatki bieżące w dz. 710 - Działalność usługowa; 71004 - Plany zagospodarowania przestrzennego o kwotę 75.000 zł (w związku ze zmianą przepisów prawnych w zakresie procedury planistycznej), </w:t>
      </w:r>
    </w:p>
    <w:p>
      <w:pPr>
        <w:pStyle w:val="TextBody"/>
        <w:numPr>
          <w:ilvl w:val="0"/>
          <w:numId w:val="27"/>
        </w:numPr>
        <w:rPr/>
      </w:pPr>
      <w:r>
        <w:rPr>
          <w:lang w:eastAsia="en-US"/>
        </w:rPr>
        <w:t>zmniejsza się wydatki bieżące w dz. 900 - Gospodarka komunalna i ochrona środowiska; 90015 - Oświetlenie ulic, placów i dróg o kwotę 300.000 zł (w związku z otrzymaniem refundacji kosztów poniesionych w 2003 r.),</w:t>
      </w:r>
    </w:p>
    <w:p>
      <w:pPr>
        <w:pStyle w:val="TextBody"/>
        <w:numPr>
          <w:ilvl w:val="0"/>
          <w:numId w:val="27"/>
        </w:numPr>
        <w:rPr>
          <w:lang w:eastAsia="en-US"/>
        </w:rPr>
      </w:pPr>
      <w:r>
        <w:rPr>
          <w:lang w:eastAsia="en-US"/>
        </w:rPr>
        <w:t>zwiększa się wydatki bieżące w dz. 852 – Pomoc społeczna, 85215 – Dodatki mieszkaniowe o kwotę 625.000 zł z przeznaczeniem na wypłatę dodatków mieszkaniow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Zgodnie z wnioskiem nr WSSM-3014-24/04 Naczelnika Wydziału Spraw Społecznych i Mieszkaniowych dokonuje się zmiany w budżecie miasta w planie wydatków </w:t>
        <w:br/>
        <w:t>w dz. 851 – Ochrona zdrowia; rozdz. 85154 - Przeciwdziałanie alkoholizmowi:</w:t>
      </w:r>
    </w:p>
    <w:p>
      <w:pPr>
        <w:pStyle w:val="TextBody"/>
        <w:numPr>
          <w:ilvl w:val="0"/>
          <w:numId w:val="33"/>
        </w:numPr>
        <w:rPr>
          <w:lang w:eastAsia="en-US"/>
        </w:rPr>
      </w:pPr>
      <w:r>
        <w:rPr>
          <w:lang w:eastAsia="en-US"/>
        </w:rPr>
        <w:t xml:space="preserve">zmniejsza się planowane wydatki na dotacje dla stowarzyszeń o kwotę 7.000 zł, </w:t>
      </w:r>
    </w:p>
    <w:p>
      <w:pPr>
        <w:pStyle w:val="TextBody"/>
        <w:numPr>
          <w:ilvl w:val="0"/>
          <w:numId w:val="33"/>
        </w:numPr>
        <w:rPr>
          <w:lang w:eastAsia="en-US"/>
        </w:rPr>
      </w:pPr>
      <w:r>
        <w:rPr>
          <w:lang w:eastAsia="en-US"/>
        </w:rPr>
        <w:t>zwiększa się wydatki bieżące o kwotę 7.000 zł z przeznaczeniem na organizację zabawy choinkowej i zakup paczek dla dzieci ze świetlic socjoterapeutycznych oraz z Klubów Abstynencki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r WGM.3014-0013/04(2004/05/00034) Naczelnika Wydziału Gospodarowania Mieniem zwiększa się budżet miasta po stronie dochodów </w:t>
        <w:br/>
        <w:t>w dz. 756 – Dochody od osób prawnych, od osób fizycznych i od innych jednostek nieposiadających osobowości prawnej oraz wydatki związane z ich poborem; dywidendy od spółek /§ 0740/ o kwotę 110.000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Prezesa Kaliskiego Towarzystwa Opieki Paliatywnej zwiększa się budżet miasta po stronie wydatków w dz. 851 – Ochrona zdrowia, rozdz. 85195 – Pozostała działalność wydatki majątkowe o kwotę 110.000 zł na zad. pn. „Zakup stolarki okiennej i drzwiowej dla Kaliskiego Towarzystwa Opieki Paliatywnej z przeznaczeniem dla Hospicjum w Rożdżałach”.</w:t>
      </w:r>
    </w:p>
    <w:p>
      <w:pPr>
        <w:pStyle w:val="TextBody"/>
        <w:rPr>
          <w:lang w:eastAsia="en-US"/>
        </w:rPr>
      </w:pPr>
      <w:r>
        <w:rPr>
          <w:lang w:eastAsia="en-US"/>
        </w:rPr>
        <w:t>Zakup przez Miasto Kalisz stolarki okiennej i drzwiowej będzie stanowił darowiznę rzeczową dla Kaliskiego Towarzystwa Opieki Paliatywnej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W związku z umorzeniem przez Wojewódzki Fundusz Ochrony Środowiska i Gospodarki Wodnej w Poznaniu ostatniej raty pożyczek preferencyjnych przeznaczonych na częściowe sfinansowanie realizacji przedsięwzięć pn.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0" w:leader="none"/>
        </w:tabs>
        <w:ind w:left="419" w:hanging="35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Budowa kanalizacji sanitarnej i deszczowej w dzielnicy Zawodzie (etap III - VII)” w kwocie 240.000 zł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0" w:leader="none"/>
        </w:tabs>
        <w:ind w:left="419" w:hanging="35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owa kanalizacji sanitarnej na osiedlu Prastare - Antyczne w Kaliszu - etap II ” w kwocie 35.000 zł</w:t>
      </w:r>
      <w:r>
        <w:rPr>
          <w:color w:val="FF00FF"/>
          <w:sz w:val="24"/>
        </w:rPr>
        <w:t xml:space="preserve"> </w:t>
      </w:r>
    </w:p>
    <w:p>
      <w:pPr>
        <w:pStyle w:val="Normal"/>
        <w:ind w:left="62" w:hanging="0"/>
        <w:jc w:val="both"/>
        <w:rPr>
          <w:sz w:val="24"/>
        </w:rPr>
      </w:pPr>
      <w:r>
        <w:rPr>
          <w:sz w:val="24"/>
        </w:rPr>
        <w:t>zmniejsza się plan rozchodów budżetu Kalisza, spłaty rat otrzymanych krajowych pożyczek i kredytów o kwotę 275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zgodnie z wnioskami skierowanymi do Zarządu WFOŚiGW w Poznaniu o umorzenie ostatniej raty zwiększa się budżet miasta po stronie wydatków w dz. 900 – Gospodarka komunalna i ochrona środowiska; rozdz. 90001 – Gospodarka ściekowa i ochrona wód o kwotę 275.000 zł z przeznaczeniem na zadanie inwestycyjne o charakterze ekologicznym pn. „Uporządkowanie systemu odbioru ścieków w Kaliszu (dodatkowe dofinansowanie z GiP FOŚiGW w wys. 130.000 zł)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e zmiany powodują zwiększenie deficytu budżetu Kalisza - Miasta na prawach powiatu o 275.000 zł. 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  <w:color w:val="auto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02:00Z</dcterms:created>
  <dc:creator>Urząd Miejski w Kaliszu</dc:creator>
  <dc:description/>
  <dc:language>en-US</dc:language>
  <cp:lastModifiedBy>Emilia Sakowska</cp:lastModifiedBy>
  <cp:lastPrinted>2004-11-17T16:47:00Z</cp:lastPrinted>
  <dcterms:modified xsi:type="dcterms:W3CDTF">2004-11-18T12:02:00Z</dcterms:modified>
  <cp:revision>2</cp:revision>
  <dc:subject/>
  <dc:title>AUTOPOPRAWKA</dc:title>
</cp:coreProperties>
</file>