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119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35.000 zł (słownie zł: trzydzieści pięć tysięcy) pozostającą w dyspozycji Kalisza – Miasta na prawach powiatu z tytułu umorzenia części pożyczki wynikającej z umowy </w:t>
        <w:br/>
        <w:t xml:space="preserve">Nr 43/P/Ka/OW/03 z dnia 26.06.2003r. zaciągniętej na realizację przedsięwzięcia p.n. „Budowa kanalizacji sanitarnej na osiedlu Prastare – Antyczne w Kaliszu – etap II” przeznacza się na realizację ujętego w planie zadania p.n. </w:t>
      </w:r>
      <w:r>
        <w:rPr>
          <w:i/>
          <w:sz w:val="24"/>
        </w:rPr>
        <w:t>„Uporządkowanie systemu odbioru ścieków w Kaliszu”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............................ Rady Miejskiej Kalisza z dnia .........................................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25 % zaciągniętej w dniu 18.09.2003r. pożyczki na realizację przedsięwzięcia „Budowa kanalizacji sanitarnej na osiedlu Prastare – Antyczne w Kaliszu – etap II” w kwocie 35.000 zł z uwagi na spełnienie wymaganych warun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1:47:00Z</dcterms:created>
  <dc:creator>Urząd Miejski w Kaliszu Wydzi</dc:creator>
  <dc:description/>
  <dc:language>en-US</dc:language>
  <cp:lastModifiedBy>Emilia Sakowska</cp:lastModifiedBy>
  <cp:lastPrinted>2004-06-03T10:11:00Z</cp:lastPrinted>
  <dcterms:modified xsi:type="dcterms:W3CDTF">2004-11-18T11:47:00Z</dcterms:modified>
  <cp:revision>2</cp:revision>
  <dc:subject/>
  <dc:title>Uchwała RM(pożyczka)</dc:title>
</cp:coreProperties>
</file>