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8"/>
        </w:rPr>
        <w:t xml:space="preserve">Uchwała Nr </w:t>
      </w:r>
      <w:r>
        <w:rPr>
          <w:sz w:val="28"/>
        </w:rPr>
        <w:t>...................</w:t>
      </w:r>
    </w:p>
    <w:p>
      <w:pPr>
        <w:pStyle w:val="Heading1"/>
        <w:ind w:left="2832" w:hanging="0"/>
        <w:jc w:val="lef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z dnia </w:t>
      </w:r>
      <w:r>
        <w:rPr>
          <w:sz w:val="28"/>
        </w:rPr>
        <w:t>...................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Statutu i Regulaminu Organizacyjnego Straży Miejskiej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 ust. 1 w zw. z art. 18 ust. 2 pkt 9 lit. h) ustawy z dnia 8 marca 1990r. </w:t>
        <w:br/>
        <w:t xml:space="preserve">o samorządzie gminnym ( Dz. U. z 2001 Nr 142, poz. 1591 z późn. zm.), art. 8 ust. 2 ustawy z dnia 29 sierpnia 1997r. o strażach gminnych (Dz. U. Nr 123, poz. 779 z późn. zm.) oraz § 2 </w:t>
      </w:r>
      <w:r>
        <w:rPr>
          <w:color w:val="000000"/>
          <w:sz w:val="24"/>
        </w:rPr>
        <w:t xml:space="preserve">uchwały Nr XXIII/395/2004 Rady Miejskiej Kalisza z dnia 28.10.2004r. </w:t>
        <w:br/>
        <w:t>w sprawie utworzenia jednostki budżetowej pod nazwą - Straż Miejska Kalisza</w:t>
      </w:r>
      <w:r>
        <w:rPr>
          <w:sz w:val="24"/>
        </w:rPr>
        <w:t xml:space="preserve">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Statut Straży Miejskiej Kalisza stanowiący załącznik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daje się Regulamin Organizacyjny Straży Miejskiej Kalisza stanowiący załącznik Nr 2 do niniejszej uchwa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3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oraz Komendantowi Straży Miejskiej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z mocą obowiązującą od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Rady Miejskiej Kalisza z dnia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</w:t>
      </w:r>
      <w:r>
        <w:rPr>
          <w:b/>
          <w:color w:val="000000"/>
          <w:sz w:val="24"/>
        </w:rPr>
        <w:t>nadania statutu i regulaminu organizacyjnego Straży Miejskiej Kalisza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 dniem 1 stycznia 2005r. zgodnie z uchwałą Nr XXIII/395/2004 Rady Miejskiej Kalisza </w:t>
        <w:br/>
        <w:t>z dnia 28.10.2004r. w sprawie utworzenia jednostki budżetowej pod nazwą - Straż Miejska Kalisz zostanie utworzona jednostka budżetowa - Straż Miejska Kalisz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§ 2 w/w uchwały określono, że Statut i Regulamin Organizacyjny Straży Miejskiej Kalisza zostaną nadane odrębną uchwałą.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Zgodnie z ustawą </w:t>
      </w:r>
      <w:r>
        <w:rPr>
          <w:sz w:val="24"/>
        </w:rPr>
        <w:t>z dnia 29.08.1997r. o strażach gminnych (Dz. U. 123, poz. 779 z późn. zm.) szczegółowa strukturę organizacyjną straży określa regulamin straży nadawany przez radę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wyższe pod uwagę podjęcie uchwały jest uzasadnione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2:00Z</dcterms:created>
  <dc:creator>UMK</dc:creator>
  <dc:description/>
  <dc:language>en-US</dc:language>
  <cp:lastModifiedBy>Emilia Sakowska</cp:lastModifiedBy>
  <cp:lastPrinted>2004-11-12T09:05:00Z</cp:lastPrinted>
  <dcterms:modified xsi:type="dcterms:W3CDTF">2004-11-18T08:52:00Z</dcterms:modified>
  <cp:revision>2</cp:revision>
  <dc:subject/>
  <dc:title>Uchwała Nr </dc:title>
</cp:coreProperties>
</file>