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/>
      </w:pPr>
      <w:r>
        <w:rPr/>
        <w:t xml:space="preserve">w sprawie zaciągnięcia w 2005r. długoterminowego kredytu bankowego </w:t>
        <w:br/>
        <w:t>z przeznaczeniem na realizację wydatków inwesty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i art. 58 ustawy z dnia 8 marca 1990 r. </w:t>
        <w:br/>
        <w:t xml:space="preserve">o samorządzie gminnym (Dz. U. z 2001 r. Nr 142 poz. 1591 z późn. zm.) i art. 48 ust. 1 pkt. 2 ustawy z dnia 26 listopada 1998 r. o finansach publicznych (Dz. U. z 2003 r. </w:t>
        <w:br/>
        <w:t xml:space="preserve">Nr 15 poz. 148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, co następuje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w wysokości </w:t>
      </w:r>
      <w:r>
        <w:rPr>
          <w:b/>
          <w:sz w:val="24"/>
        </w:rPr>
        <w:t>19.098.311 zł</w:t>
      </w:r>
      <w:r>
        <w:rPr>
          <w:sz w:val="24"/>
        </w:rPr>
        <w:t xml:space="preserve"> z przeznaczeniem na następujące ce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Miasto: 15.196.5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4.355.530 zł</w:t>
      </w:r>
    </w:p>
    <w:p>
      <w:pPr>
        <w:pStyle w:val="Normal"/>
        <w:rPr>
          <w:sz w:val="24"/>
        </w:rPr>
      </w:pPr>
      <w:r>
        <w:rPr>
          <w:sz w:val="24"/>
        </w:rPr>
        <w:t>Rozdz. 60016 - Drogi publiczne i gminne - 4.355.53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udowa ścieżek rowerowych z możliwością bezpiecznego wyjazdu z centrum miasta – 5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Budowa ul. Dolnej i Ciesielskiej wraz z wykupem, odwodnieniem, oświetleniem </w:t>
        <w:br/>
        <w:t>i ścieżką rowerową – 922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Modernizacja ul. Korczak od ul. Stańczukowskiego do ul. Biskupickiej wraz </w:t>
        <w:br/>
        <w:t>z odwodnieniem i oświetleniem – 903.53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dróg na osiedlu Chmielnik wraz z wykupami gruntów, odwodnieniem i oświetleniem – 400.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Budowa ul. Brzoskwiniowej wraz z odwodnieniem – 12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anie nawierzchni ul. Kalinowej wraz z odwodnieniem i chodnikami </w:t>
        <w:br/>
        <w:t>- 21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połączenia ul. Biskupickiej z ul. H. Sawickiej - 25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udowa ul. Baligrodzkiej i  Bieszczadzkiej - 2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kończenie budowy ul. St. Wojciechowskiego (od wjazdu do Gimnazjum) i</w:t>
        <w:br/>
        <w:t xml:space="preserve"> budowa ul. M. Skłodowskiej - Curie (do al. Wojska Polskiego) - 6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nawierzchni ul. H. Sawickiej na odcinku od wjazdu z ul. Podmiejskiej do zatoki autobusowej przy basenie "Delfin" - 5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odernizacja ul. Elektrycznej wraz z odwodnieniem, oświetleniem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- Gospodarka mieszkaniowa - 2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21 - Towarzystwa budownictwa społecznego - 850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działy dla Kaliskiego Towarzystwa Budownictwa Społecznego - 8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95 - Pozostała działalność - 1.150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udowa nowych budynków komunalnych w cyklu dwuletnim lub zakup mieszkań </w:t>
        <w:br/>
        <w:t>- 1.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- Administracja publiczna - 637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- Urzędy gmin (miast na prawach powiatu) - 637.42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Dobudowa skrzydła do budynku przy ul. Kościuszki 1a wraz z klatką schodową </w:t>
        <w:br/>
        <w:t>i windą dla osób niepełnosprawnych - 637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6.6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- Szkoły podstawowe - 670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ompleksowe zagospodarowanie boisk w Szkole Podstawowej Nr 7 przy </w:t>
        <w:br/>
        <w:t>ul. Robotniczej 9- 6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4.80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udowa Gimnazjum na osiedlu Dobrzec "Z" - 4.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- Licea Ogólnokształcące - 1.14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udowa sali gimnastycznej dla II LO przy ul. Szkolnej -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- 1.23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- 90002 - Gospodarka odpadami - 538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płata na rzecz Związku Komunalnego Gmin " Czyste Miasto Czysta Gmina" na dofinansowanie budowy Zakładu Utylizacji Odpadów Komunalnych w Prażuchach Nowych - 53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15 - Oświetlenie ulic, placów i dróg - 400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dowa i modernizacja oświetlenia ulic i dróg na nowych i istniejących osiedlach</w:t>
        <w:br/>
        <w:t xml:space="preserve"> - 4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- Pozostała działalność - 300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Regulacja cieków Krępicy i Piwonki, utworzenie polderu zalewowego wraz </w:t>
        <w:br/>
        <w:t>z budową kolektora deszczowego w ul. Zachodniej -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- Kultura fizyczna i sport - 35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- Obiekty sportowe - 355.6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ernizacja hali lekkoatletycznej przy ul. Łódzkiej - 355.6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Powiat: 3.901.76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3.901.761 zł</w:t>
      </w:r>
    </w:p>
    <w:p>
      <w:pPr>
        <w:pStyle w:val="Normal"/>
        <w:rPr>
          <w:sz w:val="24"/>
        </w:rPr>
      </w:pPr>
      <w:r>
        <w:rPr>
          <w:sz w:val="24"/>
        </w:rPr>
        <w:t>Rozdz. 60015 - Drogi publiczne w miastach na prawach powiatów- 3.901.761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Budowa Trasy Bursztynowej na odcinku od ul. Łódzkiej do ul. Częstochowskiej </w:t>
        <w:br/>
        <w:t>- 2.50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Budowa chodnika i ścieżki rowerowej wzdłuż ulicy Poznańskiej od </w:t>
        <w:br/>
        <w:t>ul. Stanczukowskiego do Cmentarza Komunalnego - 60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Budowa ulicy Torowej w ciągu ul. Obozowej do przejazdu kolejowego wraz </w:t>
        <w:br/>
        <w:t>z odcinkiem od przejazdu kolejowego do ul. Budowlanych z oświetleniem, odwodnieniem i ścieżką rowerową - 652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konanie sygnalizacji świetlnej na skrzyżowaniu ulic Częstochowska </w:t>
        <w:br/>
        <w:t>- Budowlanych - 149.76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obowiązuje się Miasto Kalisz do wyboru banku udzielającego kredytu w trybie ustawy </w:t>
        <w:br/>
        <w:t>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....................... Rady Miejskiej Kalisza z dnia ........................... </w:t>
        <w:br/>
        <w:t xml:space="preserve">w sprawie zaciągnięcia w 2005 r. długoterminowego kredytu bankowego </w:t>
        <w:br/>
        <w:t>z przeznaczeniem na realizację wydatków inwesty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>Zgodnie z Uchwałą Nr ......./......../2004 Rady Miejskiej Kalisza z dnia ..................... 2004 r. w sprawie uchwalenia budżetu Kalisza – Miasta na prawach powiatu na 2005r., wydatki przekraczają dochody, a głównym źródłem pokrycia deficytu w 2005 roku będzie długoterminowy kredyt bankowy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 zadań inwestycyjnych Miasta Kalisza zaplanowanych na 2005 rok.</w:t>
      </w:r>
    </w:p>
    <w:p>
      <w:pPr>
        <w:pStyle w:val="TextBodyIndent"/>
        <w:spacing w:lineRule="auto" w:line="240"/>
        <w:ind w:hanging="0"/>
        <w:rPr/>
      </w:pPr>
      <w:r>
        <w:rPr/>
        <w:t>Kredyt zaciągnięty zostanie w banku wybranym w trybie ustawy Prawo zamówień publicznych.</w:t>
      </w:r>
    </w:p>
    <w:p>
      <w:pPr>
        <w:pStyle w:val="TextBodyIndent"/>
        <w:spacing w:lineRule="auto" w:line="240" w:before="360" w:after="0"/>
        <w:ind w:hanging="0"/>
        <w:rPr/>
      </w:pPr>
      <w:r>
        <w:rPr/>
        <w:t>Warunki zaciągnięcia niniejszego kredytu są następujące :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Kwota kredytu – 19.098.311 zł (słownie: dziewiętnaście milionów, dziewięćdziesiąt osiem tysięcy, trzysta jedenaście złotych),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Okres kredytowania – 5 lat od dnia podpisania umowy,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360" w:after="0"/>
        <w:ind w:hanging="0"/>
        <w:rPr/>
      </w:pPr>
      <w:r>
        <w:rPr/>
        <w:t xml:space="preserve">Zgodnie z wymienioną na wstępie uchwałą w sprawie uchwalenia budżetu na 2005 r., </w:t>
        <w:br/>
        <w:t xml:space="preserve">w planie przychodów związanych z pokryciem deficytu budżetowego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7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17:00Z</dcterms:created>
  <dc:creator>.</dc:creator>
  <dc:description/>
  <dc:language>en-US</dc:language>
  <cp:lastModifiedBy>Emilia Sakowska</cp:lastModifiedBy>
  <cp:lastPrinted>2004-10-20T20:15:00Z</cp:lastPrinted>
  <dcterms:modified xsi:type="dcterms:W3CDTF">2004-12-14T13:17:00Z</dcterms:modified>
  <cp:revision>2</cp:revision>
  <dc:subject/>
  <dc:title>UchwałaRM</dc:title>
</cp:coreProperties>
</file>