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…………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…………………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zawarcia porozumienia z Ministrem Spraw Wewnętrznych </w:t>
        <w:br/>
        <w:t>i Administracji w zakresie przeniesienia danych zawartych w  ewidencji pojazdów do systemu POJAZD.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5 ust. 1 i art. 12 pkt 11 w związku z art. 91 i art. 92 ust. 1 pkt 1 i ust. 2 ustawy z  dnia 5 czerwca 1998 r. o samorządzie powiatowym (Dz.U. z 2001 r. </w:t>
        <w:br/>
        <w:t xml:space="preserve">Nr 142, poz. 1592 z późn. zm.) oraz art. 49 ust. 1 ustawy z dnia 13 listopada 2003 r. </w:t>
        <w:br/>
        <w:t>o dochodach jednostek samorządu terytorialnego (Dz.U. Nr 203, poz. 1966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zawarcie przez Miasto Kalisz porozumienia z Ministrem Spraw Wewnętrznych i Administracji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rowadzenie konwersji danych zawartych w ewidencji pojazd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skonwertowanych danych do systemu POJAZ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ryfikacji i uzupełnienia zapisów danych skonwertowanych i zmigrowanych do systemu POJAZ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…………… Rady Miejskiej Kalisza z dnia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zawarcia porozumienia z Ministerstwem Spraw Wewnętr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Administracji w zakresie przeniesienia danych zawartych w ewidencji </w:t>
      </w:r>
    </w:p>
    <w:p>
      <w:pPr>
        <w:pStyle w:val="Normal"/>
        <w:jc w:val="center"/>
        <w:rPr/>
      </w:pPr>
      <w:r>
        <w:rPr>
          <w:b/>
        </w:rPr>
        <w:t>pojazdów do systemu POJAZ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ruchomienie systemu POJAZD wymagało przeniesienia (migracji) danych </w:t>
        <w:br/>
        <w:t>o pojazdach i ich właścicielach, zgromadzonych w dotychczas funkcjonującym systemie informatycznym. Migracja danych była możliwa po wcześniejszym ich skonwertowaniu (przystosowaniu) na odpowiedni, wskazany przez MSWiA, format. Konwersja danych mogła zostać przeprowadzona tylko przez dysponenta zbioru danych o pojazdach, czyli przez Prezydenta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80a ust. 4 ustawy z dnia 20 czerwca 1997 r. Prawo o ruchu drogowym (Dz.U. z 2003 r. Nr 58 poz. 515 ze zm.) centralną ewidencję pojazdów (której elementem jest system POJAZD) prowadzi minister do spraw administracji publicznej. Czynności wykonane przez Prezydenta Miasta związane z funkcjonowaniem tego systemu są więc zadaniami zleconymi   z   zakresu  administracji  rządowej.  Zgodnie  </w:t>
        <w:br/>
        <w:t xml:space="preserve">z art. 49 ust. 1 ustawy z dnia 13  listopada  2003 r. o odchodach  jednostek  samorządu  terytorialnego (Dz.U. Nr 2003 poz. 1966) jednostka samorządu terytorialnego wykonująca zadania z zakresu administracji rządowej otrzymuje dotacje celowe </w:t>
        <w:br/>
        <w:t>z budżetu Pa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zawartego jeszcze w tym roku porozumienia, otrzymamy kwotę </w:t>
        <w:br/>
        <w:t>13.080 zł. Prace nad uzupełnieniem danych w systemie POJAZD trwały będą również w przyszłym roku. Do realizacji pozostała weryfikacja zapisów danych skonwertowanych i migrowanych do systemu POJAZD z danymi zawartymi w aktach pojazdów i naniesienie korekty. Wysokość kwoty dotacji za weryfikację i korektę ustalona będzie w oparciu o koszt weryfikacji jednego rekordu, który ustalono na 2 zł.</w:t>
      </w:r>
    </w:p>
    <w:p>
      <w:pPr>
        <w:pStyle w:val="Normal"/>
        <w:jc w:val="both"/>
        <w:rPr/>
      </w:pPr>
      <w:r>
        <w:rPr/>
        <w:t xml:space="preserve">Przyjęcie uchwały pozwoli na zawarcie porozumienia z Ministerstwem Spraw Wewnętrznych i Administracji  i uzyskanie środków na realizację zadań związanych </w:t>
        <w:br/>
        <w:t>z powstaniem systemu POJAZ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18:00Z</dcterms:created>
  <dc:creator>AMucha</dc:creator>
  <dc:description/>
  <dc:language>en-US</dc:language>
  <cp:lastModifiedBy>Emilia Sakowska</cp:lastModifiedBy>
  <cp:lastPrinted>2004-12-08T10:25:00Z</cp:lastPrinted>
  <dcterms:modified xsi:type="dcterms:W3CDTF">2004-12-14T13:18:00Z</dcterms:modified>
  <cp:revision>2</cp:revision>
  <dc:subject/>
  <dc:title>Uchwała Nr …………</dc:title>
</cp:coreProperties>
</file>