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2832" w:hanging="0"/>
        <w:rPr/>
      </w:pPr>
      <w:r>
        <w:rPr/>
        <w:t>Uchwała Nr...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  sprawie wyrażenia woli przystąpienia do konkursu o dofinansowanie realizacji projektu w ramach Sektorowego Programu Operacyjnego Rozwoju Zasobów Ludzkich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 podstawie art. 4 ust.1 pkt.5 w zw. z art.91 i art.92 ust.1 pkt 1 ustawy z dnia 5 czerwca 1998 r. o samorządzie powiatowym / Dz.U.z 2001r. Nr 142, poz.1592 z późn..zm./ oraz art.35a ust.1 pkt 4 ustawy z dnia 27 sierpnia 1997r.o rehabilitacji zawodowej i społecznej oraz zatrudnienia osób niepełnosprawnych /Dz.U. Nr 123, poz.776 z późn.zm./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kstpodstawowy2"/>
        <w:rPr/>
      </w:pPr>
      <w:r>
        <w:rPr/>
        <w:t xml:space="preserve">Wyraża się wolę przystąpienia do konkursu o dofinansowanie  realizacji w latach 2005-2006 projektu w ramach Sektorowego Programu Operacyjnego Rozwoju Zasobów Ludzki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  <w:t>Uchwała wchodzi  w życie z dniem podjęcia.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............................ Rady Miejskiej Kalisza z dnia ...............</w:t>
      </w:r>
    </w:p>
    <w:p>
      <w:pPr>
        <w:pStyle w:val="Tekstpodstawowy3"/>
        <w:rPr/>
      </w:pPr>
      <w:r>
        <w:rPr/>
        <w:t>w sprawie przystąpienia do konkursu  o dofinansowanie realizacji projektu w ramach Sektorowego Programu Operacyjnego Rozwoju Zasobów Ludzk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ństwowy Fundusz Rehabilitacji Osób Niepełnosprawnych ogłosił konkurs o dofinansowanie realizacji projektu w ramach Sektorowego Programu Operacyjnego Rozwoju Zasobów Ludzkich; Priorytetu 1 „ Aktywna  polityka rynku pracy oraz integracji zawodowej i społecznej” w ramach Działania 1.4 „ Integracja zawodowa i społeczna osób niepełnosprawnych” w schemacie a) Wspieranie osób o znacznym i umiarkowanym stopniu niepełnosprawności na otwartym ry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uwagi na zakres działania samorządu powiatowego w stosunku do osób niepełnosprawnych celowe jest opracowanie projektu. rozwoju indywidualnego potencjału oraz nabycia lub doskonalenia umiejętności społecznych osób niepełnosprawnych istotnych z punktu widzenia funkcjonowania na rynku pracy oraz podnoszenia umiejętności pracowników jednostek samorządu terytorialnego w zakresie współpracy z niepełnosprawnym klientem i jego rodzi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jest finansowany z Europejskiego Funduszu Społecznego. Wnioski powinny być przygotowane na podstawie „Wytycznych dla beneficjentów”,  w których są wymienione wymagane załączniki. Jednym z wymaganym załączników jest odpowiednia uchwała właściwej ra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iejsza uchwała ma potwierdzić wolę Rady Miejskiej Kalisza realizacji tego projektu na warunkach, na których  udzielane jest dofinansowanie z Europejskiego Funduszu Społecz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8:00Z</dcterms:created>
  <dc:creator>MOPS</dc:creator>
  <dc:description/>
  <dc:language>en-US</dc:language>
  <cp:lastModifiedBy>Emilia Sakowska</cp:lastModifiedBy>
  <cp:lastPrinted>2004-12-07T11:01:00Z</cp:lastPrinted>
  <dcterms:modified xsi:type="dcterms:W3CDTF">2004-12-14T13:08:00Z</dcterms:modified>
  <cp:revision>2</cp:revision>
  <dc:subject/>
  <dc:title>                                                     Uchwała Nr</dc:title>
</cp:coreProperties>
</file>