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87.500 zł (słownie zł: osiemdziesiąt siedem tysięcy pięćset) pozostającą w dyspozycji Kalisza – Miasta na prawach powiatu z tytułu umorzenia części pożyczki wynikającej </w:t>
        <w:br/>
        <w:t xml:space="preserve">z umowy Nr 139/P/Ka/OW/03 z dnia 14.10.2003r. zaciągniętej na realizację przedsięwzięcia p.n. „Budowa kanalizacji sanitarnej i deszczowej na osiedlu Rajsków w Kaliszu - etap II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......... Rady Miejskiej Kalisza z dnia 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25 % zaciągniętej w dniu 03.11.2003r. pożyczki na realizację przedsięwzięcia „Budowa kanalizacji sanitarnej i deszczowej na osiedlu Rajsków w Kaliszu – etap II” w kwocie 87.5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6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12-14T13:06:00Z</dcterms:modified>
  <cp:revision>2</cp:revision>
  <dc:subject/>
  <dc:title>Uchwała RM(pożyczka)</dc:title>
</cp:coreProperties>
</file>