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4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REHABILITACJI ZAWODOWEJ I SPOŁECZNEJ                                 3.075.041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Zwrot  kosztów  poniesionych  przez  pracodawcę  w  związku                             0          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 xml:space="preserve">z przystosowaniem tworzonych lub istniejących stanowisk pracy,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Zobowiązania dotyczące zwrotu kosztów refundacji                                      661.739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Finansowanie kosztów szkoleń osób niepełnosprawnych  art. 38 i 40              38.000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Pożyczki na rozpoczęcie działalności gospodarczej lub rolniczej  art. 12       110.000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Dofinansowanie turnusów rehabilitacyjnych Art. 47 ust. 1 pkt 5 lit. a            346.856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Dofinansowanie kosztów działalności Warsztatów Terapii   Zajęciowej </w:t>
      </w:r>
    </w:p>
    <w:p>
      <w:pPr>
        <w:pStyle w:val="Normal"/>
        <w:rPr/>
      </w:pPr>
      <w:r>
        <w:rPr/>
        <w:t xml:space="preserve">      </w:t>
      </w:r>
      <w:r>
        <w:rPr/>
        <w:t xml:space="preserve">art. 47 ust. 1 pkt. 6                              </w:t>
        <w:tab/>
        <w:tab/>
        <w:tab/>
        <w:tab/>
        <w:tab/>
        <w:t xml:space="preserve">          693.056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>Dofinansowanie zaopatrzenia w sprzęt rehabilitacyjny,                                  305.144</w:t>
      </w:r>
    </w:p>
    <w:p>
      <w:pPr>
        <w:pStyle w:val="Normal"/>
        <w:rPr/>
      </w:pPr>
      <w:r>
        <w:rPr/>
        <w:t xml:space="preserve">       </w:t>
      </w:r>
      <w:r>
        <w:rPr/>
        <w:t xml:space="preserve">przedmioty ortopedyczne i środki pomocnicze  </w:t>
        <w:tab/>
        <w:tab/>
        <w:t xml:space="preserve">           </w:t>
        <w:tab/>
        <w:t xml:space="preserve">      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jc w:val="both"/>
        <w:rPr/>
      </w:pPr>
      <w:r>
        <w:rPr/>
        <w:t xml:space="preserve">Dofinansowanie likwidacji barier architektonicznych, </w:t>
        <w:tab/>
        <w:tab/>
        <w:t xml:space="preserve">                      855.323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komunikowaniu się,  i  technicznych,  w  związku  z  indywidualnymi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jc w:val="both"/>
        <w:rPr/>
      </w:pPr>
      <w:r>
        <w:rPr/>
        <w:t xml:space="preserve">Dofinansowanie sportu, kultury, rekreacji i turystyki osób                                64.923         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 uchwała Nr XXIV/407/2004 Rady Miejskiej Kalisza z dnia 25 listopada 2004 w sprawie   określenia zadań i wysokości środków przeznaczonych na te zadania w 2004 roku z Państwowego Funduszu Rehabilitacji Osób Niepełnosprawnych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do Uchwały Nr........................Rady Miejskiej Kalisza z dnia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4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W związku z powyższym stosownie do art. 35a ust. 3 cytowanej ustawy,  z uwagi na bardzo duże zainteresowanie osób niepełnosprawnych dofinansowaniem zaopatrzenia w sprzęt rehabilitacyjny, przedmioty ortopedyczne i środki pomocnicze oraz oszczędnościami wynikłymi z powodu rezygnacji osób niepełnosprawnych z przyznanego im dofinansowania do uczestnictwa w turnusach rehabilitacyjnych w wysokości 15.144 zł. dokonano ponownie podziału tych środków zgodnie z planem finansowym PFRON na 2004 rok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0:54:00Z</dcterms:created>
  <dc:creator>OEM</dc:creator>
  <dc:description/>
  <dc:language>en-US</dc:language>
  <cp:lastModifiedBy>Emilia Sakowska</cp:lastModifiedBy>
  <cp:lastPrinted>2004-12-14T14:59:00Z</cp:lastPrinted>
  <dcterms:modified xsi:type="dcterms:W3CDTF">2004-12-15T10:54:00Z</dcterms:modified>
  <cp:revision>2</cp:revision>
  <dc:subject/>
  <dc:title>Uzasadnienie</dc:title>
</cp:coreProperties>
</file>