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..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Times New Roman" w:ascii="Times New Roman" w:hAnsi="Times New Roman"/>
          <w:b/>
        </w:rPr>
        <w:t>z dnia ...........................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w sprawie ustalenia stawek dotacji przedmiotowych dla Ośrodka Sportu, Rehabilitacji i Rekreacji w Kaliszu – zakładu budżetowego na 2005 rok.</w:t>
      </w:r>
    </w:p>
    <w:p>
      <w:pPr>
        <w:pStyle w:val="Tekstpodstawowy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sz w:val="24"/>
        </w:rPr>
      </w:pPr>
      <w:r>
        <w:rPr>
          <w:rFonts w:cs="Times New Roman" w:ascii="Times New Roman" w:hAnsi="Times New Roman"/>
          <w:sz w:val="24"/>
        </w:rPr>
        <w:t>Na podstawie art. 18 ust.2 pkt 15 ustawy z dnia 8 marca 1990r. o samorządzie gminnym (Dz. U. z 2001 r. Nr 142, poz. 1591 z późn. zm.) oraz art. 117 ust.3 ustawy z dnia 26 listopada 1998r. o finansach publicznych  ( Dz.U. z 2003r. Nr 15,  poz.148 z późn. zm.) uchwala się 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Tekstpodstawowy3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kstpodstawowy3"/>
        <w:numPr>
          <w:ilvl w:val="0"/>
          <w:numId w:val="3"/>
        </w:numPr>
        <w:rPr/>
      </w:pPr>
      <w:r>
        <w:rPr/>
        <w:t>Ustala się na rok 2005 stawki dotacji przedmiotowych dla Ośrodka Sportu, Rehabilitacji i Rekreacji w Kaliszu w następującej wysoko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dofinansowanie kosztów użytkowania :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ytej pływalni</w:t>
        <w:tab/>
        <w:t>-</w:t>
        <w:tab/>
        <w:t>145,38 zł./1 godz.</w:t>
        <w:tab/>
      </w:r>
      <w:r>
        <w:rPr>
          <w:rFonts w:cs="Times New Roman" w:ascii="Times New Roman" w:hAnsi="Times New Roman"/>
          <w:b/>
          <w:i/>
          <w:sz w:val="24"/>
        </w:rPr>
        <w:tab/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l sportowych</w:t>
        <w:tab/>
        <w:t>-</w:t>
        <w:tab/>
        <w:t xml:space="preserve">  89,62 zł./1 godz.</w:t>
        <w:tab/>
        <w:t xml:space="preserve">   </w:t>
      </w:r>
      <w:r>
        <w:rPr>
          <w:rFonts w:cs="Times New Roman" w:ascii="Times New Roman" w:hAnsi="Times New Roman"/>
          <w:b/>
          <w:i/>
          <w:sz w:val="24"/>
        </w:rPr>
        <w:tab/>
      </w:r>
    </w:p>
    <w:p>
      <w:pPr>
        <w:pStyle w:val="Normal"/>
        <w:ind w:left="1080" w:hanging="0"/>
        <w:rPr>
          <w:b/>
          <w:b/>
        </w:rPr>
      </w:pPr>
      <w:r>
        <w:rPr>
          <w:rFonts w:cs="Times New Roman" w:ascii="Times New Roman" w:hAnsi="Times New Roman"/>
          <w:sz w:val="24"/>
        </w:rPr>
        <w:t>-</w:t>
        <w:tab/>
        <w:t>Boisk sportowych</w:t>
        <w:tab/>
        <w:t>-</w:t>
        <w:tab/>
        <w:t xml:space="preserve">  89,22 zł./1 god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3"/>
        </w:numPr>
        <w:rPr/>
      </w:pPr>
      <w:r>
        <w:rPr/>
        <w:t>Łączna kwota dotacji , o której mowa w ust.1 nie może przekroczyć kwoty 1.327 tys. zł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kstpodstawowy3"/>
        <w:rPr/>
      </w:pPr>
      <w:r>
        <w:rPr/>
        <w:t>Wykonanie uchwały powierza się Prezydentowi Miasta Kalisz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 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asadnie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uchwały Nr ................. Rady Miejskiej Kalisza z dnia .......................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</w:rPr>
        <w:t>w sprawie ustalenia stawek dotacji przedmiotowych dla Ośrodka Sportu, Rehabilitacji i Rekreacji w Kaliszu – zakładu budżetowego na 2005 ro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W oparciu o przepisy art.19 ust.1 w związku z art.117 ust.3 ustawy o finansach publicznych z budżetu jednostki samorządu terytorialnego mogą być udzielone dotacje przedmiotowe dla zakładów budżetowych i gospodarstw pomocniczych kalkulowane wg stawek jednostkowych.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before="0" w:after="360"/>
        <w:rPr/>
      </w:pPr>
      <w:r>
        <w:rPr/>
        <w:t>Niniejszą uchwałą ustala się wysokości ww. stawek dla Ośrodka Sportu, Rehabilitacji i Rekreacji w Kaliszu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 dofinansowanie kosztów użytkowania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rytej pływalni z zapleczem socjalno - sanitarny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25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zt użytkowania </w:t>
        <w:tab/>
        <w:tab/>
        <w:tab/>
        <w:t xml:space="preserve">1 godz. </w:t>
        <w:tab/>
        <w:t xml:space="preserve"> 274,54 zł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zty pokryte z wpływów  </w:t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ab/>
        <w:t>-129,16 zł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tacja</w:t>
        <w:tab/>
        <w:tab/>
        <w:tab/>
        <w:tab/>
        <w:tab/>
        <w:tab/>
        <w:t xml:space="preserve">  145,38 zł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1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</w:rPr>
        <w:t>Dotacja roczna: 4.800 godz. x 145,38 zł = 697.824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użytkowania krytej pływalni przewiduje się na poziomie roku poprzednieg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mo to koszt użytkowania 1 godz. krytej pływalni nie jest równoważony wpływami z biletów ( pomimo zakładanego wzrostu przychodów 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Pływalnia czynna jest codziennie przez 16 godzin na dobę (21 zmian co 45 minut), co daje 480 godzin miesięcznie ( 30 dni x 16 godz.), a rocznie 4800 godz.( funkcjonuje 10 miesięcy). Roczny koszt użytkowania krytej pływalni wynosi 1.317.782 zł. Jedna godzina użytkowania pływalni kosztuje 274,54 zł (1.317.782 : 4.800 godz. = 274,54). Z basenu w głównej mierze korzystają dzieci oraz młodzież szkolna, jak i zrzeszona w klubach sportowych oraz stowarzyszeniach działających na terenie miasta, którym dodatkowo przysługuje zniżka w wysokości 25%. Średnia cena biletu wynosi 5,20 zł i waha się ona w granicach 3-5 zł od osoby bilet ulgowy i 5-8 zł od osoby bilet normalny . Ceny wstępu na krytą pływalnię zostały uelastycznione w odniesieniu do określonych dni i godzin . Wpływy z użytkowania 1 godz. wynoszą przeciętnie 129,16 zł (619.968 : 4800 godz.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tacja w ustalonej wysokości pozwoli na udostępnienie pływalni szerokiej rzeszy mieszkańców Kalisza (średnio 120.000 osób rocznie) 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al sportowych z zapleczem socjalno - sanitarnym</w:t>
      </w:r>
    </w:p>
    <w:p>
      <w:pPr>
        <w:pStyle w:val="Normal"/>
        <w:ind w:left="19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zt użytkowania </w:t>
        <w:tab/>
        <w:tab/>
        <w:t xml:space="preserve">1 godz. </w:t>
        <w:tab/>
        <w:t xml:space="preserve">              119,47 zł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pokryte z wpływów</w:t>
        <w:tab/>
        <w:t>1 godz.</w:t>
        <w:tab/>
        <w:tab/>
      </w:r>
      <w:r>
        <w:rPr>
          <w:rFonts w:cs="Times New Roman" w:ascii="Times New Roman" w:hAnsi="Times New Roman"/>
          <w:sz w:val="24"/>
          <w:u w:val="single"/>
        </w:rPr>
        <w:tab/>
        <w:t>-   29,85 zł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tacja</w:t>
        <w:tab/>
        <w:tab/>
        <w:tab/>
        <w:t>1 godz.</w:t>
        <w:tab/>
        <w:tab/>
        <w:tab/>
        <w:t xml:space="preserve">    89,62 zł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372" w:firstLine="708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otacja roczna: 6.240 godz. x 89,62 zł = 559.228 zł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Trzy hale sportowe OSRiR użytkowane są przez dzieci i młodzież szkolną oraz stowarzyszenia sportowe i społeczne przez 26 godz. Dziennie (średnio 1 hala 8,6 godz.), 624 godz. miesięcznie </w:t>
      </w:r>
      <w:r>
        <w:rPr>
          <w:rFonts w:cs="Times New Roman" w:ascii="Times New Roman" w:hAnsi="Times New Roman"/>
          <w:i/>
          <w:sz w:val="24"/>
        </w:rPr>
        <w:t xml:space="preserve">( 26 godz. x 6 dni x 4 tyg. </w:t>
      </w:r>
      <w:r>
        <w:rPr>
          <w:rFonts w:cs="Times New Roman" w:ascii="Times New Roman" w:hAnsi="Times New Roman"/>
          <w:sz w:val="24"/>
        </w:rPr>
        <w:t xml:space="preserve">), a rocznie 6.240 godz. </w:t>
      </w:r>
      <w:r>
        <w:rPr>
          <w:rFonts w:cs="Times New Roman" w:ascii="Times New Roman" w:hAnsi="Times New Roman"/>
          <w:i/>
          <w:sz w:val="24"/>
        </w:rPr>
        <w:t>( przy 10 miesiącach użytkowania )</w:t>
      </w:r>
      <w:r>
        <w:rPr>
          <w:rFonts w:cs="Times New Roman" w:ascii="Times New Roman" w:hAnsi="Times New Roman"/>
          <w:sz w:val="24"/>
        </w:rPr>
        <w:t>. Roczny koszt użytkowania 3 hal wynosi 745.491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Jedna godz. użytkowania hali kosztuje średnio 119,47 zł (745.491 : 6240 godz.). Ze względu na fakt, że znaczna część użytkowników  ( kluby i stowarzyszenia ) korzysta z hal w wysokości opłat pokrywających jedynie koszty energii , wody , ogrzewania itp. , przeciętne wpływy z użytkowania 1 godz. wynoszą 29,85 zł (186.264 : 6240)  i nie równoważą faktycznych kosztów użytkowania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sokość ustalonej dotacji pozwoli na niekomercyjne udostępnianie hal na treningi, zawody oraz działalność rekreacyjną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oiska sportowe z zapleczem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zt użytkowania </w:t>
        <w:tab/>
        <w:tab/>
        <w:t xml:space="preserve">1 godz. </w:t>
        <w:tab/>
        <w:tab/>
        <w:t xml:space="preserve">    105,00 zł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pokryte z wpływów</w:t>
        <w:tab/>
        <w:t>1 godz.</w:t>
        <w:tab/>
        <w:tab/>
      </w:r>
      <w:r>
        <w:rPr>
          <w:rFonts w:cs="Times New Roman" w:ascii="Times New Roman" w:hAnsi="Times New Roman"/>
          <w:sz w:val="24"/>
          <w:u w:val="single"/>
        </w:rPr>
        <w:tab/>
        <w:t>-    15,78 zł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tacja</w:t>
        <w:tab/>
        <w:tab/>
        <w:tab/>
        <w:t>1 godz.</w:t>
        <w:tab/>
        <w:tab/>
        <w:tab/>
        <w:t xml:space="preserve">      89,22 zł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24"/>
        </w:rPr>
        <w:t>Dotacja roczna: 784 godz. x 89,22 zł = 69.948 z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Stadion sportowy z bieżnią okólną i zapleczem oraz 2 boiska boczne użytkowane są średnio przez 7 miesięcy w roku, po 16 dni x 7 godz. w każdym dniu, co w skali roku daje 784 godz. </w:t>
      </w:r>
      <w:r>
        <w:rPr>
          <w:rFonts w:cs="Times New Roman" w:ascii="Times New Roman" w:hAnsi="Times New Roman"/>
          <w:i/>
          <w:sz w:val="24"/>
        </w:rPr>
        <w:t>( 7 miesięcy x 16 dni x 7 god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>. Roczny koszt użytkowania stadionu z bieżnią okólną i zapleczem wynosi 82.322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szt użytkowania 1 godz. wynosi średnio 105,00 zł (82.322 : 784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żytkowanie stadionu odbywa się w większości nieodpłatnie przez młodzież szkolną oraz stowarzyszenia sportowe i społeczne ( lekkoatleci i piłkarze ) na mocy stosownych uchwał i porozumień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ciętne wpływy z 1 godz. wynoszą 15,78 zł (12.372 : 78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Ze względu na fakt, że większość użytkowników zwolniona jest z opłat (kluby i stowarzyszenia) uzyskiwane wpływy nie pokrywają kosztów użytkowania tych obiektów z tego względu </w:t>
      </w:r>
      <w:r>
        <w:rPr>
          <w:rFonts w:cs="Times New Roman" w:ascii="Times New Roman" w:hAnsi="Times New Roman"/>
          <w:b/>
          <w:sz w:val="24"/>
        </w:rPr>
        <w:t>niezbędne jest dofinansowanie z dotacji kosztów użytkowania tych obiektów w wysokości 69.948 zł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89,22 zł x 784 godz.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W oparciu o ww. stawki na 2005 rok w budżecie Kalisza – Miasta na prawach powiatu zaplanowano dotację w wysokości: </w:t>
      </w:r>
      <w:r>
        <w:rPr>
          <w:rFonts w:cs="Times New Roman" w:ascii="Times New Roman" w:hAnsi="Times New Roman"/>
          <w:b/>
          <w:sz w:val="24"/>
        </w:rPr>
        <w:t>1.327.000 zł.</w:t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4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firstLine="630"/>
      <w:outlineLvl w:val="3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57:00Z</dcterms:created>
  <dc:creator>OSRIR</dc:creator>
  <dc:description/>
  <dc:language>en-US</dc:language>
  <cp:lastModifiedBy>Emilia Sakowska</cp:lastModifiedBy>
  <cp:lastPrinted>2004-11-18T10:20:00Z</cp:lastPrinted>
  <dcterms:modified xsi:type="dcterms:W3CDTF">2004-12-14T12:57:00Z</dcterms:modified>
  <cp:revision>2</cp:revision>
  <dc:subject/>
  <dc:title>Uchwała Nr </dc:title>
</cp:coreProperties>
</file>