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...........</w:t>
      </w:r>
    </w:p>
    <w:p>
      <w:pPr>
        <w:pStyle w:val="Heading1"/>
        <w:rPr/>
      </w:pPr>
      <w:r>
        <w:rPr/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Pleszewski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Na podstawie art.12 pkt 11 w związku z art.91 i art.92 ust.1 pkt 1 i ust.2 ustawy z dnia 5 czerwca 1998r. o samorządzie powiatowym /Dz. U .z 2001r.Nr 142 poz.1592 z późn. zm./ w zw. z art. 86 ust.3 i 4 ustawy z dnia 12 marca 2004r.o pomocy społecznej /Dz. U. Nr 64 poz.593 z późn. zm. / oraz art.111 ust.2 pkt 3 ustawy z dnia 26 listopada 1998r.o finansach publicznych /Dz. U. z 2003r.Nr 15 poz.148 z późn. zm./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yraża się zgodę na zawarcie przez Miasto Kalisz porozumienia z Powiatem Pleszewskim w przedmiocie umieszczenia dziecka w rodzinie zastępczej, oraz ponoszenia wydatków na jego utrzyma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czegółowe warunki umieszczenia i ponoszenia wydatków , o których mowa w ust.1 określi porozumieni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 </w:t>
      </w:r>
      <w:r>
        <w:br w:type="page"/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>
          <w:b/>
          <w:sz w:val="28"/>
        </w:rPr>
        <w:t>do uchwały Nr .......................... Rady Miejskiej Kalisza z dnia 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Pleszewski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Zgodnie z art.86 ust 3i4 ustawy z dnia 12 marca 2004r.o pomocy społecznej /Dz.U.Nr64 poz.593 z poźn.zm/ w przypadku umieszczenia dziecka w rodzinie zastępczej na terenie innego powiatu , powiat właściwy ze względu na miejsce zamieszkania dziecka przed umieszczeniem w rodzinie zastępczej ponosi wydatki na jego utrzymanie w łącznej kwocie świadczeń przysługującej danej rodzinie zastęp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tym , że dziecko pochodzące z miasta Kalisza zostało umieszczone w rodzinie zastępczej z terenu Powiatu Pleszewskiego zachodzi konieczność zawarcia takiego porozum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59:00Z</dcterms:created>
  <dc:creator>OEM</dc:creator>
  <dc:description/>
  <dc:language>en-US</dc:language>
  <cp:lastModifiedBy>Emilia Sakowska</cp:lastModifiedBy>
  <cp:lastPrinted>2004-07-01T00:48:00Z</cp:lastPrinted>
  <dcterms:modified xsi:type="dcterms:W3CDTF">2004-12-14T12:59:00Z</dcterms:modified>
  <cp:revision>2</cp:revision>
  <dc:subject/>
  <dc:title>UCHWAŁA Nr </dc:title>
</cp:coreProperties>
</file>