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Uchwała Nr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sprawie zasad sprawienia pogrzebu przez Miejski Ośrodek Pomocy Społecznej w Kaliszu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Na podstawie art.18 ust.1 ustawy z dnia 08 marca 1990r. o samorządzie gminnym         /Dz.U. z 2001r. Nr 142, poz. 1591 z późn. zm./, art.44  ustawy z dnia 12 marca 2004r. </w:t>
        <w:br/>
        <w:t xml:space="preserve">o pomocy społecznej /Dz.U. Nr 64, poz.593 z późn. zm./ oraz art.10 ust.3 ustawy </w:t>
        <w:br/>
        <w:t>z dnia 31 stycznia 1959r. o cmentarzach i chowaniu zmarłych / Dz.U. z 2000r. Nr 23, poz.295 z późn. zm./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 xml:space="preserve">Miejski Ośrodek Pomocy Społecznej w Kaliszu dokonuje sprawienia pogrzebu w tym również osobom bezdomnym, jeżeli brak jest osób zobowiązanych do dokonania pogrzebu lub innych osób deklarujących dokonanie pochówk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rawienie pogrzebu odbywa się zgodnie z wyznaniem zmarłeg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chówku dokonuje się na cmentarzach położonych na terenie m.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prawienie pogrzebu obejmuje dokonanie niezbędnych czynności z tym związanych </w:t>
        <w:br/>
        <w:t>a w szczególności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ormalności związane z uzyskaniem aktu zgonu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zierżawą placu pod grób ziemny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kup trumny lub urny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echowaniem zwłok w chłodni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kup tabliczki natrumiennej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kopaniem i zakopaniem grobu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oniecznym transportem zwłok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bsługą pogrzebu w tym ubraniem zwłok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płatami związanymi z obrządkiem wyznani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/>
        <w:t>Jeżeli zmarły posiadał rodzinę, czynności zmierzające do pochówku muszą być poprzedzone ustaleniami dotyczącymi możliwości sprawienia pogrzebu przez rodzinę lub częściowego partycypowania w kosztach pochówku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>W zleceniu pochówku określa się niezbędne czynności wymienione w § 4 zależne od okoliczności sprawy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>Zapłaty za sprawienie pogrzebu dokonuje się na podstawie rachunku z wyszczególnionymi pozycjami kosztowymi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>Wydatki poniesione na sprawienie pogrzebu podlegają zwrotowi od spadkobierców z masy spadkowej lub z zasiłku pogrzebowego przysługującego po osobie zmarłej na podstawie odrębnych przepis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6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/>
        <w:t>Wykonanie uchwały powierza się Prezydentowi Miasta Kalisz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/>
        <w:t>Uchwała wchodzi w życie po upływie 14 dni od dnia ogłoszenia w Dzienniku Urzędowym Województwa Wielkopolskiego.</w:t>
      </w:r>
      <w:r>
        <w:br w:type="page"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  <w:t>do uchwały Nr.................... Rady Miejskiej Kalisza z dnia.......................</w:t>
      </w:r>
    </w:p>
    <w:p>
      <w:pPr>
        <w:pStyle w:val="Tekstpodstawowy2"/>
        <w:rPr>
          <w:b/>
          <w:b/>
        </w:rPr>
      </w:pPr>
      <w:r>
        <w:rPr>
          <w:b/>
        </w:rPr>
        <w:t>w sprawie  zasad sprawienia pogrzebu przez Miejski Ośrodek Pomocy Społecznej w Kaliszu</w:t>
      </w:r>
      <w:r>
        <w:rPr/>
        <w:t>.</w:t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Z dniem 01 maja 2004r. weszła w życie ustawa z dnia 12 marca 2004r. o pomocy społecznej, która w art. 17 ust.1 pkt 15 określa, że sprawienie pogrzebu, w tym osobom bezdomnym należy do zadań własnych gminy o charakterze obowiązkowym. Natomiast art. 44 cyt. ustawy mówi, że sprawienie pogrzebu odbywa się w sposób ustalony przez gminę, zgodnie z wyznaniem zmarłego.</w:t>
      </w:r>
    </w:p>
    <w:p>
      <w:pPr>
        <w:pStyle w:val="Tekstpodstawowy2"/>
        <w:jc w:val="both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2:56:00Z</dcterms:created>
  <dc:creator>MOPS</dc:creator>
  <dc:description/>
  <dc:language>en-US</dc:language>
  <cp:lastModifiedBy>Emilia Sakowska</cp:lastModifiedBy>
  <cp:lastPrinted>2004-11-02T15:29:00Z</cp:lastPrinted>
  <dcterms:modified xsi:type="dcterms:W3CDTF">2004-12-14T12:56:00Z</dcterms:modified>
  <cp:revision>2</cp:revision>
  <dc:subject/>
  <dc:title>    Uchwała Nr</dc:title>
</cp:coreProperties>
</file>