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Heading1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 xml:space="preserve">w sprawie nadania statutu </w:t>
      </w:r>
      <w:r>
        <w:rPr>
          <w:b/>
          <w:color w:val="000000"/>
          <w:sz w:val="24"/>
        </w:rPr>
        <w:t>Dziennemu Domowi Pomocy Społecznej</w:t>
      </w:r>
      <w:r>
        <w:rPr>
          <w:b/>
          <w:sz w:val="24"/>
        </w:rPr>
        <w:t xml:space="preserve"> </w:t>
      </w:r>
      <w:r>
        <w:rPr>
          <w:b/>
          <w:color w:val="000000"/>
          <w:spacing w:val="-3"/>
          <w:sz w:val="24"/>
        </w:rPr>
        <w:t>w Kaliszu.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</w:rPr>
        <w:t xml:space="preserve">Na podstawie art. 18 ust.1 i ust. 2 pkt. 9 lit. „h", ustawy </w:t>
      </w:r>
      <w:r>
        <w:rPr>
          <w:color w:val="000000"/>
          <w:spacing w:val="1"/>
          <w:sz w:val="24"/>
        </w:rPr>
        <w:t xml:space="preserve">z dnia 8 marca 1990 roku o samorządzie gminnym ( Dz. U. z 2001 r. Nr 142, </w:t>
      </w:r>
      <w:r>
        <w:rPr>
          <w:color w:val="000000"/>
          <w:sz w:val="24"/>
        </w:rPr>
        <w:t>poz. 1591 z późn. zm.) oraz art. 17 ust. 2 pkt 3 i art. 51 ust. 4 ustawy z dnia 12 marca 2004r. o pomocy społecznej (Dz. U. Nr 64, poz. 593 z późn, zm.) uchwala się , co następuje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§1.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Dziennemu Domowi Pomocy Społecznej w Kaliszu nadaje się statut w brzmieniu </w:t>
      </w:r>
      <w:r>
        <w:rPr>
          <w:color w:val="000000"/>
          <w:spacing w:val="-1"/>
          <w:sz w:val="24"/>
        </w:rPr>
        <w:t>stanowiącym załącznik do niniejszej uchwały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§2.</w:t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ykonanie uchwały powierza się Prezydentowi Miasta Kalisza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§3.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Traci moc uchwała Nr XXVII/404/2000 Rady Miejskiej Kalisza z dnia 14.12.2000r. </w:t>
        <w:br/>
      </w:r>
      <w:r>
        <w:rPr>
          <w:color w:val="000000"/>
          <w:spacing w:val="-1"/>
          <w:sz w:val="24"/>
        </w:rPr>
        <w:t>w sprawie nadania statutu dla Dziennego Domu Pomocy Społecznej w Kaliszu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§4.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Uchwała wchodzi w życie z dniem podjęcia.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zasadnienie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>do uchwały Nr...................    Rady Miejskiej Kalisza z dnia  ........................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 sprawie nadania statutu  Dziennemu  Domowi  Pomocy Społecznej w Kalisz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 koniecznością  dostosowania  wewnętrznych przepisów do nowych regulacji prawnych   konieczne  jest wprowadzenie  zmian  w zapisach  statutu  DDPS z 2000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wy statut zawiera określenie  podstawowego zakresu  usług świadczonych przez DDPS  oraz regulacje dotyczące   wprowadzenia w miarę możliwości  świadczenia usług na zasadach odpłatności - bez  dofinansowania  ze środków pomocy społe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powyższym  wprowadzenie  nowego statutu Dziennego Domu Pomocy Społecznej w Kaliszu  jest uzasadnion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do uchwały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r ..................................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ady Miejskiej Kalisza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dnia ...........................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4"/>
        </w:rPr>
        <w:t>Dziennego Domu Pomocy Społecznej w Kaliszu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l - Postanowienia ogó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zienny Dom Pomocy Społecznej w Kaliszu, zwany dalej „DDPS” działa </w:t>
        <w:br/>
        <w:t>w szczególności na podstawie: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y z dnia 12 marca 2004r. o pomocy społecznej (Dz.U. Nr64, poz. 593 </w:t>
        <w:br/>
        <w:t>z późn. zm.)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y z dnia 26 listopada 1998r. o finansach publicznych (Dz.U. z 2003r. Nr15, poz.148 z późn.zm.)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y z dnia 8 marca 1990r. o samorządzie gminnym (Dz. U z 2001r. .Nr 142, poz. 1591 z późn. zm.)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</w:rPr>
        <w:t>innych przepisów dotyczących jednostek organizacyjnych pomocy społecznej,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ego statu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PS jest jednostką organizacyjną Miasta Kalisza, jednostką pomocy społecznej dziennego pobytu, działającą w formie jednostki budżetowej.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zarem działania DDPS jest miasto Kalisz.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dziba DDPS znajduje się w Kalisz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PS jest pracodawcą w rozumieniu przepisów prawa prac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II - Cel, zakres usług i zasady odpłatności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DDPS jest zapewnienie dziennego pobytu i podstawowych usług opiekuńczych osobom, które ze względu na wiek, chorobę lub niepełnosprawność wymagają częściowej opieki i pomocy w zaspokajaniu niezbędnych potrzeb życiowych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odstawowego zakresu usług świadczonych w DDPS należy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apia zajęciowa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owe usługi opiekuńcze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habilitacja lecznicza i profilaktyczna w miarę posiadanych możliwości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lność kulturalna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kreacja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biady,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a socjaln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usług określony w ust. 1 może być rozszerzony o śniadania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6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DPS świadczy usługi, o których mowa w </w:t>
      </w:r>
      <w:r>
        <w:rPr>
          <w:rFonts w:cs="Arial" w:ascii="Arial" w:hAnsi="Arial"/>
          <w:sz w:val="24"/>
        </w:rPr>
        <w:t>§</w:t>
      </w:r>
      <w:r>
        <w:rPr>
          <w:rFonts w:cs="Times New Roman" w:ascii="Times New Roman" w:hAnsi="Times New Roman"/>
          <w:sz w:val="24"/>
        </w:rPr>
        <w:t xml:space="preserve"> 5 na podstawie skierowania wydanego przez Miejski Ośrodek Pomocy Społecznej w Kaliszu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obyt w DDPS osoby korzystające ponoszą odpłatność określoną w skierowaniu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Zasady ponoszenia odpłatności za pobyt w DDPS dla osób kierowanych przez Miejski Ośrodek Pomocy Społecznej w Kaliszu określa Rada Miejska Kalisza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7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usług DDPS mogą również korzystać odpłatnie osoby nie posiadające skierowania, które ze względu na wiek, chorobę lub niepełnosprawność wymagają częściowej opieki i pomocy w zaspokajaniu niezbędnych potrzeb życiowych.</w:t>
      </w:r>
    </w:p>
    <w:p>
      <w:pPr>
        <w:pStyle w:val="Zwykytek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łatność dla osób, o których mowa w ust. 1 za usługi DDPS określa Prezydent Miasta Kalisz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III - Zarządzanie i organizacj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8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PS kieruje kierownik zatrudniony i zwalniany przez Prezydenta Miasta Kalisza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rownik działa jednoosobowo, na podstawie pełnomocnictwa udzielonego przez Prezydenta Miasta Kalisza i ponosi odpowiedzialność za całokształt funkcjonowania DDPS.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rownika w czasie jego nieobecności zastępuje wyznaczony pracownik.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9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</w:rPr>
        <w:t>Strukturę organizacyjną DDPS określa regulamin organizacyjny ustalony przez kierownika i zatwierdzony przez Prezydenta Miasta Kalisza.</w:t>
      </w:r>
    </w:p>
    <w:p>
      <w:pPr>
        <w:pStyle w:val="Zwykytekst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wa i obowiązki osób korzystających z DDPS określa regulamin porządkowy ustalony przez kierownika i zatwierdzony przez Prezydenta Miasta Kalisza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>Rozdział IV - Mienie i gospodarka finansowa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0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enie DDPS jest własnością Miasta Kalisza i może być wykorzystywane jedynie do realizacji celów związanych z działalnością statutową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  <w:sz w:val="24"/>
        </w:rPr>
        <w:t xml:space="preserve"> 11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DPS prowadzi gospodarkę finansową według zasad określonych dla jednostek budżetow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V - Postanowienia końcowe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2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zpośredni nadzór nad DDPS sprawuje Miejski Ośrodek Pomocy Społecznej </w:t>
        <w:br/>
        <w:t>w Kalisz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3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y statutu mogą być dokonane w trybie właściwym dla jego nadani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outlineLvl w:val="0"/>
    </w:pPr>
    <w:rPr>
      <w:rFonts w:ascii="Arial" w:hAnsi="Arial" w:cs="Arial"/>
      <w:color w:val="000000"/>
      <w:spacing w:val="2"/>
      <w:sz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</w:pPr>
    <w:rPr>
      <w:b/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36:00Z</dcterms:created>
  <dc:creator>UMK</dc:creator>
  <dc:description/>
  <dc:language>en-US</dc:language>
  <cp:lastModifiedBy>Urząd Miejski w Kaliszu</cp:lastModifiedBy>
  <dcterms:modified xsi:type="dcterms:W3CDTF">2005-01-20T12:36:00Z</dcterms:modified>
  <cp:revision>2</cp:revision>
  <dc:subject/>
  <dc:title>Uchwała Nr </dc:title>
</cp:coreProperties>
</file>