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</w:rPr>
        <w:t>Uchwała Nr XXVI/     /2004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Rady Miejskiej Kalisza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z dnia   27 stycznia  2004  roku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 sprawie  zmian składu osobowego Komisji Rady Miejskiej 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podstawie art.21 ust.1 ustawy z dnia 8 marca 1990 roku o samorządzie gminnym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Dz.U. z 2001 roku, Nr 142 poz.1591 z późn. zm.) uchwala się,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.</w:t>
      </w:r>
    </w:p>
    <w:p>
      <w:pPr>
        <w:pStyle w:val="Normal"/>
        <w:ind w:left="7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jmuje się rezygnację radnego Kazimierza Fedorowa   ze składu osobowego  Komisji Infrastruktury, Rozwoju i Integracji Europejskiej oraz Komisji Rewizyjnej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§ 2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wniosek zainteresowanych  dopisuje się  radnego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Marka Nowaka  do składu osobowego Komisji Rewizyjnej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Stanisława Juszczaka do składu osobowego Komisji Prawa, Porządku  Publicznego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i Samorządu Osiedlowego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3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Przewodniczącemu 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4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3:00:00Z</dcterms:created>
  <dc:creator>iza</dc:creator>
  <dc:description/>
  <dc:language>en-US</dc:language>
  <cp:lastModifiedBy>Urząd Miejski w Kaliszu</cp:lastModifiedBy>
  <cp:lastPrinted>2005-01-17T15:11:00Z</cp:lastPrinted>
  <dcterms:modified xsi:type="dcterms:W3CDTF">2005-01-20T13:00:00Z</dcterms:modified>
  <cp:revision>2</cp:revision>
  <dc:subject/>
  <dc:title>Email Template</dc:title>
</cp:coreProperties>
</file>