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…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………...............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w sprawie Wieloletniego Programu Inwestycyjnego Kalisza-Miasta na prawach powiatu na lata 2006-200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 18 ust. 2 pkt 6 ustawy z dnia 8 marca 1990 r. o samorządzie gminnym (Dz. U. z 2001 r. Nr 142, poz. 1591 z późn. zm.) uchwala się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 się Wieloletni Program Inwestycyjny Kalisza - Miasta ma prawach powiatu na lata 2006-2009, w brzmieniu określonym w załączniku do niniejszej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W kolejnych latach realizacji Programu, będzie on weryfikowany odpowiednio do nowych uwarunkowań dotyczących: potrzeb rzeczowych, zasobów środków finansowych, zmian harmonogramu inwestycji itp. Aktualizacja Programu obejmująca lata 2007-2010, sporządzona zostanie po uchwaleniu budżetu Kalisza – Miasta na prawach powiatu na rok 2006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do uchwały Nr........................ Rady Miejskiej Kalisza  z dnia..................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Wieloletniego Programu Inwestycyjnego Kalisza – Miasta na prawach powiatu na lata 2006-200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Ustawa samorządowa nakłada na Miasto obowiązek zaspokojenia potrzeb społeczności lokalnej. Realizacja tych zadań łączy się z szeroko pojętą działalnością inwestycyjną, mającą na celu zapewnienie możliwości rozwojowych we wszystkich dziedzinach życia a także z realizacją zobowiązań akcesyjnych. Działalność ta powinna być prowadzona planowo i uwzględniać odpowiednio długą perspektywę czasową. Wynika to nie tylko </w:t>
        <w:br/>
        <w:t xml:space="preserve">z okresu realizacji poszczególnych przedsięwzięć inwestycyjnych, ale przede wszystkim z konieczności ustalenia zasad polityki inwestycyjnej Miasta, a następnie ich przestrzegania. W ten sposób możliwe będzie przyjęcie podstawowego kryterium decydującego w dłuższym okresie czasu o realizacji poszczególnych przedsięwzięć tj. dobrze pojętego interesu Miasta, rozumianego zarówno w sensie społecznym, ekonomicznym jak i technicznym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niejsza uchwała jest podstawowym elementem tej polityki, a jej uchwalenie pozwoli na podejmowanie z odpowiednim wyprzedzeniem wszelkich działań, związanych </w:t>
        <w:br/>
        <w:t xml:space="preserve">z procesem inwestycyjnym. Ułatwi ona długofalową progonozę wydatków budżetowych, określi zdolności zaciągania zobowiązań finansowych na realizację zadań wynikających z Programu, a przede wszystkim pozwoli na skuteczne poszukiwanie zewnętrznych źródeł ich dofinansowania. Stanowi ona też jednoznaczne poparcie </w:t>
        <w:br/>
        <w:t xml:space="preserve">i zapewnienie przez Radę Miejską Kalisza ciągłości realizacji inwestycji, w tym także inwestycji dofinansowywanych ze środków Unii Europejskiej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świetle powyższego podjęcie uchwały jest w pełni uzasadn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  <w:szCs w:val="32"/>
      <w:lang w:bidi="he-I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54:00Z</dcterms:created>
  <dc:creator>Anna Humięcka</dc:creator>
  <dc:description/>
  <dc:language>en-US</dc:language>
  <cp:lastModifiedBy>Urząd Miejski w Kaliszu</cp:lastModifiedBy>
  <cp:lastPrinted>2005-01-07T07:35:00Z</cp:lastPrinted>
  <dcterms:modified xsi:type="dcterms:W3CDTF">2005-01-20T12:54:00Z</dcterms:modified>
  <cp:revision>2</cp:revision>
  <dc:subject/>
  <dc:title>Uchwała </dc:title>
</cp:coreProperties>
</file>