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  ................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nadania nazwy nowej ulicy publicznej na terenie miasta Kalisz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Na podstawie art. 18 ust. 2  pkt. 13, art. 40 ust. 1 ustawy z dnia 8 marca 1990 r. </w:t>
        <w:br/>
        <w:t>o samorządzie gminnym (Dz. U. z 2001 r. Nr 142, poz. 1591 ze zm.) uchwala się,</w:t>
        <w:br/>
        <w:t>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daje się drodze będącej w ciągu komunikacyjnym „Trasy Stanczukowskiego”, biegnącej w kierunku północnym od skrzyżowania z ul. Poznańską do ul. Cypriana Godebskiego nazwę </w:t>
      </w:r>
      <w:r>
        <w:rPr>
          <w:b/>
          <w:sz w:val="24"/>
        </w:rPr>
        <w:t>ul. Józefa Piłsudskiego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Przebieg ulicy przedstawiony jest na mapie stanowiącej załącznik do niniejszej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46:00Z</dcterms:created>
  <dc:creator>M Chojnacka</dc:creator>
  <dc:description/>
  <dc:language>en-US</dc:language>
  <cp:lastModifiedBy>Urząd Miejski w Kaliszu</cp:lastModifiedBy>
  <cp:lastPrinted>2005-01-14T14:23:00Z</cp:lastPrinted>
  <dcterms:modified xsi:type="dcterms:W3CDTF">2005-01-20T12:46:00Z</dcterms:modified>
  <cp:revision>2</cp:revision>
  <dc:subject/>
  <dc:title>UCHWAŁA   Nr   </dc:title>
</cp:coreProperties>
</file>