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3"/>
        <w:rPr/>
      </w:pPr>
      <w:r>
        <w:rPr/>
        <w:t xml:space="preserve">zmieniająca uchwałę w sprawie zmiany Wieloletniego planu rozwoju </w:t>
        <w:br/>
        <w:t xml:space="preserve">i modernizacji urządzeń wodociągowych i urządzeń kanalizacyjnych </w:t>
        <w:br/>
        <w:t xml:space="preserve">na lata 2003-2005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Na podstawie art.18 ust.2 pkt.15 ustawy z dnia 8 marca 1990r. o samorządzie gminnym (Dz.U. z 2001r. Nr.142, poz.1591 z późn. zm.) oraz  art 21 ust. 1 i 4 ustawy </w:t>
        <w:br/>
        <w:t>z dnia 7 czerwca 2001 r. o zbiorowym zaopatrzeniu w wodę i zbiorowym odprowadzeniu ścieków (Dz.U. Nr 72, poz. 747 z późn. zm.),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 załączniku do uchwały Nr V/72/2003  Rady Miejskiej Kalisza z dnia 27 marca 2003 r. w sprawie Wieloletniego planu rozwoju i modernizacji urządzeń wodociągowych i urządzeń kanalizacyjnych na lata 2003-2005 wprowadza się następujące zmiany:</w:t>
      </w:r>
    </w:p>
    <w:p>
      <w:pPr>
        <w:pStyle w:val="TextBody"/>
        <w:numPr>
          <w:ilvl w:val="0"/>
          <w:numId w:val="3"/>
        </w:numPr>
        <w:rPr/>
      </w:pPr>
      <w:r>
        <w:rPr/>
        <w:t>w Dz. III – Zadania rozwojowo modernizacyjne w latach 2003 – 2005 w części dotyczącej  planu nakładów na rok 2005 w następujących pozycjach:</w:t>
      </w:r>
    </w:p>
    <w:p>
      <w:pPr>
        <w:pStyle w:val="TextBody"/>
        <w:numPr>
          <w:ilvl w:val="0"/>
          <w:numId w:val="2"/>
        </w:numPr>
        <w:rPr/>
      </w:pPr>
      <w:r>
        <w:rPr/>
        <w:t>w pozycji 11, kolumna 7   kwotę  „185 tys. zł” zastępuje się kwotą „600 tys. zł”;</w:t>
      </w:r>
    </w:p>
    <w:p>
      <w:pPr>
        <w:pStyle w:val="TextBody"/>
        <w:numPr>
          <w:ilvl w:val="0"/>
          <w:numId w:val="2"/>
        </w:numPr>
        <w:rPr/>
      </w:pPr>
      <w:r>
        <w:rPr/>
        <w:t>w pozycji 12, kolumna 7   kwotę  „600 tys. zł” zastępuje się kwotą „0 zł” ;</w:t>
      </w:r>
    </w:p>
    <w:p>
      <w:pPr>
        <w:pStyle w:val="TextBody"/>
        <w:numPr>
          <w:ilvl w:val="0"/>
          <w:numId w:val="2"/>
        </w:numPr>
        <w:rPr/>
      </w:pPr>
      <w:r>
        <w:rPr/>
        <w:t>w pozycji 13, kolumna 7   kwotę  „300 tys. zł” zastępuje się kwotą „0 zł”;</w:t>
      </w:r>
    </w:p>
    <w:p>
      <w:pPr>
        <w:pStyle w:val="TextBody"/>
        <w:numPr>
          <w:ilvl w:val="0"/>
          <w:numId w:val="2"/>
        </w:numPr>
        <w:rPr/>
      </w:pPr>
      <w:r>
        <w:rPr/>
        <w:t>w pozycji 16, kolumna 7   kwotę  „2 200 tys. zł” zastępuje się kwotą „0 zł”;</w:t>
      </w:r>
    </w:p>
    <w:p>
      <w:pPr>
        <w:pStyle w:val="TextBody"/>
        <w:numPr>
          <w:ilvl w:val="0"/>
          <w:numId w:val="2"/>
        </w:numPr>
        <w:rPr/>
      </w:pPr>
      <w:r>
        <w:rPr/>
        <w:t>w pozycji 17, kolumna 7   kwotę  „565 tys. zł” zastępuje się kwotą „0 zł”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 pozycji 22, kolumna 7   kwotę  „0 zł” zastępuje się kwotą „220 tys. zł”;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 pozycji 23, kolumna 7   kwotę  „200 tys. zł” zastępuje się kwotą „400 tys. zł”; </w:t>
      </w:r>
    </w:p>
    <w:p>
      <w:pPr>
        <w:pStyle w:val="TextBody"/>
        <w:numPr>
          <w:ilvl w:val="0"/>
          <w:numId w:val="2"/>
        </w:numPr>
        <w:rPr/>
      </w:pPr>
      <w:r>
        <w:rPr/>
        <w:t>w pozycji 24, kolumna 7   kwotę  „200 tys. zł” zastępuje się kwotą „0 zł”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odaje się pozycję 30 pn. Budowa rurociągu wodociągowego </w:t>
        <w:br/>
        <w:t xml:space="preserve">w ul. Wał Bernardyński o wartości zadania 100 tys. zł i nakładach na rok 2005 </w:t>
        <w:br/>
        <w:t xml:space="preserve">w wysokości 100 tys. zł, oraz pozycję 31 pn. Współfinansowanie zadania „Uporządkowanie systemu odbioru ścieków w Kaliszu” realizowanego przez Miasto w ramach Funduszu Spójności o wartości zadania 74.315,6 tys. zł </w:t>
        <w:br/>
        <w:t>i nakładach na rok 2005 w wysokości 2.136,7 tys. zł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 Dz. IV - Planowane nakłady inwestycyjne na zadania rozwojowo – modernizacyjne w latach 2003 –2005 w części dotyczącej planowanych nakładów w roku 2005 zmniejsza się nakłady o kwotę </w:t>
        <w:tab/>
        <w:tab/>
        <w:tab/>
        <w:tab/>
        <w:t>793,3 tys. zł</w:t>
      </w:r>
    </w:p>
    <w:p>
      <w:pPr>
        <w:pStyle w:val="TextBody"/>
        <w:ind w:left="360" w:hanging="0"/>
        <w:rPr/>
      </w:pPr>
      <w:r>
        <w:rPr/>
        <w:t>do kwoty 4.896,7 tys. zł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 Dz. V – Planowane źródła sfinansowania zadań rozwojowo – modernizacyjnych </w:t>
        <w:br/>
        <w:t>w części dotyczącej roku 2005</w:t>
      </w:r>
    </w:p>
    <w:p>
      <w:pPr>
        <w:pStyle w:val="TextBody"/>
        <w:ind w:left="360" w:hanging="0"/>
        <w:rPr/>
      </w:pPr>
      <w:r>
        <w:rPr/>
        <w:t xml:space="preserve">1) zwiększa się kwotę amortyzacji o kwotę </w:t>
        <w:tab/>
        <w:tab/>
        <w:tab/>
        <w:tab/>
        <w:t xml:space="preserve">   115 tys. zł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do kwoty 4.305 tys. zł</w:t>
      </w:r>
    </w:p>
    <w:p>
      <w:pPr>
        <w:pStyle w:val="TextBody"/>
        <w:ind w:left="360" w:hanging="0"/>
        <w:rPr/>
      </w:pPr>
      <w:r>
        <w:rPr/>
        <w:t xml:space="preserve">2) zmniejsza się kwotę kredytów o kwotę </w:t>
        <w:tab/>
        <w:tab/>
        <w:tab/>
        <w:tab/>
        <w:t>908,3 tys. zł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do kwoty 91,7 tys. zł</w:t>
      </w:r>
    </w:p>
    <w:p>
      <w:pPr>
        <w:pStyle w:val="TextBody"/>
        <w:ind w:left="360" w:hanging="0"/>
        <w:rPr/>
      </w:pPr>
      <w:r>
        <w:rPr/>
        <w:t xml:space="preserve">3) zmniejsza się łączne źródła finansowania o  kwotę </w:t>
        <w:tab/>
        <w:tab/>
        <w:tab/>
        <w:t>793,3 tys. zł</w:t>
      </w:r>
    </w:p>
    <w:p>
      <w:pPr>
        <w:pStyle w:val="TextBody"/>
        <w:ind w:left="360" w:hanging="0"/>
        <w:rPr/>
      </w:pPr>
      <w:r>
        <w:rPr/>
        <w:t xml:space="preserve">    </w:t>
      </w:r>
      <w:r>
        <w:rPr/>
        <w:t>do kwoty 4.896,7 tys. zł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do uchwały Nr ...................Rady Miejskiej Kalisza z dnia .......................</w:t>
      </w:r>
    </w:p>
    <w:p>
      <w:pPr>
        <w:pStyle w:val="Tekstpodstawowy3"/>
        <w:rPr>
          <w:b w:val="false"/>
          <w:b w:val="false"/>
        </w:rPr>
      </w:pPr>
      <w:r>
        <w:rPr/>
        <w:t xml:space="preserve">zmieniającej uchwałę w sprawie zmiany Wieloletniego planu rozwoju </w:t>
        <w:br/>
        <w:t xml:space="preserve">i modernizacji urządzeń wodociągowych i urządzeń kanalizacyjnych </w:t>
        <w:br/>
        <w:t>na lata 2003-2005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Ustawa z dnia 7 czerwca 2001 r. o zbiorowym zaopatrzeniu w wodę i zbiorowym odprowadzeniu ścieków (Dz.U. Nr 72 poz. 747) reguluje zasady zbiorowego zaopatrzenia w wodę i odprowadzania ścieków, w tym zasady działalności przedsiębiorstw wodociągowo – kanalizacyjnych, udzielania zezwoleń na prowadzenie zbiorowego zaopatrzenia w wodę i zbiorowego odprowadzania ścieków przez te przedsiębiorstwa, a także zasady realizacji budowy i rozbudowy urządzeń wodociągowych i kanalizacyjnych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Zmiana planu wieloletniego podyktowana jest koniecznością dostosowania niektórych zadań rozwojowo – modernizacyjnych do aktualnych potrzeb związanych </w:t>
        <w:br/>
        <w:t xml:space="preserve">z rozbudową sieci wodociągowej oraz z realizacją projektu </w:t>
      </w:r>
      <w:r>
        <w:rPr>
          <w:i/>
          <w:sz w:val="24"/>
        </w:rPr>
        <w:t>Uporządkowanie systemu odbioru ścieków w Kaliszu</w:t>
      </w:r>
      <w:r>
        <w:rPr>
          <w:sz w:val="24"/>
        </w:rPr>
        <w:t xml:space="preserve"> dofinansowywanego z Funduszu Spójności. </w:t>
        <w:br/>
        <w:t>I tak w dziale II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iększenie zakresu zadania związane jest z wykonaniem kanalizacji sanitarnej (grawitacyjnej i tłocznej) wraz z przepompownią ścieków w ul. Niecałej, </w:t>
        <w:br/>
        <w:t>Pl. Kilińskiego, Stawiszyńskiej oraz kanalizacją sanitarną w ul. Wał Staromiejski. Prace te ze względu na wymogi ochrony środowiska wykonane być muszą do 30.06.2005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lizacja całego zadania w ramach zadania wg poz.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 zakończone w 2004r. Nie wymaga nakładów w 2005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16 i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lizacja całego zadania w ramach zadania wg poz.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względu na brak możliwości wejścia na teren (niezakończone wykupy przez Miasto Kalisz pod budowę Trasy Bursztynowej) realizacja zadania przebiega z opóźnieniem. Stąd też konieczność przeniesienia części nakładów na 2005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e względu na brak możliwości uzgodnienia przebiegu rurociągu przez tereny prywatne (miejsce przyszłej obwodnicy) spowodowała zmiany koncepcji i opóźniła opracowanie planów sytuacyjno – wysokościowych potrzebnych do projektowania. Projekt opracowano do końca 2004r. W roku 2005 zostanie rozpoczęta realizacja zadania. W związku z powyższym niezbędne jest przeniesienie nakładów z 2004r. na rok 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24</w:t>
      </w:r>
    </w:p>
    <w:p>
      <w:pPr>
        <w:pStyle w:val="TextBody"/>
        <w:rPr/>
      </w:pPr>
      <w:r>
        <w:rPr/>
        <w:t>Budowa rurociągu wodociągowego w dz. Chmielnik planowana była w nawiązaniu do nowego planu zagospodarowania tej dzielnicy. Ze względu na brak wytyczenia i wykupu terenu pod ulicę obwodową tej dzielnicy, zadanie to jest niemożliwe do realizacji w chwili obecnej. Stąd też należy skreślić w planie realizację w 2005 roku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30</w:t>
      </w:r>
    </w:p>
    <w:p>
      <w:pPr>
        <w:pStyle w:val="TextBody"/>
        <w:rPr/>
      </w:pPr>
      <w:r>
        <w:rPr/>
        <w:t>Wprowadzenie do planu nowego zadania wynika z interwencji w Urzędzie Miejskim mieszkańców z ulicy Wał Bernardyński. Spowodowana ona była złą jakością wody w studni indywidua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poz.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 obejmuje skanalizowanie następujących dzielnic Kalisza: Chmielnik, Majków, Miła, Tyniec, Winiary, Piwonice, Szczypiorno. Inwestorem zadania jest Miasto Kalisz. Będzie ono realizowane w ramach Funduszu Spój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edsiębiorstwo Wodociągów i Kanalizacji Sp. z o.o. współfinansuje zadanie  </w:t>
        <w:br/>
        <w:t>w zakresie budowy kanalizacji sanitar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bowiązek uchwalenia wieloletniego planu rozwoju i modernizacji urządzeń wodociągowych i urządzeń kanalizacyjnych został nałożony na radę gminy przepisami art. 21 ust. 1 i 4 powołanej na wstępie ustaw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wyższa uchwała stanowi podstawę do działalności inwestycyjnej Przedsiębiorstwa Wodociągów i Kanalizacji Sp. z o.o.</w:t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40:00Z</dcterms:created>
  <dc:creator>Ewa Świdowska</dc:creator>
  <dc:description/>
  <dc:language>en-US</dc:language>
  <cp:lastModifiedBy>Urząd Miejski w Kaliszu</cp:lastModifiedBy>
  <cp:lastPrinted>2005-01-18T08:36:00Z</cp:lastPrinted>
  <dcterms:modified xsi:type="dcterms:W3CDTF">2005-01-21T08:40:00Z</dcterms:modified>
  <cp:revision>2</cp:revision>
  <dc:subject/>
  <dc:title>UCHWAŁA Nr </dc:title>
</cp:coreProperties>
</file>