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Uchwała  Nr …………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rPr>
          <w:b/>
          <w:b/>
          <w:sz w:val="24"/>
        </w:rPr>
      </w:pPr>
      <w:r>
        <w:rPr>
          <w:b/>
          <w:sz w:val="24"/>
        </w:rPr>
        <w:tab/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z dnia……………………</w:t>
        <w:tab/>
        <w:t xml:space="preserve">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 podstawie art. 30 ust. 6, ust. 6a i ust. 6b oraz art. 91d pkt 1ustawy z dnia 26 stycznia 1982 r. Karta Nauczyciela (Dz. U. z 2003 r. Nr 118, poz. 1112 z późn. zm.) oraz art. 18 ust. 2 pkt 15  ustawy z dnia 8 marca 1990 r. o samorządzie gminnym (Dz. U. z 2001 r. Nr 142, poz. 1591, </w:t>
        <w:br/>
        <w:t xml:space="preserve">z późn. zm.) w związku z przepisami rozporządzenia Ministra Edukacji Narodowej z dnia </w:t>
        <w:br/>
        <w:t xml:space="preserve">11 maja 2000 r. w sprawie wysokości minimalnych stawek wynagrodzenia zasadniczego nauczycieli, sposobu obliczania wysokości stawki wynagrodzenia zasadniczego za jedną godzinę przeliczeniową, wykazu stanowisk oraz dodatkowych zadań i zajęć uprawniających do dodatku funkcyjnego, ogólnych warunków przyznawania dodatku motywacyjnego, wykazu trudnych </w:t>
        <w:br/>
        <w:t>i uciążliwych warunków pracy stanowiących podstawę przyznania dodatku za warunki pracy oraz szczególnych przypadków zaliczania okresów zatrudnienia i innych okresów uprawniających do dodatku za wysługę lat (Dz. U. Nr 39, poz. 455  z późn. zm.) u c h w a l 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a się Regulamin określający wysokość stawek i szczegółowe warunki przyznawania nauczycielom dodatków: za wysługę lat, motywacyjnego, funkcyjnego, za warunki pracy  oraz wysokość i warunki wypłacania innych składników wynagrodzenia wynikających ze stosunku pracy, szczegółowy sposób obliczania  wynagrodzenia za godziny ponadwymiarowe i godziny doraźnych zastępstw – na rok 2005, w brzmieniu określonym w załączniku do uchwały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ulamin został uzgodniony ze związkami zawodowy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4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 Nr XXIV/385/2000 Rady Miejskiej Kalisza z dnia 28 września 2000 r. w sprawie ustalenia Regulaminu określającego niektóre zasady wynagradzania za pracę oraz zasady przyznawania nauczycielom dodatków do wynagrodzeń i nagród (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Sylfaen;Courier New" w:ascii="Sylfaen;Courier New" w:hAnsi="Sylfaen;Courier New"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 Z A S AD N I E N 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…………………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……………………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stalenia Regulaminu określającego wysokość stawek i szczegółowe warunki przyznawania nauczycielom dodatków: za wysługę lat, motywacyjnego, funkcyjnego, za warunki pracy oraz wysokość i warunki wypłacania innych składników wynagrodzenia wynikających ze stosunku pracy, szczegółowy sposób obliczania wynagrodzenia za godziny ponadwymiarowe i godziny doraźnych zastępstw –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>
          <w:sz w:val="24"/>
        </w:rPr>
      </w:pPr>
      <w:r>
        <w:rPr>
          <w:sz w:val="24"/>
        </w:rPr>
        <w:t xml:space="preserve">Zgodnie z art. 30 ust. 1 ustawy z dnia 26 stycznia 1982 r. Karta Nauczyciela </w:t>
        <w:br/>
        <w:t>(Dz. U. z 2003 r. Nr 118, poz. 1112 z późn. zm.) wynagrodzenie nauczycieli składa się z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nagrodzenia zasadniczego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dodatków: za wysługę lat, motywacyjnego, funkcyjnego oraz za warunki pracy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nagrodzenia za godziny ponadwymiarowe i godziny doraźnych zastępstw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innych świadczeń wynikających ze stosunku pracy.</w:t>
      </w:r>
    </w:p>
    <w:p>
      <w:pPr>
        <w:pStyle w:val="Normal"/>
        <w:jc w:val="both"/>
        <w:rPr/>
      </w:pPr>
      <w:r>
        <w:rPr>
          <w:sz w:val="24"/>
        </w:rPr>
        <w:t>W świetle postanowień art. 30 ust. 5 Karty Nauczyciela Minister właściwy do spraw oświaty i wychowania corocznie określa w drodze rozporządzenia  wysokość minimalnych stawek wynagrodzenia zasadniczego dla nauczycieli. Natomiast zgodnie z art. 30 ust. 6 i 6b organ prowadzący szkołę będący jednostką samorządu terytorialnego zobowiązany jest corocznie określać dla nauczycieli  w drodze Regulamin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ysokość stawek dodatków: za wysługę lat, motywacyjnego, funkcyjnego oraz za warunki pracy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szczegółowe warunki obliczania i  wypłacania wynagrodzenia za godziny ponadwymiarowe i godziny doraźnych zastępst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lony przez Radę Miejską Regulamin pozwoli dyrektorom szkół i placówek oświatowych Miasta Kalisza w prawidłowy sposób  motywować nauczycieli do lepszej pracy zawodowej i podnoszenia kwalifik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zedmiotowy Regulamin został uzgodniony  ze związka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przyjęcie niniejszej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24"/>
        </w:rPr>
        <w:t>Załącznik 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Uchwały Nr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</w:t>
      </w:r>
      <w:r>
        <w:rPr>
          <w:b/>
          <w:sz w:val="24"/>
        </w:rPr>
        <w:t>z dnia…….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kreślający wysokość stawek i szczegółowe warunki przyznawania nauczycielom dodatków: za wysługę lat, motywacyjnego, funkcyjnego, za warunki pracy oraz wysokość i warunki wypłacania innych składników wynagrodzenia wynikających ze stosunku pracy, szczegółowy sposób obliczania  wynagrodzenia za godziny ponadwymiarowe i godziny doraźnych zastępstw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I</w:t>
      </w:r>
    </w:p>
    <w:p>
      <w:pPr>
        <w:pStyle w:val="Normal"/>
        <w:spacing w:lineRule="exact" w:line="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WSTĘPNE</w:t>
      </w:r>
    </w:p>
    <w:p>
      <w:pPr>
        <w:pStyle w:val="Normal"/>
        <w:tabs>
          <w:tab w:val="clear" w:pos="708"/>
          <w:tab w:val="left" w:pos="4320" w:leader="none"/>
        </w:tabs>
        <w:ind w:left="26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 xml:space="preserve">                                                                       </w:t>
      </w:r>
      <w:r>
        <w:rPr>
          <w:b/>
          <w:sz w:val="24"/>
        </w:rPr>
        <w:t>§ 1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iniejszy Regulamin stosuje się do nauczycieli zatrudnionych w przedszkolach, szkołach podstawowych, gimnazjach, szkołach ponadgimnazjalnych i placówkach oświatowo-wychowawczych prowadzonych przez Miasto Kalis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egulamin określa dla nauczycieli poszczególnych stopni awansu zawodowego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sz w:val="24"/>
        </w:rPr>
        <w:t>wysokość stawek oraz szczegółowe warunki przyznawania dodatków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za wysługę lat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motywacyjnego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funkcyjnego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za warunki prac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szczegółowy sposób obliczania wynagrodzenia za godziny ponadwymiarowe oraz za godziny doraźnych zastępstw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>wysokość i warunki wypłacania innych świadczeń wynikających ze stosunku prac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4"/>
        </w:rPr>
        <w:t>Ilekroć w dalszych przepisach Regulaminu bez bliższego określenia jest mowa o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egulaminie - rozumie się przez to Regulamin określający wysokość oraz szczególne warunki przyznawania nauczycielom dodatków: za wysługę lat, motywacyjnego, funkcyjnego, za warunki pracy, za niektóre inne składniki wynagrodzenia, a także zasady wynagradzania za godziny ponadwymiarowe oraz za godziny doraźnych zastępstw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Karcie Nauczyciela - rozumie się przez to ustawę z dnia 26 stycznia 1982 r. - Karta Nauczyciela (Dz. U. z 2003 r., Nr 118, poz. 1112 z późn. zm.)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ozporządzeniu – należy przez to rozumieć rozporządzenie Ministra Edukacji Narodowej z dnia 11 maja 2000 r. w sprawie wysokości minimalnych stawek wynagradzania zasadniczego nauczycieli, sposobu obliczania wysokości stawki wynagradzania zasadniczego za jedną godzinę przeliczeniową, wykazu stanowisk oraz dodatkowych zadań i zajęć uprawniających do dodatku funkcyjnego, ogólnych warunków przyznawania dodatku motywacyjnego, wykazu trudnych i uciążliwych warunków pracy stanowiących podstawę przyznawania dodatku za warunki pracy oraz szczegółowych przypadków zaliczania okresów zatrudnienia i innych okresów uprawniających do dodatku za wysługę lat (Dz. U. z 2000 r. Nr 39, poz. 455, z późn. zm.)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organie prowadzącym - rozumie się  przez to Miasto Kalisz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szkole  - należy przez to rozumieć przedszkole, szkołę (zespół szkół), gimnazjum lub placówkę (zespół placówek), dla której organem prowadzącym jest Miasto Kalisz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dyrektorze  lub</w:t>
      </w:r>
      <w:r>
        <w:rPr>
          <w:b/>
          <w:sz w:val="24"/>
        </w:rPr>
        <w:t xml:space="preserve"> </w:t>
      </w:r>
      <w:r>
        <w:rPr>
          <w:sz w:val="24"/>
        </w:rPr>
        <w:t xml:space="preserve">wicedyrektorze   -  należy rozumieć dyrektora lub wicedyrektora jednostki organizacyjnej Miasta Kalisza, o której mowa w § 1 ust. 1 Regulaminu,                                                            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 xml:space="preserve">nauczycielach bez bliższego określenia – rozumie się przez to nauczycieli, o których mowa w § 1 ust. 1 Regulaminu,                                                          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oku  szkolnym - należy  przez  to  rozumieć  okres  pracy  szkoły,  placówki  oświatowej   od 1 września danego roku do 31 sierpnia roku następnego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klasie  -  należy przez to rozumieć także oddział lub grupę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uczniu  - rozumie się przez to także wychowanka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tygodniowym obowiązkowym wymiarze godzin - należy przez to rozumieć tygodniowy   obowiązkowy wymiar godzin, o którym mowa § 1ust.1 rozporządzenia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 xml:space="preserve">pracodawcy – rozumie się przez to szkołę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b/>
          <w:sz w:val="24"/>
        </w:rPr>
        <w:t xml:space="preserve">                   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ROZDZIAŁ  II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 ZA WYSŁUGĘ L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uczycielowi przysługuje dodatek za wysługę lat w wysokości i na zasadach określonych </w:t>
        <w:br/>
        <w:t>w art. 33 ust. 1 ustawy Karta Nauczyciela, § 5 rozporządzenia i na warunkach określonych w § 4 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</w:rPr>
        <w:t xml:space="preserve"> </w:t>
      </w:r>
      <w:r>
        <w:rPr>
          <w:sz w:val="24"/>
        </w:rPr>
        <w:t>Dodatek przysługuje:</w:t>
      </w:r>
    </w:p>
    <w:p>
      <w:pPr>
        <w:pStyle w:val="Normal"/>
        <w:ind w:left="1080" w:hanging="420"/>
        <w:jc w:val="both"/>
        <w:rPr>
          <w:sz w:val="24"/>
        </w:rPr>
      </w:pPr>
      <w:r>
        <w:rPr>
          <w:sz w:val="24"/>
        </w:rPr>
        <w:t>1) począwszy od pierwszego dnia miesiąca kalendarzowego następującego po miesiącu, w którym nauczyciel nabył prawo do dodatku lub wyższej stawki tego dodatku, jeżeli nabycie prawa nastąpiło w ciągu miesiąc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 dany miesiąc, jeżeli nabycie prawa do dodatku lub wyższej stawki nastąpiło od pierwszego  dnia miesiąca. </w:t>
      </w:r>
    </w:p>
    <w:p>
      <w:pPr>
        <w:pStyle w:val="Normal"/>
        <w:ind w:left="66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datek przysługuje za okres urlopu dla poratowania zdrowia oraz za dni, za które nauczyciel otrzymuje wynagrodzenie, chyba, że przepis szczególny stanowi inaczej. Dodatek ten przysługuje również za dni nieobecności w pracy z powodu niezdolności do pracy wskutek choroby bądź konieczności osobistego sprawowania opieki nad dzieckiem lub innym chorym członkiem rodziny, za które nauczyciel otrzymuje wynagrodzenie lub zasiłek z  ubezpieczenia społe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otwierdzenie nabycia prawa do dodatku za wysługę lat oraz wysokość tego dodatku, w formach o jakich mowa w § 26 określa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  nauczycielowi - dyrektor szkoł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61" w:leader="none"/>
        </w:tabs>
        <w:jc w:val="both"/>
        <w:rPr>
          <w:sz w:val="24"/>
        </w:rPr>
      </w:pPr>
      <w:r>
        <w:rPr>
          <w:sz w:val="24"/>
        </w:rPr>
        <w:t>dyrektorowi -   Prezydent Miasta Kalisza.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Dodatek wypłaca się z góry, w terminie wypłaty wynagrodzeni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III</w:t>
      </w:r>
    </w:p>
    <w:p>
      <w:pPr>
        <w:pStyle w:val="Normal"/>
        <w:spacing w:lineRule="exact" w:line="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MOTYWACYJNY</w:t>
      </w:r>
    </w:p>
    <w:p>
      <w:pPr>
        <w:pStyle w:val="Normal"/>
        <w:spacing w:lineRule="exact" w:line="1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warunki przyznawania dodatku określają §</w:t>
      </w:r>
      <w:r>
        <w:rPr>
          <w:rFonts w:cs="Sylfaen;Courier New" w:ascii="Sylfaen;Courier New" w:hAnsi="Sylfaen;Courier New"/>
          <w:sz w:val="24"/>
        </w:rPr>
        <w:t xml:space="preserve"> </w:t>
      </w:r>
      <w:r>
        <w:rPr>
          <w:sz w:val="24"/>
        </w:rPr>
        <w:t>4 rozporządzenia i § 6 – 10 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o do dodatku motywacyjnego nie przysługuje nauczycielowi stażyś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arunkiem przyznania nauczycielowi dodatku motywacyjnego jest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rzepracowanie w szkołach na terenie Miasta Kalisza jednego całego poprzedniego roku szkolnego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2)   Uzyskanie szczególnych osiągnięć dydaktycznych, wychowawczych i opiekuńczych, a w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zczególności: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osiąganie w pracy dydaktyczno wychowawczej pełnej realizacji programu nauczania oraz wprowadzanie nowych treści, korelacji treści programowych z innymi przedmiotami, a także uzyskiwanie przez uczniów, z uwzględnieniem ich możliwości oraz warunków pracy nauczyciela, dobrych osiągnięć dydaktyczno-wychowawczych potwierdzonych wynikami albo sukcesami w konkursach przedmiotowych  i artystycznych, zawodach sportowych, olimpiadach, itp.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stosowanie różnorodnych metod nauczania oraz porównywanie efektywności stosowanych metod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stosowanie nowych rozwiązań metodycznych w zajęciach dydaktyczno-wychowawczych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rowadzenie  lekcji otwartych w ramach prac zespołu przedmiotowego lub z własnej inicjatywy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umiejętne rozwiązywanie problemów wychowawczych  uczniów  we współpracy z ich  rodzicami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ełne rozpoznanie środowiska wychowawczego uczniów, aktywne  i efektywne działanie na rzecz uczniów potrzebujących szczególnej opieki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rowadzenie działalności mających na celu zapobieganie i zwalczanie przejawów patologii społecznej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akość świadczonej pracy, w tym związanej z powierzonym stanowiskiem kierowniczym, dodatkowym zadaniem  lub zajęciem, a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systematyczne i efektywne przygotowanie do przydzielonych obowiązk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odnoszenie umiejętności zawodowych  - udział w doskonaleniu warsztatu pracy oraz  różnych formach doskonalenia zawodow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rezentowanie swego dorobku pedagogicz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opracowywanie publikacji naukowych związanych z warsztatem pra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wzbogacanie własnego warsztatu pra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dbałość o mienie szkoły i poszerzenie bazy dydakty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prawidłowe prowadzenie dokumentacji szkolnej i pedagogi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rzetelne i terminowe wywiązywanie się z poleceń służb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/>
      </w:pPr>
      <w:r>
        <w:rPr>
          <w:sz w:val="24"/>
        </w:rPr>
        <w:t>przestrzeganie dyscypliny pracy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)  Posiadanie co najmniej dobrej oceny pracy lub pozytywnej oceny dorobku zawodowego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5) Zaangażowanie w realizację czynności i zajęć, o których mowa w art. 42 ust. 2  pkt 2 i 3 Karty Nauczyciela, a w szczególności:</w:t>
      </w:r>
    </w:p>
    <w:p>
      <w:pPr>
        <w:pStyle w:val="Normal"/>
        <w:numPr>
          <w:ilvl w:val="0"/>
          <w:numId w:val="38"/>
        </w:numPr>
        <w:ind w:left="1080" w:hanging="0"/>
        <w:jc w:val="both"/>
        <w:rPr>
          <w:sz w:val="24"/>
        </w:rPr>
      </w:pPr>
      <w:r>
        <w:rPr>
          <w:sz w:val="24"/>
        </w:rPr>
        <w:t>udział w organizowaniu imprez i uroczystości szkolnych,</w:t>
      </w:r>
    </w:p>
    <w:p>
      <w:pPr>
        <w:pStyle w:val="Normal"/>
        <w:numPr>
          <w:ilvl w:val="0"/>
          <w:numId w:val="38"/>
        </w:numPr>
        <w:ind w:left="1080" w:hanging="0"/>
        <w:jc w:val="both"/>
        <w:rPr>
          <w:sz w:val="24"/>
        </w:rPr>
      </w:pPr>
      <w:r>
        <w:rPr>
          <w:sz w:val="24"/>
        </w:rPr>
        <w:t xml:space="preserve">udział w komisjach przedmiotowych, olimpiadach, zawodach sportowych  </w:t>
        <w:br/>
        <w:t xml:space="preserve">      i innych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opiekowanie się samorządem uczniowskim lub innymi organizacjami uczniowskimi  działającymi na terenie szkoł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rowadzenie lekcji koleżeńskich, przejawianie innych form aktywności w ramach wewnątrzszkolnego doskonalenia zawodowego nauczycieli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aktywny udział w realizowaniu innych zadań  statutowych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rPr/>
      </w:pPr>
      <w:r>
        <w:rPr/>
        <w:t>Warunkiem przyznania dodatku motywacyjnego dyrektorowi szkoły, oprócz wymienionych w § 6 ust. 2 pkt 2 jest spełnienie następujących kryteriów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 xml:space="preserve">tworzenie warunków do realizacji zadań dydaktycznych, wychowawczych </w:t>
        <w:br/>
        <w:t>i opiekuńczych szkoły w tym: opracowanie arkusza organizacyjnego, wyposażenie w środki dydaktyczne, sprzęt, organizowanie działalności administracyjnej, gospodarczej, kancelarii szkolnej, zapewnienie i czuwanie nad przestrzeganiem odpowiednich warunków bhp i p.poż.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opracowanie i realizacja planu finansowego szkoły w tym również pozyskiwanie środków pozabudżetowych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dbałość o mienie w tym: organizowanie przeglądów technicznych, prace konserwacyjno-remontowe, czystość i estetyka szkoły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prowadzenie spraw osobowych w tym: zatrudnianie zgodnie z kwalifikacjami, prowadzenie akt osobowych pracowników, dysponowanie funduszem świadczeń socjalnych, dyscyplina pracy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sprawowanie nadzoru pedagogicznego w tym: realizacja programów nauczania, ocena pracy nauczycieli, opieka nad nauczycielami rozpoczynającymi pracę w zawodzie, zachęcanie do innowacji i eksperymentów, motywowanie do doskonalenia zawodowego, realizacja zaleceń  i wniosków organów nadzoru pedagogicznego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 xml:space="preserve">współdziałanie z organem prowadzącym w zakresie realizacji zadań edukacyjnych </w:t>
        <w:br/>
        <w:t>i wychowawczych  oraz realizacja zaleceń i wniosków  organu prowadzącego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kształtowanie atmosfery w pracy, w szkole służącej realizacji statutowych zadań przez podległych pracowników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współpraca z organami szkoły i związkami zawodowymi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pozostałe obowiązki: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 xml:space="preserve">a) przestrzeganie regulaminu pracy,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>b) troska o stan bazy, estetykę, ład, porządek,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>c) samodzielność i inicjatywa w rozwiązywaniu problemów,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 xml:space="preserve">d) inspirowanie nauczycieli do podejmowania zadań dodatkowych /konkursy,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                           </w:t>
      </w:r>
      <w:r>
        <w:rPr/>
        <w:t>olimpiady, wycieczki, samodzielne wykonywanie pomocy dydaktycznych/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                        </w:t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Ustala się łączną wysokość środków finansowych przeznaczonych na wypłatę dodatków motywacyjnych w poszczególnych szkołach w wysokości 5% kwoty planowanej na wynagrodzenia zasadnicze ogółu nauczycieli pełnozatrudnionych w danej szkole, z wyłączeniem wynagrodzenia dyrektora szkoły oraz nauczycieli stażys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Środki na dodatki motywacyjne dla dyrektorów szkół ustala się w wysokości 15% kwoty planowanej na ich wynagrodzenie zasadnic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płata dodatków motywacyjnych następuje w ramach przyznanych szkole środków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może być przyznany na czas określony, nie krótszy niż 6 miesięcy i nie dłuższy niż jeden rok szkolny. Dodatek motywacyjny przyznaje się na okresy wrzesień - luty i  marzec– sierpi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dla nauczyciela pełnozatrudnionego stanowi wskaźnik procentowy jego wynagrodzenia zasadniczego, którego wartość nie może przekroczyć 2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dla dyrektora szkoły stanowi wskaźnik procentowy jego wynagrodzenia zasadniczego, którego wartość nie może przekroczyć 4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Dodatek motywacyjny, w formach o jakich mowa w § 26 przyznaje: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nauczycielowi zgodnie z zasadami określonymi w § 6 ust. 2  dyrektor szkoły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dyrektorowi zgodnie z zasadami określonymi w § 6 ust. 2 i § 7 Prezydent Miasta Kalisza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auczycielom uzupełniającym etat w innej szkole dodatek motywacyjny przyznaje dyrektor szkoły macierzystej  w uzgodnieniu z dyrektorem szkoły, w której uzupełnia e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Nauczycielom przeniesionym do pracy w innej  szkole,  zgodnie z art. 18 Karty Nauczyciela  dodatek motywacyjny ustala dyrektor szkoły, do której nauczyciel został przeniesiony, po zasięgnięciu opinii dyrektora  szkoły  poprzedni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zyznanie dodatku motywacyjnego dla nauczycieli następuje po uprzednim porozumieniu z organizacjami związkowymi działającymi w szkole, a dla dyrektorów z odpowiednimi strukturami związków zawodowych zrzeszających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cyzję o przyznaniu dodatku motywacyjnego nauczycielowi lub dyrektorowi szkoły przekazuje się w formie pisem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datek motywacyjny wypłaca się z góry, w terminie wypłaty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datek motywacyjny ma charakter uznani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ek motywacyjny  nie przysługuje nauczycielom: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stażystom w okresie odbywania stażu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 xml:space="preserve">którzy otrzymali kary porządkowe przewidziane przepisami Kodeksu Pracy </w:t>
        <w:br/>
        <w:t>i Karty Nauczyciela – przez okres 12 miesięcy od dnia udzielenia kary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za okres urlopu na poratowanie zdrowia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4"/>
        </w:rPr>
        <w:t>w okresie przybywania w  stanie  nieczynnym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 xml:space="preserve">nieusprawiedliwionej nieobecności w pracy, 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w okresach, w których nie przysługuje wynagrodzenie zasadnic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 IV</w:t>
      </w:r>
    </w:p>
    <w:p>
      <w:pPr>
        <w:pStyle w:val="Normal"/>
        <w:spacing w:lineRule="exac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FUNKCYJN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Nauczycielowi, któremu powierzono stanowisko dyrektora lub wicedyrektora szkoły albo inne stanowisko kierownicze przewidziane w statucie szkoły przysługuje dodatek funkcyj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Dodatek funkcyjny  przysługuje również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nauczycielowi, któremu powierzono wychowawstwo klasy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uczycielowi za sprawowanie funkcji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620" w:firstLine="180"/>
        <w:jc w:val="both"/>
        <w:rPr>
          <w:sz w:val="24"/>
        </w:rPr>
      </w:pPr>
      <w:r>
        <w:rPr>
          <w:sz w:val="24"/>
        </w:rPr>
        <w:t xml:space="preserve">opiekuna stażu,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620" w:firstLine="180"/>
        <w:jc w:val="both"/>
        <w:rPr/>
      </w:pPr>
      <w:r>
        <w:rPr>
          <w:sz w:val="24"/>
        </w:rPr>
        <w:t xml:space="preserve">doradcy metodyczn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sokość dodatku funkcyjnego dla nauczycieli, o których mowa w § 11 ust. 1 i 2  określa poniższa tabela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abela dodatków funkcyjnych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5760"/>
        <w:gridCol w:w="26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 kierownicz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ięcznie w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zkola:</w:t>
            </w:r>
          </w:p>
          <w:p>
            <w:pPr>
              <w:pStyle w:val="Normal"/>
              <w:jc w:val="both"/>
              <w:rPr/>
            </w:pPr>
            <w:r>
              <w:rPr/>
              <w:t>a) dyrektor przedszkola do 4 oddziałów</w:t>
            </w:r>
          </w:p>
          <w:p>
            <w:pPr>
              <w:pStyle w:val="Normal"/>
              <w:jc w:val="both"/>
              <w:rPr/>
            </w:pPr>
            <w:r>
              <w:rPr/>
              <w:t>b) dyrektor przedszkola 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c) wicedyrektor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-330</w:t>
            </w:r>
          </w:p>
          <w:p>
            <w:pPr>
              <w:pStyle w:val="Normal"/>
              <w:jc w:val="both"/>
              <w:rPr/>
            </w:pPr>
            <w:r>
              <w:rPr/>
              <w:t>270-350</w:t>
            </w:r>
          </w:p>
          <w:p>
            <w:pPr>
              <w:pStyle w:val="Normal"/>
              <w:jc w:val="both"/>
              <w:rPr/>
            </w:pPr>
            <w:r>
              <w:rPr/>
              <w:t>150-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  <w:b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ły (zespoły szkół) wszystkich typów:</w:t>
            </w:r>
          </w:p>
          <w:p>
            <w:pPr>
              <w:pStyle w:val="Normal"/>
              <w:jc w:val="both"/>
              <w:rPr/>
            </w:pPr>
            <w:r>
              <w:rPr/>
              <w:t>a) dyrektor szkoły (zespołu szkół), liczącej</w:t>
            </w:r>
          </w:p>
          <w:p>
            <w:pPr>
              <w:pStyle w:val="Normal"/>
              <w:jc w:val="both"/>
              <w:rPr/>
            </w:pPr>
            <w:r>
              <w:rPr/>
              <w:t>- do 12 oddziałów</w:t>
            </w:r>
          </w:p>
          <w:p>
            <w:pPr>
              <w:pStyle w:val="Normal"/>
              <w:jc w:val="both"/>
              <w:rPr/>
            </w:pPr>
            <w:r>
              <w:rPr/>
              <w:t>- 13 – 24 oddziały</w:t>
            </w:r>
          </w:p>
          <w:p>
            <w:pPr>
              <w:pStyle w:val="Normal"/>
              <w:jc w:val="both"/>
              <w:rPr/>
            </w:pPr>
            <w:r>
              <w:rPr/>
              <w:t>- 2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b) wicedyrektor szkoły (zespołu szkół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0-400</w:t>
            </w:r>
          </w:p>
          <w:p>
            <w:pPr>
              <w:pStyle w:val="Normal"/>
              <w:jc w:val="both"/>
              <w:rPr/>
            </w:pPr>
            <w:r>
              <w:rPr/>
              <w:t>350-750</w:t>
            </w:r>
          </w:p>
          <w:p>
            <w:pPr>
              <w:pStyle w:val="Normal"/>
              <w:jc w:val="both"/>
              <w:rPr/>
            </w:pPr>
            <w:r>
              <w:rPr/>
              <w:t>400-800</w:t>
            </w:r>
          </w:p>
          <w:p>
            <w:pPr>
              <w:pStyle w:val="Normal"/>
              <w:jc w:val="both"/>
              <w:rPr/>
            </w:pPr>
            <w:r>
              <w:rPr/>
              <w:t>270-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placówki:</w:t>
            </w:r>
          </w:p>
          <w:p>
            <w:pPr>
              <w:pStyle w:val="Normal"/>
              <w:jc w:val="both"/>
              <w:rPr/>
            </w:pPr>
            <w:r>
              <w:rPr/>
              <w:t>a) 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b) dyrektor Centrum Kształcenia Ustawicznego</w:t>
            </w:r>
          </w:p>
          <w:p>
            <w:pPr>
              <w:pStyle w:val="Normal"/>
              <w:jc w:val="both"/>
              <w:rPr/>
            </w:pPr>
            <w:r>
              <w:rPr/>
              <w:t>c) dyrektor Młodzieżowego Domu Kultury</w:t>
            </w:r>
          </w:p>
          <w:p>
            <w:pPr>
              <w:pStyle w:val="Normal"/>
              <w:jc w:val="both"/>
              <w:rPr/>
            </w:pPr>
            <w:r>
              <w:rPr/>
              <w:t>d) dyrektor Poradni Psychologiczno-Pedagogicznej</w:t>
            </w:r>
          </w:p>
          <w:p>
            <w:pPr>
              <w:pStyle w:val="Normal"/>
              <w:jc w:val="both"/>
              <w:rPr/>
            </w:pPr>
            <w:r>
              <w:rPr/>
              <w:t>e) kierownik szkolnego schroniska młodzieżowego</w:t>
            </w:r>
          </w:p>
          <w:p>
            <w:pPr>
              <w:pStyle w:val="Normal"/>
              <w:jc w:val="both"/>
              <w:rPr/>
            </w:pPr>
            <w:r>
              <w:rPr/>
              <w:t>f) wice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g) wicedyrektor Poradni Psychologiczno-Pedagogicznej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-600</w:t>
            </w:r>
          </w:p>
          <w:p>
            <w:pPr>
              <w:pStyle w:val="Normal"/>
              <w:jc w:val="both"/>
              <w:rPr/>
            </w:pPr>
            <w:r>
              <w:rPr/>
              <w:t>300-600</w:t>
            </w:r>
          </w:p>
          <w:p>
            <w:pPr>
              <w:pStyle w:val="Normal"/>
              <w:jc w:val="both"/>
              <w:rPr/>
            </w:pPr>
            <w:r>
              <w:rPr/>
              <w:t>200-350</w:t>
            </w:r>
          </w:p>
          <w:p>
            <w:pPr>
              <w:pStyle w:val="Normal"/>
              <w:jc w:val="both"/>
              <w:rPr/>
            </w:pPr>
            <w:r>
              <w:rPr/>
              <w:t>200-500</w:t>
            </w:r>
          </w:p>
          <w:p>
            <w:pPr>
              <w:pStyle w:val="Normal"/>
              <w:jc w:val="both"/>
              <w:rPr/>
            </w:pPr>
            <w:r>
              <w:rPr/>
              <w:t>150-250</w:t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200-350</w:t>
            </w:r>
          </w:p>
        </w:tc>
      </w:tr>
      <w:tr>
        <w:trPr>
          <w:trHeight w:val="1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k świetlicy szkolnej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sy i internaty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dyrektor bursy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kierownik internatu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wicedyrektor burs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-400</w:t>
            </w:r>
          </w:p>
          <w:p>
            <w:pPr>
              <w:pStyle w:val="Normal"/>
              <w:jc w:val="both"/>
              <w:rPr/>
            </w:pPr>
            <w:r>
              <w:rPr/>
              <w:t>150-3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sztaty szkolne: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kierownik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z-ca kierownika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kierownik praktycznej nauki zawodu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wstwo klas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-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wanie funkcji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doradcy metodycznego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opiekuna stażu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-400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Nauczycielowi przysługuje tylko jeden dodatek funkcyjny, a w razie zbiegu tytułów do dwóch  lub więcej dodatków funkcyjnych przysługuje dodatek wyższy, z zastrzeżeniem </w:t>
        <w:br/>
        <w:t>ust.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razie zbiegu tytułów do dwóch lub więcej dodatków, o których mowa w § 11 ust.2, nauczycielowi przysługuje dodatek funkcyjny z każdego tytu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funkcyjny z tytułu pełnienia obowiązków opiekuna stażu przysługują za każdą osobę odbywającą staż i powierzoną danemu nauczyciel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Dodatek funkcyjny za wychowawstwo klasy przysługuje za każdą klasę powierzoną nauczycielowi niezależnie od wymiaru czasu pracy  nauczycie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auczycielowi, któremu powierzono obowiązki kierownicze w zastępstwie przysługuje dodatek funkcyjny w stawce ustalonej dla dyrektora szkoły od pierwszego dnia miesiąca kalendarzowego następującego po trzech miesiącach zastępst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Przy ustalaniu wysokości dodatku funkcyjnego, o którym mowa w  art. 11 ust. 1 uwzględnia się wielkość szkoły, liczbę uczniów i oddziałów, liczbę kadry kierowniczej w szkole i zatrudnionych pracowników, zmianowość, złożoności zadań wynikających z zajmowanego stanowiska, wyniki pracy szkoły oraz warunki lokalowe, środowiskowe i społeczne, w jakich szkoła funkcjonuje, a w szczególności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ielkość szkoły, a w tym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uczniów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oddziałów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zatrudnienie (ilość pracowników pedagogicznych i niepedagogicznych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ilość budynków i ich lokalizacj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arunki organizacyjne i złożoność zadań wynikających z funkcji kierowniczej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a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wyposażenie w pomoce dydaktyczn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stan bazy dydaktyczn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stanowisk kierownicz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wieloprofilowość kształceni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posiadanie internatu - ilość mieszkańcó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4"/>
        </w:rPr>
      </w:pPr>
      <w:r>
        <w:rPr>
          <w:sz w:val="24"/>
        </w:rPr>
        <w:t>wyniki pracy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§ 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awo do dodatku, o którym mowa w § 11 ust. 1 i 2 powstaje od pierwszego dnia miesiąca   następującego po miesiącu, w którym nastąpiło powierzenie stanowiska kierowniczego, wychowawstwa klasy lub funkcji  (opiekuna stażu  lub  doradcy metodycznego), a jeżeli powierzenie to nastąpiło pierwszego dnia miesiąca - od tego dnia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uczyciel, któremu powierzono stanowisko kierownicze w szkole na czas określony, traci prawo do dodatku funkcyjnego z upływem tego okresu, a w razie wcześniejszego odwołania  z końcem miesiąca, w którym nastąpiło odwołanie, jeżeli odwołanie nastąpiło pierwszego dnia miesiąca - od tego dnia.</w:t>
      </w:r>
    </w:p>
    <w:p>
      <w:pPr>
        <w:pStyle w:val="Normal"/>
        <w:spacing w:lineRule="exact" w:line="120"/>
        <w:ind w:left="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datki funkcyjne, o których mowa w ust. 11 ust. 1 i 2, nie przysługują  w okresie nieusprawiedliwionej nieobecności w pracy, w okresie  urlopu dla  poratowanie zdrowia, w okresie stanu nieczynnego, w okresie, za który nie przysługuje wynagrodzenie zasadnicze oraz od pierwszego dnia miesiąca następującego po miesiącu, w którym nauczyciel zaprzestał pełnienia z innych powodów obowiązków, do których jest przypisany ten dodatek, a jeżeli zaprzestanie pełnienia obowiązku nastąpiło od pierwszego dnia miesiąca - od tego d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§ 16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datek funkcyjny, w formach o jakich mowa w § 26, przyznaje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1)  nauczycielowi  -  dyrektor szkoły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2)  dyrektorowi szkoły  - Prezydent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datek  funkcyjny wypłaca się z góry, w terminie wypłaty wynagrodzeni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  <w:t>ROZDZIAŁ 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ZA WARUNKI PRACY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Nauczycielom pracującym w trudnych, uciążliwych oraz szkodliwych dla zdrowia warunkach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przysługuje z tego tytułu dodatek za warunki pracy na zasadach określonych w art. 34 Karty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auczyciela, § 6 i  § 7 rozporządzenia i na warunkach określonych w § 18,  § 19 i § 20  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2.  Wysokość dodatku za trudne i uciążliwe warunki pracy dla nauczycieli określa załącznik </w:t>
        <w:br/>
        <w:t xml:space="preserve">       do Regulamin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ykaz prac wykonywanych przez nauczycieli w trudnych warunkach określa § 6 rozporządzen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datek za trudne warunki pracy przysługuje w okresie  faktycznego wykonywania pracy, z którą dodatek jest związany oraz w okresie nie wykonywania pracy, za który przysługuje wynagrodzenie liczone, jak za okres urlopu wypoczynkowego, chyba, że przepis szczególny stanowi ina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datek za trudne warunki pracy, o których mowa w ust. 2 wypłaca się w całości, jeżeli nauczyciel realizuje w tych warunkach cały obowiązujący go wymiar godzin oraz gdy nauczyciel, któremu powierzono stanowisko kierownicze w szkole realizuje w tych warunkach obowiązujący go wymiar godz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uczycielowi realizującemu w trudnych warunkach tylko część obowiązującego wymiaru godzin lub zatrudnionemu w niepełnym wymiarze zajęć, dodatek wypłaca się proporcjonalnie do liczby godzin przepracowanych w trudnych warunk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kaz prac wykonywanych przez nauczycieli w warunkach uciążliwych określa § 7 rozporządzenia.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za uciążliwe warunki pracy przysługuje nauczycielowi, który w danym miesiącu przepracował co najmniej 40 godzin  w  warunkach określonych w ust. 1.  Dodatek nie ulega podwyższeniu chociażby nauczyciele przepracowali w warunkach uciążliwych więcej niż 40 godzin tygodni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za pracę w warunkach uciążliwych nie przysługuje w okresie niewykonywania pracy, w okresie, za który nie przysługuje wynagrodzenie zasadnicze oraz od pierwszego dnia miesiąca następującego po miesiącu, w którym nauczyciel zaprzestał wykonywania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 Dodatek za warunki pracy przysługuje za dni usprawiedliwionej nieobec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 opieki nad dzieckie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2)  urlopu okolicznościowego określonego przepisami prawa pra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3)  urlopu szkoleniowego udzielonego nauczycielom w celu kształcenia 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dokształcani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4)  zwolnienia z pracy zawodowej na czas niezbędny do wykonywania doraźnej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czynności wynikającej z jego funkcji związ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Uciążliwe warunki pracy należy określić w oparciu 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 orzeczenie do kształcenia specjalnego,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2)  orzeczenie niepełnosprawności, które zawiera przyczynę niepełnosprawności – do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16  roku życia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)  orzeczenie o stopniu niepełnosprawności – powyżej 16 roku ży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 przypadku zbiegu tytułów do dodatków za trudne i uciążliwe warunki pracy przysługuj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dodatek</w:t>
      </w:r>
      <w:r>
        <w:rPr>
          <w:b/>
          <w:i/>
          <w:sz w:val="28"/>
        </w:rPr>
        <w:t xml:space="preserve"> </w:t>
      </w:r>
      <w:r>
        <w:rPr>
          <w:sz w:val="24"/>
        </w:rPr>
        <w:t>korzystniejsz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§ 2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Nauczycielom pracującym w warunkach szkodliwych dla zdrowia, o których mowa w art. 34 ust. 3 Karty Nauczyciela  przysługuje z tego tytułu dodatek w wysokości: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>30 zł  miesięcznie przy I stopniu szkodliwości,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>40 zł  miesięcznie przy  II stopniu szkodliwości,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 xml:space="preserve">50 zł  miesięcznie przy III stopniu szkodliwoś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 xml:space="preserve">Nauczycielom wykonującym pracę w warunkach szkodliwych dla zdrowia dodatek wypłac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ię, jeżeli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>stężenia lub natężenia czynników szkodliwych dla zdrowia przekraczają najwyższe dopuszczalne normy lub niemożliwe jest zachowanie innych higienicznych norm pracy o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aca jest wykonywana w tych warunkach przez co najmniej 40 godzin 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 miesiąc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3. Dodatek za pracę w warunkach szkodliwych przyznaje się na podstawie wyników badań  </w:t>
      </w:r>
    </w:p>
    <w:p>
      <w:pPr>
        <w:pStyle w:val="Normal"/>
        <w:ind w:left="180" w:hanging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środowiska pracy, przeprowadzonych przez jednostkę upoważnioną do tego rodzaju badań,      stwierdzających, że praca jest wykonywana w warunkach, o których mowa w ust. 2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4. Dodatek przyznaje się na okres przejściowy do czasu poprawy warunków pracy poprzez wyeliminowanie lub ograniczenie szkodliwości uzasadniających przyznanie dodat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 Dodatek wypłaca się za czas faktycznego wykonania pracy, z którą  dodatek jest związany,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raz za  okres: 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 xml:space="preserve">urlopu wypoczynkowego, 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urlopu macierzyńskiego,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choroby trwającej nie dłużej niż 3 miesiące,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niewykonywania pracy z innych przyczyn, za które to okresy przysługuje wynagrodzenie jak za urlop wypoczynk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 W razie zbiegu tytułów do dodatku za pracę w warunkach szkodliwych dla zdrowia i dodatku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 pracę w trudnych warunkach albo dodatku za pracę w warunkach uciążliwych przysługuje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awo do dwóch dodatków, ( tj. szkodliwy plus trudny lub szkodliwy plus uciążliwy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odatek za warunki pracy, w formach o jakich mowa w § 26, przyznaje</w:t>
      </w:r>
      <w:r>
        <w:rPr/>
        <w:t>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nauczycielowi  -  dyrektor szkoły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dyrektorowi szkoły</w:t>
      </w:r>
      <w:r>
        <w:rPr>
          <w:b/>
          <w:sz w:val="24"/>
        </w:rPr>
        <w:t xml:space="preserve">  - </w:t>
      </w:r>
      <w:r>
        <w:rPr>
          <w:sz w:val="24"/>
        </w:rPr>
        <w:t>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datki za warunki pracy wypłaca się  miesięcznie z dołu, w terminie wypłaty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ROZDZIAŁ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NAGRODZENIE ZA GODZINY  PONADWYMIAROWE  I GODZI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RAŹNYCH ZASTĘPST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Nauczycielowi realizującemu tygodniowy obowiązkowy wymiar godzin zajęć dydaktycznych, wychowawczych i opiekuńczych, o których mowa w art. 42 ust. 3 i ust. 6  Karty Nauczyciela, na zasadach określonych w art. 35 Karty Nauczyciela,  przysługuje wynagrodzenie za godziny ponadwymi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ynagrodzenie za godziny ponadwymiarowe wypłaca się według stawki osobistego zaszeregowania nauczyciela, z uwzględnieniem dodatku za warunki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za jedną godzinę ponadwymiarową ustala się dzieląc przyznaną nauczycielowi stawkę wynagrodzenia zasadniczego (łącznie z dodatkiem za warunki pracy, jeżeli praca w tej godzinie została zrealizowana w warunkach uprawniających do dodatku)  przez miesięczną liczbę godzin  tygodniowego obowiązkowego wymiaru godzin, ustalonego dla rodzaju  zajęć dydaktycznych, wychowawczych lub opiekuńczych, realizowanych w ramach godzin ponadwymiarowych  nauczyci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esięczną liczbę godzin obowiązkowego lub realizowanego wymiaru godzin nauczyciela, o których mowa w ust. 3, uzyskuje się mnożąc odpowiedni wymiar godzin przez 4,16 z  zaokrągleniem  do pełnych  godzin  w ten  sposób,  że za czas zajęć do 0,5 godziny pomija się, a  co najmniej  0,5 godziny liczy się za pełną godzin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Wynagrodzenie za godziny ponadwymiarowe przydzielone w planie organizacyjnym nie przysługuje za dni, w których nauczyciel nie realizuje zajęć z powodu przerw przewidzianych przepisami o organizacji roku szkolnego, rozpoczynania lub kończenia zajęć  w środku tygodnia  oraz za dni usprawiedliwionej nieobecności w pracy z wyjątkiem: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opieki nad dzieckiem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urlopu okolicznościowego  określonego przepisami prawa pracy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urlopu szkoleniowego udzielanego nauczycielom w celu kształcenia i doskonalenia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zwolnienia z pracy zawodowej na czas niezbędny do wykonywania doraźnej czynności wynikającej z jego funkcji  związ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Godziny ponadwymiarowe przypadające w dniach, w których nauczyciel nie mógł ich realizować z przyczyn leżących po stronie pracodawcy,  a w szczególności w związku  z:</w:t>
      </w:r>
    </w:p>
    <w:p>
      <w:pPr>
        <w:pStyle w:val="Normal"/>
        <w:spacing w:lineRule="exac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720" w:firstLine="180"/>
        <w:jc w:val="both"/>
        <w:rPr/>
      </w:pPr>
      <w:r>
        <w:rPr>
          <w:sz w:val="24"/>
        </w:rPr>
        <w:t>zawieszeniem zajęć z powodu trudnych warunków atmosferycznych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wyjazdem dzieci na wycieczki lub  na imprezy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rekolekcjami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udziałem nauczyciela w konferencji metodycznej w przypadku skierowania przez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yrektora szkoły,            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chorobą dziecka  nauczania indywidualnego, trwającej nie dłużej  niż tydzień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traktuje się jako godziny faktycznie odby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Dla ustalenia wynagrodzenia za godziny ponadwymiarowe w tygodniach, w których przypadają dni usprawiedliwionej nieobecności w pracy nauczyciela lub dni ustawowo wolne od pracy, oraz w tygodniach, w których zajęcia rozpoczynają się lub kończą w środku tygodnia  za podstawę ustalenia liczby godzin ponadwymiarowych  przyjmuje się obowiązkowy tygodniowy wymiar zajęć określony w art. 42 ust. 3  Karty Nauczyciela, pomniejszony o 1/5 tego wymiaru ( lub 1/4 , gdy dla nauczyciela ustalono czterodniowy tydzień pracy), za każdy dzień usprawiedliwionej nieobecności w pracy, lub dzień  ustawowo wolny od pracy. Liczba godzin ponadwymiarowych,  za które przysługuje wynagrodzenie  w takim tygodniu, nie może być większa  niż liczba godzin przydzielonych w planie organizacyj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ynagrodzenie za godziny ponadwymiarowe w ramach zajęć pozalekcyjnych ujęte w arkuszu organizacyjnym szkoły ustala się tak, jak za godziny ponadwymi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wynagrodzenia za godziny doraźnych zastępstw stosuje się odpowiednio przepisy § 22 ust. 2, 3 Regulaminu.</w:t>
      </w:r>
    </w:p>
    <w:p>
      <w:pPr>
        <w:pStyle w:val="Normal"/>
        <w:spacing w:lineRule="exact" w:line="1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Stawkę za jedną godzinę ponadwymiarową, w formach o jakich mowa w § 26  określa: 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dla nauczyciela    - dyrektor szkoły,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dla dyrektora   - 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Liczbę godzin ponadwymiarowych i godzin doraźnych zastępstw, zrealizowanych w danym miesiącu przez poszczególnych nauczycieli, ustala dyrektor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za godziny ponadwymiarowe i  za godziny doraźnych zastępstw wypłaca się miesięcznie z doł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ROZDZIAŁ VII</w:t>
      </w:r>
    </w:p>
    <w:p>
      <w:pPr>
        <w:pStyle w:val="Normal"/>
        <w:spacing w:lineRule="exact" w:line="1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NE SKŁADNIKI WYNAGRODZ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 xml:space="preserve">Nauczycielom, którzy w dniu wolnym od pracy realizują planowane i odpowiednio udokumentowane zorganizowane zajęcia  dydaktyczne i opiekuńczo – wychowawcze </w:t>
        <w:br/>
        <w:t>(np.: wycieczki, zawody, olimpiady), a nie otrzymują za ten dzień innego dnia wolnego, może być przyznane dodatkowe wynagrodzenie za efektywnie przepracowane godziny (nie więcej jednak niż za 4 godziny) ustalone jak wynagrodzenie za godziny doraźnych zastępstw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Nauczycielom zajmującym stanowiska kierownicze w szkole sprawującym w dniu wolnym od pracy nadzór nad przebiegiem zajęć dydaktyczno – wychowawczych i opiekuńczych nie przysługuje z tego tytułu dodatkowe wynagrodzenie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Wynagrodzenie za zajęcia dodatkowe, o których mowa w ust. 1 wypłaca się miesięcznie z dołu.</w:t>
      </w:r>
    </w:p>
    <w:p>
      <w:pPr>
        <w:pStyle w:val="Normal"/>
        <w:spacing w:lineRule="exact" w: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8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VIII</w:t>
      </w:r>
    </w:p>
    <w:p>
      <w:pPr>
        <w:pStyle w:val="Normal"/>
        <w:spacing w:lineRule="exact" w:line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ISY  KOŃC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Określa się następujące formy stwierdzenia nabycia prawa, przyznania lub ustalenia nauczycielom świadczeń , o których mowa w § 1 ust. 1 pkt  1-3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dokumencie stwierdzającym nawiązanie stosunku pracy - jeżeli świadczenie przysługuje od dnia nawiązania stosunku pracy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rębnym dokumentem - jeżeli  świadczenie przyznawane jest jednorazowo lub w trakcie trwania stosunku pracy albo ulega zmianie jego wysokość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dokumencie zmieniającym wynagrodzenie zasadnicze - jeżeli wraz ze zmianą wynagrodzenia zasadniczego ulega również  zmianie wysokość świadcz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Formy stwierdzenia nabycia prawa, przyznania lub ustalenia nauczycielom świadczeń, o jakich mowa w ust. 1, można stosować łącznie do kilku świadczeń , w razie zbiegu terminów ich ustalania lub przyznania albo stwierdzenia nabycia praw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uczycielom zatrudnionym w niepełnym wymiarze  godzin  zajęć dydaktycznych, wychowawczych i opiekuńczych  świadczenia, o których mowa w § 1 ust. 1, przysługują w wysokości proporcjonalnej do wymiaru zatrudnie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Środki finansowe przeznaczone na wypłatę świadczeń, o których mowa § 1 ust. 2 pkt 1 stanowiących składniki wynagrodzenia nauczycieli ujęte są w planach finansowych poszczególnych szkó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Łączna wysokość wypłacanych świadczeń, o których mowa w § 1 ust.2 pkt 1, nie może przekroczyć kwoty przeznaczonej na te cele w planach finansowych, o których mowa w </w:t>
        <w:br/>
        <w:t>ust. 1. Organ prowadzący szkołę może dokonać zwiększenia środków na wypłatę ww. świadczeń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 xml:space="preserve">29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miany Regulaminu następują w trybie i na zasadach właściwych do jego uchwalenia</w:t>
      </w:r>
      <w:r>
        <w:rPr/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0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ach nie uregulowanych w Regulaminie mają zastosowanie odpowiednie przepisy prawa, a w szczególności przepisy Karty Nauczyciela i Kodeksu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 xml:space="preserve">Załącznik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do Regulaminu wynagradzania  . . 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uchwała Rady Miejskiej Kalisza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nr ......................   z dnia 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WYSOKOŚĆ DODATKÓW ZA TRUDNE I UCIĄŻLIWE WARUNKI PRA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6400800" cy="6564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6521"/>
                              <w:gridCol w:w="2763"/>
                              <w:gridCol w:w="229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runki pracy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odatek za warunki pracy </w:t>
                                    <w:br/>
                                    <w:t xml:space="preserve"> w % w stosunku do wynagrod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zasadniczego za podstawowe pensum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dydaktyczne .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praktycznej nauki zawodu, zajęć w szkołach specjalnych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rewalidacyjno - wychowawczych z dziećmi  i młodzieżą upośledzoną w stopniu głębokim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wychowawczych w specjalnych ośrodkach szkolno - wychowawczych  (w tym  w internatach ) 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dydaktycznych w specjalnych przedszkolach (oddziałach), szkołach (klasach)  specjalnych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0 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 zajęć  grupowych                           i indywidualnych, wynikających z realizacji zadań  diagnostycznych, terapeutycznych, doradczych i profilaktycznych z młodzieżą i dziećmi niepełnosprawnymi, upośledzonymi umysłowo w stopniu głębokim, z zaburzeniami zachowania, zagrożonymi niedostosowaniem społecznym, uzależnionymi  oraz ich rodzicami lub opiekunami  w poradni psychologiczno -pedagogicznej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dydaktycznych w oddziałach klas realizujących program " Międzynarodowej Matury " - przedmiotów objętych postępowaniem egzaminacyjnym 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16.9pt;mso-wrap-distance-left:7.05pt;mso-wrap-distance-right:7.05pt;mso-wrap-distance-top:0pt;mso-wrap-distance-bottom:0pt;margin-top:1.9pt;mso-position-vertical-relative:text;margin-left:-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6521"/>
                        <w:gridCol w:w="2763"/>
                        <w:gridCol w:w="229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runki pracy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Dodatek za warunki pracy </w:t>
                              <w:br/>
                              <w:t xml:space="preserve"> w % w stosunku do wynagrod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zasadniczego za podstawowe pensum</w:t>
                            </w:r>
                            <w:r>
                              <w:rPr>
                                <w:sz w:val="24"/>
                              </w:rPr>
                              <w:t xml:space="preserve"> dydaktyczne .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praktycznej nauki zawodu, zajęć w szkołach specjalnych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rewalidacyjno - wychowawczych z dziećmi  i młodzieżą upośledzoną w stopniu głębokim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wychowawczych w specjalnych ośrodkach szkolno - wychowawczych  (w tym  w internatach ) 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dydaktycznych w specjalnych przedszkolach (oddziałach), szkołach (klasach)  specjalnych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 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wadzenie przez nauczycieli  zajęć  grupowych                           i indywidualnych, wynikających z realizacji zadań  diagnostycznych, terapeutycznych, doradczych i profilaktycznych z młodzieżą i dziećmi niepełnosprawnymi, upośledzonymi umysłowo w stopniu głębokim, z zaburzeniami zachowania, zagrożonymi niedostosowaniem społecznym, uzależnionymi  oraz ich rodzicami lub opiekunami  w poradni psychologiczno -pedagogicznej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dydaktycznych w oddziałach klas realizujących program " Międzynarodowej Matury " - przedmiotów objętych postępowaniem egzaminacyjnym 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altName w:val="Courier New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580"/>
        </w:tabs>
        <w:ind w:left="3580" w:hanging="34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3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8z1">
    <w:name w:val="WW8Num48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56:00Z</dcterms:created>
  <dc:creator>q</dc:creator>
  <dc:description/>
  <dc:language>en-US</dc:language>
  <cp:lastModifiedBy>Urząd Miejski w Kaliszu</cp:lastModifiedBy>
  <cp:lastPrinted>2005-01-17T12:21:00Z</cp:lastPrinted>
  <dcterms:modified xsi:type="dcterms:W3CDTF">2005-01-20T12:56:00Z</dcterms:modified>
  <cp:revision>2</cp:revision>
  <dc:subject/>
  <dc:title>                                                                                                        Załącznik  Nr </dc:title>
</cp:coreProperties>
</file>