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...................</w:t>
      </w:r>
    </w:p>
    <w:p>
      <w:pPr>
        <w:pStyle w:val="Subtitle"/>
        <w:rPr/>
      </w:pPr>
      <w:r>
        <w:rPr/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sprawie uchwalenia „Programu współpracy Miasta Kalisza z organizacjami pozarządowymi oraz innymi podmiotami prowadzącymi działalność pożytku publicznego na rok 2005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Na podstawie art. 7 ust. 1 pkt 19  i art. 18 ust. 2 pkt 15 ustawy z dnia 8 marca 1990r. o samorządzie gminnym (Dz. U. z 2001 r. Nr 142, poz. 1591 z późn. zm.), art. 5 ust. 3 ustawy z dnia 24 kwietnia 2003 r. o działalności pożytku publicznego i o wolontariacie (Dz. U. Nr 96, poz. 873), w związku z art. 118 ustawy z dnia 26 listopada 1998 r. o finansach publicznych (Dz. U. z 2003 r. Nr 15, poz. 148, z późn. zm.),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la się „Program współpracy Miasta Kalisza z organizacjami pozarządowymi oraz innymi podmiotami prowadzącymi działalność pożytku publicznego na rok 2005”, w brzmieniu jak w załączniku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do uchwały Nr ................ Rady Miejskiej Kalisza z dnia ......................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rPr/>
      </w:pPr>
      <w:r>
        <w:rPr/>
        <w:t>w sprawie uchwalenia „Programu współpracy Miasta Kalisza z organizacjami pozarządowymi oraz innymi podmiotami prowadzącymi działalność pożytku publicznego na rok 2005”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Ustawa w art. 5 ust. 3 nakłada na organ stanowiący jednostki samorządu terytorialnego obowiązek uchwalenia rocznego programu współpracy z organizacjami pozarządowymi oraz podmiotami prowadzącymi działalność pożytku publicznego, nie precyzując jednak, co taki program powinien zawierać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Tegoroczny program współpracy, który powstał na gruncie zapisów ustawowych, zebranych opinii od przedstawicieli organizacji pozarządowych oraz dotychczasowych doświadczeń, obejmuje wybrane najważniejsze sfery zadań publicznych, które Miasto Kalisz zamierza realizować wspólnie z organizacjami prowadzącymi działalność pożytku publicznego, oraz określa cele, zasady i formy tej współpracy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Uchwalany program współpracy na 2005 rok jest dokumentem prezentującym politykę samorządu lokalnego wobec organizacji pozarządowych i stanowi dla Kalisza szansę na uporządkowaną i racjonalną realizację zadań publicznych.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W świetle powyższych argumentów podjęcie uchwały staje się uzasadnione i niezbęd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4956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łącznik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>do uchwały Nr .............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>Rady Miejskiej Kalisza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>z dnia ..........................</w:t>
      </w:r>
    </w:p>
    <w:p>
      <w:pPr>
        <w:pStyle w:val="Heading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PROGRAM WSPÓŁPRACY MIASTA KALISZA</w:t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Z ORGANIZACJAMI POZARZĄDOWYMI</w:t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ORAZ INNYMI PODMIOTAMI PROWADZĄCYMI</w:t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DZIAŁALNOŚĆ POŻYTKU PUBLICZNEGO NA ROK 2005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Wstęp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Występuje wiele problemów społecznych, które nie zawsze są skutecznie i prawidłowo rozwiązywane przez instytucje publiczne. Dlatego niezbędne jest szersze włączenie organizacji pozarządowych w system funkcjonowania Miasta, bowiem to one stanowią znakomitą bazę dla rozwoju lokalnych społeczności gdyż skupiają najaktywniejszych i najbardziej wrażliwych na sprawy społeczne obywateli danego środowiska. Kapitalne znaczenie ma stwarzanie warunków do podejmowania różnych inicjatyw obywatelskich mających na celu niesienie pomocy w ich szybszym, lepszym i tańszym rozwiązaniu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Dla harmonijnego rozwiązywania problemów społecznych, niezbędne jest określenie celów, zasad, form i obszarów współpracy, co będzie korzystne zarówno dla samorządu lokalnego jak i dla organizacji pozarządow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Cele współpracy i obowiązujące zasady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Głównym celem współpracy jest kształtowanie demokratycznego ładu społecznego w środowisku lokalnym poprzez budowanie partnerstwa między lokalną administracją samorządową i organizacjami pozarządowymi. Służyć  temu może wspieranie organizacji pozarządowych w realizacji ważnych celów społecznych.</w:t>
      </w:r>
    </w:p>
    <w:p>
      <w:pPr>
        <w:pStyle w:val="TextBody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Cele szczegółowe: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poprawa jakości życia, poprzez pełniejsze zaspokajanie potrzeb społecznych,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odciążenie budżetu Miasta, poprzez efektywne i nowatorskie rozwiązywanie problemów wspólnie z organizacjami pozarządowymi oraz pozyskiwanie przez te organizacje środków  pozabudżetowych na realizację zadań wspólnych,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umocnienie lokalnych działań, stworzenie warunków dla powstawania inicjatyw i struktur funkcjonujących na rzecz społeczności lokalnych,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udział zainteresowanych podmiotów przy tworzeniu programu współpracy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Powyższe cele określone w punktach 1 i 2 powinny być realizowane poprzez: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równy dostęp do informacji oraz wzajemne informowanie się o planowanych kierunkach działalności i współdziałaniu na rzecz realizacji tych zadań,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tworzenie wspólnych zespołów o charakterze doradczym i inicjatywnym, złożonym z przedstawicieli organizacji pozarządowych oraz przedstawicieli lokalnych władz samorządowych,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konsultowanie z organizacjami pozarządowymi projektów aktów normatywnych w dziedzinach dotyczących działalności statutowej tych organizacji,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promocję i wsparcie działalności organizacji pozarządowych,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zlecanie realizacji zadań publicznych organizacjom pozarządowym wraz z udzielaniem dotacji na finansowanie lub dofinansowanie ich realizacji,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współpracę na zasadach: pomocniczości, suwerenności stron, partnerstwa, efektywności uczciwej konkurencji i jawności, przy czym: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w myśl zasady pomocniczości  przy suwerenności stron organ lokalnej administracji samorządowej respektując odrębność i suwerenność zorganizowanych grup obywatelskich, uznaje ich prawo do samodzielnego definiowania i rozwiązywania problemów, w tym należących także do sfery zadań publicznych i w takim zakresie współpracuje z tymi organizacjami, a także wspiera ich działalność oraz umożliwia realizację zadań publicznych na zasadach i w formie określonej w ustawie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zgodnie z zasadą partnerstwa organizacje pozarządowe na zasadach i w formie określonej w ustawie uczestniczą w identyfikowaniu i definiowaniu problemów społecznych, wypracowaniu sposobów ich rozwiązania oraz wykonywaniu zadań publicznych. Realizacji tej zasady mogą sprzyjać tworzone wspólne zespoły złożone z przedstawicieli organizacji pozarządowych oraz przedstawicieli Miasta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kierując się zasadą efektywności organ lokalnej administracji samorządowej, przy zlecaniu organizacjom pozarządowym zadań publicznych, dokonuje wyboru najefektywniejszego sposobu wykorzystania środków publicznych, przestrzegając zasad uczciwej konkurencji z zachowaniem wymogów określonych w art. 25 i art. 28 ust. 3 ustawy o finansach publicznych.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mając na względzie zasadę jawności organ lokalnej administracji samorządowej udostępnia współpracującym z nim organizacjom pozarządowym informacje o zamiarach, celach i środkach przeznaczonych na realizację zadań publicznych, w których możliwa jest współpraca z tymi organizacjami oraz o kosztach realizacji zadań publicznych już prowadzonych w tym zakresie przez inne jednostki, tak aby możliwe było ich porównanie z kosztami realizacji analogicznych zadań przez inne instytucje i osoby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Zakres przedmiotowy współpracy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Ustawa o działalności pożytku publicznego i wolontariacie wymienia w sposób enumeratywny zakres 24 zadań publicznych zaliczanych do sfery pożytku publicznego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W załączniku Nr 1 do niniejszego „Programu” przedstawione jest zestawienie zadań publicznych, które Miasto Kalisz będzie realizować w 2005 roku na podstawie zlecenia organizacjom pozarządowym.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Zadania te, o których mowa w zestawieniu będą zlecone w formie dotacji po przeprowadzeniu otwartych konkursów ofert i mogą mieć formę: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powierzenia wykonania zadań publicznych wraz z udzieleniem dotacji na finansowanie ich realizacji lub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wspierania takich zadań, wraz z udzieleniem dotacji na dofinansowanie ich realizacji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W świetle powyższego uznaje się za konieczne w roku bieżącym określenie zakresu współpracy, a także przeprowadzenie niezbędnych czynności określonych w ustawie, aby od początku 2006 roku realizować wspólnie z organizacjami pozarządowymi przedsięwzięcia ze sfery zadań publicznych, w szczególności: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pomoc społeczną, w tym pomoc rodzinom i osobom w trudnej sytuacji życiowej oraz wyrównywanie szans tych rodzin i osób,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działalność charytatywną,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ochronę i promocję zdrowia,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promocję zatrudnienia i aktywizację zawodową osób pozostających bez pracy i zagrożonych zwolnieniem z pracy,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działania na rzecz osób niepełnosprawnych,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działalność wspomagającą rozwój gospodarczy, w tym rozwój przedsiębiorczości,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krajoznawstwo oraz wypoczynek dzieci i młodzieży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kulturę, sztukę, ochronę dóbr kultury i tradycji,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upowszechnianie kultury fizycznej i sportu,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ekologię i ochronę zwierząt oraz ochronę dziedzictwa przyrodniczego,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porządek i bezpieczeństwo publiczne oraz przeciwdziałanie patologiom społecznym,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działania na rzecz integracji europejskiej oraz rozwijania kontaktów i współpracy między społeczeństwami,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promocję i organizację wolontariatu,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ratownictwo i ochronę ludności,</w:t>
      </w:r>
    </w:p>
    <w:p>
      <w:pPr>
        <w:pStyle w:val="TextBody"/>
        <w:numPr>
          <w:ilvl w:val="1"/>
          <w:numId w:val="14"/>
        </w:numPr>
        <w:jc w:val="both"/>
        <w:rPr/>
      </w:pPr>
      <w:r>
        <w:rPr>
          <w:sz w:val="24"/>
        </w:rPr>
        <w:t>naukę, edukację, oświatę i wychowanie,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działalność wspomagającą technicznie, szkoleniowo, informacyjnie lub finansowo organizacje pozarządowe oraz podmioty  realizujące w/w zadania publiczne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Aby przybliżyć i upowszechnić niniejszy „program współpracy” zainteresowanym podmiotom, zakłada się zorganizowanie w 2005 roku co najmniej jednego spotkania z udziałem przedstawicieli Miasta i organizacji pozarządowych działających na terenie Kalisza w przedmiocie wypełnienia treścią powyższych założeń, w szczególności poprzez konkretyzację: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zadań objętych programem współpracy</w:t>
      </w:r>
    </w:p>
    <w:p>
      <w:pPr>
        <w:pStyle w:val="TextBody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form współpracy oraz czasu realizacji programu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W celu usystematyzowania i zwiększenia efektywności dotychczasowych kontaktów, Prezydent Miasta w regulaminie organizacyjnym określił i wskazał Wydział Spraw Społecznych i Mieszkaniowych jako koordynatora tej współpracy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Uczestnicy Programu współpracy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zestnikami Programu są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1. Miasto Kalisz, działające poprzez swój organ – Prezydenta oraz jednostki organizacyjne Miasta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Dla zapewnienia sprawnej koordynacji współpracy – Prezydent Miasta może: </w:t>
      </w:r>
    </w:p>
    <w:p>
      <w:pPr>
        <w:pStyle w:val="TextBody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znaczyć osoby do przyjmowania ofert i podejmowania dalszych czynności związanych z realizacją  „Programu współpracy”.</w:t>
      </w:r>
    </w:p>
    <w:p>
      <w:pPr>
        <w:pStyle w:val="TextBody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powołać zespoły osób opiniujących złożone oferty o realizację zadań w celu przedłożenia propozycji wyboru oferty na  którą proponuje się udzielenie dotacji oraz zawarcie umowy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 Organizacje prowadzące działalność pożytku publicznego:</w:t>
      </w:r>
    </w:p>
    <w:p>
      <w:pPr>
        <w:pStyle w:val="TextBody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organizacje pozarządowe, którymi są nie będące jednostkami sektora finansów publicznych, (w rozumieniu przepisów o finansach publicznych), i nie działające w celu osiągnięcia zysku, osoby prawne lub jednostki nie posiadające osobowości prawnej utworzone na podstawie przepisów ustaw, w tym fundacje i stowarzyszenia,</w:t>
      </w:r>
    </w:p>
    <w:p>
      <w:pPr>
        <w:pStyle w:val="TextBody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osoby prawne i jednostki organizacyjne kościołów i związków wyznaniowych jeżeli ich cele statutowe obejmują prowadzenie działalności pożytku publicznego,</w:t>
      </w:r>
    </w:p>
    <w:p>
      <w:pPr>
        <w:pStyle w:val="TextBody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owarzyszenia jednostek samorządu terytorialnego.</w:t>
      </w:r>
    </w:p>
    <w:p>
      <w:pPr>
        <w:pStyle w:val="TextBody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both"/>
        <w:rPr/>
      </w:pPr>
      <w:r>
        <w:rPr>
          <w:sz w:val="24"/>
        </w:rPr>
        <w:t>Niniejszy program współpracy może też doznawać wsparcia ze strony  takich podmiotów jak: związki zawodowe i organizacje pracodawców, partie   polityczne,    samorządy zawodowe, fundacje, których jedynym fundatorem jest Skarb państwa lub jednostka samorządu terytorialnego, fundacje utworzone przez partie polityczne oraz spółki działające na podstawie przepisów o kulturze fizycznej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Podmiotom tym Miasto nie może jednak zlecać zadań publicznych na zasadach przewidzianych dla organizacji prowadzących działalność pożytku publicznego, gdyż możliwości takiej nie przewiduje ustawa o działalności pożytku publicznego i o wolontariaci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Ogólne warunki i tryb zlecania zadań publicznych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Prezydent Miasta zlecający zadania na 2006 rok określone w rozdziale III Programu, przy pomocy organizacji prowadzących działalność pożytku publicznego oraz jednostek organizacyjnych podległych organom administracji publicznej lub przez nie nadzorowanych, ogłasza w okresie do 15 września 2005 r. w zależności od rodzaju zadań w dzienniku o zasięgu ogólnopolskim bądź lokalnym, jednocześnie wywieszając komunikat na tablicy ogłoszeń Urzędu Miejskiego oraz w Biuletynie Informacji Publicznej, otwarty konkurs ofert  informując o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rodzaju zadania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sokości środków publicznych przeznaczonych na realizację tego zadania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asadach przyznawania dotacji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terminach i warunkach realizacji zadania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terminie i miejscu składania ofert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terminie, trybie i kryteriach stosowanych przy dokonywaniu wyboru oferty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zrealizowanych przez Prezydenta w roku ogłoszenia otwartego konkursu ofert i w roku poprzednim zadaniach publicznych tego samego rodzaju i związanych z nimi kosztami, ze szczególnym uwzględnieniem wysokości dotacji przekazanych organizacjom pozarządowym, innym podmiotom prowadzącym działalność pożytku publicznego oraz jednostkom organizacyjnym podległym organom administracji publicznej lub przez nie nadzorowanym </w:t>
      </w:r>
    </w:p>
    <w:p>
      <w:pPr>
        <w:pStyle w:val="TextBody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 xml:space="preserve">Organizacja pozarządowa oraz inne podmioty prowadzące działalność pożytku publicznego mogą z własnej inicjatywy złożyć ofertę realizacji zadań publicznych, także tych, które są realizowane dotychczas w inny sposób, w tym przez organy administracji publicznej. </w:t>
      </w:r>
    </w:p>
    <w:p>
      <w:pPr>
        <w:pStyle w:val="TextBody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 xml:space="preserve">Oferty o zlecenie realizacji zadań publicznych ogłoszonych w ramach otwartego konkursu oraz zgłoszone z własnej inicjatywy powinny odpowiadać wzorowi określonemu we właściwym rozporządzeniu do ustawy (wzór - załącznik Nr 2). </w:t>
      </w:r>
    </w:p>
    <w:p>
      <w:pPr>
        <w:pStyle w:val="TextBody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Wspieranie lub powierzanie zadań publicznych odbywa się po przeprowadzeniu otwartego konkursu ofert, chyba że przepisy odrębne przewidują inny tryb zlecania. Przepisami odrębnymi, o których mowa wyżej, a które mają pierwszeństwo przed przepisami ustawy o działalności pożytku publicznego i o wolontariacie są w szczególności:</w:t>
      </w:r>
    </w:p>
    <w:p>
      <w:pPr>
        <w:pStyle w:val="TextBody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rt. 25-35 ustawy z dnia 12 marca 2004 r. o pomocy społecznej wraz z przepisami wykonawczymi,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 w:val="24"/>
        </w:rPr>
        <w:t>art. 35a i art. 36 ustawy z dnia 27 sierpnia 1997 r. o rehabilitacji zawodowej i społecznej oraz zatrudnianiu osób niepełnosprawnych wraz z przepisami wykonawczymi,</w:t>
      </w:r>
    </w:p>
    <w:p>
      <w:pPr>
        <w:pStyle w:val="TextBody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rt. 35 i 35a ustawy z dnia 30 sierpnia 1991 r. o zakładach opieki zdrowotnej wraz z przepisami wykonawczymi,</w:t>
      </w:r>
    </w:p>
    <w:p>
      <w:pPr>
        <w:pStyle w:val="TextBody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rt. 90 ustawy z dnia 7 września 1991 r. o systemie oświaty,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5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Rozpatrywanie ofert, zawieranie umów, kontrola i sprawozdawczość.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łożone oferty o realizację zadań publicznych Miasta w trybie otwartego konkursu powinny być rozpatrzone zgodnie z terminem określonym w konkursie pod warunkiem, że rozstrzygnięcie konkursu ofert może nastąpić w terminie nie krótszym niż 30 dni od chwili jego ogłoszenia.</w:t>
      </w:r>
    </w:p>
    <w:p>
      <w:pPr>
        <w:pStyle w:val="TextBody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W przypadku ofert na realizację zadań publicznych o których mowa w rozdziale V pkt 2 Programu, złożonych z własnej inicjatywy przez uprawnione podmioty – Prezydent Miasta w terminie nie przekraczającym 2 miesięcy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rozpatruje celowość realizacji określonego zadania biorąc pod uwagę: stopień w jakim oferta odpowiada priorytetom zadań publicznych, czy daje gwarancję realizacji zadań zgodnie ze standardami właściwymi dla danego zadania, środki dostępne na realizację określonych zadań, korzyści wynikające z realizacji zadania publicznego przez organizację pozarządową oraz inny podmiot prowadzący działalność pożytku publicznego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nformuje o podjętej decyzji, a w przypadku stwierdzenia celowości realizacji określonego zadania publicznego informuje składającego ofertę o trybie zlecenia zadania publicznego.</w:t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Przy rozpatrywaniu ofert o zlecenie realizacji zadań publicznych Prezydent Miasta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cenia możliwość realizacji zadania przez organizację pozarządową i inne podmioty prowadzące działalność pożytku publicznego oraz jednostki organizacyjne podległe organom administracji publicznej lub przez nie nadzorowane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cenia przedstawioną kalkulację kosztów realizacji zadania, w tym w odniesieniu do zakresu rzeczowego zadania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uwzględnia wysokość środków publicznych przeznaczonych na realizację zadania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bowiązany jest w uzasadnieniu wyboru oferty ustosunkować się do spełnienia przez oferenta wymogów określonych w ustawie oraz w ogłoszonym konkursie ofert.</w:t>
      </w:r>
    </w:p>
    <w:p>
      <w:pPr>
        <w:pStyle w:val="TextBody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Przepis pkt 3 ma zastosowanie także wtedy gdy do konkursu zgłoszona zostanie tylko jedna oferta. </w:t>
      </w:r>
    </w:p>
    <w:p>
      <w:pPr>
        <w:pStyle w:val="TextBody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Warunkiem zlecenia przez Prezydenta, zadania zawartego w „Programie współpracy” oraz przekazania środków z budżetu Miasta na jego realizację jest zawarcie umowy z organizacją pozarządową, lub innym podmiotem prowadzącym działalność pożytku publicznego.</w:t>
      </w:r>
    </w:p>
    <w:p>
      <w:pPr>
        <w:pStyle w:val="TextBody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W zawartej umowie Prezydent Miasta zobowiązuje się do przekazania na realizację zadania odpowiednich środków publicznych w formie dotacji, a przyjmujący zlecenie na realizację zadania publicznego zobowiązuje się do jego wykonania na zasadach określonych w umowie, odpowiednio o powierzenie zadania lub o wsparcie realizacji zadania, zgodnie z przepisami ustawy o działalności pożytku publicznego i o wolontariacie. Umowy powinny być sporządzone w formie pisemnej pod rygorem nieważności i muszą odpowiadać wymogom określonym we właściwym rozporządzeniu do ustawy (wzór – załącznik Nr 3).                             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>Umowa o powierzenie zadania publicznego może być zawarta na czas realizacji zadania lub na czas określony nie dłuższy niż 3 lata.</w:t>
      </w:r>
    </w:p>
    <w:p>
      <w:pPr>
        <w:pStyle w:val="TextBody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Prezydent Miasta zlecający zadania publiczne dokonuje kontroli i oceny realizacji zadnia w zakresie objętym „Programem współpracy”.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>Kontrola i ocena powinna obejmować w szczególności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stan realizacji zadania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efektywność, rzetelność i jakość wykonywania zadania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awidłowość wykorzystywania środków publicznych otrzymywanych na realizację zadania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owadzenie dokumentacji określonej w przepisach prawa i w postanowieniach umowy.</w:t>
      </w:r>
    </w:p>
    <w:p>
      <w:pPr>
        <w:pStyle w:val="TextBody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Podmioty, które podpisały umowę w ramach „Programu współpracy” są zobowiązane do sporządzenia sprawozdania w terminie 30 dni, po upływie  terminu, na który umowa została zawarta (wzór – załącznik Nr 4), z zastrzeżeniem pkt. 9.</w:t>
      </w:r>
    </w:p>
    <w:p>
      <w:pPr>
        <w:pStyle w:val="TextBody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Okresem sprawozdawczym jest rok budżetowy.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5"/>
        </w:numPr>
        <w:jc w:val="both"/>
        <w:rPr>
          <w:b/>
          <w:b/>
          <w:sz w:val="24"/>
        </w:rPr>
      </w:pPr>
      <w:r>
        <w:rPr>
          <w:b/>
          <w:sz w:val="24"/>
        </w:rPr>
        <w:t>Inne formy współpracy i pomocy organizacjom  pozarządowym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Środki z budżetu Miasta winny być jednym z wielu, nie zaś jedynym źródłem pomocy i wspierania działalności organizacji pozarządowych.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>Wzrastać musi też udział środków własnych organizacji, sponsorów, europejskich funduszy pomocowych lub dotacji państwowych na działalność programową.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>Organizacje pozarządowe muszą wykazywać większą niż dotychczas aktywność w tym zakresie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4"/>
        </w:rPr>
        <w:t>Miasto będzie stosować również inne formy pomocy dla organizacji pozarządowych. Główne kierunki to:</w:t>
      </w:r>
    </w:p>
    <w:p>
      <w:pPr>
        <w:pStyle w:val="TextBody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udzielanie wsparcia poprzez oddanie na preferencyjnych warunkach w użyczenie, najem lub dzierżawę mienia Miasta na prowadzenie działalności pożytku publicznego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udostępnianie pomieszczenia na spotkania lub obiektu na okazjonalną działalność statutową, a także użyczenie sprzętu do wykonania zadania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  <w:t>pomoc w nawiązywaniu kontaktów międzynarodowych, w tym pomiędzy podobnymi podmiotami działającymi w miastach partnerskich Kalisza,</w:t>
      </w:r>
    </w:p>
    <w:p>
      <w:pPr>
        <w:pStyle w:val="TextBody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organizowanie konsultacji i szkoleń tematycznych dla aktywu tych organizacji, a także bieżąca wymiana informacji pomiędzy uczestnikami programu,</w:t>
      </w:r>
    </w:p>
    <w:p>
      <w:pPr>
        <w:pStyle w:val="TextBody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doradztwo i udzielanie przez samorząd pomocy merytorycznej.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ecyzje o podjęciu współpracy i przyznanej formie pomocy podejmuje Prezydent Miasta najpóźniej w ciągu dwóch miesięcy od chwili złożenia wniosku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Postanowienia końcowe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iniejszy „Program współpracy” znamionuje charakter polityki społecznej, w tym znaczeniu, że prezentuje m.in. politykę samorządu lokalnego w zakresie współpracy z organizacjami pozarządowymi i stanowi wytyczną do opracowywania projektu budżetu Miasta na rok następny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Program współpracy” jest otwarty i może ulec zmianie wraz ze zmianą warunków zewnętrznych wynikających z wprowadzenia nowych rozwiązań prawnych, wniosków ze wzajemnych doświadczeń, a także ze zmieniającej się sytuacji finansowej Miasta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</w:rPr>
        <w:t>Uznaje się za konieczne dokonanie w I kwartale 2006 r. kompleksowej analizy i oceny realizacji niniejszego „Programu współpracy” i przedstawienia stosownych wniosków</w:t>
      </w:r>
      <w:r>
        <w:rPr>
          <w:b/>
          <w:sz w:val="24"/>
        </w:rPr>
        <w:t xml:space="preserve">.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6372" w:firstLine="708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Załącznik Nr 1</w:t>
      </w:r>
    </w:p>
    <w:p>
      <w:pPr>
        <w:pStyle w:val="Heading"/>
        <w:ind w:left="6372" w:firstLine="708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 „Programu współpracy Miasta Kalisza </w:t>
      </w:r>
    </w:p>
    <w:p>
      <w:pPr>
        <w:pStyle w:val="Heading"/>
        <w:ind w:left="7080" w:hanging="0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 organizacjami pozarządowymi oraz innymi podmiotami     </w:t>
      </w:r>
    </w:p>
    <w:p>
      <w:pPr>
        <w:pStyle w:val="Heading"/>
        <w:ind w:left="7080" w:hanging="0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owadzącymi działalność pożytku publicznego”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ZESTAWIENIE ZADAŃ PUBLICZNYCH – DOTOWANYCH Z BUDŻETU MIAST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ALIZOWANYCH W 2005 ROKU NA PODSTAWIE ZLECENIA ORGANIZACJOM POZARZĄDOWY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1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2"/>
        <w:gridCol w:w="3543"/>
        <w:gridCol w:w="1843"/>
        <w:gridCol w:w="1984"/>
        <w:gridCol w:w="1560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.p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fera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dania publiczn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d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zycja            w budżec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lanowana wysokość dot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ysponent środków budżeto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wag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społeczna, w tym pomoc rodzinom i osobom w trudnej sytuacji życiowej oraz wyrównywania szans tych rodzin i osób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Zapewnieni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hronienia  osobom bezdomnym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pieki dla kobiet z dziećmi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zapewnienie gorącego posiłku </w:t>
            </w:r>
          </w:p>
          <w:p>
            <w:pPr>
              <w:pStyle w:val="Normal"/>
              <w:ind w:left="360" w:hanging="0"/>
              <w:rPr/>
            </w:pPr>
            <w:r>
              <w:rPr/>
              <w:t>w ramach żywienia zbiorowego osób tego potrzebującyc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omoc żywnościowa dla rodzin patologicznych oraz najuboższych mieszkańców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omoc rzeczowa dla najuboższych mieszkańców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owadzenie Ośrodka Adopcyjno-Opiekuńczeg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spieranie osób niepełnosprawnych – działalność warsztatów terapii zajęci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 853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852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 853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 853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853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 852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853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23.750 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-----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48.5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6.53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4.85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8.322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4.00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SS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MOP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SS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SS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WSS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WS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WSS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*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Tekstpodstawowy2"/>
              <w:jc w:val="left"/>
              <w:rPr>
                <w:sz w:val="16"/>
              </w:rPr>
            </w:pPr>
            <w:r>
              <w:rPr>
                <w:sz w:val="16"/>
              </w:rPr>
              <w:t>zgodnie z potrzebami w  ramach indyw. decyzji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*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*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*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*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**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ltura, sztuka, ochrona dóbr kultury </w:t>
            </w:r>
          </w:p>
          <w:p>
            <w:pPr>
              <w:pStyle w:val="Normal"/>
              <w:rPr/>
            </w:pPr>
            <w:r>
              <w:rPr/>
              <w:t>i tradycj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realizacja prac popularno-naukowych i wydawnictw dokumentujących kulturę oraz dziedzictwo kulturowe Kalisza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organizacja festiwali, spotkań chóralnych,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race remontowo-konserwatorskie przy kaliskich zabytkach sakral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  92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 92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 92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lang w:val="en-US"/>
              </w:rPr>
              <w:t>25.000,-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000,-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0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KSSi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KSSi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KSS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***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wszechnienie kultury fizycznej i spor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dania w zakresie wypoczynku dzieci i młodzież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zkolenie sportowe dzieci i młodzieży w dyscyplinach sportu: boksie, karate, kajakarstwie, wioślarstwie, kolarstwie, lekkiej atletyce, pływaniu, strzelectwie sportowym, triathlonie,  żeglarstwie , piłce  nożnej, siatkowej, oraz zawodników niepełnosprawnych w pływani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rganizacja cyklicznych i znaczących dla miasta Kalisza imprez i zawodów sportowych upowszechniających popularne dyscypliny sportu i rekreację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trzymanie obiektów sportowych niezbędnych do prowadzenia całorocznego procesu szkolenia sportowego dzieci i młodzież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rganizacja rajdów dla dzieci i młodzieży</w:t>
            </w:r>
          </w:p>
          <w:p>
            <w:pPr>
              <w:pStyle w:val="Normal"/>
              <w:rPr/>
            </w:pPr>
            <w:r>
              <w:rPr/>
              <w:t>a) organizacja kolonii letnich dla dzieci z rodzin patologicznych i ubogi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 926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 926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 92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63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854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711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62.343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30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6.500,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.50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left"/>
              <w:rPr/>
            </w:pPr>
            <w:r>
              <w:rPr/>
              <w:t xml:space="preserve">      </w:t>
            </w:r>
            <w:r>
              <w:rPr/>
              <w:t>WKSS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WKSS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KSS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KSS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Kancelaria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Rady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iejski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ządku i bezpieczeństwa publiczneg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zapewnienie bezpieczeństwa mieszkańcom Kalisza na rzekach i zbiornikach wodnych (ratownictwo wod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 754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ZKi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lność wspomagająca rozwój gospodarczy, w tym rozwój przedsiębiorcz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zygotowanie dla małych i średnich firm ofert na poszukiwanie partnerów krajowych i zagranicznych oraz ich upowszechnianie w Polsce i za granicą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promocję sektora małych i średnich przedsiębiorstw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udostępnianie biblioteki dla przedsiębiorstw i pracowników Urzędu Miejskiego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bezpłatne doradztwo ekonomiczno-finansowe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  15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0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celaria Prezyd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nia na rzecz integracji europejskiej oraz rozwijania kontaktów i współpracy między społeczeństwam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nicjowanie projektów pomocowych, w których benificjentami będą poszczególne grupy społeczno-zawodowe. Projekty będą dotyczyły wspólnych działań z partnerami zagranicznymi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udostępnianie przygotowanych, wyselekcjonowanych i przetłumaczalnych wszystkich informacji nt. programów pomocowych  UE dostępnych dla Polski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doradztwo w zakresie konstruowania wniosków i realizacji projektów krajowych oraz unij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  15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0,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celaria Prezyd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i promocja zdrowia, przeciwdziałanie patologiom społeczn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większenie dostępności pomocy terapeutycznej i rehabilitacji dla osób uzależnionych od alkoholu i narkotyków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dzielanie rodzinom, w których występują problemy alkoholowe pomocy psychospołecznej i prawnej w szczególności ochrony przed przemocą w rodzinie oraz organizacja obozów profilaktyczno – terapeutycznych dla dzieci z rodzin alkoholow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wadzenie profilaktycznej działalności informacyjnej i edukacyjnej, terapia młodzieży z grup ryzyka, organizacja imprez trzeźwościo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unkcjonowanie 8 świetlic socjoterapeutycznych dla dzieci z rodzin alkoholowych (realizacja programu, dożywianie, obozy profilaktyczno-terapeut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ał  851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 851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 851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ział 851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6.148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000,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0.600,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S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S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S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S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*         realizatorów wyłania się zgodnie z art. 25-35 ustawy z dnia 12 marca 2004 roku o pomocy społecznej wraz z przepisami wykonawczymi.</w:t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/>
        <w:t>* *</w:t>
        <w:tab/>
        <w:t>realizatorów wyłania</w:t>
        <w:tab/>
        <w:t>się zgodnie z Uchwałą Nr XVII/233/2004  Rady Miejskiej Kalisza z dnia 25 marca 2004 roku  w sprawie określenia  trybu postępowania o udzielenie dotacji podmiotom niezaliczanym do sektora finansów publicznych innych niż określone w ustawie z dnia 24 kwietnia 2003 roku o działalności pożytku publicznego i wolontariacie (Dz. Urz. Woj.. Wlkp. Nr 56. Poz. 1289).</w:t>
      </w:r>
    </w:p>
    <w:p>
      <w:pPr>
        <w:pStyle w:val="TextBody"/>
        <w:ind w:left="705" w:hanging="705"/>
        <w:rPr/>
      </w:pPr>
      <w:r>
        <w:rPr/>
      </w:r>
    </w:p>
    <w:p>
      <w:pPr>
        <w:pStyle w:val="Normal"/>
        <w:rPr/>
      </w:pPr>
      <w:r>
        <w:rPr/>
        <w:t xml:space="preserve">***      dotacje przyznaje się  na podstawie uchwały Nr XIX/289/2004 Rady Miejskiej Kalisza z dnia 20 maja 2004 roku w sprawie zasad i trybu </w:t>
      </w:r>
    </w:p>
    <w:p>
      <w:pPr>
        <w:pStyle w:val="Normal"/>
        <w:ind w:left="708" w:hanging="0"/>
        <w:rPr/>
      </w:pPr>
      <w:r>
        <w:rPr/>
        <w:t>postępowania, udzielania i rozliczania dotacji na prace konserwatorskie, restauratorskie i roboty budowlane dla obiektów zabytkowych wpisanych do rejestru zabytków nie stanowiących własność Miasta (Dz. Urz. Woj. Wlkp. Nr 115, poz. 2273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****    dotacje przyznaje się na podstawie art. 35 a ust. 1 pkt 8 ustawy z dnia 27 sierpnia 1997 roku o rehabilitacji zawodowej i społecznej oraz </w:t>
      </w:r>
    </w:p>
    <w:p>
      <w:pPr>
        <w:pStyle w:val="Normal"/>
        <w:rPr/>
      </w:pPr>
      <w:r>
        <w:rPr/>
        <w:t xml:space="preserve">            </w:t>
      </w:r>
      <w:r>
        <w:rPr/>
        <w:t>zatrudnieniu osób niepełnosprawnych (Dz. U. Nr 123, poz. 777 z późn. zm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2:41:00Z</dcterms:created>
  <dc:creator>DRaniś</dc:creator>
  <dc:description/>
  <dc:language>en-US</dc:language>
  <cp:lastModifiedBy>Urząd Miejski w Kaliszu</cp:lastModifiedBy>
  <dcterms:modified xsi:type="dcterms:W3CDTF">2005-01-20T12:41:00Z</dcterms:modified>
  <cp:revision>2</cp:revision>
  <dc:subject/>
  <dc:title>Uchwała Nr</dc:title>
</cp:coreProperties>
</file>