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Centrum Kształcenia Ustawicznego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Na podstawie art.12 pkt 8 lit. i oraz art. 92 ust. 1 pkt 1 i ust.2 ustawy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 czerwca 1998 r. o samorządzie powiatowym  (Dz. U. z 2001 r. Nr 142 , poz.159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 późn. zm.), art. 5 ust. 2 pkt 1 i ust. 5a oraz art. 58 ust. 1, 6 i 7 ustawy z dnia 7 września 1991 r. o systemie oświaty (Dz. U. z 2004r. Nr 256, poz. 2572 z późn. zm.) i rozporządzenia Ministra Edukacji Narodowej i Sportu z dnia 13 czerwca 2003 r. w sprawie rodzajów, organizacji oraz sposobu działania publicznych placówek kształcenia ustawicznego i publicznych placówek kształcenia praktycznego, w tym publicznych ośrodków dokształcania i doskonalenia zawodowego ( Dz. U. Nr 132 poz. 1225 ) 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akłada się z dniem 1 marca 2005 r. Centrum Kształcenia Ustawicznego z siedzibą </w:t>
      </w:r>
    </w:p>
    <w:p>
      <w:pPr>
        <w:pStyle w:val="Normal"/>
        <w:rPr>
          <w:sz w:val="24"/>
        </w:rPr>
      </w:pPr>
      <w:r>
        <w:rPr>
          <w:sz w:val="24"/>
        </w:rPr>
        <w:t xml:space="preserve">w Kaliszu przy ul. Przemysłowej 1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lem działalności Centrum Kształcenia Ustawicznego jest prowadzenie ustawicznego kształcenia, dokształcania i doskonalenia osób dorosłych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Akt założycielski Centrum Kształcenia Ustawicznego stanowi załącznik Nr 1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rganizację Centrum Kształcenia Ustawicznego określa statut stanowiący załącznik </w:t>
      </w:r>
    </w:p>
    <w:p>
      <w:pPr>
        <w:pStyle w:val="Normal"/>
        <w:rPr>
          <w:sz w:val="24"/>
        </w:rPr>
      </w:pPr>
      <w:r>
        <w:rPr>
          <w:sz w:val="24"/>
        </w:rPr>
        <w:t>Nr 2 do uchwały.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W skład Centrum Kształcenia Ustawicznego włącza się:</w:t>
      </w:r>
    </w:p>
    <w:p>
      <w:pPr>
        <w:pStyle w:val="Heading1"/>
        <w:numPr>
          <w:ilvl w:val="0"/>
          <w:numId w:val="31"/>
        </w:numPr>
        <w:rPr>
          <w:sz w:val="24"/>
        </w:rPr>
      </w:pPr>
      <w:r>
        <w:rPr>
          <w:sz w:val="24"/>
        </w:rPr>
        <w:t>Ośrodek Dokształcania i Doskonalenia Zawodowego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Zasadniczą Szkołę Zawodową dla Dorosłych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Bursę Szkolną im. Janusza Korczaka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Technikum dla Dorosłych Nr 3, 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Technikum Uzupełniające dla Dorosłych Nr 9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Gimnazjum dla Dorosłych Nr 2,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 xml:space="preserve">Szkołę Policealną dla Dorosłych Nr 3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na dzień, o którym mowa w § 1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Centrum Kształcenia Ustawicznego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godnie z art.12 pkt 8 lit. i oraz art. 92 ust. 1 pkt 1 i ust.2 ustawy z d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 czerwca 1998 r. o samorządzie powiatowym  (Dz. U. z 2001 r. Nr 142 , poz.159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 późn. zm.), art. 5 ust. 2 pkt 1 i ust. 5a oraz art. 58 ust. 1, 6 i 7 ustawy z dnia 7 września 1991 r. o systemie oświaty (Dz. U. z 2004r. Nr 256, poz. 2572 z późn. zm.) i rozporządzenia Ministra Edukacji Narodowej i Sportu z dnia 13 czerwca 2003 r. w sprawie rodzajów, organizacji oraz sposobu działania publicznych placówek kształcenia ustawicznego i publicznych placówek kształcenia praktycznego, w tym publicznych ośrodków dokształcania i doskonalenia zawodowego ( Dz. U. Nr 132 poz. 1225 ) tworzy się CKU przy ulicy Przemysłowej 1.</w:t>
      </w:r>
    </w:p>
    <w:p>
      <w:pPr>
        <w:pStyle w:val="Tekstpodstawowywcity3"/>
        <w:rPr/>
      </w:pPr>
      <w:r>
        <w:rPr/>
        <w:t xml:space="preserve"> </w:t>
      </w:r>
      <w:r>
        <w:rPr/>
        <w:t xml:space="preserve">Obecnie przy ulicy Przemysłowej 1 znajduje się Ośrodek Dokształcania i Doskonalenia Zawodowego, który po utworzeniu CKU wejdzie w jego skład. ODiDZ posiada doświadczoną kadrę i bazę organizacyjną dla form kształcenia, którą będzie prowadziło także CKU. Ponadto, będą poprawione warunki kształcenia dla osób dojeżdżających, dla których będzie zapewniona baza noclegowa, ponieważ w skład Centrum wejdzie także bursa. Praktyki zawodowe odbywają się u prywatnych rzemieślników, a w znajdującym się w pobliżu Centrum Kształcenia Praktycznego będą mogły odbywać się egzaminy praktyczne.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Ponadto zaznaczyć należy, że istnieją programy unijne skierowane do CKU mające na celu wyposażenie placówki w sprzęt komputerowy i oprogramowanie umożliwiające podniesienie jakości kształcenia i szkolenia oraz przeprowadzanie zewnętrznych egzaminów zawodowych zgodnie ze standardami wymagań dla danego zawod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56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CENTRUM KSZTAŁCENIA USTWICZNE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Na podstawie art.12 pkt 8 lit. i oraz art. 92 ust. 1 pkt 1 i ust.2 ustawy z dnia 5 czerwca 1998 r. o samorządzie powiatowym  (Dz. U. z 2001 r. Nr 142 , poz.1592 z  późn. zm.), art. 5 ust. 2 pkt 1 i ust. 5a oraz art. 58 ust. 1, 6 i 7 ustawy z dnia 7 września 1991 r. o systemie oświaty (Dz. U. z 2004r. Nr 256, poz. 2572 z późn. zm.) i rozporządzenia Ministra Edukacji Narodowej i Sportu z dnia 13 czerwca 2003 r. w sprawie rodzajów, organizacji oraz sposobu działania publicznych placówek kształcenia ustawicznego i publicznych placówek kształcenia praktycznego, w tym publicznych ośrodków dokształcania i doskonalenia zawodowego ( Dz. U. Nr 132 poz. 1225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marc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CENTRUM KSZTAŁCENIA USTAWICZNEGO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aliszu przy ul. Przemysłowej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W skład Centrum Kształcenia Ustawicznego wchodzą:</w:t>
      </w:r>
    </w:p>
    <w:p>
      <w:pPr>
        <w:pStyle w:val="Heading1"/>
        <w:numPr>
          <w:ilvl w:val="0"/>
          <w:numId w:val="12"/>
        </w:numPr>
        <w:rPr>
          <w:b/>
          <w:b/>
        </w:rPr>
      </w:pPr>
      <w:r>
        <w:rPr>
          <w:b/>
        </w:rPr>
        <w:t>Ośrodek Dokształcania i Doskonalenia Zawodowego,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Zasadnicza Szkoła Zawodowa dla Dorosłych,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Bursa Szkolna im. Janusza Korczaka,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 xml:space="preserve">Technikum dla Dorosłych Nr 3, 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Technikum Uzupełniające dla Dorosłych Nr 9,</w:t>
      </w:r>
    </w:p>
    <w:p>
      <w:pPr>
        <w:pStyle w:val="Normal"/>
        <w:numPr>
          <w:ilvl w:val="0"/>
          <w:numId w:val="12"/>
        </w:numPr>
        <w:rPr>
          <w:b/>
          <w:b/>
          <w:sz w:val="28"/>
        </w:rPr>
      </w:pPr>
      <w:r>
        <w:rPr>
          <w:b/>
          <w:sz w:val="28"/>
        </w:rPr>
        <w:t>Gimnazjum dla Dorosłych Nr 2,</w:t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</w:rPr>
        <w:t>Szkoła Policealna dla Dorosłych Nr 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Heading2"/>
        <w:rPr>
          <w:b/>
          <w:b/>
          <w:sz w:val="52"/>
        </w:rPr>
      </w:pPr>
      <w:r>
        <w:rPr>
          <w:sz w:val="28"/>
        </w:rPr>
        <w:tab/>
        <w:tab/>
        <w:tab/>
        <w:tab/>
        <w:tab/>
        <w:tab/>
        <w:tab/>
        <w:tab/>
        <w:t>z dnia .................................</w:t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52"/>
        </w:rPr>
      </w:pPr>
      <w:r>
        <w:rPr>
          <w:b/>
          <w:sz w:val="52"/>
        </w:rPr>
        <w:t>STATUT</w:t>
      </w:r>
    </w:p>
    <w:p>
      <w:pPr>
        <w:pStyle w:val="Heading2"/>
        <w:jc w:val="center"/>
        <w:rPr>
          <w:b/>
          <w:b/>
          <w:sz w:val="48"/>
        </w:rPr>
      </w:pPr>
      <w:r>
        <w:rPr>
          <w:b/>
          <w:sz w:val="48"/>
        </w:rPr>
        <w:t>CENTRUM KSZTAŁCENIA USTAWICZNEGO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                       </w:t>
      </w:r>
    </w:p>
    <w:p>
      <w:pPr>
        <w:pStyle w:val="Heading1"/>
        <w:rPr/>
      </w:pPr>
      <w:r>
        <w:rPr>
          <w:b/>
        </w:rPr>
        <w:t xml:space="preserve">              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  <w:t>ROZDZIAŁ I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POSTANOWIENIA WSTEPNE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Nazwa Centrum: Centrum Kształcenia Ustawicznego w Kalisz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Siedziba Centrum: ul Przemysłowa 1 w Kalisz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Centrum Kształcenia Ustawicznego jest placówką publiczną dla dorosłych powołaną zgodnie z ustawą z dnia 7  września 1991 r. o systemie oświat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Ilekroć dalej używa się sformułowania „ placówka” , „Centrum” lub „CKU” należy przez to rozumieć Centrum Kształcenia Ustawicznego w Kalisz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>W skład Centrum Kształcenia Ustawicznego w Kaliszu wchodzą:</w:t>
      </w:r>
    </w:p>
    <w:p>
      <w:pPr>
        <w:pStyle w:val="Heading1"/>
        <w:numPr>
          <w:ilvl w:val="0"/>
          <w:numId w:val="36"/>
        </w:numPr>
        <w:rPr>
          <w:sz w:val="24"/>
        </w:rPr>
      </w:pPr>
      <w:r>
        <w:rPr>
          <w:sz w:val="24"/>
        </w:rPr>
        <w:t>Ośrodek Dokształcania i Doskonalenia Zawodowego,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Zasadnicza Szkoła Zawodowa dla Dorosłych,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Bursa Szkolna im. Janusza Korczaka,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Technikum dla Dorosłych Nr 3, 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Technikum Uzupełniające dla Dorosłych Nr 9,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Gimnazjum dla Dorosłych Nr 2,</w:t>
      </w:r>
    </w:p>
    <w:p>
      <w:pPr>
        <w:pStyle w:val="TextBodyIndent"/>
        <w:numPr>
          <w:ilvl w:val="0"/>
          <w:numId w:val="36"/>
        </w:numPr>
        <w:rPr/>
      </w:pPr>
      <w:r>
        <w:rPr/>
        <w:t>Szkoła Policealna dla Dorosłych Nr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rganem prowadzącym Centrum Kształcenia Ustawicznego jest Miasto Kalisz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entrum Kształcenia Ustawicznego nadaje imię organ prowadzący na wniosek Rady Centrum albo wspólny wniosek Rady Pedagogicznej i Samorządu Słuchaczy .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ind w:left="1416" w:firstLine="708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Heading1"/>
        <w:ind w:left="1416" w:firstLine="708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  <w:t>Cykle kształcenia w poszczególnych jednostkach wchodzących w skład Centrum określają obowiązujące te jednostki  plany naucz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§4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Do szkół i placówek wymienionych w § 1 stosuje się przepisy dotyczące szkó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ublicznych. Szkoły te organizują swoją działalność na podstawie odrębnych statutów.</w:t>
      </w:r>
    </w:p>
    <w:p>
      <w:pPr>
        <w:pStyle w:val="TextBody"/>
        <w:ind w:left="3495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Centrum Kształcenia Ustawicznego może prowadzić fil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 zależności od potrzeb regionu w zakresie usług dydaktycznych dyrektor w porozumieniu z organem prowadzącym może zmieniać, likwidować lub tworzyć nowe kierunki kształcenia, dokształcania i doskonalenia osób dorosł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ROZDZIAŁ  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CELE I ZADANIA CENTRU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Centrum umożliwia uzyskanie lub uzupełnienie wiedzy ogólnej oraz umiejętności i kwalifikacji zawodowych ,spełnia funkcje kształcącą, dokształcającą i doskonalącą dla osób dorosłych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o zadań Centrum Kształcenia Ustawicznego należy :</w:t>
      </w:r>
    </w:p>
    <w:p>
      <w:pPr>
        <w:pStyle w:val="Tekstpodstawowy2"/>
        <w:numPr>
          <w:ilvl w:val="0"/>
          <w:numId w:val="35"/>
        </w:numPr>
        <w:rPr/>
      </w:pPr>
      <w:r>
        <w:rPr/>
        <w:t>kształcenie, dokształcanie i doskonalenie osób dorosłych w szkołach wchodzących w     skład centrum i w formach pozaszkolnych;</w:t>
      </w:r>
    </w:p>
    <w:p>
      <w:pPr>
        <w:pStyle w:val="Tekstpodstawowy2"/>
        <w:numPr>
          <w:ilvl w:val="0"/>
          <w:numId w:val="35"/>
        </w:numPr>
        <w:rPr/>
      </w:pPr>
      <w:r>
        <w:rPr/>
        <w:t>opracowywanie i wydawanie skryptów, poradników oraz innych materiałów metodycznych dla słuchaczy;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doskonalenie metod pracy dydaktyczno – wychowawczej, w szczególności w zakresie kształcenia, dokształcania i doskonalenia osób dorosłych;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udzielanie pomocy organizacyjnej, metodycznej i dydaktycznej organizatorom ustawicznego kształcenia, dokształcania i doskonalenia;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współpraca z organizatorami kształcenia ustawicznego w kraju i za granicą;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współpraca z urzędami pracy i pracodawcami w zakresie rekwalifikacji kadr.</w:t>
      </w:r>
    </w:p>
    <w:p>
      <w:pPr>
        <w:pStyle w:val="Tekstpodstawowy2"/>
        <w:numPr>
          <w:ilvl w:val="0"/>
          <w:numId w:val="17"/>
        </w:numPr>
        <w:rPr/>
      </w:pPr>
      <w:r>
        <w:rPr/>
        <w:t>Centrum Kształcenia Ustawicznego ponadto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owadzi doskonalenie nauczycieli i wykładowców zatrudnionych w Centrum Kształcenia Ustawicznego i innych placówkach, a także w szkołach, w zakresie kształcenia osób dorosłych w formach szkolnych i pozaszkolnych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pracowuje i upowszechnia nowatorskie rozwiązania programowo – metodyczne oraz organizacyjne w zakresie kształcenia, dokształcania i doskonalenia osób dorosłych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romadzi informacje naukowo – techniczne dla potrzeb kształcenia, dokształcania i doskonalenia osób dorosłych, ze szczególnym uwzględnieniem kierunków kształcenia, dokształcania i doskonalenia prowadzonych przez Centrum Kształcenia Ustawicznego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o zadań Ośrodka Dokształcania i Doskonalenia Zawodowego należy: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dokształcanie młodocianych zatrudnionych u pracodawców w celu nauki zawodu i uczęszczających do oddziałów wielozawodowych w zasadniczych szkołach zawodowych - w zakresie teoretycznych przedmiotów zawodowych, jeżeli szkoła nie ma możliwości ich zrealizowania; 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dokształcanie młodocianych zatrudnionych u pracodawców w celu nauki zawodu i nieuczęszczających do oddziałów wielozawodowych w zasadniczych szkołach zawodowych - w zakresie teoretycznej nauki zawodu w celu przygotowania do egzaminu na tytuł robotnika wykwalifikowanego lub czeladnika; 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eastAsia="pl-PL"/>
        </w:rPr>
      </w:pPr>
      <w:r>
        <w:rPr>
          <w:sz w:val="24"/>
          <w:lang w:eastAsia="pl-PL"/>
        </w:rPr>
        <w:t xml:space="preserve">doskonalenie zawodowe osób dorosłych w zakresie wynikającym z potrzeb lokalnego rynku pracy. </w:t>
      </w:r>
    </w:p>
    <w:p>
      <w:pPr>
        <w:pStyle w:val="Normal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/>
        <w:t>§ 8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trum Kształcenia Ustawicznego może prowadzić pozaszkolne formy kształcenia umożliwiające spełnianie obowiązku nau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8"/>
        </w:rPr>
      </w:pPr>
      <w:r>
        <w:rPr>
          <w:sz w:val="28"/>
        </w:rPr>
        <w:t>ROZDZIAŁ  II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ORGANIZACJA CENTRUM KSZTAŁCENIA USTAWICZNEG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trum Kształcenia Ustawicznego jest placówką publiczną kształcącą w systemie wieczorowym w trybie stacjonarnym lub zaocznym oraz na kursach przygotowujących do egzaminów eksternistycznych ze wszystkich  przedmiotów z zakresu szkół średnich dla dorosłych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trum zapewnia słuchaczom wykształcenie stanowiące podbudowę do dalszej edukacji ogólnej i zawodowej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trum organizuje egzaminy dojrzałości (dwie sesje w roku – zimowa i letnia)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lacówka wydaje świadectwa, zaświadczenia i inne dokumenty potwierdzające ukończenie kształcenia ,dokształcania i doskonalenia ,zgodnie z odrębnymi przepisam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entrum zapewnia słuchaczom i pracownikom możliwość korzystania z biblioteki. Biblioteka 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jest pracownią szkolną służąca do realizacji potrzeb i zainteresowań słuchaczy ,żądań dydaktyczno – wychowawczych Centrum oraz doskonalenia pracy nauczycieli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gromadzi, opracowuje i udostępnia zbiory biblioteczne,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warunki korzystania z biblioteki oraz godziny pracy są dostosowane do czasu zajęć lekcyjnych i potrzeb słuchaczy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22"/>
        </w:numPr>
        <w:rPr>
          <w:lang w:eastAsia="en-US"/>
        </w:rPr>
      </w:pPr>
      <w:r>
        <w:rPr>
          <w:lang w:eastAsia="en-US"/>
        </w:rPr>
        <w:t>Treści kształcenia, układ oraz zakres materiału określa podstawa programowa dla poszczególnych przedmiotów dostosowanych do prowadzonych form kształcenia.</w:t>
      </w:r>
    </w:p>
    <w:p>
      <w:pPr>
        <w:pStyle w:val="Tekstpodstawowy3"/>
        <w:numPr>
          <w:ilvl w:val="0"/>
          <w:numId w:val="22"/>
        </w:numPr>
        <w:rPr/>
      </w:pPr>
      <w:r>
        <w:rPr/>
        <w:t>Czas trwania nauki określają ramowe plany nauczania poszczególnych szkół.</w:t>
      </w:r>
    </w:p>
    <w:p>
      <w:pPr>
        <w:pStyle w:val="Tekstpodstawowy3"/>
        <w:numPr>
          <w:ilvl w:val="0"/>
          <w:numId w:val="22"/>
        </w:numPr>
        <w:rPr/>
      </w:pPr>
      <w:r>
        <w:rPr/>
        <w:t>Podstawową jednostką organizacyjną roku szkolnego jest semestr /okres/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I jesienny od 1 września do ostatniego piątku stycznia przed feriami zimowymi;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II wiosenny od pierwszego poniedziałku po zakończeniu ferii zimowych do zakończenia roku szkolnego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Liczba oddziałów w poszczególnych formach kształcenia dostosowana jest do aktualnych limitów określonych wytycznymi organu prowadzącego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Liczba słuchaczy w poszczególnych oddziałach jest określona aktualnymi obowiązującymi przepisami MENiS. Odstępstwo od w/w  przepisów wymaga akceptacji organu prowadzącego i sprawującego nadzór pedagogiczny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zczegółowa organizacje zajęć  w danym roku szkolnym określa arkusz organizacji CKU opracowany przez dyrektora do dnia 30 kwietnia każdego roku. Arkusz organizacyjny Centrum zatwierdza organ prowadzący do dnia 31 maja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arkuszu organizacji CKU zamieszcza się liczbę godzin zajęć edukacyjnych finansowanych ze środków przydzielonych przez organ prowadzący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Na podstawie zatwierdzonego arkusza organizacji dyrektor CKU, z uwzględnieniem ochrony zdrowia i higieny pracy, ustala rozkład zajęć określający rozkład zajęć  edukacyjnych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zczegółowe wytyczne do organizacji zajęć w poszczególnych formach kształcenia ujęte są w odrębnych przepisach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Nauczanie i wychowanie opiera się na pracy nauczyciela ze słuchaczami w placówce oraz na samodzielnej nauce słuchacza w domu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zkoła kieruje samodzielną nauką słuchaczy ułatwiając im osiąganie jak najlepszych wyników nauczania gdyż m.in.: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zapoznaje z programami nauczania i obowiązującymi podręcznikami oraz materiałami pomocniczymi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 xml:space="preserve">udziela wskazówek związanych z techniką pracy umysłowej, planowania i organizowania samodzielnej nauki oraz metodyki nauczania przedmiotu wraz ze sposobami samokontroli zdobytych wiadomości;                                                    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skazuje literaturę, poradniki niezbędne do samodzielnej nauki oraz udziela pomocy w zaopatrzeniu w podręczniki, udostępnia lektury szkolne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konferencje zbiorowe i indywidualne; w szkole zaocznej organizowane są dwie konferencje instruktażowe w semestrze – wprowadzającą (ukierunkowującą kształcenie)-na początku semestru i przedegzaminacyjną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udziela wskazówek i pomocy ukierunkowującej wyrównanie i usystematyzowanie wiadomości m.in. w ramach konsultacji i w toku indywidualizacji nauczania;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ukierunkowuje słuchacza do samodzielnej pracy poprzez sprawdzanie i recenzowanie prac kontrolnych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Centrum umożliwia osobom przystępującym do egzaminu eksternistycznego  uczęszczanie na wybrane przez nich zajęcia, zezwolenia wymaga akceptacji podania złożonego przez słuchacza do dyrekcji Centrum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Centrum wydaje świadectwa ukończenia szkoły średniej, w oparciu o obowiązujące przepisy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łuchacz po ukończeniu nauki  w technikum może przystąpić do egzaminu dojrzałości lub egzaminu maturalnego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łuchacz po ukończeniu nauki może przystąpić do egzaminu potwierdzającego kwalifikacje zawodowe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 przypadku złożenia egzaminu dojrzałości słuchacz otrzymuje świadectwo dojrzałości, które uprawnia go do podjęcia studiów wyższych lub nauki w szkole policealnej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Regulamin egzaminu dojrzałości i egzaminów maturalnych określają odrębne przepisy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asady oceniania, klasyfikowania i promowania słuchaczy określa wewnątrzszkolny system oceniania, klasyfikowania i promowania słuchaczy CKU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Powoływanie komisji i organizacja egzaminów w szkołach zaocznych oraz dla osób przystępujących do egzaminu eksternistycznego odbywa się zgodnie z obowiązującymi przepisami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Słuchaczom szkoły zaocznej i osobom przystępującym do egzaminu eksternistycznego wydawane są indeks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ROZDZIAŁ  IV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center"/>
        <w:rPr/>
      </w:pPr>
      <w:r>
        <w:rPr>
          <w:sz w:val="28"/>
        </w:rPr>
        <w:t>ORGANY CENTRUM ORAZ ICH KOMPETENCJ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    Organami Centrum Kształcenia Ustawicznego są 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yrektor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ada Pedagogiczna Centrum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Samorząd Słuchaczy /Wychowanków/.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yrektor Centrum Kształcenia Ustawicznego realizuje zadania w odniesieniu do wszystkich szkół i placówek wchodzących w skład Centrum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yrektor CKU w szczególności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kieruje działalnością CKU i reprezentuje  ja na zewnątrz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sprawuje nadzór pedagogiczny;</w:t>
      </w:r>
    </w:p>
    <w:p>
      <w:pPr>
        <w:pStyle w:val="Tekstpodstawowy3"/>
        <w:numPr>
          <w:ilvl w:val="0"/>
          <w:numId w:val="30"/>
        </w:numPr>
        <w:rPr/>
      </w:pPr>
      <w:r>
        <w:rPr/>
        <w:t>sprawuje opiekę nad słuchaczami / wychowankami/ oraz stwarza warunki do  harmonijnego ich rozwoju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realizuje uchwały rady pedagogicznej, podjęte w ramach jej kompetencji stanowiących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dysponuje środkami określonymi w planie finansowym CKU i ponosi odpowiedzialność za ich prawidłowe wykorzystanie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organizuje obsługę administracyjno – finansową i gospodarczą oraz odpowiada za majątek Centrum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powołuje komisje  egzaminacyjne oraz odpowiada za właściwą organizację i przebieg egzaminów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yrektor jest kierownikiem zakładu pracy i decyduje w sprawach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zatrudniania i zwalniania nauczycieli oraz innych pracowników Centrum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rzyznawania nagród oraz wymierzania kar porządkowych;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ystępowania z wnioskiem po zasięgnięciu opinii Rady Pedagogicznej CKU w sprawach odznaczeń, nagród i innych wyróżnień dla nauczycieli oraz pozostałych pracowników.</w:t>
      </w:r>
    </w:p>
    <w:p>
      <w:pPr>
        <w:pStyle w:val="Tekstpodstawowy3"/>
        <w:numPr>
          <w:ilvl w:val="0"/>
          <w:numId w:val="9"/>
        </w:numPr>
        <w:rPr/>
      </w:pPr>
      <w:r>
        <w:rPr/>
        <w:t xml:space="preserve">Dyrektor ma prawo wstrzymać wykonanie uchwał Rady Pedagogicznej jeśli są one niezgodne z przepisami prawa. </w:t>
      </w:r>
    </w:p>
    <w:p>
      <w:pPr>
        <w:pStyle w:val="Tekstpodstawowy3"/>
        <w:numPr>
          <w:ilvl w:val="0"/>
          <w:numId w:val="9"/>
        </w:numPr>
        <w:rPr/>
      </w:pPr>
      <w:r>
        <w:rPr/>
        <w:t>Dyrektor może w drodze decyzji skreślić słuchacza /wychowanka/ z listy słuchaczy /wychowanków/ w przypadkach określonych w statutach poszczególnych typów szkół wchodzących w skład CKU. Skreślenie następuje na podstawie uchwały Rady Pedagogicznej.</w:t>
      </w:r>
    </w:p>
    <w:p>
      <w:pPr>
        <w:pStyle w:val="Tekstpodstawowy3"/>
        <w:numPr>
          <w:ilvl w:val="0"/>
          <w:numId w:val="9"/>
        </w:numPr>
        <w:rPr/>
      </w:pPr>
      <w:r>
        <w:rPr/>
        <w:t>Dyrektor współpracuje w wykonywaniu swoich zadań z Radą Pedagogiczną i samorządem słuchaczy.</w:t>
      </w:r>
    </w:p>
    <w:p>
      <w:pPr>
        <w:pStyle w:val="Tekstpodstawowy3"/>
        <w:numPr>
          <w:ilvl w:val="0"/>
          <w:numId w:val="9"/>
        </w:numPr>
        <w:rPr/>
      </w:pPr>
      <w:r>
        <w:rPr/>
        <w:t>W przypadku nieobecności dyrektora zastępuje go wicedyrek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Radę Pedagogiczną tworzą wszyscy nauczyciele zatrudnieni w CKU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chowuje się odrębność Rad Pedagogicznych Bursy Szkolnej i Ośrodka Dokształcania i Doskonalenia Zawodowego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rzewodniczącym Rady Pedagogicznej jest dyrektor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W zebraniach Rady Pedagogicznej mogą brać udział z głosem doradczym osoby zaproszone przez jej przewodniczącego za zgodą lub na wniosek Rady Pedagogicznej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Uchwały Rady Pedagogicznej zapadają większością głosów w obecności co najmniej połowy członków  rady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Rada Pedagogiczna ustala regulamin swojej działalnością jej posiedzenia są protokołowane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Rada Pedagogiczna realizuje swoje zadania zgodnie ze swoimi kompetencj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Samorząd tworzą wszyscy słuchacze CKU.W Centrum mogą działać dwa odrębne samorządy: w szkołach – samorząd słuchaczy; w bursie – samorząd wychowanków.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asady wybierania i działania organów samorządu słuchaczy /wychowanków/ określa regulamin uchwalony przez ogół słuchaczy /wychowanków/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 Samorząd słuchaczy ma prawo do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iniowania we wszystkich dziedzinach funkcjonowania Centrum związanych ze sprawami słuchaczy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poznania się  z programami nauczania ich treścią, celami i stawianymi wymaganiami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awnej i umotywowanej oceny postępów w nauc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 wyboru nauczyciela pełniącego funkcje opiekuna rady słuchaczy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worzenia własnego funduszu i dysponowania nim w oparciu o ustalone, zgodne z prawem kryter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spółdecydowania o wyróżnieniach i nagrodach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egulamin samorządu nie może być sprzeczny ze statutem poszczególnych szkół wchodzących w skład CK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W Centrum mogą być utworzone na wniosek dyrektora za zgoda organu prowadzącego stanowiska  wicedyrektorów i inne stanowiska kierownicze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akres zadań i obowiązków dla nich ustala dyrektor Centr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sz w:val="28"/>
        </w:rPr>
      </w:pPr>
      <w:r>
        <w:rPr>
          <w:sz w:val="28"/>
        </w:rPr>
        <w:t>ROZDZIAŁ  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NAUCZYCIELE ORAZ INNI PRACOWNICY CENTRUM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Nauczyciele prowadzą prace dydaktyczno – wychowawczą i opiekuńczą zgodnie ze swoją specjalizacją; są odpowiedzialni za jakość i wyniki tej pracy oraz bezpieczeństwo powierzonych jego opiece słuchaczy /wychowanków/.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Do obowiązków nauczycieli należy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rzetelne i systematyczne prowadzenie zajęć ze słuchaczami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prawidłowe realizowanie podstaw programowych w oparciu o atrakcyjne formy i metody pracy, stosowanie dopuszczonych do użytku szkolnego podręczników oraz zalecanych środków dydaktycznych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dbanie o życie, zdrowie i bezpieczeństwo słuchaczy /wychowanków/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achowanie bezstronności i obiektywności oraz poszanowanie godności osobistej słuchaczy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udzielanie pomocy w przezwyciężaniu niepowodzeń szkolnych; wdrażanie słuchaczy do samokształcenia i doskonalenia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wdrażanie słuchaczy do czynnego udziału w życiu szkoły, do umiejętnego godzenia obowiązków wobec szkoły z obowiązkami w rodzinie i pracy zawodowej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doskonalenie własnych umiejętności dydaktycznych i podnoszenie poziomu wiedzy merytorycznej; brania udziału w rożnych formach doskonalenia zawodowego;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prawidłowe i terminowe prowadzenie dokumentacji pedagogicznej.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Nauczyciel wychowawca / opiekun semestru /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kieruje pracą wychowawczą w powierzonym oddziale /grupie wychowawczej/  w określonym semestrze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wychowawcy wykonują rzetelnie obowiązki i systematycznie prowadzą dokumentację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współpracuje  z dyrekcją i nauczycielami uczącymi w powierzonym mu oddziale a także samorządem słuchaczy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analizuje  systematycznie wyniki nauczania uczniów /słuchaczy/ w powierzonym jego opiece oddziale / grupie/, kontroluje frekwencje w celu zapobiegania niepowodzeniom szkolnym, podejmuje środki zaradcze; troszczy się o słuchaczy szczególnie uzdolnionych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dokonuje oceny wyników uzyskiwanych przez słuchaczy przed dyrekcją Centrum i radą pedagogiczna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Nauczyciel bibliotekarz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jest odpowiedzialny za dobór księgozbioru, jego zabezpieczenie i utrzyman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eksponuje i popularyzuje czytelnictwo organizując m.in. lekcje biblioteczne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dostosowuje godziny pracy biblioteki do potrzeb słuchaczy w uzgodnieniu z dyrektorem Centrum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zbogaca aktualną literaturę metodyczną dla nauczycieli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realizuje zadania wynikające z aktualnej sytuacji oraz obowiązujących przepisów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Nauczyciele oceniają, klasyfikują i promują słuchaczy w oparciu o aktualnie obowiązujące zarządzenie MENiS oraz opracowany na jego podstawie wewnątrzszkolny system oceniania, klasyfikowania i promowania słuchaczy CKU.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Nauczyciele danego przedmiotu lub grupy przedmiotów tworzą zespół przedmiotowy, którego pracą kieruje nauczyciel – przewodniczący powołany przez dyrektora Centrum na wniosek dyrektora Centrum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Cele i zadania zespołu przedmiotowego powinny uwzględniać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korelacje treści programowych przedmiotów pokrewnych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ustalenie kryteriów oceniania oraz sposobów badania wyników nauczania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ewnątrzszkolne doskonalenie zawodowe oraz doradztwo metodyczne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spólne opiniowania innowacji pedagogicznych i eksperymentalnych programów naucz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opracowywanie tematów prac kontrolnych, egzaminów semestralnych, klasyfikacyjnych oraz końcowych i ustnych egzaminów dojrzałości oraz list tematów do części ustnej egzaminu matural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ZDZIAŁ  V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>
          <w:sz w:val="24"/>
        </w:rPr>
      </w:pPr>
      <w:r>
        <w:rPr/>
        <w:t>PRAWA I OBOWIĄZKI  ORAZ ZASADY REKRUTACJI SŁUCHACZ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Słuchacz ma prawo do: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podmiotowego traktowania w procesie dydaktyczno – wychowawczym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poszanowania godności osobistej i dyskrecji w sprawach osobistych i rodzinnych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swobody wyrażania myśli i przekonań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obiektywnej jawnej oceny oraz pomocy w nauce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pełnego wykorzystania przysługujących mu praw wynikających z wewnatrzszkolnego systemu oceniania, klasyfikowania i promowania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działalności samorządowej oraz współdecydowania oraz współodpowiedzialności za funkcjonowanie placówki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zyskiwania nagród, pochwał i wyróżnień za postępy w nauce i wzorowe zachowanie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odwoływania się w celu złagodzenia kary lub jej zaniechania; odwołanie może być kierowane do wychowawcy, dyrekcji lub organów nadzorujących prace Centrum za pośrednictwem dyrekcji CKU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Słuchacz ma obowiązek przestrzegania postanowień zawartych w statucie Centrum a zwłaszcza dotyczących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czestniczenia we wszystkich zajęciach przewidzianych planem i programem nauczani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panować materiał nauczania określony podstawą programow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erminowo przystępować do egzaminów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estrzegać zarządzeń i zaleceń władz Centrum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zanować dobro społeczne a w szczególności dbać o mienie placówki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chować nienaganną postawę moralną i obywatelską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bać o zdrowie, higienę i wygląd osobisty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Za wykroczenia przeciwko normom statutowym i nie wypełnianie obowiązków szkolnych słuchacz może być ukarany zgodnie z prawem szkol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celu przeprowadzenia przyjęć kandydatów, dyrektor Centrum powołuje komisje rekrutacyjno- kwalifikacyjną w składzie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dyrektor Centrum  - przewodniczący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-ca dyrektora szkoły lub inna osoba  z grona pedagogicznego –z-ca przewodniczącego;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nauczyciele wytypowani przez dyrektora – członkowi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 zadań komisji rekrutacyjno – kwalifikacyjnej należy w szczególności: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rozpatrywanie zgłoszonych podań i analizowanie dokumentów kandydatów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kwalifikowanie kandydatów;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stalanie listy przyjętych kandydatów z uwzględnieniem limitu przyjęć;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pewnienie bezwłocznego zwrotu dokumentów kandydatom nie przyjętym do Centrum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andydaci ubiegać się mogą o przyjęcie w terminie od 15 czerwca do 30 sierpnia na semestr jesienny oraz  od 15 stycznia do końca ferii zimowych na  semestr wiosenny. Dyrektor Centrum może przedłużyć terminy przyjęć do połowy września i końca lutego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 poszczególnych semestrów wszystkich typów kształcenia kandydaci są przyjmowani na podstawie świadectw ukończenia odpowiednich klas mając ukończone 18 l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Jeżeli występują różnice programowe wynikające z zapisów na świadectwie, a wymaganiami semestru, do którego kandydat ubiega się o przyjęcie, zobowiązany jest on zaliczyć różnice  programow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andydat, który przedłożył świadectwo stwierdzające, że nie ukończył danej klasy / semestru/ może być przyjęty na semestr odpowiednio wyższy, jeżeli przedmiot ,z którego otrzymał ocenę niedostateczną nie występuje w szkole dla dorosłych , względnie złoży z tego przedmiotu egzamin klasyfikacyjn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łuchaczowi, który podejmuje naukę ponownie przed upływem 3 lat i powtarza semestr ,zalicza się przedmioty nauczania, z których uzyskał ocenę semestralną, co najmniej dopuszczającą może nie uczęszczać na  zajęcia z tych przedmiotów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sady i tryb przeprowadzania egzaminów eksternistycznych oraz sposób odpłatności za ich przeprowadzenie regulują odrębne przepisy oraz regulamin działania Państwowej Komisji Egzaminów Eksternistyczny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soba przystępująca do egzaminu eksternistycznego, który w trybie egzaminów uzyskał świadectwo ukończenia szkoły średniej może przystąpić do egzaminu dojrzałości na zasadach określonych w odrębnych przepisach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yrektor Centrum może odstąpić od postępowania kwalifikacyjnego, jeżeli liczba kandydatów jest mniejsza lub równa liczbie wolnych miejsc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andydaci, którzy ukończyli szkołę za granicą przyjmuje się na podstawie świadectwa/ zaświadczenia/ wydanego przez szkołę zagraniczną podstawie sumy lat nauki szkol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left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</w:r>
    </w:p>
    <w:p>
      <w:pPr>
        <w:pStyle w:val="Heading4"/>
        <w:jc w:val="left"/>
        <w:rPr>
          <w:sz w:val="28"/>
        </w:rPr>
      </w:pPr>
      <w:r>
        <w:rPr>
          <w:sz w:val="28"/>
        </w:rPr>
        <w:t>ROZDZIAŁ VI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4"/>
        </w:rPr>
      </w:pPr>
      <w:r>
        <w:rPr/>
        <w:t>POSTANOWIENIA KOŃCOWE</w:t>
      </w:r>
    </w:p>
    <w:p>
      <w:pPr>
        <w:pStyle w:val="Normal"/>
        <w:ind w:left="39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W  terminie do 30 czerwca 2005 r. Rada Pedagogiczna określi szczegółowe zadania statutowe oraz regulaminy, które należą do kompetencji Rady Pedagogicznej, a nie zawarte w niniejszym statucie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Cała społeczność Centrum zapozna się z treścią niniejszego statutu.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Uchwalanie zmian do niniejszego statutu  należy do kompetencji Rady Pedagogicz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trum używa pieczęci urzędowej zgodnie z odrębnymi przepisami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Tekstpodstawowy2"/>
        <w:rPr/>
      </w:pPr>
      <w:r>
        <w:rPr/>
        <w:t>Centrum prowadzi i przechowuje dokumentacje dotyczącą działalności pedagogiczno – wychowawczej i administracyjnej zgodnie z  odrębnymi przepisami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Centrum Kształcenia Ustawicznego jest jednostką budżetową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Zasady prowadzenia przez Centrum gospodarki finansowej określają odrębne przepisy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Centrum administruje powierzonym majątkiem, dba o jego należyty stan i zabezpiecz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niniejszego statutu oraz innych przepisów oświatowych Rada Pedagogiczna opracuje statuty szkół i placówek wchodzących w skład Centru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 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lowerLetter"/>
      <w:lvlText w:val="%1 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lowerLetter"/>
      <w:lvlText w:val="%1 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0"/>
    </w:rPr>
  </w:style>
  <w:style w:type="character" w:styleId="WW8Num43z0">
    <w:name w:val="WW8Num43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</w:pPr>
    <w:rPr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eastAsia="pl-PL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1:00Z</dcterms:created>
  <dc:creator>Krzysztof Jurek</dc:creator>
  <dc:description/>
  <dc:language>en-US</dc:language>
  <cp:lastModifiedBy>Urząd Miejski w Kaliszu</cp:lastModifiedBy>
  <cp:lastPrinted>2005-02-14T10:27:00Z</cp:lastPrinted>
  <dcterms:modified xsi:type="dcterms:W3CDTF">2005-02-21T07:41:00Z</dcterms:modified>
  <cp:revision>2</cp:revision>
  <dc:subject/>
  <dc:title>Uchwała Nr </dc:title>
</cp:coreProperties>
</file>