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Centrum Kształcenia Ustawicznego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12 pkt 8 lit. i oraz art. 92 ust. 1 pkt 1 i ust.2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 późn. zm.) i art. 62 ust. 5 ustawy z dnia 7 września 1991 r. o systemie oświat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Dz. U. z 2004r. Nr 256, poz. 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wiązuje się z dniem 28 lutego 2005 r. Centrum Kształcenia Ustawiczn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Kaliszu przy ul. Legionów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echnikum Uzupełniające Nr 2 z siedzibą w Kaliszu przy ul. Legionów 6 włącza się w skład Zespołu Szkół Ekonomicznych w Kaliszu przy ul. Legionów 6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chnikum dla Dorosłych Nr 2 z siedzibą w Kaliszu przy ul. Legionów 6 włącza się w skład Zespołu Szkół Ekonomicznych w Kaliszu przy ul. Legionów 6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iceum Handlowe dla Dorosłych z siedzibą w Kaliszu przy ul. Legionów 6 włącza się w skład Zespołu Szkół Ekonomicznych w Kaliszu przy ul. Legionów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na dzień, o którym mowa w § 1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Centrum Kształcenia Ustawicznego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Legionów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Zgodnie z art. 62 ust. 5 ustawy z dnia 7 września 1991 r. o systemie oświaty ( Dz. U. z 2004 r. Nr 256, poz. 2572 z późn. zm.) organ prowadzący zespół szkół lub placówek albo szkół i placówek może wyłączyć z zespołu niektóre szkoły i placówki, włączyć do zespołu inne szkoły lub placówki a także może rozwiązać zespół za zgodą kuratora oświaty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Obecne Centrum Kształcenia Ustawicznego zostało powołane na podstawie Zarządzenia Nr 3/77 Kuratora Oświaty i Wychowania z dnia 15 stycznia 1977 roku. Od tamtego czasu placówka nie była przekształcana i dostosowywana do aktualnych potrzeb, co w chwili obecnej jest koniecznością. W obecnej chwili nie spełnia ono wymogów jakie powinno spełniać CKU, a co za tym idzie, nie spełnia swoich zadań statutowych, do których należą m.in.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pozaszkolnych form kształcenia umożliwiających spełnienie obowiązku szkolnego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dzielanie pomocy organizacyjnej, metodycznej i dydaktycznej organizatorom ustawicznego kształcenia, dokształcania i doskonalen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półpraca z organizatorami kształcenia ustawicznego w kraju i za granic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półpraca z urzędami pracy i pracodawcami w zakresie rekwalifikacji kadr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owadzenie doskonalenia nauczycieli i wykładowców zatrudnionych w CKU i innych placówkach, a także w szkołach w zakresie kształcenia osób dorosłych w formach szkolnych i pozaszkolnych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racowywanie i wydawanie skryptów, poradników oraz innych materiałów metodycznych dla słucha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Szkoły, które dotąd wchodziły w skład CKU czyli Technikum Uzupełniające </w:t>
        <w:br/>
        <w:t>Nr 2, Technikum dla Dorosłych Nr 2 oraz Liceum Handlowe dla Dorosłych zostaną włączone w skład Zespołu Szkół Ekonomicznych. Rozwiązanie CKU nie będzie więc miało negatywnego wpływu na funkcjonowanie pozostałych szkół, ani na warunki nauki dla młodzieży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90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1:00Z</dcterms:created>
  <dc:creator>Krzysztof Jurek</dc:creator>
  <dc:description/>
  <dc:language>en-US</dc:language>
  <cp:lastModifiedBy>Urząd Miejski w Kaliszu</cp:lastModifiedBy>
  <dcterms:modified xsi:type="dcterms:W3CDTF">2005-02-21T07:41:00Z</dcterms:modified>
  <cp:revision>2</cp:revision>
  <dc:subject/>
  <dc:title>Uchwała Nr </dc:title>
</cp:coreProperties>
</file>