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</w:t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zmieniająca uchwałę w sprawie określenia kierunków działań Prezydenta Miasta Kalisza w zakresie gospodarki wodno-ściekowej miasta Kalisz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stawie art. 18 ust. 2 pkt 2 ustawy z dnia 8 marca 1990 r. o samorządzie gminnym (Dz. U. z 2001 r. Nr 142, poz. 1591 z późn. zm.) uchwala się,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uchwale Nr XXIV/410/2004 Rady Miejskiej Kalisza z dnia 25 listopada 2004 r. </w:t>
        <w:br/>
        <w:t>w sprawie określenia kierunków działań Prezydenta Miasta Kalisza w zakresie gospodarki wodno-ściekowej miasta Kalisza wprowadza się następującą zmianę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§ 2. wyrazy: "trzech miesięcy" zastępuje się wyrazami: "pięciu miesięcy"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konanie uchwały powierza się Prezydentowi Miasta Kalisz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 uchwały Nr ...................Rady Miejskiej Kalisza z dnia 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mieniającej uchwałę w sprawie określenia kierunków działań Prezydenta Miasta Kalisza w zakresie gospodarki wodno-ściekowej miasta Kalis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celu wykonania uchwały Nr XXIV/410/2004 Rady Miejskiej Kalisza z dnia 25 listopada 2004 r. w sprawie określenia kierunków działań Prezydenta Miasta Kalisza w zakresie gospodarki wodno-ściekowej miasta Kalisza zebrano niezbędne materi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by dokonać rzetelnej analizy, zarówno prawnej jak i ekonomicznej, a następnie na jej podstawie określić warianty rozwiązań tak, aby pokazać najkorzystniejsze z nich, konieczna jest zmiana terminu, w którym Prezydent poinformuje Radę Miejską Kalisza o podjętych działani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5:00Z</dcterms:created>
  <dc:creator>Urząd Miejski Kalisz</dc:creator>
  <dc:description/>
  <dc:language>en-US</dc:language>
  <cp:lastModifiedBy>Urząd Miejski w Kaliszu</cp:lastModifiedBy>
  <cp:lastPrinted>2005-02-07T12:05:00Z</cp:lastPrinted>
  <dcterms:modified xsi:type="dcterms:W3CDTF">2005-02-21T07:45:00Z</dcterms:modified>
  <cp:revision>2</cp:revision>
  <dc:subject/>
  <dc:title> Uchwała Nr </dc:title>
</cp:coreProperties>
</file>