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ranicę ustaloną przez Radę Miejską Kalisza w planie na rok 2005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Na podstawie art.18 ust.2 pkt.9 litera „e” oraz art.58 ustawy z dnia 8 marca 1990r. o samorządzie gminnym (Dz.U. z 2001r. Nr.142, poz.1591 z późn. zm.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ciąga się zobowiązania na sfinansowanie kosztów realizacji inwestycji w łącznej wysokości 2.850.000 zł 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obowiązania, o których mowa w ust.1 dotyczą realizacji budynku komunalnego przy ul.Hożej 6-8, ujętego w planie wydatków majątkowych w rozdz. 70095 </w:t>
        <w:br/>
        <w:t>w zadaniu pod nazwą „ Budowa nowych budynków komunalnych w cyklu dwuletnim lub zakup mieszkań”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obowiązania, o których mowa w ust.1 ujęte zostaną w budżecie Kalisza – Miasta na prawach powia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 roku 2006 w kwocie 1.450.000 zł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w roku 2007 w kwocie 1.400.000 zł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Źródłem spłaty zaciągniętych zobowiązań będą dochody Kalisza Miasta na prawach powiat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..Rady Miejskiej Kalisza z dnia 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5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owa budynku komunalnego ujęta jest w planie wydatków inwestycyjnych na 2005r. w rozdz. 70095 w ramach zadania pod nazwą „ Budowa nowych budynków komunalnych w cyklu dwuletnim lub zakup mieszkań” kwotą 520.000 zł. </w:t>
      </w:r>
    </w:p>
    <w:p>
      <w:pPr>
        <w:pStyle w:val="Normal"/>
        <w:jc w:val="both"/>
        <w:rPr/>
      </w:pPr>
      <w:r>
        <w:rPr>
          <w:sz w:val="24"/>
        </w:rPr>
        <w:t xml:space="preserve">Ze względów technicznych wskazane jest, aby roboty związane z budową obiektu kubaturowego jakim jest budynek mieszkalny, realizował jeden wykonawca, wyłoniony w jednym postępowaniu przetargowym. Wymaga to przyjęcia uchwały </w:t>
        <w:br/>
        <w:t xml:space="preserve">o zaciągnięciu zobowiązań na inwestycje w wysokości przekraczającej granicę ustaloną przez Radę Miejską Kalisza w planie na rok 2005, co pozwoli na ogłoszenie przetargu </w:t>
        <w:br/>
        <w:t>i podpisanie umowy na wykonanie pełnego zakresu robót. W ten sposób możliwe będzie zakończenie budowy obiektu do 31.12.2006r. z założeniem uregulowania ostatnich płatności z budżetu 2007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49:00Z</dcterms:created>
  <dc:creator>Ewa Świdowska</dc:creator>
  <dc:description/>
  <dc:language>en-US</dc:language>
  <cp:lastModifiedBy>Urząd Miejski w Kaliszu</cp:lastModifiedBy>
  <cp:lastPrinted>2005-02-09T14:53:00Z</cp:lastPrinted>
  <dcterms:modified xsi:type="dcterms:W3CDTF">2005-02-21T07:49:00Z</dcterms:modified>
  <cp:revision>2</cp:revision>
  <dc:subject/>
  <dc:title>UCHWAŁA Nr </dc:title>
</cp:coreProperties>
</file>