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chwała Nr…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………...............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w sprawie uchwalenia Programu poprawy stanu technicznego placówek oświatowych w Kalisz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podstawie art. 18 ust. 2 pkt 6 ustawy z dnia 8 marca 1990 r. o samorządzie gminnym (Dz. U. z 2001 r. Nr 142, poz. 1591 z późn. zm.) uchwala się co następuje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chwala się „Program poprawy stanu technicznego placówek oświatowych </w:t>
        <w:br/>
        <w:t>w Kaliszu” stanowiący załącznik do niniejszej uchwały. Program obejmuje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nie termomodernizacji obiektów oświatowych, 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nie pozostałych robót modernizacyjnych w placówkach oświatowych, </w:t>
      </w:r>
    </w:p>
    <w:p>
      <w:pPr>
        <w:pStyle w:val="TextBody"/>
        <w:rPr>
          <w:rFonts w:eastAsia="Garamond"/>
        </w:rPr>
      </w:pPr>
      <w:r>
        <w:rPr>
          <w:rFonts w:eastAsia="Garamond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2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284"/>
          <w:tab w:val="left" w:pos="2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, o którym mowa w § 1 realizowany będzie w latach 2005-200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3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Prezydentowi Miasta Kalisz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4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chwała wchodzi w życie z dniem podjęcia.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 uchwały Nr........................ Rady Miejskiej Kalisza  z dnia..................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 sprawie Programu poprawy stanu technicznego placówek oświatowych </w:t>
        <w:br/>
        <w:t>w Kalisz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W wyniku analizy stanu technicznego obiektów oświatowych, przeprowadzonej </w:t>
        <w:br/>
        <w:t xml:space="preserve">w 2004r. okazało się, że spośród 42 budynków szkolnych, stanowiących własność miasta, aż 28 wymaga pilnego przeprowadzenia kompleksowych robót modernizacyjnych o zróżnicowanym zakresie. Na realizację Programu Miasto zamierza przeznaczyć 45,5 mln zł, z czego 20,5 mln zł dotyczy robót termomodernizacyjnych, a 25,0 mln zł pozostałych robót modernizacyjnych. </w:t>
      </w:r>
    </w:p>
    <w:p>
      <w:pPr>
        <w:pStyle w:val="Tekstpodstawowy2"/>
        <w:rPr>
          <w:sz w:val="24"/>
        </w:rPr>
      </w:pPr>
      <w:r>
        <w:rPr>
          <w:sz w:val="24"/>
        </w:rPr>
        <w:t>Wobec znacznej wartości całego przedsięwzięcia, w przedkładanym do uchwalenia Programie poprawy stanu technicznego placówek oświatowych, przewiduje się że: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5"/>
        </w:numPr>
        <w:tabs>
          <w:tab w:val="clear" w:pos="284"/>
          <w:tab w:val="left" w:pos="240" w:leader="none"/>
        </w:tabs>
        <w:rPr/>
      </w:pPr>
      <w:r>
        <w:rPr>
          <w:sz w:val="24"/>
        </w:rPr>
        <w:t xml:space="preserve">Roboty termomodernizacyjne finansowane będą w 80% z preferencyjnego kredytu </w:t>
        <w:br/>
        <w:t xml:space="preserve">    termoizolacyjnego, umarzalnego w wysokości 25%. Oznacza to, że Miasto musi zagwarantować </w:t>
        <w:br/>
        <w:t xml:space="preserve">    ze środków własnych pokrycie tylko 20% kosztów robót.</w:t>
      </w:r>
    </w:p>
    <w:p>
      <w:pPr>
        <w:pStyle w:val="Tekstpodstawowy2"/>
        <w:numPr>
          <w:ilvl w:val="0"/>
          <w:numId w:val="5"/>
        </w:numPr>
        <w:tabs>
          <w:tab w:val="clear" w:pos="284"/>
          <w:tab w:val="left" w:pos="240" w:leader="none"/>
        </w:tabs>
        <w:rPr>
          <w:sz w:val="24"/>
        </w:rPr>
      </w:pPr>
      <w:r>
        <w:rPr>
          <w:sz w:val="24"/>
        </w:rPr>
        <w:t xml:space="preserve">Realizacja pozostałych robót modernizacyjnych rozpocznie się po ewentualnym </w:t>
        <w:br/>
        <w:t xml:space="preserve">    wyemitowaniu przez Miasto obligacji o wartości 25,0 mln zł, które będą źródłem </w:t>
        <w:br/>
        <w:t xml:space="preserve">    finansowania tych prac.</w:t>
      </w:r>
    </w:p>
    <w:p>
      <w:pPr>
        <w:pStyle w:val="Tekstpodstawowy2"/>
        <w:tabs>
          <w:tab w:val="clear" w:pos="284"/>
          <w:tab w:val="left" w:pos="240" w:leader="none"/>
        </w:tabs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284"/>
          <w:tab w:val="left" w:pos="240" w:leader="none"/>
        </w:tabs>
        <w:rPr>
          <w:sz w:val="24"/>
        </w:rPr>
      </w:pPr>
      <w:r>
        <w:rPr>
          <w:sz w:val="24"/>
        </w:rPr>
        <w:t xml:space="preserve">Jak wynika z powyższego, w pierwszej kolejności realizowane będą roboty termomodernizacyjne, które również podlegać będą etapowaniu. Aktualny stan przygotowania do realizacji tych robót, a przede wszystkim posiadane audyty energetyczne dla 12 obiektów, bezwzględnie wymagane przy ubieganiu się o pożyczki termoizolacyjne, określają zakres do wykonania w 2005r. </w:t>
      </w:r>
    </w:p>
    <w:p>
      <w:pPr>
        <w:pStyle w:val="Tekstpodstawowy2"/>
        <w:tabs>
          <w:tab w:val="clear" w:pos="284"/>
          <w:tab w:val="left" w:pos="240" w:leader="none"/>
        </w:tabs>
        <w:rPr>
          <w:sz w:val="24"/>
        </w:rPr>
      </w:pPr>
      <w:r>
        <w:rPr>
          <w:sz w:val="24"/>
        </w:rPr>
        <w:t>Wprowadzenie nowej inwestycji do planu na 2005r. oraz uzyskanie zgody Rady Miejskiej Kalisza na zaciągnięcie kredytu preferencyjnego, będzie przedmiotem odrębnych projektów uchwał.</w:t>
      </w:r>
    </w:p>
    <w:p>
      <w:pPr>
        <w:sectPr>
          <w:type w:val="nextPage"/>
          <w:pgSz w:w="11906" w:h="16838"/>
          <w:pgMar w:left="192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kstpodstawowy2"/>
        <w:tabs>
          <w:tab w:val="clear" w:pos="284"/>
          <w:tab w:val="left" w:pos="240" w:leader="none"/>
        </w:tabs>
        <w:rPr>
          <w:sz w:val="24"/>
        </w:rPr>
      </w:pPr>
      <w:r>
        <w:rPr>
          <w:sz w:val="24"/>
        </w:rPr>
        <w:t xml:space="preserve">Pozostałe zadania ujęte w programie realizowane będą w latach następnych. </w:t>
      </w:r>
    </w:p>
    <w:p>
      <w:pPr>
        <w:pStyle w:val="Tekstpodstawowy2"/>
        <w:numPr>
          <w:ilvl w:val="0"/>
          <w:numId w:val="0"/>
        </w:numPr>
        <w:tabs>
          <w:tab w:val="clear" w:pos="284"/>
          <w:tab w:val="left" w:pos="24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sectPr>
          <w:type w:val="nextPage"/>
          <w:pgSz w:w="11906" w:h="16838"/>
          <w:pgMar w:left="567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kstpodstawowy2"/>
        <w:numPr>
          <w:ilvl w:val="0"/>
          <w:numId w:val="0"/>
        </w:numPr>
        <w:tabs>
          <w:tab w:val="clear" w:pos="284"/>
          <w:tab w:val="left" w:pos="240" w:leader="none"/>
        </w:tabs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284"/>
          <w:tab w:val="left" w:pos="24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</w:t>
      </w:r>
      <w:r>
        <w:rPr>
          <w:sz w:val="18"/>
        </w:rPr>
        <w:t xml:space="preserve">Załącznik do Uchwały Nr ………… </w:t>
      </w:r>
    </w:p>
    <w:p>
      <w:pPr>
        <w:pStyle w:val="Heading"/>
        <w:rPr/>
      </w:pPr>
      <w:r>
        <w:rPr>
          <w:sz w:val="18"/>
        </w:rPr>
        <w:t xml:space="preserve">                                                                                                                               </w:t>
      </w:r>
      <w:r>
        <w:rPr>
          <w:sz w:val="18"/>
        </w:rPr>
        <w:t>Rady Miejskiej Kalisza z  dnia …….</w:t>
      </w:r>
    </w:p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Heading"/>
        <w:rPr/>
      </w:pPr>
      <w:r>
        <w:rPr/>
        <w:t>URZĄD  MIEJSKI  W  KALISZU  GŁÓWNY  RYNEK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 R O G R A M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POPRAWY STANU TECHNICZNEGO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>PLACÓWEK OŚWIATOWYCH</w:t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rPr/>
      </w:pPr>
      <w:r>
        <w:rPr/>
        <w:t>W KALISZU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KALISZ,  LUTY  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360" w:leader="none"/>
        </w:tabs>
        <w:ind w:left="720" w:hanging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>WSTĘP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ind w:left="36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n placówek oświatowych w mieście jest bardzo zróżnicowany, oprócz nowych obiektów  szkolnych oddanych w ostatnich latach istnieją budynki dla których „ czas się zatrzymał ”. Ogólnie można powiedzieć, że w większości obiekty są w złym stanie technicznym, mimo wykonywanych corocznie remontów. Podczas wizji w niektórych jednostkach stwierdzono, że pieniądze przekazywane na remonty starczały na zabezpieczenie bieżących potrzeb, likwidacji zagrożeń, awarii i łataniu dziur, co w zasadniczy sposób pogłębiało niszczenie i dewastacje budynków. Mimo takiej sytuacji w wielu obiektach wykonano wiele prac modernizacyjnych np. dokonano częściowej wymiany okien, posadzek, a także modernizację łazienek. Zakresy i wielkość robót, jakie wykonano i wygląd poszczególnych jednostek zależy w dużej mierze od zaradności gospodarza jednostki czyli od dyrektora. </w:t>
      </w:r>
    </w:p>
    <w:p>
      <w:pPr>
        <w:pStyle w:val="TextBody"/>
        <w:ind w:left="36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ubiegłym roku podjęto decyzję o przeprowadzeniu szczegółowej analizy stanu technicznego wszystkich jednostek oświatowych w mieście. Przygotowano szczegółowe arkusze przeglądu (arkusz w załączeniu) w podziale na elementy robót tzn. :</w:t>
      </w:r>
    </w:p>
    <w:p>
      <w:pPr>
        <w:pStyle w:val="TextBody"/>
        <w:numPr>
          <w:ilvl w:val="1"/>
          <w:numId w:val="7"/>
        </w:numPr>
        <w:tabs>
          <w:tab w:val="clear" w:pos="284"/>
          <w:tab w:val="left" w:pos="720" w:leader="none"/>
        </w:tabs>
        <w:ind w:left="1440" w:hanging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ch, </w:t>
      </w:r>
    </w:p>
    <w:p>
      <w:pPr>
        <w:pStyle w:val="TextBody"/>
        <w:numPr>
          <w:ilvl w:val="1"/>
          <w:numId w:val="7"/>
        </w:numPr>
        <w:tabs>
          <w:tab w:val="clear" w:pos="284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adzki,</w:t>
      </w:r>
    </w:p>
    <w:p>
      <w:pPr>
        <w:pStyle w:val="TextBody"/>
        <w:numPr>
          <w:ilvl w:val="1"/>
          <w:numId w:val="7"/>
        </w:numPr>
        <w:tabs>
          <w:tab w:val="clear" w:pos="284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larka okienna,</w:t>
      </w:r>
    </w:p>
    <w:p>
      <w:pPr>
        <w:pStyle w:val="TextBody"/>
        <w:numPr>
          <w:ilvl w:val="1"/>
          <w:numId w:val="7"/>
        </w:numPr>
        <w:tabs>
          <w:tab w:val="clear" w:pos="284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larka drzwiowa,</w:t>
      </w:r>
    </w:p>
    <w:p>
      <w:pPr>
        <w:pStyle w:val="TextBody"/>
        <w:numPr>
          <w:ilvl w:val="1"/>
          <w:numId w:val="7"/>
        </w:numPr>
        <w:tabs>
          <w:tab w:val="clear" w:pos="284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wacja,</w:t>
      </w:r>
    </w:p>
    <w:p>
      <w:pPr>
        <w:pStyle w:val="TextBody"/>
        <w:numPr>
          <w:ilvl w:val="1"/>
          <w:numId w:val="7"/>
        </w:numPr>
        <w:tabs>
          <w:tab w:val="clear" w:pos="284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nitariaty,</w:t>
      </w:r>
    </w:p>
    <w:p>
      <w:pPr>
        <w:pStyle w:val="TextBody"/>
        <w:numPr>
          <w:ilvl w:val="1"/>
          <w:numId w:val="7"/>
        </w:numPr>
        <w:tabs>
          <w:tab w:val="clear" w:pos="284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tralne ogrzewanie,</w:t>
      </w:r>
    </w:p>
    <w:p>
      <w:pPr>
        <w:pStyle w:val="TextBody"/>
        <w:numPr>
          <w:ilvl w:val="1"/>
          <w:numId w:val="7"/>
        </w:numPr>
        <w:tabs>
          <w:tab w:val="clear" w:pos="284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nalizacja sanitarna,</w:t>
      </w:r>
    </w:p>
    <w:p>
      <w:pPr>
        <w:pStyle w:val="TextBody"/>
        <w:numPr>
          <w:ilvl w:val="1"/>
          <w:numId w:val="7"/>
        </w:numPr>
        <w:tabs>
          <w:tab w:val="clear" w:pos="284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sz w:val="24"/>
        </w:rPr>
        <w:t>kanalizacja deszczowa,</w:t>
      </w:r>
    </w:p>
    <w:p>
      <w:pPr>
        <w:pStyle w:val="TextBody"/>
        <w:numPr>
          <w:ilvl w:val="1"/>
          <w:numId w:val="7"/>
        </w:numPr>
        <w:tabs>
          <w:tab w:val="clear" w:pos="284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alacja wodociągowa,</w:t>
      </w:r>
    </w:p>
    <w:p>
      <w:pPr>
        <w:pStyle w:val="TextBody"/>
        <w:numPr>
          <w:ilvl w:val="1"/>
          <w:numId w:val="7"/>
        </w:numPr>
        <w:tabs>
          <w:tab w:val="clear" w:pos="284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alacja elektryczna (gniazdkowa i oświetleniowa),</w:t>
      </w:r>
    </w:p>
    <w:p>
      <w:pPr>
        <w:pStyle w:val="TextBody"/>
        <w:numPr>
          <w:ilvl w:val="1"/>
          <w:numId w:val="7"/>
        </w:numPr>
        <w:tabs>
          <w:tab w:val="clear" w:pos="284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iska sportowe,</w:t>
      </w:r>
    </w:p>
    <w:p>
      <w:pPr>
        <w:pStyle w:val="TextBody"/>
        <w:numPr>
          <w:ilvl w:val="1"/>
          <w:numId w:val="7"/>
        </w:numPr>
        <w:tabs>
          <w:tab w:val="clear" w:pos="284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upy inwestycyjne,</w:t>
      </w:r>
    </w:p>
    <w:p>
      <w:pPr>
        <w:pStyle w:val="TextBody"/>
        <w:numPr>
          <w:ilvl w:val="1"/>
          <w:numId w:val="7"/>
        </w:numPr>
        <w:tabs>
          <w:tab w:val="clear" w:pos="284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chnie,</w:t>
      </w:r>
    </w:p>
    <w:p>
      <w:pPr>
        <w:pStyle w:val="TextBody"/>
        <w:numPr>
          <w:ilvl w:val="1"/>
          <w:numId w:val="7"/>
        </w:numPr>
        <w:tabs>
          <w:tab w:val="clear" w:pos="284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ne,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tóre przekazano wszystkim dyrektorom jednostek z jednoczesnym szczegółowym omówieniem elementów i pozycji. Zadaniem dyrektorów było przeanalizowanie stanu technicznego i podjęcie decyzji, które elementy można pozostawić, które należy wymienić całkowicie, a które częściowo. Nie chcieliśmy zakładać, że w Szkołach wszystko jest do wymiany bo na to nie starczyłoby środków, które mogłoby przeznaczyć Miasto. Dyrektorzy wypełniając arkusze (wzór w załączeniu) przedstawili potrzeby, które po obliczeniu poszczególnych kosztów robót stanowiły wartość powyżej 100,0 mln zł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bec tak wysokiej kwoty potrzebnej na modernizację, a mimo wszystko nie załatwiając kompleksowo wszystkiego tzn. malowanie ograniczono do malowania elementów naruszonych podczas remontów, ponownie przeanalizowano jednostki i wytypowano 28 obiektów przeznaczonych do modernizacji. Zestawienie obiektów i zakresu robót termomodernizacyjnych zawiera Tabela Nr 1. Obiekty i zakres wykonania pozostałych robót modernizacyjnych przedstawiono w Tabeli Nr 2. Łączny szacunkowy koszt wszystkich robót wynosi 48,23 mln zł, tzn. tyle pieniędzy potrzeba na modernizację, z czego koszty przeprowadzenia kompleksowej termoizolacji wynoszą ca 20.5 mln zł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Po kilkakrotnych analizach do modernizacji w latach 2005-2007 wytypowanych zostało 28 Szkół. 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POSÓB  FINANSOWANIA</w:t>
      </w:r>
    </w:p>
    <w:p>
      <w:pPr>
        <w:pStyle w:val="TextBody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Analizując możliwości sfinansowania modernizacji ze środków pozabudżetowych, przy najkorzystniejszych warunkach, oraz ich dostępności - postanowiono program poprawy stanu technicznego placówek oświatowych finansować z dwóch źródeł :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oizolacja – korzystając z kredytu termoizolacyjnego, umarzalnego w wysokości 25%, przy własnych środkach w wysokości 20%,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zostałą część modernizacji budynków – z wyemitowanych przez miasto obligacji </w:t>
        <w:br/>
        <w:t xml:space="preserve">w wysokości 25,0 mln zł. 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Łączna kwota środków własnych, kredytu i obligacji jest niższa od szacunkowej kwoty przewidzianej na modernizacje Szkół, lecz założono, iż jest to szacunek obliczony wskaźnikowo i przewiduje się oszczędności w wysokości 6% przy przetargach, co pozwoli zbilansować środki.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DANIA  TERMOMODERNIZACYJNE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jważniejszym zadaniem termoizolacji, które pojawia się zawsze na początku sezonu grzewczego, jest obniżenie kosztów eksploatacji ponoszonych przez Szkoły, związanych ze wzrostem cen nośników energii, a co się z tym wiąże oszczędność energii i ochrony środowiska poprzez zmniejszenie emisji CO2  do atmosfery. Termoizolacja, choć kojarzona głównie z ogrzewaniem i okresem zimowym, ma również zdecydowany wpływ na klimat pomieszczeń. Można przekonać się o tym latem, przebywając w budynku nie spełniającym wymogów normy cieplnej, nagrzewające się ściany zewnętrzne o małej pojemności powodują wzrost temperatury pomieszczeń. Natomiast w okresie zimowym następuje niedogrzanie pomieszczeń. Dlatego we współcześnie budowanych obiektach projektuje się ściany zewnętrzne o dużej pojemności cieplnej, w celu zmniejszenia emisji ciepła na zewnątrz w okresie zimowym i utrzymanie stałej temperatury latem. 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samopoczuciu, komforcie oraz zdrowiu, decyduje przeważnie wilgotność względna, temperatura w pomieszczeniu jak i temperatura powierzchni ścian i sufitów. Im wyższa jest temperatura powierzchni ścian, tym bardziej wydaje się klimat w pomieszczeniach jest przyjazny. Im mniejsza jest różnica pomiędzy temperaturą powietrza we wnętrzu, a tą na powierzchni ściany, tym większe jest odczucie komfortu. Aby uzyskać takie parametry cieplne ściany oraz obniżyć koszty ogrzewania należy wykonać dobrą izolację cieplną budynku.</w:t>
      </w:r>
    </w:p>
    <w:p>
      <w:pPr>
        <w:pStyle w:val="Normal"/>
        <w:ind w:left="36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4.</w:t>
      </w: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b/>
          <w:sz w:val="24"/>
        </w:rPr>
        <w:t>PODJĘTE  DZIAŁANIA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Termoizolacja aby była skuteczna nie może się ograniczać tylko do izolacji ścian, ale również musi obejmować wymianę stolarki okiennej, ocieplenie dachu i wymianę lub modernizację ogrzewania na sprawniejsze, sterowane w zależności od pogody, z możliwością obniżania temperatury grzania w okresie niefunkcjonowania szkó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zy okazji ocieplenia ścian założono wykonanie elewacji – warstwa izolacji termicznej pozwala zamaskować ewentualne nierówności i pęknięcia ścian, a tynk zewnętrzny zapewni barierę przed wpływem warunków atmosferycznych i nada elewacjom nowy wygląd. Zastosowanie systemu dociepleń chroni konstrukcję budynku, bo zabezpieczone przed zmianami elementy nie podlegają naprężeniom wywołanym wahaniom temperatury. 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Wobec tego w III kwartale 2004 roku zlecono opracowanie audytów termoizolacyjnych, </w:t>
        <w:br/>
        <w:t>w których przeprowadzono szczegółowe obliczenia i analizy dotyczące robót wymaganych  do wykonania. Ponadto zakładając, że termoizolacja będzie finansowana z kredytu, sporządzenie audytu jest konieczne.  Do 15 stycznia przygotowano pierwszych 12 audytów dla następujących szkół 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I Liceum Ogólnokształcące ul. Grodzka 1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 Liceum Ogólnokształcące ul. Szkolna 5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spół Szkół Ponadpodstawowych Nr 1 ul. Kościuszki 10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V Liceum Ogólnokształcące ul. Widok 96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spół Szkół Ponadgimnazjalnych Nr 2 ul. Piskorzewie 6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espół Szkół Mechaniczno - Elektrycznych i Centrum Kształcenia Praktycznego </w:t>
        <w:br/>
        <w:t>ul. Rzemieślnicza 6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spół Szkół Gastronomiczno – Hotelarskich ul. Wodna 11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spół Szkół Nr 10 ul. Podmiejska 9a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imnazjum Nr 4 ul. Polna 17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koła Podstawowa Nr 6 ul. Chełmska 18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koła Podstawowa Nr 7 ul. Robotnicza 9,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koła Podstawowa Nr 9 ul. Żwirki Wigury 13.</w:t>
      </w:r>
    </w:p>
    <w:p>
      <w:pPr>
        <w:pStyle w:val="Tekstpodstawowywcity2"/>
        <w:spacing w:lineRule="auto" w:line="240"/>
        <w:ind w:left="284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Koszt robót termoizolacyjnych, wysokość kredytu do zaciągnięcia i wielkość wkładu własnego przedstawiono w Tabeli Nr 3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Kredyty zostaną zaciągnięte na okres 10 lat, z przydziałem środków na poszczególne jednostki </w:t>
        <w:br/>
        <w:t>z uwagi na wyliczenia przedstawione w audycie co do różnego czasu spłaty. Spłaty mają nastąpić z oszczędności w ogrzewaniu wyliczonym oddzielnie dla poszczególnych Szkół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Obecnie zlecone zostały projekty techniczne na ww. szkoły, które mają zostać wykonane do końca lutego 2005 roku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Jednocześnie Wydział Finansowy przygotowuje materiały przetargowe na wyłonienie banku, który udzieli kredytu na pokrycie kosztów termoizolacji.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Po załatwieniu spraw formalnych Miasto przystąpi do realizacji prac.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        KOLEJNE PRACE TERMOIZOLACYJNE</w:t>
      </w:r>
    </w:p>
    <w:p>
      <w:pPr>
        <w:pStyle w:val="Tekstpodstawowywcity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prowadzenie całkowitej termoizolacji nie wystarcza do osiągnięcia całkowitych efektów ekonomicznych. Pozostaje jeszcze obowiązek dla dyrektorów Szkół tzn. zmiany umów dotyczących zapotrzebowania na ciepło z PEC, lub zmniejszenie ilości zamówionego gazu, co pozwoli obniżyć także koszty stałe. Kompleksowe podejście do termoizolacji pozwoli osiągnąć wymierne korzyści i jest to opisane w audytach energetycznyc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6.         PLAN  REALIZACJI  MODERNIZACJI   W  POSZCZEGÓLNYCH  LATAC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sz w:val="24"/>
        </w:rPr>
        <w:t>ROK  2005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prowadzenie kompleksowej termomodernizacji w 12-u Szkołach na które posiadamy audyty w zakresie 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a/ wymiany stolarki okiennej (tam gdzie jest do wykonania)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b/ docieplenia ścian (tam gdzie jest konieczne) i wykonanie elewacji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c/ docieplenie dachów z ewentualnym wykonaniem pokrycia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d/ modernizacji ogrzewania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e audytów na pozostałe 16 Szkół,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lecenie projektów technicznych na modernizację pozostałych 16-u Szkół,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poczęcie modernizacji szkół, po emisji obligacj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ROK  2006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ynuacja termomodernizacji,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ynuacja modernizacji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sz w:val="24"/>
        </w:rPr>
        <w:t>ROK  2007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ończenie termomodernizacji,</w:t>
      </w:r>
    </w:p>
    <w:p>
      <w:pPr>
        <w:sectPr>
          <w:type w:val="nextPage"/>
          <w:pgSz w:w="11906" w:h="16838"/>
          <w:pgMar w:left="1418" w:right="851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kończenie modernizacji 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1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1274"/>
        <w:gridCol w:w="1907"/>
        <w:gridCol w:w="1820"/>
        <w:gridCol w:w="2000"/>
        <w:gridCol w:w="1120"/>
        <w:gridCol w:w="1285"/>
      </w:tblGrid>
      <w:tr>
        <w:trPr>
          <w:trHeight w:val="795" w:hRule="atLeast"/>
        </w:trPr>
        <w:tc>
          <w:tcPr>
            <w:tcW w:w="981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ARKUSZ Z PRZEGLĄDU JEDNOSTEK OŚWIATOWYCH</w:t>
            </w:r>
          </w:p>
        </w:tc>
      </w:tr>
      <w:tr>
        <w:trPr>
          <w:trHeight w:val="780" w:hRule="atLeast"/>
        </w:trPr>
        <w:tc>
          <w:tcPr>
            <w:tcW w:w="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.p.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LEMENT</w:t>
            </w:r>
          </w:p>
        </w:tc>
        <w:tc>
          <w:tcPr>
            <w:tcW w:w="19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ROBOTY DO WYKONANIA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KRES ROBÓT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YMIARY / INNE CHARAKTERYST. DANE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SZT ROBÓT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ARTOŚĆ ELEMENTU</w:t>
            </w:r>
          </w:p>
        </w:tc>
      </w:tr>
      <w:tr>
        <w:trPr>
          <w:trHeight w:val="360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CH</w:t>
            </w:r>
          </w:p>
        </w:tc>
        <w:tc>
          <w:tcPr>
            <w:tcW w:w="1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ONSTRUKCJA 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OTY MUROWE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IEPLENIE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KRYCIE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RÓBKI BLACH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YNN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RY SPUSTOWE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OSADZKI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TRUKCJA STROPU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ADZKI SPORT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ŁADZIN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KIET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AMICZNE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LARKA OKIENNA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N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N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N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PETY W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OKIENNIKI Z.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LARKA DRZWIOWA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RZWI ZEWN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ZWI ZEWN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ZWI ZEWN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ZWI WEWN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ZWI WEWN.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WACJA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IEPLENIE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NK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LOWANIE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-C; ŁAZIENKI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YTKI ŚCIAN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ŁOGI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LOWANIE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MYWALKI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ZLE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TERIE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RY KANALIZAC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1274"/>
        <w:gridCol w:w="1907"/>
        <w:gridCol w:w="1820"/>
        <w:gridCol w:w="2000"/>
        <w:gridCol w:w="1120"/>
        <w:gridCol w:w="1285"/>
      </w:tblGrid>
      <w:tr>
        <w:trPr>
          <w:trHeight w:val="34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-C; ŁAZIENKI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RY WODOC.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RY C.O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ZEJNIKI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AL. OGRZEW.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RY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ZEJNIKI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ORY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NALIZ. SANITAR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IOM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ION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ZENIA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NALIZ. DESZCZ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ŁĄCZ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NIE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DOC.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IOM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ONY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LOW. ZAZNACZ. OLEJNE LUB EMULSYJ. (dotyczy tylko elementów naruszonych podczas innych robót)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CIANY PIWNIC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CIANY PARTER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CIANY I PIĘTRO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CIANY II PIĘTRO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YTARZE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FITY PIWNIC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FITY PARTER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FITY I PIĘTRO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FITY II PIĘTRO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ATKI SCHODOWE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LARKA OKIEN.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TOLARKA DRZW.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ALAC. ELEKTR.</w:t>
            </w:r>
          </w:p>
        </w:tc>
        <w:tc>
          <w:tcPr>
            <w:tcW w:w="1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WODY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SZKI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PRZĘT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MPY</w:t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UPY INWEST.</w:t>
            </w:r>
          </w:p>
        </w:tc>
        <w:tc>
          <w:tcPr>
            <w:tcW w:w="1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1274"/>
        <w:gridCol w:w="1907"/>
        <w:gridCol w:w="1820"/>
        <w:gridCol w:w="2000"/>
        <w:gridCol w:w="1120"/>
        <w:gridCol w:w="1285"/>
      </w:tblGrid>
      <w:tr>
        <w:trPr>
          <w:trHeight w:val="342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ISKA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ELOFUNKCYJN.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ŁKI RĘCZNE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SZYKÓWKI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IATKÓWKI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POSAŻENIE</w:t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 xml:space="preserve">R A Z E M 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Tekstpodstawowy2"/>
        <w:tabs>
          <w:tab w:val="clear" w:pos="284"/>
          <w:tab w:val="left" w:pos="24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5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2720"/>
        <w:gridCol w:w="1200"/>
        <w:gridCol w:w="1160"/>
        <w:gridCol w:w="1180"/>
        <w:gridCol w:w="1140"/>
        <w:gridCol w:w="1300"/>
      </w:tblGrid>
      <w:tr>
        <w:trPr>
          <w:trHeight w:val="795" w:hRule="atLeast"/>
        </w:trPr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ela Nr 1</w:t>
            </w:r>
          </w:p>
        </w:tc>
      </w:tr>
      <w:tr>
        <w:trPr>
          <w:trHeight w:val="765" w:hRule="atLeast"/>
        </w:trPr>
        <w:tc>
          <w:tcPr>
            <w:tcW w:w="91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ESTAWIENIE KOSZTÓW ROBÓT TERMOMODERNIZACYJNYCH                                                     W OBIEKTACH SZKOLNYCH</w:t>
            </w:r>
          </w:p>
        </w:tc>
      </w:tr>
      <w:tr>
        <w:trPr>
          <w:trHeight w:val="139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.p.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ednostka oświatow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Dach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olarka okienn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lewacja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ntralne ogrzewani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AZEM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mnazjum Nr 1 Sz.P  nr 2 ul.Tuwima 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 5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21</w:t>
            </w: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7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 7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 4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1 48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mnazjum Nr 2 (ZS nr 2) ul.Ciasna 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1 1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 7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 6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8 54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mnazjum Nr 4 (ZS nr 4) ul.Polna 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 7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 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 1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 4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4 490</w:t>
            </w:r>
          </w:p>
        </w:tc>
      </w:tr>
      <w:tr>
        <w:trPr>
          <w:trHeight w:val="76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spół Szkół Nr 10 (SP nr 18 i Gim. Nr 10) ul. Podmiejska 9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2 3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4 8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 3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5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0 17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owa 1 ul.3-go Maja 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 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 6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 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3 21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Podstawowa Nr 6 ul.Chełmska 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 5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 5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8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 2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4 15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z. Podstawowa 7 (ZS nr 5)  ul.Robotnicza 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 7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 7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 38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4 44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. 8 (ZS nr 6) ul. Serbinowska 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 2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 2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 3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 5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6 43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. 9 ul. Żwirki Wigury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 5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 5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 1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6 37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z. Podstawowa 11 ul. Pomorska 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 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 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 71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owa 12(ZS nr 14) ul. Długosza 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 3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 6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 3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7 40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. 14 ul.Mickiewicza 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 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8 2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 5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8 9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8 490</w:t>
            </w:r>
          </w:p>
        </w:tc>
      </w:tr>
      <w:tr>
        <w:trPr>
          <w:trHeight w:val="76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z. Podstaw. 15 (Zes. Szkolno-Przedszk. Nr 1 Wykopaliskowa 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7 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 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 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9 30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owa 16(ZS nr 8) ul. Fabryczna 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 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 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 9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 2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63 78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. 17 ul. H. Sawickiej 3b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 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4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 40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. 19 (ZS nr 11) ul. Budowlanych 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 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 6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 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1 95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. 23 Sulisławicka 108-1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 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 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 6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 850</w:t>
            </w:r>
          </w:p>
        </w:tc>
      </w:tr>
      <w:tr>
        <w:trPr>
          <w:trHeight w:val="76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um Kształcenia Praktycznego ul. Rzemieślnicza 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 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9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 7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 68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 62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Liceum Ogólnokształcące ul.Grodzka 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 0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4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 7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 28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 Liceum Ogólnokształcące ul. Szkolna 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 5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 9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 1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9 64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2720"/>
        <w:gridCol w:w="1200"/>
        <w:gridCol w:w="1160"/>
        <w:gridCol w:w="1180"/>
        <w:gridCol w:w="1140"/>
        <w:gridCol w:w="1300"/>
      </w:tblGrid>
      <w:tr>
        <w:trPr>
          <w:trHeight w:val="25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. Szkół Ponad-gimnazjalnych Nr 1 ul.Kościuszki 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 4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 62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 020</w:t>
            </w:r>
          </w:p>
        </w:tc>
      </w:tr>
      <w:tr>
        <w:trPr>
          <w:trHeight w:val="25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6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9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 9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 50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Liceum Ogólnokształcące ul. Widok 9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 74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 08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 85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 45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674 12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Liceum Ogólnokształcące ul. Piskorzewie 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 6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 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 7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 130</w:t>
            </w:r>
          </w:p>
        </w:tc>
      </w:tr>
      <w:tr>
        <w:trPr>
          <w:trHeight w:val="76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spół Szkół Ekonomicznych ul. Legionów 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 9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 970</w:t>
            </w:r>
          </w:p>
        </w:tc>
      </w:tr>
      <w:tr>
        <w:trPr>
          <w:trHeight w:val="85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sp. Szkół Techn.-Elektronicznych Częstochow. 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 2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 6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 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 087 230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. Szkół Samochodowych ul.   3-go Maja 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 8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5 880</w:t>
            </w:r>
          </w:p>
        </w:tc>
      </w:tr>
      <w:tr>
        <w:trPr>
          <w:trHeight w:val="76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spół Szkół Mechaniczno-Elektrycznych ul. Rzemieślnicza 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2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 6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 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 0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5 970</w:t>
            </w:r>
          </w:p>
        </w:tc>
      </w:tr>
      <w:tr>
        <w:trPr>
          <w:trHeight w:val="78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2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spół Szkół Gastronomiczno-Hotelarskich  ul. Wodna 1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 35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 45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88 03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 68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8 510</w:t>
            </w:r>
          </w:p>
        </w:tc>
      </w:tr>
      <w:tr>
        <w:trPr>
          <w:trHeight w:val="495" w:hRule="atLeast"/>
        </w:trPr>
        <w:tc>
          <w:tcPr>
            <w:tcW w:w="31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R A Z E M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58 470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570 45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14 840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60 270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404 03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sectPr>
          <w:type w:val="nextPage"/>
          <w:pgSz w:w="11906" w:h="16838"/>
          <w:pgMar w:left="567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207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3700"/>
        <w:gridCol w:w="940"/>
        <w:gridCol w:w="1060"/>
        <w:gridCol w:w="1020"/>
        <w:gridCol w:w="94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1240"/>
        <w:gridCol w:w="1780"/>
      </w:tblGrid>
      <w:tr>
        <w:trPr>
          <w:trHeight w:val="690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0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ESTAWIENIE KOSZTÓW ROBÓT MODERNIZACYJNYCH W OBIEKTACH SZKOLNYCH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bela Nr 2</w:t>
            </w:r>
          </w:p>
        </w:tc>
      </w:tr>
      <w:tr>
        <w:trPr>
          <w:trHeight w:val="142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.p.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ednostka oświatowa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ch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sadzki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olarka drzwiow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lewacja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anitariat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Kanalizacja sanitar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analizacja deszczo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talacja wodociągow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talacje elektrycz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boty malarsk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oiska sportow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kupy inwestycyjn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uchn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AZ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        (dotyczy także wyjaśnienia kol. inne)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mnazjum Nr 1 Sz.P  nr 2 ul.Tuwima 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66 8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4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 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 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 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7 9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mnazjum Nr 2 (ZS nr 2) ul.Ciasna 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 0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 8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 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 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2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 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3 0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grodzennie 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mnazjum Nr 4 (ZS nr 4) ul.Polna 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 6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 0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 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 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1 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4 1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spół Szkół Nr 10 (SP nr 18 i Gim. Nr 10) ul. Podmiejska 9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5 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 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4 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 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 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 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28 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0 0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ana ścianki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owa 1 ul.3-go Maja 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4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 0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 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 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2 2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Podstawowa Nr 6 ul.Chełmska 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 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7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 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 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 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2 27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owa 7 (ZS nr 5)  ul.Robotnicza 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 5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 9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 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 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335 0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 8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posażenie, chod. ogrodzenie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. 8 (ZS nr 6) ul. Serbinowska 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 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3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 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 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 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 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5 3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ma wjazdowa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. 9 ul. Żwirki Wigury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 5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 3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62 5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8 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31 27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rodzenie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owa 11 ul. Pomorska 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 6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0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 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5 3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rodzenie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owa 12(ZS nr 14) ul. Długosza 1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 7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 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7 27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rodzennie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. 14 ul.Mickiewicza 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 8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 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1 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23 9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. 15 (Zes. Szkolno-Przedszk. Nr 1 Wykopaliskowa 4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 9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6 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zy szkoły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owa 16(ZS nr 8) ul. Fabryczna 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 3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 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6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 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 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 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 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0 5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. 17 ul. H. Sawickiej 3b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 6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 6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. 19 (ZS nr 11) ul. Budowlanych 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 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 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 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 9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iana węzła c.o.</w:t>
            </w:r>
          </w:p>
        </w:tc>
      </w:tr>
      <w:tr>
        <w:trPr>
          <w:trHeight w:val="2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. Podstaw. 23 Sulisławicka 108-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4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9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7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wa szkoła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um Kształcenia Praktycznego ul. Rzemieślnicza 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 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1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 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 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 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 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16 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09 4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nitoring, oświetlenie terenu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Liceum Ogólnokształcące ul.Grodzka 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 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 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 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3 0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7 8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mont sali gimnastyczn. + auli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 Liceum Ogólnokształcące ul. Szkolna 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9 8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 8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 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 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9 8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3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. Szkół Ponad-gimnazjalnych Nr 1 ul.Kościuszki 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 1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 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0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22 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 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16 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93 5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ła</w:t>
            </w:r>
          </w:p>
        </w:tc>
      </w:tr>
      <w:tr>
        <w:trPr>
          <w:trHeight w:val="48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3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 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 89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la gimn. + internat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 Liceum Ogólnokształcące ul. Widok 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 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 89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 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 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 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 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1 4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Liceum Ogólnokształcące ul. Piskorzewie 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7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5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 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 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 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 6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5 0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spół Szkół Ekonomicznych ul. Legionów 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1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 5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2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 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1 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afki uczn.,izolac.</w:t>
            </w:r>
          </w:p>
        </w:tc>
      </w:tr>
      <w:tr>
        <w:trPr>
          <w:trHeight w:val="5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sp. Szkół Techn.-Elektronicznych Częstochow. 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 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8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 9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 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 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2 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4 1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. Szkół Samochodowych ul.   3-go Maja 1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6 5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 2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 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 7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spół Szkół Mechaniczno-Elektrycznych ul. Rzemieślnicza 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 2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 9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 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 9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 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64 5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zolacja piwnic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spół Szkół Gastronomiczno-Hotelarskich  ul. Wodna 1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 03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77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 6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 7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 9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7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7 94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ska dla czterech  szkół - bez wyceny</w:t>
            </w:r>
          </w:p>
        </w:tc>
      </w:tr>
      <w:tr>
        <w:trPr>
          <w:trHeight w:val="390" w:hRule="atLeast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R A Z E M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 62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72 08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0 35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 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58 2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 4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 6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 5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36 9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96 6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8 622 6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97 3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5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06 41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948 37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</w:tbl>
    <w:p>
      <w:pPr>
        <w:sectPr>
          <w:type w:val="nextPage"/>
          <w:pgSz w:orient="landscape" w:w="23811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16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3914"/>
        <w:gridCol w:w="1346"/>
        <w:gridCol w:w="2974"/>
        <w:gridCol w:w="1176"/>
        <w:gridCol w:w="1385"/>
        <w:gridCol w:w="1596"/>
        <w:gridCol w:w="1297"/>
      </w:tblGrid>
      <w:tr>
        <w:trPr>
          <w:trHeight w:val="810" w:hRule="atLeast"/>
        </w:trPr>
        <w:tc>
          <w:tcPr>
            <w:tcW w:w="1286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KOSZTY  TERMOMODERNIZACJI OBIEKTÓW SZKOLNYCH W 2005R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bela Nr 3</w:t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.P.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ZWA JEDNOSTKI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ROBÓT TERMOIZOL. OGÓŁEM</w:t>
            </w:r>
          </w:p>
        </w:tc>
        <w:tc>
          <w:tcPr>
            <w:tcW w:w="5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KŁAD  WŁASNY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ELKOŚĆ POTRZEBNYCH ŚRODKÓW WŁASNYCH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KREDYTU</w:t>
            </w:r>
          </w:p>
        </w:tc>
      </w:tr>
      <w:tr>
        <w:trPr>
          <w:trHeight w:val="99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KŁADY  PONIESIONE, A ZALICZONE DO UDZIAŁU WŁASNEGO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PONIESIENIA PRZEZ MIASTO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 Liceum Ogólnokształcące ul. Grodzka 1 (wraz z salą gimnastyczną)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5 349,0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projektów 25 000,- zł wartość projektów  8 000,- z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7 1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4 1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8 249,00</w:t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 Liceum Ogólnokształcące ul. Szkolna 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4 631,0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projektów 7 000,- z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1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4 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3 631,00</w:t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espół Szkół Ponadgimnazjalnych nr 1      ul. Kościuszki 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7 616,0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projektów 6 500,- z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 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6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9 5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1 616,00</w:t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V Liceum Ogólnokształcące ul. Widok 96a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33 441,0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% wymiana okien 48 868,80 zł wartość projektów 7 000,- z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5 868,8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6 7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 831,2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6 741,00</w:t>
            </w:r>
          </w:p>
        </w:tc>
      </w:tr>
      <w:tr>
        <w:trPr>
          <w:trHeight w:val="5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 Liceum Ogólnokształcące  ul. Piskorzewie 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11 743,0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% wymiana okien 37 623,30 zł  wartość projektów 10 000,- z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 623,3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2 4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4 776,7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69 343,00</w:t>
            </w:r>
          </w:p>
        </w:tc>
      </w:tr>
      <w:tr>
        <w:trPr>
          <w:trHeight w:val="9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espół Szkół Mechaniczno - Elektrycznych wraz z Centrum Kształcenia Praktycznego ul. Rzemieślnicza 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318 011,0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% wymiana okien 140 422,50zł wartość projektów 14 000,- z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</w:rPr>
              <w:t>154 422,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3 7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9 277,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054 311,00</w:t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espół Szkół Gastronomiczno - Hotelarskich ul. Wodna 11/1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29 656,0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% wymiana okien 36 512,20 zł wartość projektów 5 500,- z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 012,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6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3 987,8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83 656,00</w:t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espół Szkół Nr 10 (Zespół Szkół nr 18 i Gimnazjum nr 10) ul. Podmiejska 9a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469 452,0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projektów 15 000,- z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3 9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8 9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175 552,0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imnazjum nr 4 (ZSz. nr 4) ul. Polna 1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12 917,0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projektów 6 000,- z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3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7 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89 917,00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zkoła Podstawowa nr 6 ul Chełmska 1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6 211,0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% wymiana okien 42 225,90 zł wartość projektów 4 700,- z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 925,9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7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 574,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8 711,00</w:t>
            </w:r>
          </w:p>
        </w:tc>
      </w:tr>
      <w:tr>
        <w:trPr>
          <w:trHeight w:val="5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zkoła Podstawowa mr 7 (ZSz. Nr 5) ul. Robotnicza 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30 277,0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projektów 5 500,- z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</w:rPr>
              <w:t>5 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6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1 0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43 777,00</w:t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zkoła Podstawowa nr  9 ul. Żwirki i Wigury 1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66 590,0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projektów 8 000,- zł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3 4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5 4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3 190,00</w:t>
            </w:r>
          </w:p>
        </w:tc>
      </w:tr>
      <w:tr>
        <w:trPr>
          <w:trHeight w:val="435" w:hRule="atLeast"/>
        </w:trPr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R A Z E M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 425 894,00</w:t>
            </w:r>
          </w:p>
        </w:tc>
        <w:tc>
          <w:tcPr>
            <w:tcW w:w="2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27 852,7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687 2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259 347,3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 738 694,00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b w:val="false"/>
      <w:i w:val="false"/>
      <w:sz w:val="24"/>
    </w:rPr>
  </w:style>
  <w:style w:type="character" w:styleId="WW8Num48z0">
    <w:name w:val="WW8Num48z0"/>
    <w:qFormat/>
    <w:rPr>
      <w:b w:val="false"/>
      <w:i w:val="false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Cs w:val="26"/>
      <w:lang w:bidi="he-I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7:50:00Z</dcterms:created>
  <dc:creator>Urząd Miejski w Kaliszu</dc:creator>
  <dc:description/>
  <dc:language>en-US</dc:language>
  <cp:lastModifiedBy>Urząd Miejski w Kaliszu</cp:lastModifiedBy>
  <cp:lastPrinted>2005-02-10T09:08:00Z</cp:lastPrinted>
  <dcterms:modified xsi:type="dcterms:W3CDTF">2005-02-21T07:50:00Z</dcterms:modified>
  <cp:revision>2</cp:revision>
  <dc:subject/>
  <dc:title>Uchwała Nr…</dc:title>
</cp:coreProperties>
</file>