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Tekstpodstawowy3"/>
        <w:spacing w:lineRule="auto" w:line="24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kstpodstawowy3"/>
        <w:spacing w:lineRule="auto" w:line="240"/>
        <w:rPr/>
      </w:pPr>
      <w:r>
        <w:rPr/>
        <w:t>w sprawie zaciągnięcia w 2005r. długoterminowego kredytu bankowego na przedsięwzięcie termomodernizacyjne w budynkach placówek oświatowych na terenie miasta Kalisz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8 ust. 2 pkt. 9 lit. „c” oraz art. 58 ustawy z dnia 8 marca 1990r. </w:t>
        <w:br/>
        <w:t xml:space="preserve">o samorządzie gminnym (Dz. U. z 2001r. Nr 142, poz. 1591 z późn. zm.) i art. 48 ust. 1 pkt. 2 ustawy z dnia 26 listopada 1998r. o finansach publicznych (Dz. U. </w:t>
        <w:br/>
        <w:t>z 2003r. Nr 15, poz. 148 z późn. zm.) uchwala się co następuje 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yraża się zgodę na zaciągnięcie długoterminowego kredytu bankowego do wysokości </w:t>
      </w:r>
      <w:r>
        <w:rPr>
          <w:b/>
          <w:sz w:val="24"/>
        </w:rPr>
        <w:t>6.738.694 zł</w:t>
      </w:r>
      <w:r>
        <w:rPr>
          <w:sz w:val="24"/>
        </w:rPr>
        <w:t xml:space="preserve"> na przedsięwzięcie termomodernizacyjne w następujących budynkach placówek oświatowych na terenie miasta Kalisz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 Liceum Ogólnokształcące, ul. Grodzka 1 (wraz z salą gimnastyczną) – 308.249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I Liceum Ogólnokształcące, ul. Szkolna 5 – 323.631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espół Szkół Ponadgimnazjalnych nr 1, ul. Kościuszki 10 – 221.616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IV Liceum Ogólnokształcące, ul. Widok 96a – 506.741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 Liceum Ogólnokształcące, ul. Piskorzewie 6 – 569.343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Zespół Szkół Mechaniczno – Elektrycznych wraz z Centrum Kształcenia Praktycznego, ul. Rzemieślnicza 6 – 1.054.311 zł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espół Szkół Gastronomiczno – Hotelarskich, ul. Wodna 11/13 – 583.656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espół Szkół nr 10 (Szkoła Podstawowa nr 18 i Gimnazjum nr 10), ul. Podmiejska 9a – 1.175.552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Gimnazjum nr 4 (Zespół Szkół nr 4), ul. Polna 17 – 489.917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oła Podstawowa nr 6, ul. Chełmska 18 – 308.711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oła Podstawowa nr 7 (Zespół Szkół nr 5), ul. Robotnicza 5 – 743.777 zł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zkoła Podstawowa nr 9, ul. Żwirki i Wigury 13 – 453.19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obowiązuje się Miasto Kalisz do wyboru banku udzielającego kredytu w trybie ustawy Prawo zamówień publicz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redyt spłacony zostanie z dochodów własnych Miasta Kalisz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wnym zabezpieczeniem kredytu będzie weksel własny in blanc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1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Uzasadnienie</w:t>
      </w:r>
    </w:p>
    <w:p>
      <w:pPr>
        <w:pStyle w:val="Normal"/>
        <w:ind w:left="142" w:hanging="142"/>
        <w:jc w:val="both"/>
        <w:rPr/>
      </w:pPr>
      <w:r>
        <w:rPr>
          <w:b/>
          <w:sz w:val="28"/>
        </w:rPr>
        <w:t xml:space="preserve">do uchwały Nr ................ Rady Miejskiej Kalisza z dnia ......................... </w:t>
        <w:br/>
      </w:r>
      <w:r>
        <w:rPr>
          <w:b/>
          <w:sz w:val="24"/>
        </w:rPr>
        <w:t>w sprawie zaciągnięcia w 2005r. długoterminowego kredytu bankowego  na przedsięwzięcie termomodernizacyjne w budynkach placówek oświatowych na terenie miasta Kalisz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40"/>
        <w:ind w:firstLine="851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Zgodnie z Uchwałą Nr XXV/437/2004 Rady Miejskiej Kalisza z dnia </w:t>
        <w:br/>
        <w:t xml:space="preserve">29 grudnia 2004r. w sprawie uchwalenia budżetu Kalisza – Miasta na prawach powiatu na 2005r., wydatki  przekraczają dochody, a głównym źródłem pokrycia deficytu </w:t>
        <w:br/>
        <w:t>w bieżącym roku są przychody z tytułu kredytów i pożyczek.</w:t>
      </w:r>
    </w:p>
    <w:p>
      <w:pPr>
        <w:pStyle w:val="TextBodyIndent"/>
        <w:spacing w:lineRule="auto" w:line="240"/>
        <w:ind w:hanging="0"/>
        <w:rPr/>
      </w:pPr>
      <w:r>
        <w:rPr/>
        <w:t>Do uchwalonego budżetu na 2005r. zostało wprowadzone nowe zadanie inwestycyjne pn. „Wykonanie robót termomodernizacyjnych w obiektach oświatowych”. Zadanie to będzie częściowo sfinansowane ze środków własnych, a częściowo ze środków zewnętrznych.</w:t>
      </w:r>
    </w:p>
    <w:p>
      <w:pPr>
        <w:pStyle w:val="TextBodyIndent"/>
        <w:spacing w:lineRule="auto" w:line="240"/>
        <w:ind w:hanging="0"/>
        <w:rPr/>
      </w:pPr>
      <w:r>
        <w:rPr/>
        <w:t>W związku z powyższym zaistniała potrzeba zaciągnięcia długoterminowego kredytu bankowego w celu uzupełnienia własnych źródeł finansowania.</w:t>
      </w:r>
    </w:p>
    <w:p>
      <w:pPr>
        <w:pStyle w:val="TextBodyIndent"/>
        <w:spacing w:lineRule="auto" w:line="240"/>
        <w:ind w:hanging="0"/>
        <w:rPr/>
      </w:pPr>
      <w:r>
        <w:rPr/>
        <w:t>Niniejszy kredyt zostanie zaciągnięty w banku wybranym w trybie ustawy Prawo zamówień publicznych.</w:t>
      </w:r>
    </w:p>
    <w:p>
      <w:pPr>
        <w:pStyle w:val="TextBodyIndent"/>
        <w:spacing w:lineRule="auto" w:line="240"/>
        <w:ind w:hanging="0"/>
        <w:rPr/>
      </w:pPr>
      <w:r>
        <w:rPr/>
        <w:t xml:space="preserve">Miasto Kalisz będzie starało się o uzyskanie tzw. premii termomodernizacyjnej. Polega ona na spłacie 25 % wykorzystanego kredytu przez Bank Gospodarstwa Krajowego. Zgodnie z art. 4 ustawy z dnia 18.12.1998r. o wspieraniu przedsięwzięć termomodernizacyjnych (Dz. U. z 1998r. Nr 162, poz. 1121 z późn. zm.), premia ta przysługuje inwestorowi, który został zweryfikowany audytem energetycznym i jego wynik jest pozytywny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Warunki zaciągnięcia niniejszego kredytu są następujące: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Kwota – 6.738.694 zł (słownie: sześć milionów siedemset trzydzieści osiem tysięcy sześćset dziewięćdziesiąt cztery 00/100 złotych),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>Okres kredytowania – do 10 lat,</w:t>
      </w:r>
    </w:p>
    <w:p>
      <w:pPr>
        <w:pStyle w:val="TextBodyIndent"/>
        <w:numPr>
          <w:ilvl w:val="0"/>
          <w:numId w:val="5"/>
        </w:numPr>
        <w:spacing w:lineRule="auto" w:line="240"/>
        <w:rPr/>
      </w:pPr>
      <w:r>
        <w:rPr/>
        <w:t xml:space="preserve">Spłata kapitału – raty kwartal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firstLine="851"/>
        <w:rPr/>
      </w:pPr>
      <w:r>
        <w:rPr/>
        <w:t xml:space="preserve">Zgodnie z wymienioną na wstępie uchwałą w sprawie uchwalenia budżetu na 2005r., w planie przychodów została uwzględniona kwota planowanego do zaciągnięcia kredy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2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1">
    <w:name w:val="Adres 1"/>
    <w:basedOn w:val="Normal"/>
    <w:qFormat/>
    <w:pPr>
      <w:spacing w:lineRule="atLeast" w:line="200"/>
    </w:pPr>
    <w:rPr>
      <w:sz w:val="16"/>
    </w:rPr>
  </w:style>
  <w:style w:type="paragraph" w:styleId="Cel">
    <w:name w:val="Cel"/>
    <w:basedOn w:val="Normal"/>
    <w:next w:val="TextBody"/>
    <w:qFormat/>
    <w:pPr>
      <w:spacing w:lineRule="atLeast" w:line="220" w:before="220" w:after="220"/>
    </w:pPr>
    <w:rPr/>
  </w:style>
  <w:style w:type="paragraph" w:styleId="Data">
    <w:name w:val="Data"/>
    <w:basedOn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Etykietadokumentu">
    <w:name w:val="Etykieta dokumentu"/>
    <w:basedOn w:val="Normal"/>
    <w:next w:val="Normal"/>
    <w:qFormat/>
    <w:pPr>
      <w:spacing w:before="0" w:after="220"/>
      <w:ind w:right="-360" w:hanging="0"/>
    </w:pPr>
    <w:rPr>
      <w:spacing w:val="-20"/>
      <w:sz w:val="48"/>
    </w:rPr>
  </w:style>
  <w:style w:type="paragraph" w:styleId="Informacjepersonalne">
    <w:name w:val="Informacje personalne"/>
    <w:basedOn w:val="Normal"/>
    <w:qFormat/>
    <w:pPr>
      <w:numPr>
        <w:ilvl w:val="0"/>
        <w:numId w:val="3"/>
      </w:numPr>
      <w:spacing w:lineRule="atLeast" w:line="220" w:before="220" w:after="60"/>
      <w:ind w:right="-360" w:hanging="0"/>
    </w:pPr>
    <w:rPr/>
  </w:style>
  <w:style w:type="paragraph" w:styleId="MiejscowoWojewdztwo">
    <w:name w:val="Miejscowość/Województwo"/>
    <w:basedOn w:val="TextBody"/>
    <w:next w:val="TextBody"/>
    <w:qFormat/>
    <w:pPr>
      <w:keepNext w:val="true"/>
      <w:spacing w:lineRule="atLeast" w:line="220" w:before="0" w:after="220"/>
      <w:ind w:right="-360" w:hanging="0"/>
    </w:pPr>
    <w:rPr/>
  </w:style>
  <w:style w:type="paragraph" w:styleId="Nagwekbazowy">
    <w:name w:val="Nagłówek - bazowy"/>
    <w:basedOn w:val="TextBody"/>
    <w:next w:val="TextBody"/>
    <w:qFormat/>
    <w:pPr>
      <w:keepNext w:val="true"/>
      <w:keepLines/>
      <w:spacing w:lineRule="atLeast" w:line="220" w:before="0" w:after="0"/>
      <w:ind w:right="-360" w:hanging="0"/>
    </w:pPr>
    <w:rPr>
      <w:rFonts w:ascii="Arial" w:hAnsi="Arial" w:cs="Arial"/>
      <w:spacing w:val="-4"/>
      <w:sz w:val="18"/>
    </w:rPr>
  </w:style>
  <w:style w:type="paragraph" w:styleId="Instytucja">
    <w:name w:val="Instytucja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20" w:after="60"/>
      <w:ind w:right="-360" w:hanging="0"/>
    </w:pPr>
    <w:rPr/>
  </w:style>
  <w:style w:type="paragraph" w:styleId="Nazwisko">
    <w:name w:val="Nazwisko"/>
    <w:basedOn w:val="Normal"/>
    <w:next w:val="Normal"/>
    <w:qFormat/>
    <w:pPr>
      <w:spacing w:lineRule="atLeast" w:line="240" w:before="0" w:after="440"/>
      <w:ind w:left="2160" w:hanging="0"/>
    </w:pPr>
    <w:rPr>
      <w:spacing w:val="-20"/>
      <w:sz w:val="48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9:02:00Z</dcterms:created>
  <dc:creator>.</dc:creator>
  <dc:description/>
  <dc:language>en-US</dc:language>
  <cp:lastModifiedBy>mbudrys</cp:lastModifiedBy>
  <cp:lastPrinted>2005-02-22T16:12:00Z</cp:lastPrinted>
  <dcterms:modified xsi:type="dcterms:W3CDTF">2005-02-23T09:02:00Z</dcterms:modified>
  <cp:revision>2</cp:revision>
  <dc:subject/>
  <dc:title>UchwałaRM</dc:title>
</cp:coreProperties>
</file>