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Technikum dla Dorosłych Nr 3 w Kaliszu </w:t>
      </w:r>
    </w:p>
    <w:p>
      <w:pPr>
        <w:pStyle w:val="Normal"/>
        <w:rPr>
          <w:sz w:val="24"/>
        </w:rPr>
      </w:pPr>
      <w:r>
        <w:rPr>
          <w:b/>
          <w:sz w:val="24"/>
        </w:rPr>
        <w:t>przy ul. Przemysłowej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Na podstawie art. 4 ust.1 pkt 1, art. 12 pkt. 8 lit. i,  art. 92 ust.1 pkt 1 i ust. 2 ustawy z dnia 5 czerwca 1998 r. o samorządzie powiatowym (Dz. U. z 2001 r. Nr 142, poz. 1592 z późn. zm.) oraz art.5 ust. 2 pkt 1 i ust. 5a, art.9 ust.1 pkt 3 lit. d, art.58 ust.1, 6 i 7, art.62 ust. 5 ustawy z dnia 7 września 1991r. o systemie oświaty (Dz. U. z 2004 r. Nr 256, poz.2572 z późn. zm.)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Z dniem 1 marca 2005 r. tworzy się Technikum dla Dorosłych Nr 3 w Kaliszu </w:t>
      </w:r>
    </w:p>
    <w:p>
      <w:pPr>
        <w:pStyle w:val="TextBody"/>
        <w:rPr/>
      </w:pPr>
      <w:r>
        <w:rPr/>
        <w:t>przy ul. Przemysłowej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kt założycielski Technikum dla Dorosłych Nr 3, stanowi załącznik Nr 1 do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Organizację Technikum dla Dorosłych Nr 3 określa statut stanowiący załącznik Nr 2 </w:t>
      </w:r>
    </w:p>
    <w:p>
      <w:pPr>
        <w:pStyle w:val="TextBody"/>
        <w:rPr/>
      </w:pPr>
      <w:r>
        <w:rPr/>
        <w:t>do uchwał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 xml:space="preserve">Technikum dla Dorosłych Nr 3 włącza się w skład Centrum Kształcenia Ustawicznego </w:t>
      </w:r>
    </w:p>
    <w:p>
      <w:pPr>
        <w:pStyle w:val="Tekstpodstawowywcity2"/>
        <w:rPr/>
      </w:pPr>
      <w:r>
        <w:rPr/>
        <w:t>z siedzibą w Kaliszu przy ul. Przemysłowej 1.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z mocą obowiązującą na dzień, o którym mowa w § 1.</w:t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Technikum dla Dorosłych Nr 3 w Kaliszu </w:t>
      </w:r>
    </w:p>
    <w:p>
      <w:pPr>
        <w:pStyle w:val="Normal"/>
        <w:rPr>
          <w:sz w:val="28"/>
        </w:rPr>
      </w:pPr>
      <w:r>
        <w:rPr>
          <w:b/>
          <w:sz w:val="24"/>
        </w:rPr>
        <w:t>przy ul. Przemysłowej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kstpodstawowywcity3"/>
        <w:rPr/>
      </w:pPr>
      <w:r>
        <w:rPr/>
        <w:t>Zgodnie z Rozporządzeniem Ministra Edukacji Narodowej i Sportu z dnia 13 czerwca 2003 r. w sprawie rodzajów, organizacji oraz sposobu działania publicznych placówek kształcenia ustawicznego i publicznych placówek kształcenia praktycznego, w tym publicznych ośrodków dokształcania i doskonalenia ( Dz. U. Nr 132, poz. 1225 ) do zadań Centrum Kształcenia Ustawicznego należy prowadzenie kształcenia, dokształcania i doskonalenia zawodowego osób dorosłych w szkołach wchodzących w skład Centrum i formach pozaszkolnych.</w:t>
      </w:r>
    </w:p>
    <w:p>
      <w:pPr>
        <w:pStyle w:val="Tekstpodstawowywcity3"/>
        <w:rPr>
          <w:lang w:eastAsia="en-US"/>
        </w:rPr>
      </w:pPr>
      <w:r>
        <w:rPr>
          <w:lang w:eastAsia="en-US"/>
        </w:rPr>
        <w:t>Aby umożliwić osobom dorosłym uzyskanie wykształcenia na różnych etapach nauczania powołuje się Technikum dla Dorosłych Nr 3, które zostanie włączone w skład Centrum Kształcenia Ustawicznego w Kaliszu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48" w:firstLine="708"/>
        <w:rPr/>
      </w:pPr>
      <w:r>
        <w:rPr/>
        <w:t>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 dnia ................................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AKT ZAŁOŻYCIELSKI</w:t>
      </w:r>
    </w:p>
    <w:p>
      <w:pPr>
        <w:pStyle w:val="Heading2"/>
        <w:jc w:val="center"/>
        <w:rPr/>
      </w:pPr>
      <w:r>
        <w:rPr/>
        <w:t xml:space="preserve">TECHNIKUM dla DOROSŁY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Na podstawie art. 4 ust.1 pkt 1, art. 12 pkt. 8 lit. i,  art. 92 ust.1 pkt 1 i ust. 2 ustawy z dnia 5 czerwca 1998 r. o samorządzie powiatowym (Dz. U. z 2001 r. Nr 142, poz. 1592 z późn. zm.) oraz art.5 ust. 2 pkt 1 i ust. 5a, art.9 ust.1 pkt 3 lit. d, art.58 ust.1, 6 i 7, art.62 ust. 5 ustawy z dnia 7 września 1991r. o systemie oświaty (Dz. U. z 2004 r. Nr 256, poz.2572 z późn. zm.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kłada się z dniem 1 marca 2005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  <w:t>TECHNIKUM dla DOROSŁYCH Nr 3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w Kaliszu przy ul. Przemysłowej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4248" w:firstLine="708"/>
        <w:rPr/>
      </w:pPr>
      <w:r>
        <w:rPr/>
        <w:t xml:space="preserve">               </w:t>
      </w:r>
      <w:r>
        <w:rPr/>
        <w:t>Załącznik Nr 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     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     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     z dnia .................................</w:t>
      </w:r>
    </w:p>
    <w:p>
      <w:pPr>
        <w:pStyle w:val="Heading"/>
        <w:jc w:val="left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jc w:val="left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56"/>
        </w:rPr>
      </w:pPr>
      <w:r>
        <w:rPr>
          <w:sz w:val="56"/>
        </w:rPr>
        <w:t xml:space="preserve">STATUT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>
          <w:sz w:val="56"/>
        </w:rPr>
      </w:pPr>
      <w:r>
        <w:rPr>
          <w:sz w:val="56"/>
        </w:rPr>
        <w:t xml:space="preserve">TECHNIKUM 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/>
      </w:pPr>
      <w:r>
        <w:rPr>
          <w:sz w:val="56"/>
        </w:rPr>
        <w:t>dla Dorosłych</w:t>
      </w: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Rozdział 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zwa szkoły i kierunki kształc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Technikum, zwane dalej szkołą bądź technikum, utworzone zostało Uchwałą  nr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................... z dnia .......................... Rady Miejskiej Kalisza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echnikum jest szkołą publiczną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zkoła ma swoją siedzibę w Kaliszu ul. Przemysłowej 1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echnikum wchodzi w skład Centrum Kształcenia Ustawicznego w Kaliszu, zwanym w dalszej części CKU.</w:t>
      </w:r>
    </w:p>
    <w:p>
      <w:pPr>
        <w:pStyle w:val="TextBody"/>
        <w:numPr>
          <w:ilvl w:val="0"/>
          <w:numId w:val="5"/>
        </w:numPr>
        <w:rPr/>
      </w:pPr>
      <w:r>
        <w:rPr/>
        <w:t>Nazwa Technikum dla Dorosłych Nr 3, wchodzącego w skład CKU składa się z nazwy CKU i nazwy tego technikum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odstawą prawną działalności Technikum stanowi min. niniejszy Statut oraz akt założycielski szkoły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Nazwa Technikum dla Dorosłych nr 3 używana jest w pełnym brzmi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6"/>
        </w:numPr>
        <w:rPr/>
      </w:pPr>
      <w:r>
        <w:rPr/>
        <w:t>Organem prowadzącym technikum jest Miasto Kalisz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Organem sprawującym nadzór pedagogiczny jest Kurator Oświaty w Pozna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0"/>
        </w:numPr>
        <w:rPr/>
      </w:pPr>
      <w:r>
        <w:rPr/>
        <w:t>Technikum kształci na podbudowie gimnazjum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Technikum kształci dorosłych w formie zaocznej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Cykl kształcenia wynosi 4 lata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Za zgodą organu prowadzącego po pozytywnym zaopiniowaniu organu sprawującego nadzór pedagogiczny, szkoła może kształcić w innych zawodach określonych przez Ministra Edukacji Narodowej i Sportu w „Klasyfikacji zawodów szkolnictwa zawodowego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ozdział I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ele i zadania techniku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Szkoła w swych działaniach kieruje się zasadami zawartymi w Konstytucji Rzeczpospolitej Polskiej, a także wskazaniami zawartymi w Powszechnej Deklaracji Praw Człowieka, Międzynarodowym Pakcie Praw Obywatelskich i Politycznych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łównym celem edukacji w szkole zawodowej jest przygotowanie słuchaczy do uzyskania kwalifikacji zawodowych, a także, jak w przypadku innych typów szkół, do pracy i życia w warunkach współczesnego świata. Zadaniem szkoły zawodowej jest również ułatwienie słuchaczom odpowiedzialnego funkcjonowania w różnych obszarach życia społecznego. Zadanie to realizowane jest przez podnoszenie poziomu kulturowego, budzenie aspiracji i dążeń życiowych słuchaczy, a szczególnie przez motywowanie ich do podnoszenia poziomu wykształcenia i kwalifikacji zawod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ozdział III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Sposób wykonywania zadań w technik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numPr>
          <w:ilvl w:val="0"/>
          <w:numId w:val="18"/>
        </w:numPr>
        <w:rPr/>
      </w:pPr>
      <w:r>
        <w:rPr/>
        <w:t>Podstawowymi formami działalności dydaktycznej szkoły, których wymiar określa ramowy plan nauczania, są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obowiązkowe zajęcia edukacyjne o charakterze dydaktycznym, w toku których odbywa się nauczanie przedmiotów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bowiązkowe zajęcia edukacyjne w ramach kształcenia zawodowego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godziny do dyspozycji dyrektor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odatkowe zajęcia edukacyjne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Godziny do dyspozycji dyrektora mogą być przeznaczone na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większenie liczby obowiązujących godzin zajęć edukacyjnych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organizowanie zajęć dla grupy słuchaczy, z uwzględnieniem ich potrzeb edukacyjnych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Obecność słuchaczy na dodatkowych zajęciach edukacyjnych wprowadzonych do szkolnego planu nauczania danego oddziału jest obowiązkowa.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Dyrektor szkoły może przesunąć nauczanie języków obcych i przedmiotów, dla których jest przewidziany wymiar 1 lub 2 godzin zajęć tygodniowo, w całości lub w części do innego semestru niż określony w ramowym planie naucz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3"/>
        </w:numPr>
        <w:rPr/>
      </w:pPr>
      <w:r>
        <w:rPr/>
        <w:t>Działania szkoły wspomagające słuchacza w jego wszechstronnym rozwoju określa Statut CKU, w skład którego wchodzi technikum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Do realizacji swoich zadań szkoła zapewnia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orzystanie z pomieszczeń do nauki z niezbędnym wyposażeniem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orzystanie z biblioteki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orzystanie z gabinetu pierwszej pomocy medycznej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korzystanie z zespołu urządzeń sportowo-rekreacyjnych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4"/>
        </w:rPr>
        <w:t>pomieszczenia administracyjno-gospodarcze.</w:t>
      </w:r>
    </w:p>
    <w:p>
      <w:pPr>
        <w:pStyle w:val="Heading2"/>
        <w:rPr/>
      </w:pPr>
      <w:r>
        <w:rPr/>
        <w:t>Rozdział 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Zadania zespołów nauczycielski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uczyciele prowadzący zajęcia w technikum tworzą zespoły, których zadaniem jest </w:t>
      </w:r>
    </w:p>
    <w:p>
      <w:pPr>
        <w:pStyle w:val="Normal"/>
        <w:rPr>
          <w:sz w:val="24"/>
        </w:rPr>
      </w:pPr>
      <w:r>
        <w:rPr>
          <w:sz w:val="24"/>
        </w:rPr>
        <w:t>ustalenie zestawu programów nauczania z zakresu ogólnego i programu nauczania w danym zespole,  z uwzględnieniem korelacji kształcenia ogólnego i kształcenia zawodow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ozdział 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sady wewnątrzszkolnego oceniania słuchacz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czegółowe zasady wewnątrzszkolnego systemu oceniania uchwala Rada Pedagogiczna po zasięgnięciu opinii samorządu słuchacz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ozdział V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y techniku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1"/>
        </w:numPr>
        <w:rPr/>
      </w:pPr>
      <w:r>
        <w:rPr/>
        <w:t>Organami technikum są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yrekto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ada pedagogiczn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amorząd słuchaczy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zczegółowe kompetencje organów określa Statut CKU, w skład którego wchodzi technikum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9"/>
        </w:numPr>
        <w:rPr/>
      </w:pPr>
      <w:r>
        <w:rPr/>
        <w:t>Organy szkoły ustalają zasady współdziałania oraz sposób rozwiązywania sporów między nimi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yrektor zapewnia bieżący obieg informacji miedzy organami szko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ozdział V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izacja techniku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Podstawową jednostką organizacyjną technikum jest oddzia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jęcia edukacyjne w ramach kształcenia ogólnego, stanowiące realizację podstawy programowej kształcenia ogólnego ustalonej dla technikum są organizowane w oddziałach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uczanie języków obcych może być organizowane w zespołach międzyoddziałowych, z uwzględnieniem poziomu umiejętności językowych słuchacz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jęcia edukacyjne w ramach teoretycznego kształcenia zawodowego, stanowiące realizację podstaw programowych w zawodzie są organizowane w oddziałach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łuchacze technikum odbywają praktykę zawodową zgodnie z planem nauczani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odzina lekcyjna trwa 45 minut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ganizację egzaminów potwierdzających kwalifikacje zawodowe określają odrębne przepis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7"/>
        </w:numPr>
        <w:rPr/>
      </w:pPr>
      <w:r>
        <w:rPr/>
        <w:t>Szczegółową organizację nauczania w danym roku szkolnym określa arkusz organizacyjny technikum, opracowany przez dyrektora.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Arkusz organizacyjny technikum zawiera w szczególności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liczbę pracowników technikum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liczbę godzin zajęć edukacyjnych finansowanych ze środków przydzielonych przez organ prowadzący szkołę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liczbę godzin zajęć prowadzonych przez poszczególnych nauczycie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Dla realizacji ćwiczeń praktycznych i teoretycznych przedmiotów zawodowych w szkole organizuje się pracownie przedmiotow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Organizację biblioteki oraz zadania nauczyciela bibliotekarza określa Statut CKU, w skład którego wchodzi techniku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Rozdział VIII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Nauczyciele i inni pracownicy technikum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5"/>
        </w:numPr>
        <w:rPr/>
      </w:pPr>
      <w:r>
        <w:rPr/>
        <w:t>Zatrudnienie nauczycieli, pracowników administracji oraz obsługi określa Statut CKU, w skład którego wchodzi technikum.</w:t>
      </w:r>
    </w:p>
    <w:p>
      <w:pPr>
        <w:pStyle w:val="TextBody"/>
        <w:numPr>
          <w:ilvl w:val="0"/>
          <w:numId w:val="15"/>
        </w:numPr>
        <w:rPr/>
      </w:pPr>
      <w:r>
        <w:rPr/>
        <w:t>Zasady zatrudniania nauczycieli określa Karta Nauczyciela.</w:t>
      </w:r>
    </w:p>
    <w:p>
      <w:pPr>
        <w:pStyle w:val="TextBody"/>
        <w:numPr>
          <w:ilvl w:val="0"/>
          <w:numId w:val="15"/>
        </w:numPr>
        <w:rPr/>
      </w:pPr>
      <w:r>
        <w:rPr/>
        <w:t>Zasady zatrudniania pracowników nie będących  nauczycielami określają odrębne przepisy.</w:t>
      </w:r>
    </w:p>
    <w:p>
      <w:pPr>
        <w:pStyle w:val="TextBody"/>
        <w:numPr>
          <w:ilvl w:val="0"/>
          <w:numId w:val="15"/>
        </w:numPr>
        <w:rPr/>
      </w:pPr>
      <w:r>
        <w:rPr/>
        <w:t>Zadania nauczyciela określa Statut CKU, w skład którego wchodzi techniku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Rozdział IX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Nagrody i kary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Nagrody i kary słuchaczy określa Statut CKU, w skład którego wchodzi technik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Szkoła zapewnia słuchaczom bezpieczeństwo podczas zajęć edukacyjnych, zajęć dodatkowych i pozalekcyj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ozdział X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sady rekrutacji słucha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4"/>
        </w:numPr>
        <w:rPr/>
      </w:pPr>
      <w:r>
        <w:rPr/>
        <w:t>O przyjęcie do szkoły dla dorosłych mogą ubiegać się kandydaci, którzy ukończyli 18 lat lub ukończą 18 lat w roku kalendarzowym, w którym podejmą naukę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O przyjęcie na semestr I mogą ubiegać się absolwenci zasadniczej szkoły zawodowej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Postępowanie rekrutacyjne przeprowadza szkolna komisja rekrutacyjna powołana przez dyrektora szko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ozdział XI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awa i obowiązki słuchac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8"/>
        </w:numPr>
        <w:rPr/>
      </w:pPr>
      <w:r>
        <w:rPr/>
        <w:t>Szczegółowe prawa i obowiązki słuchacza określa Statut CKU,  w skład którego wchodzi technikum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Tryb składania skarg w przypadku naruszenia praw słuchacza określa Statut CKU, w skład którego wchodzi technik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ozdział XI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tanowienia końc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9"/>
        </w:numPr>
        <w:rPr/>
      </w:pPr>
      <w:r>
        <w:rPr/>
        <w:t>Technikum używa pieczęci urzędowych, zgodnie z odrębnymi przepisami.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Tablice i pieczęcie technikum wchodzącego w skład CKU zawierają nazwę CKU i nazwę technikum.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Pieczęć urzędowa technikum wchodzącego w skład CKU nie zawiera nazwy CKU.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Technikum prowadzi i przechowuje dokumentację, zgodnie z odrębnymi przepisami.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Zasady gospodarki finansowej technikum określają odrębne przepisy.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Technikum jest jednostką budżetową w rozumieniu przepisów o finansach publi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Organem kompetentnym do ustalenia zmian w Statucie Technikum jest Rada Pedagogiczn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eastAsia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75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7:43:00Z</dcterms:created>
  <dc:creator>Krzysztof Jurek</dc:creator>
  <dc:description/>
  <dc:language>en-US</dc:language>
  <cp:lastModifiedBy>Urząd Miejski w Kaliszu</cp:lastModifiedBy>
  <cp:lastPrinted>2005-02-11T13:02:00Z</cp:lastPrinted>
  <dcterms:modified xsi:type="dcterms:W3CDTF">2005-02-21T07:43:00Z</dcterms:modified>
  <cp:revision>2</cp:revision>
  <dc:subject/>
  <dc:title>Uchwała Nr </dc:title>
</cp:coreProperties>
</file>