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..........................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..................................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dzielenia z budżetu Miasta Kalisza  pomocy finansowej Województwu Wielkopolskiemu  na zadania z zakresu kultury  oraz  zawarcia porozumienia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.)  oraz art. 111 ust.2 pkt.5 ustawy z dnia   26 listopada 1998 r. o finansach publicznych ( Dz. U </w:t>
        <w:br/>
        <w:t>z 2003 r. Nr 15, poz. 148  z późn. zm 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udzielenie Województwu Wielkopolskiemu w 2005 r. pomocy  finansowej  w wysokości  85.000 zł. z przeznaczeniem na wsparcie niżej wymienionych  instytucji kultury :</w:t>
      </w:r>
    </w:p>
    <w:p>
      <w:pPr>
        <w:pStyle w:val="Normal"/>
        <w:rPr>
          <w:sz w:val="24"/>
        </w:rPr>
      </w:pPr>
      <w:r>
        <w:rPr>
          <w:sz w:val="24"/>
        </w:rPr>
        <w:t>1.  Teatru im. W. Bogusławskiego  w Kaliszu w kwocie  30.000 zł. w zakresi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 45.  Kaliskich Spotkań Teatralnych</w:t>
      </w:r>
    </w:p>
    <w:p>
      <w:pPr>
        <w:pStyle w:val="Normal"/>
        <w:rPr>
          <w:sz w:val="24"/>
        </w:rPr>
      </w:pPr>
      <w:r>
        <w:rPr>
          <w:sz w:val="24"/>
        </w:rPr>
        <w:t>2.  Centrum Kultury i Sztuki w Kaliszu w kwocie  40.000 zł  w zakresie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 organizacji  12.  Międzynarodowego  Festiwalu  Artystycznych  Działań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licznych   „ LA STRADA”  (30.000 zł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 organizacji  32.  Międzynarodowego  Festiwalu  Pianistów Jazzowych (10.000 zł )</w:t>
      </w:r>
    </w:p>
    <w:p>
      <w:pPr>
        <w:pStyle w:val="Normal"/>
        <w:rPr>
          <w:sz w:val="24"/>
        </w:rPr>
      </w:pPr>
      <w:r>
        <w:rPr>
          <w:sz w:val="24"/>
        </w:rPr>
        <w:t xml:space="preserve">3.  Muzeum Okręgowego Ziemi Kaliskiej w Kaliszu w kwocie 15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 „Jarmarku Archeologicznego” na Zawodziu  (10.000 zł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i imprezy plenerowej pn. „Niedziela u Niechciców” w Russowie  (5.000 zł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ważnia się Prezydenta Miasta Kalisza do zawarcia porozumienia pomiędzy  Miastem Kalisz a Województwem Wielkopolskim w zakresie o którym mowa w 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................. Rady Miejskiej Kalisza  z dnia .......................  </w:t>
      </w:r>
    </w:p>
    <w:p>
      <w:pPr>
        <w:pStyle w:val="Tekstpodstawowy2"/>
        <w:rPr/>
      </w:pPr>
      <w:r>
        <w:rPr>
          <w:b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a z zakresu kultury  wyszczególnione  w § 1 ww uchwały zaspokajają zbiorowe potrzeby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 podległe Samorządowi Województwa  Wielkopolskiego  zachodzi  konieczność  przekazania przyznanych  środków budżetowych w wysokości 85.000 zł za pośrednictwem Województwa Wielkopolskiego i zawarcia w tej mierze odpowiedniego porozumienia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3:00Z</dcterms:created>
  <dc:creator>WKiSSiT</dc:creator>
  <dc:description/>
  <dc:language>en-US</dc:language>
  <cp:lastModifiedBy>Urząd Miejski w Kaliszu</cp:lastModifiedBy>
  <cp:lastPrinted>2005-03-16T14:16:00Z</cp:lastPrinted>
  <dcterms:modified xsi:type="dcterms:W3CDTF">2005-03-21T08:23:00Z</dcterms:modified>
  <cp:revision>2</cp:revision>
  <dc:subject/>
  <dc:title>                            Uchwała  Nr </dc:title>
</cp:coreProperties>
</file>