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sprawie zatwierdzenia sprawozdania finansowego Biura Wystaw Artystycznych </w:t>
        <w:br/>
        <w:t>w Kaliszu za rok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(Dz. U. z 2001 r. Nr 142, poz.1591 z późn. zm.) oraz art.53 ust.1 i art.3 ust.1 pkt.7 ustawy  </w:t>
        <w:br/>
        <w:t xml:space="preserve">z dnia 29 września 1994 r.o rachunkowości  ( Dz. U z 2002 r. Nr  76, poz.694  z późn. zm.)  </w:t>
        <w:br/>
        <w:t>w  związku  z § 1 pkt. 3  Statutu Biura Wystaw Artystycznych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 finansowe Biura Wystaw Artystycznych w Kaliszu za rok 2004  wykazujące obroty po stronie  aktywów i pasywów w wysokości  95.965,2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instytucja uzyskała wynik finansowy netto –  stratę w wysokości  2.343,4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konanie uchwały powierza się Prezydentowi Miasta Kalisza oraz Skarbnikowi Miasta przy udziale Naczelnika Wydziału Kultury i Sztuki, Sportu i Turystyki Urzędu Miejskiego </w:t>
        <w:br/>
        <w:t>w Kalisz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.  Rady  Miejskiej Kalisza z dnia .............................</w:t>
      </w:r>
    </w:p>
    <w:p>
      <w:pPr>
        <w:pStyle w:val="Tekstpodstawowy3"/>
        <w:rPr/>
      </w:pPr>
      <w:r>
        <w:rPr/>
        <w:t xml:space="preserve">w sprawie zatwierdzenia sprawozdania finansowego Biura Wystaw Artystycznych  </w:t>
        <w:br/>
        <w:t>w Kaliszu za rok 2004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Biuro Wystaw Artystycznych w Kaliszu przedstawiło do zatwierdzenia sprawozdanie finansowe za 2004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to, że Biuro Wystaw Artystycznych w Kaliszu w poprzedzającym roku obrotowym za który sporządzono sprawozdanie nie przekroczyło granicy dwóch z trzech wielkości o których mowa w art.64 ust.1 pkt.4 ustawy z dnia 29 września 1994 r.</w:t>
        <w:br/>
        <w:t>o rachunkowości,   sprawozdanie finansowe za 2004 r. nie podlegało  badaniu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azana w bilansie Biura Wystaw Artystycznych strata w wysokości  2.343,47  zł. zmniejszy fundusz tej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5:00Z</dcterms:created>
  <dc:creator>WKiSSiT</dc:creator>
  <dc:description/>
  <dc:language>en-US</dc:language>
  <cp:lastModifiedBy>Urząd Miejski w Kaliszu</cp:lastModifiedBy>
  <cp:lastPrinted>2004-05-17T12:44:00Z</cp:lastPrinted>
  <dcterms:modified xsi:type="dcterms:W3CDTF">2005-03-21T08:25:00Z</dcterms:modified>
  <cp:revision>2</cp:revision>
  <dc:subject/>
  <dc:title>                                   Uchwała Nr</dc:title>
</cp:coreProperties>
</file>