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Kalisz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chwalenia Lokalnego Programu Rewitalizacji Obszaru Powojskowego dla Miasta Kalis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Na podstawie art. 18 ust. 2 pkt. 6 ustawy z dnia 8 marca 1990 r. o samorządzie gminnym </w:t>
        <w:br/>
        <w:t>( Dz. U. z 2001 r. Nr 142, poz. 1591 z późn. 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la się Lokalny Program Rewitalizacji Obszaru Powojskowego dla Miasta Kalisza </w:t>
        <w:br/>
        <w:t>na lata 2005-2013 w brzmieniu określonym w załączniku do niniejszej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kolejnych latach realizacji Lokalny Program Rewitalizacji Obszaru Powojskowego dla Miasta Kalisza będzie weryfikowany odpowiednio do nowych uwarunkowań dotyczących: potrzeb rzeczowych, zasobów finansowych, zmian harmonogramu realizacji inwestycji,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.......................  Rady Miejskiej Kalisza  z dnia 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w sprawie uchwalenia Lokalnego Programu Rewitalizacji Obszaru Powojskowego dla Miasta Kalisz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before="120" w:after="0"/>
        <w:ind w:firstLine="284"/>
        <w:rPr/>
      </w:pPr>
      <w:r>
        <w:rPr/>
        <w:t xml:space="preserve">Obszar Powojskowy obejmuje tereny położone wzdłuż ul. Poznańskiej od Cmentarza Komunalnego do granic miasta. Tereny te wraz z zabudowaniami przekazane zostały Państwowej Wyższej Szkole Zawodowej w Kaliszu z przeznaczeniem na działalność dydaktyczną, socjalną i sportowo-rekreacyjną. Rozwój tej uczelni – na którym w sposób zasadniczy zależy Miastu jako czynniku ogólnego rozwoju – finansowany powinien być z różnych źródeł, w tym ze środków unijnych, m.in. przewidzianych w Zintegrowanym Programie Operacyjnym Rozwoju Regionalnego w ramach priorytetu III, poddziałaniu 3.3.2, czyli w ramach rewitalizacji obszarów powojskowych. Aby dokonać absorpcji środków unijnych, Miasto musi mieć swój program rewitalizacji. Stanowi on podstawę dla PWSZ do wystąpienia z wnioskiem o środki z Programu Operacyjnego. </w:t>
      </w:r>
    </w:p>
    <w:p>
      <w:pPr>
        <w:pStyle w:val="Tekstpodstawowy2"/>
        <w:spacing w:before="120" w:after="0"/>
        <w:ind w:firstLine="284"/>
        <w:rPr/>
      </w:pPr>
      <w:r>
        <w:rPr/>
        <w:t>Lokalny Program Rewitalizacji Miasta obszaru powojskowego dla Miasta Kalisza stanowi dokument wytyczający ukierunkowane i zaplanowane działania skierowane na obszar powojskowy w granicach administracyjnych miasta. Lokalny Program Rewitalizacji obszaru powojskowego określa zespół kompleksowych działań mających na celu sukcesywne przekształcanie stanu istniejącego poprzez wprowadzanie funkcji na cele związane z  kampusem Państwowej Wyższej Szkoły Zawodowej.</w:t>
      </w:r>
    </w:p>
    <w:p>
      <w:pPr>
        <w:pStyle w:val="Tekstpodstawowy2"/>
        <w:spacing w:before="120" w:after="0"/>
        <w:ind w:firstLine="284"/>
        <w:rPr/>
      </w:pPr>
      <w:r>
        <w:rPr/>
        <w:t>Lokalny Program Rewitalizacji obszaru powojskowego dla Miasta Kalisza został sporządzony zgodnie z  założeniami Zintegrowanego Programu Operacyjnego Rozwój Regionalny w ramach priorytetu III poddziałanie 3.3.2. Dokument, którego sporządzenie i uchwalenie wyłącznie pozostaje w gestii samorządu, stanie się niezbędnym załącznikiem do projektów współfinansowanych ze źródeł funduszy europejskich, które będą składane na zadania objęte programem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  <w:jc w:val="both"/>
    </w:pPr>
    <w:rPr>
      <w:b/>
      <w:sz w:val="28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8:22:00Z</dcterms:created>
  <dc:creator>Joanna i Mirosław Przybylscy</dc:creator>
  <dc:description/>
  <dc:language>en-US</dc:language>
  <cp:lastModifiedBy>A.G</cp:lastModifiedBy>
  <cp:lastPrinted>2005-01-13T12:55:00Z</cp:lastPrinted>
  <dcterms:modified xsi:type="dcterms:W3CDTF">2005-03-24T14:54:00Z</dcterms:modified>
  <cp:revision>3</cp:revision>
  <dc:subject/>
  <dc:title>Uchwała nr </dc:title>
</cp:coreProperties>
</file>