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firstLine="2835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549" w:firstLine="2835"/>
        <w:rPr>
          <w:b/>
          <w:b/>
          <w:sz w:val="28"/>
        </w:rPr>
      </w:pPr>
      <w:r>
        <w:rPr>
          <w:b/>
          <w:sz w:val="28"/>
        </w:rPr>
        <w:t>Uchwała Nr .....................</w:t>
      </w:r>
    </w:p>
    <w:p>
      <w:pPr>
        <w:pStyle w:val="Normal"/>
        <w:ind w:left="2835" w:right="2549" w:hanging="0"/>
        <w:jc w:val="both"/>
        <w:rPr>
          <w:b/>
          <w:b/>
          <w:sz w:val="28"/>
        </w:rPr>
      </w:pPr>
      <w:r>
        <w:rPr>
          <w:b/>
          <w:sz w:val="28"/>
        </w:rPr>
        <w:t>Rady Miejskiej Kalisza</w:t>
        <w:br/>
        <w:t>z dnia ...............................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w sprawie utworzenia rachunku dochodów własnych przy samorządowych jednostkach budżetowych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 podstawie art. 18 ust. 3 pkt. 2 oraz art. 18 a ust. 3 i ust. 4 ustawy z dnia 26 listopada 1998 r. o finansach publicznych /Dz. U. z 2003 r. Nr 15 poz. 148 z późn. zm.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chwala się, co następuj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worzy się rachunki dochodów własnych przy samorządowych jednostkach budżetowych, wskazanych w załączniku Nr 1 do niniejszej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stala się źródła dochodów własnych gromadzonych na rachunkach dochodów własnych przy samorządowych jednostkach budżetowych oraz ich przeznaczenie, zgodnie z załącznikiem Nr 2 do niniejszej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racą moc obowiązujące uchwały: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Nr XV/268/99 Rady Miejskiej Kalisza z dnia 16 grudnia 1999 roku w sprawie utworzenia środka specjalnego o nazwie "Egzekucja",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Nr XVI/286/99 Rady Miejskiej Kalisza z dnia 29 grudnia 1999 roku w sprawie utworzenia środka specjalnego o nazwie "Obrona Cywilna" z późn. zm.,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r XVI/285/99 Rady Miejskiej Kalisza z dnia 29 grudnia 1999 roku w sprawie utworzenia środka specjalnego o nazwie "Święto Miasta i Promocja Miasta" z późn. zm.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r XXVI/398/2000 Rady Miejskiej Kalisza z dnia 30 grudnia 2000 roku w sprawie utworzenia środka specjalnego o nazwie "Ochrona Przeciwpożarowa"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Nr III/39/2002 Rady Miejskiej Kalisza z dnia 30 grudnia 2002 roku w sprawie utworzenia środków specjalnych przy samorządowych jednostkach budżetowych </w:t>
        <w:br/>
        <w:t xml:space="preserve">z późn. zm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>Uzasadnienie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do uchwały Nr ................................ Rady Miejskiej Kalisza z dnia ............................. w sprawie utworzenia rachunku dochodów własnych przy samorządowych jednostkach budżetowych.</w:t>
      </w:r>
    </w:p>
    <w:p>
      <w:pPr>
        <w:pStyle w:val="Normal"/>
        <w:spacing w:before="360" w:after="0"/>
        <w:jc w:val="both"/>
        <w:rPr>
          <w:sz w:val="24"/>
        </w:rPr>
      </w:pPr>
      <w:r>
        <w:rPr>
          <w:sz w:val="24"/>
        </w:rPr>
        <w:t xml:space="preserve">Ustawa z dnia 25 listopada 2004 roku o zmianie ustawy o finansach publicznych oraz </w:t>
        <w:br/>
        <w:t xml:space="preserve">o zmianie niektórych ustaw /Dz. U. z 2004 r. Nr 273 poz. 2703/ zlikwidowała środki specjalne i stworzyła możliwość utworzenia przy samorządowych jednostkach budżetowych rachunku dochodów własnych, na których będą gromadzone </w:t>
        <w:br/>
        <w:t xml:space="preserve">i wydatkowane pozyskane środki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wiązku z powyższym podjęcie niniejszej uchwały jest niezbędne dla prawidłowego funkcjonowania jednostek budżetowych miasta Kalisza.</w:t>
      </w:r>
      <w:r>
        <w:br w:type="page"/>
      </w:r>
    </w:p>
    <w:p>
      <w:pPr>
        <w:pStyle w:val="Normal"/>
        <w:spacing w:before="360" w:after="0"/>
        <w:jc w:val="right"/>
        <w:rPr>
          <w:sz w:val="22"/>
        </w:rPr>
      </w:pPr>
      <w:r>
        <w:rPr>
          <w:sz w:val="22"/>
        </w:rPr>
        <w:t xml:space="preserve">Załącznik Nr 1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do uchwały Nr ......................</w:t>
        <w:br/>
        <w:t>Rady Miejskiej Kalisza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z dnia .........................</w:t>
      </w:r>
    </w:p>
    <w:p>
      <w:pPr>
        <w:pStyle w:val="TextBody"/>
        <w:jc w:val="right"/>
        <w:rPr>
          <w:sz w:val="22"/>
        </w:rPr>
      </w:pPr>
      <w:r>
        <w:rPr>
          <w:sz w:val="22"/>
        </w:rPr>
        <w:t>w sprawie utworzenia rachunku dochodów</w:t>
      </w:r>
    </w:p>
    <w:p>
      <w:pPr>
        <w:pStyle w:val="TextBody"/>
        <w:jc w:val="right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własnych przy samorządowych </w:t>
      </w:r>
    </w:p>
    <w:p>
      <w:pPr>
        <w:pStyle w:val="TextBody"/>
        <w:jc w:val="right"/>
        <w:rPr/>
      </w:pPr>
      <w:r>
        <w:rPr>
          <w:sz w:val="22"/>
        </w:rPr>
        <w:t>jednostkach</w:t>
      </w:r>
      <w:r>
        <w:rPr>
          <w:sz w:val="24"/>
        </w:rPr>
        <w:t xml:space="preserve"> </w:t>
      </w:r>
      <w:r>
        <w:rPr>
          <w:sz w:val="22"/>
        </w:rPr>
        <w:t>budżetowych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Wykaz jednostek budżetowych, </w:t>
      </w:r>
    </w:p>
    <w:p>
      <w:pPr>
        <w:pStyle w:val="Heading1"/>
        <w:rPr>
          <w:b/>
          <w:b/>
        </w:rPr>
      </w:pPr>
      <w:r>
        <w:rPr>
          <w:b/>
        </w:rPr>
        <w:t xml:space="preserve">przy których tworzy się rachunki dochodów własnych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</w:rPr>
      </w:pPr>
      <w:r>
        <w:rPr>
          <w:b/>
        </w:rPr>
        <w:t>I. Szkoły podstawowe, gimnazja i zespoły szkół: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Szkoła Podstawowa  Nr 1, ul. 3 Maja 16,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Szkoła Podstawowa Nr 2, ul. Tuwima 4,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Gimnazjum Nr 1, ul. Tuwima 4,</w:t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</w:rPr>
        <w:t>Zespół Szkół Nr 2, ul. Ciasna 16,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Gimnazjum Nr 3, ul. Teatralna 3,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Zespół Szkół Nr 4, ul. Polna 17,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Szkoła Podstawowa  Nr 6, ul. Chełmska 18,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Zespół Szkół Nr 5,  ul. Robotnicza 5,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Zespół Szkół Nr 6,  ul. Serbinowska 22,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Szkoła Podstawowa  Nr 9, ul Żwirki i Wigury 13,</w:t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</w:rPr>
        <w:t>Zespół Szkół Nr 7, ul. Karpacka 3,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Szkoła Podstawowa Nr 11, ul Pomorska 7,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Zespół Szkół Nr 14,  ul. Długosza 14,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Szkoła Podstawowa  13, ul Kordeckiego 34,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Szkoła Podstawowa 14,  ul. Mickiewicza 11,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Zespół Szkół Nr 8,  ul. Fabryczna 13/15,</w:t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</w:rPr>
        <w:t>Szkoła Podstawowa Nr 17,  ul. Hanki Sawickiej 3 B,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Gimnazjum Nr 9, ul. Hanki Sawickiej 22-24,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 xml:space="preserve">Zespół Szkół Nr 10,  ul. Podmiejska 9 A, 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Zespół Szkół Nr 11, ul. Budowlanych 2,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Zespół Szkolno-Przedszkolny Nr 2, Szkoła Podstawowa Nr 21, ul. 25 Pułku Artylerii 4-8,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Szkoła Podstawowa Nr 23, ul. Sulisławicka  108-110.</w:t>
      </w:r>
    </w:p>
    <w:p>
      <w:pPr>
        <w:pStyle w:val="Heading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>
          <w:b/>
        </w:rPr>
        <w:t>II.</w:t>
      </w:r>
      <w:r>
        <w:rPr/>
        <w:t xml:space="preserve"> </w:t>
      </w:r>
      <w:r>
        <w:rPr>
          <w:b/>
        </w:rPr>
        <w:t>Szkoły ponadgimnazjalne: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I Liceum Ogólnokształcące, ul. Grodzka 1,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II Liceum Ogólnokształcące, ul. Szkolna 5,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Zespół Szkół Ponadgimnazjalnych Nr 1, ul. Kościuszki 10,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IV Liceum Ogólnokształcące, ul. Widok 96 a,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Zespół Szkół Mechaniczno-Elektrycznych, ul. Rzemieślnicza 6,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Zespół Szkół Gastronomiczno-Hotelarskich, ul. Wodna 11/13,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Zespół Szkół Ponadgimnazjalnych Nr 3, ul. Wąska 13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Zespół Szkół Ekonomicznych, ul. Legionów 6,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V Liceum Ogólnokształcące, ul. Piskorzewie 6,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Zespół Szkół Techniczno-Elektronicznych, ul. Częstochowska 99,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Zespół Szkół,  ul. Żwirki i Wigury 10,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Zespół Szkół Budowlanych, ul. Skarszewska 13 –15,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Zespół Szkół Samochodowych, ul. 3 Maja 18,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Medyczne Studium Zawodowe, ul. Kaszubska 13,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Zasadnicza Szkoła Zawodowa Specjalna wchodząca w skład Specjalnego Ośrodka Szkolno - Wychowawczego, ul. Handlowa 3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III. Internaty i bursy szkolne:</w:t>
      </w:r>
    </w:p>
    <w:p>
      <w:pPr>
        <w:pStyle w:val="Normal"/>
        <w:rPr>
          <w:sz w:val="24"/>
        </w:rPr>
      </w:pPr>
      <w:r>
        <w:rPr>
          <w:sz w:val="24"/>
        </w:rPr>
        <w:t>Bursa przy Ośrodku Dokształcania i Doskonalenia Zawodowego, ul. Przemysłowa 1/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V. Specjalne ośrodki szkolno – wychowawcze:</w:t>
      </w:r>
    </w:p>
    <w:p>
      <w:pPr>
        <w:pStyle w:val="TextBodyIndent"/>
        <w:numPr>
          <w:ilvl w:val="0"/>
          <w:numId w:val="13"/>
        </w:numPr>
        <w:rPr/>
      </w:pPr>
      <w:r>
        <w:rPr/>
        <w:t xml:space="preserve">Specjalny Ośrodek Szkolno-Wychowawczy dla Dzieci Słabo Słyszących </w:t>
        <w:br/>
        <w:t>i Niesłyszących, ul. Kordeckiego 19,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Specjalny Ośrodek Szkolno-Wychowawczy, ul. Handlowa 3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V. Placówki wychowania pozaszkolnego:</w:t>
      </w:r>
    </w:p>
    <w:p>
      <w:pPr>
        <w:pStyle w:val="Normal"/>
        <w:rPr>
          <w:sz w:val="24"/>
        </w:rPr>
      </w:pPr>
      <w:r>
        <w:rPr>
          <w:sz w:val="24"/>
        </w:rPr>
        <w:t>Młodzieżowy Dom Kultury ul. Częstochowska 1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VI. Przedszkola: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Publiczne Przedszkole Nr 1, ul. Pułaskiego 52,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Publiczne Przedszkole Nr 3, ul. Warszawska 8,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Publiczne Przedszkole Nr 9, ul  Handlowa 4,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Publiczne Przedszkole Nr 11, ul. Hanki Sawickiej 3,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Publiczne Przedszkole Nr 12, ul. Bankowa 5,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>Publiczne Przedszkole Nr 14, ul. Hanki Sawickiej 19,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Publiczne Przedszkole Nr 15, ul. Młynarska 30,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Publiczne Przedszkole Nr 16, ul. Serbinowska 21,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Publiczne Przedszkole Nr 18, ul. Serbinowska 5A,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Publiczne Przedszkole Nr 19, ul. Widok 96A,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Publiczne Przedszkole Nr 20, ul. Chełmska 6,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Zespół Szkolno-Przedszkolny Nr 1 Publiczne Przedszkole Nr 21, </w:t>
        <w:br/>
        <w:t>ul. Wykopaliskowa 45,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Zespół Szkolno-Przedszkolny Nr 2 Publiczne Przedszkole Nr 22, </w:t>
        <w:br/>
        <w:t>ul.25 Pułku Artylerii 4-8,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Publiczne Przedszkole Nr 25, ul. Asnyka 6 A,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>Publiczne Przedszkole Nr 26, ul. Robotnicza 5,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Publiczne Przedszkole Nr 27, ul. Koszutskiego 29,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Publiczne Przedszkole Nr 28, ul. Cmentarna 1-3,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Publiczne Przedszkole Nr 29, Al. Wojska Polskiego 30,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Publiczne Przedszkole Nr 30, ul. Legionów 29,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Zespół Szkolno-Przedszkolny Nr 3 Publiczne Przedszkole Nr 31, ul. Św. Michała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VII. Szkolne schroniska młodzieżowe:</w:t>
      </w:r>
    </w:p>
    <w:p>
      <w:pPr>
        <w:pStyle w:val="Normal"/>
        <w:rPr>
          <w:sz w:val="24"/>
        </w:rPr>
      </w:pPr>
      <w:r>
        <w:rPr>
          <w:sz w:val="24"/>
        </w:rPr>
        <w:t>Szkolne Schronisko Młodzieżowe, ul. Handlowa 3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 xml:space="preserve">VIII. Centra kształcenia ustawicznego i praktycznego oraz ośrodki dokształcania  </w:t>
      </w:r>
    </w:p>
    <w:p>
      <w:pPr>
        <w:pStyle w:val="Heading4"/>
        <w:rPr/>
      </w:pPr>
      <w:r>
        <w:rPr/>
        <w:t xml:space="preserve">       </w:t>
      </w:r>
      <w:r>
        <w:rPr/>
        <w:t>zawodowego:</w:t>
      </w:r>
    </w:p>
    <w:p>
      <w:pPr>
        <w:pStyle w:val="Normal"/>
        <w:rPr>
          <w:sz w:val="24"/>
        </w:rPr>
      </w:pPr>
      <w:r>
        <w:rPr>
          <w:sz w:val="24"/>
        </w:rPr>
        <w:t>Centrum Kształcenia Praktycznego, ul. Rzemieślnicza 6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</w:rPr>
        <w:t>IX</w:t>
      </w:r>
      <w:r>
        <w:rPr>
          <w:b/>
          <w:sz w:val="24"/>
        </w:rPr>
        <w:t>. Szkoły artystyczne:</w:t>
      </w:r>
    </w:p>
    <w:p>
      <w:pPr>
        <w:pStyle w:val="Normal"/>
        <w:rPr>
          <w:sz w:val="24"/>
        </w:rPr>
      </w:pPr>
      <w:r>
        <w:rPr>
          <w:sz w:val="24"/>
        </w:rPr>
        <w:t>Państwowa Szkoła Muzyczna I i II Stopnia, Pl. Jana Pawła II  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</w:rPr>
        <w:t>X</w:t>
      </w:r>
      <w:r>
        <w:rPr>
          <w:b/>
          <w:sz w:val="24"/>
        </w:rPr>
        <w:t>. Żłobki: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Żłobek Nr 2, ul. Babina 3A,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Żłobek Nr 3, ul. Bogumiła i Barbary 14A,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Żłobek Nr 4, Al. Wojska Polskiego 3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</w:rPr>
        <w:t>XI</w:t>
      </w:r>
      <w:r>
        <w:rPr>
          <w:b/>
          <w:sz w:val="24"/>
        </w:rPr>
        <w:t>. Urząd Miejski, ul. Główny Rynek 20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Egzekucj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Załącznik Nr 2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do uchwały Nr ......................</w:t>
        <w:br/>
        <w:t>Rady Miejskiej Kalisza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z dnia .........................</w:t>
      </w:r>
    </w:p>
    <w:p>
      <w:pPr>
        <w:pStyle w:val="TextBody"/>
        <w:jc w:val="right"/>
        <w:rPr>
          <w:sz w:val="22"/>
        </w:rPr>
      </w:pPr>
      <w:r>
        <w:rPr>
          <w:sz w:val="22"/>
        </w:rPr>
        <w:t xml:space="preserve">w sprawie utworzenia rachunku dochodów </w:t>
      </w:r>
    </w:p>
    <w:p>
      <w:pPr>
        <w:pStyle w:val="TextBody"/>
        <w:jc w:val="right"/>
        <w:rPr>
          <w:sz w:val="22"/>
        </w:rPr>
      </w:pPr>
      <w:r>
        <w:rPr>
          <w:sz w:val="22"/>
        </w:rPr>
        <w:t xml:space="preserve">własnych przy samorządowych </w:t>
      </w:r>
    </w:p>
    <w:p>
      <w:pPr>
        <w:pStyle w:val="TextBody"/>
        <w:jc w:val="right"/>
        <w:rPr/>
      </w:pPr>
      <w:r>
        <w:rPr>
          <w:sz w:val="22"/>
        </w:rPr>
        <w:t>jednostkach</w:t>
      </w:r>
      <w:r>
        <w:rPr>
          <w:sz w:val="24"/>
        </w:rPr>
        <w:t xml:space="preserve"> </w:t>
      </w:r>
      <w:r>
        <w:rPr>
          <w:sz w:val="22"/>
        </w:rPr>
        <w:t>budżetowych.</w:t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Heading6"/>
        <w:ind w:left="0" w:hanging="0"/>
        <w:rPr>
          <w:b/>
          <w:b/>
        </w:rPr>
      </w:pPr>
      <w:r>
        <w:rPr>
          <w:b/>
        </w:rPr>
        <w:t>Zestawienie źródeł dochodów własnych oraz ich przeznaczenie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701"/>
        <w:gridCol w:w="3544"/>
        <w:gridCol w:w="3613"/>
      </w:tblGrid>
      <w:tr>
        <w:trPr>
          <w:trHeight w:val="36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dzaj jednostk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Źródła dochodów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znaczenie dochodów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oły podstawowe, gimnazja i zespoły szkó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odpłatność za wyżywienie,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odpłatność za świadczone usługi między innymi kursy, szkolenia, obsługa narad,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wpłaty za wynajem pomieszczeń i obiektów szkolnych oraz sprzętu szkolnego,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odsetki bankowe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na wynagrodzenia bezosobowe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środków żywności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materiałów i wyposażenia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usług remontowych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usług pozostałych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świadczenia rzeczowe, wynikające z przepisów BHP oraz ekwiwalenty za te świadczenia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pomocy naukowych, dydaktycznych i książek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odróże służbowe krajowe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płaty za energię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płaty i składki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wydatki na zakupy inwestycyjne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koły ponadgimnazjalne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dpłatność za świadczone usługi między innymi kursy, szkolenia, obsługa narad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dpłatność za kursy, egzaminy eksternistyczne i kwalifikacyjne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wpłaty za wynajem pomieszczeń i obiektów szkolnych oraz sprzętu szkolnego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odpłatność za usługi realizowane w ramach praktyk uczniowskich,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dsetki bankowe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na wynagrodzenia bezosobowe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materiałów i wyposażenia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usług remontowych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usług pozostałych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świadczenia rzeczowe, wynikające z przepisów BHP oraz ekwiwalenty za te świadczenia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pomocy naukowych, dydaktycznych i książek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odróże służbowe krajowe i zagraniczne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płaty za energię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płaty i składki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wydatki na zakupy inwestycyjne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ty i bursy szkoln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dpłatność za pobyt i wyżywienie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dpłatność za świadczone usługi między  innymi kursy, szkolenia, obsługa narad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wpłaty za wynajem pomieszczeń i obiektów szkolnych oraz sprzętu szkolnego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dsetki bankowe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na wynagrodzenia bezosobowe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materiałów i wyposażenia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usług remontowych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usług pozostałych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świadczenia rzeczowe, wynikające z przepisów BHP oraz ekwiwalenty za te świadczenia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pomocy naukowych, dydaktycznych i książek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odróże służbowe krajowe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płaty za energię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płaty i składki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wydatki na zakupy inwestycyj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701"/>
        <w:gridCol w:w="3544"/>
        <w:gridCol w:w="361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jalne ośrodki szkolno– wychowawcz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dpłatność za pobyt i wyżywienie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dpłatność za świadczone usługi między  innymi kursy, szkolenia, obsługa narad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wpłaty za wynajem pomieszczeń i obiektów szkolnych oraz sprzętu szkolnego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dsetki bankowe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na wynagrodzenia bezosobowe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środków żywności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materiałów i wyposażenia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usług remontowych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usług pozostałych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świadczenia rzeczowe, wynikające z przepisów BHP oraz ekwiwalenty za te świadczenia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pomocy naukowych, dydaktycznych i książek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odróże służbowe krajowe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płaty za energię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płaty i składki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wydatki na zakupy inwestycyjne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cówki wychowania pozaszkolneg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dpłatność za świadczone usługi między innymi kursy, szkolenia, obsługa narad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wpłaty za wynajem pomieszczeń i obiektów szkolnych oraz sprzętu szkolnego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dsetki bankowe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na wynagrodzenia bezosobowe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materiałów i wyposażenia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usług remontowych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usług pozostałych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świadczenia rzeczowe, wynikające z przepisów BHP oraz ekwiwalenty za te świadczenia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pomocy naukowych, dydaktycznych i książek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odróże służbowe krajowe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płaty za energię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płaty i składki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wydatki na zakupy inwestycyjne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zkol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dpłatność za pobyt i wyżywienie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wpłaty za wynajem pomieszczeń i obiektów przedszkoli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dpłatność za świadczone usługi, między innymi kursy, szkolenia, obsługa narad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dsetki bankowe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na wynagrodzenia bezosobowe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środków żywności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materiałów i wyposażenia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usług remontowych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usług pozostałych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świadczenia rzeczowe, wynikające z przepisów BHP oraz ekwiwalenty za te świadczenia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pomocy naukowych, dydaktycznych i książek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odróże służbowe krajowe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płaty za energię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płaty i składki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wydatki na zakupy inwestycyjne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olne schroniska młodzieżow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dpłatność za pobyt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dsetki bankowe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na wynagrodzenia bezosobowe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materiałów i wyposażenia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usług remontowych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usług pozostałych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świadczenia rzeczowe, wynikające z przepisów BHP oraz ekwiwalenty za te świadczenia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pomocy naukowych, dydaktycznych i książek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odróże służbowe krajowe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płaty za energię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płaty i składki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wydatki na zakupy inwestycyj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701"/>
        <w:gridCol w:w="3544"/>
        <w:gridCol w:w="361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a kształcenia ustawicznego i praktycznego oraz ośrodki dokształcania zawodoweg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dpłatność za świadczone usługi, między  innymi kursy, szkolenia, obsługa narad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wpływy ze sprzedaży wyrobów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wpłaty za wynajem pomieszczeń i obiektów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dsetki bankowe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na wynagrodzenia bezosobowe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materiałów i wyposażenia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usług remontowych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usług pozostałych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świadczenia rzeczowe, wynikające z przepisów BHP oraz ekwiwalenty za te świadczenia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pomocy naukowych, dydaktycznych i książek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odróże służbowe krajowe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płaty za energię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płaty i składki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wydatki na zakupy inwestycyjne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oły artystyczn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dpłatność za świadczone usługi, między  innymi kursy, szkolenia, obsługa narad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dpłatność za wypożyczenie instrumentów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wpłaty za wynajem pomieszczeń i obiektów oraz sprzętu szkolnego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dsetki bankowe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na wynagrodzenia bezosobowe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materiałów i wyposażenia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usług remontowych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usług pozostałych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świadczenia rzeczowe, wynikające z przepisów BHP oraz ekwiwalenty za te świadczenia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pomocy naukowych, dydaktycznych i książek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odróże służbowe krajowe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płaty za energię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płaty i składki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wydatki na zakupy inwestycyjne.</w:t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Żłobk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odpłatność za pobyt i wyżywienie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odpłatność za świadczone usługi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płaty za wynajem pomieszczeń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odsetki bankowe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na wynagrodzenia bezosobowe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środków żywności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materiałów i wyposażenia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usług remontowych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usług pozostałych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świadczenia rzeczowe, wynikające z przepisów BHP oraz ekwiwalenty za te świadczenia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odróże służbowe krajowe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płaty za energię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płaty i składki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wydatki na zakupy inwestycyjne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Miejski</w:t>
            </w:r>
          </w:p>
          <w:p>
            <w:pPr>
              <w:pStyle w:val="Normal"/>
              <w:rPr/>
            </w:pPr>
            <w:r>
              <w:rPr/>
              <w:t>- Egzekucj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płaty za czynności egzekucyjne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płaty manipulacyjne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dsetki bankowe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na wynagrodzenia bezosobowe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materiałów i wyposażenia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usług remontowych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akup usług pozostałych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odróże służbowe krajowe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płaty za energię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płaty i składki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wydatki na zakupy inwestycyjne.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985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center"/>
      <w:outlineLvl w:val="5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8:21:00Z</dcterms:created>
  <dc:creator>Urząd Miejski w Kaliszu</dc:creator>
  <dc:description/>
  <dc:language>en-US</dc:language>
  <cp:lastModifiedBy>Urząd Miejski w Kaliszu</cp:lastModifiedBy>
  <cp:lastPrinted>2005-03-18T15:18:00Z</cp:lastPrinted>
  <dcterms:modified xsi:type="dcterms:W3CDTF">2005-03-21T08:21:00Z</dcterms:modified>
  <cp:revision>2</cp:revision>
  <dc:subject/>
  <dc:title>Uchwała Nr </dc:title>
</cp:coreProperties>
</file>