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..........................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 xml:space="preserve">w sprawie pozbawienia </w:t>
      </w:r>
      <w:r>
        <w:rPr>
          <w:b/>
          <w:sz w:val="24"/>
          <w:szCs w:val="24"/>
        </w:rPr>
        <w:t>kategorii dróg publicznych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części ulicy Biskupickiej w Kaliszu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 2 pkt 15 ustawy z dnia 8 marca 1990r. o samorządzie gminnym (Dz.U. z 2001r. Nr 142, poz. 1591 z późn. zm.) i art. 10 ust.1 ustawy z dnia 21 marca 1985r. o drogach publicznych (Dz.U. z 2007r. Nr 19, poz. 115                          z późn. zm.).uchwala się co następuj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bawia się z dniem 1 stycznia 2009r. kategorii drogi gminnej ul. Biskupickiej oznaczonej jako działka nr 1/2 o pow. 77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obręb ewidencyjny 078 Dobrzec, wyszczególnioną jak na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  <w:r>
        <w:br w:type="page"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.............. Rady Miejskiej Kalisza z dnia ............................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 xml:space="preserve">w sprawie pozbawienia </w:t>
      </w:r>
      <w:r>
        <w:rPr>
          <w:b/>
          <w:sz w:val="28"/>
          <w:szCs w:val="28"/>
        </w:rPr>
        <w:t>kategorii dróg publicznych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części ulicy Biskupickiej w Kaliszu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  <w:b/>
          <w:b/>
          <w:sz w:val="24"/>
          <w:szCs w:val="28"/>
        </w:rPr>
      </w:pPr>
      <w:r>
        <w:rPr>
          <w:rFonts w:cs="TimesNewRoman;Times New Roman" w:ascii="TimesNewRoman;Times New Roman" w:hAnsi="TimesNewRoman;Times New Roman"/>
          <w:b/>
          <w:sz w:val="24"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rzeba podjęcia niniejszej uchwały wynika ze znaczenia wymienionej w niej ulicy </w:t>
        <w:br/>
        <w:t>w układzie komunikacyjnym, roli jaką pełni dla społeczeństwa i do jakich obiektów prowad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nowana do zmiany kategorii dróg ulica Biskupicka, obecnie posiada kategorię drogi gminnej, natomiast w „Miejscowym planie zagospodarowania przestrzennego dla strefy usługowo – handlowej al. Wojska Polskiego” ustalonym przez Radę Miejską Kalisza Uchwałą Nr XXXVI/561/2005 z dnia 22 września 2005 r. przedmiotowa nieruchomość przeznaczona jest pod tereny zabudowy usługowej z zakresu obsługi komunikacji samocho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obec powyższego zasadne jest by część ulicy Biskupickiej pozbawić kategorii drogi gmin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8:00Z</dcterms:created>
  <dc:creator>UM Kalisz</dc:creator>
  <dc:description/>
  <cp:keywords/>
  <dc:language>en-US</dc:language>
  <cp:lastModifiedBy>esakowska</cp:lastModifiedBy>
  <cp:lastPrinted>2008-11-14T08:44:00Z</cp:lastPrinted>
  <dcterms:modified xsi:type="dcterms:W3CDTF">2008-11-21T09:08:00Z</dcterms:modified>
  <cp:revision>2</cp:revision>
  <dc:subject/>
  <dc:title>Uchwała Nr</dc:title>
</cp:coreProperties>
</file>