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w sprawie pozbawienia </w:t>
      </w:r>
      <w:r>
        <w:rPr>
          <w:b/>
          <w:sz w:val="24"/>
          <w:szCs w:val="24"/>
        </w:rPr>
        <w:t>kategorii dróg publicznych części ulic Topiel, Zimna,              Wał Piastowski oraz ulicy Rybackiej  w Kaliszu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pkt 15 ustawy z dnia 8 marca 1990r. o samorządzie gminnym (Dz.U. z 2001r. Nr 142, poz. 1591 z późn. zm.) i art. 10 ust.1 ustawy z dnia 21 marca 1985r. o drogach publicznych (Dz.U. z 2007r. Nr 19, poz. 115 z późn. zm.). uchwala się co następ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bawia się z dniem 1 stycznia 2009r. kategorii drogi gminnej ul. Topiel </w:t>
        <w:br/>
        <w:t>oznaczoną jako działki nr 3, nr 6 i nr 8 obręb nr 089, ul. Zimnej oznaczoną jako działki nr 11 oraz nr 7 obręb nr 089, Wału Piastowskiego oznaczonego jako działkę nr 43 obręb nr 089, ul. Rybackiej oznaczoną jako działkę nr 58 obręb nr 089, wyszczególnionych w załączniku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 Rady Miejskiej Kalisza z dnia ...........................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w sprawie pozbawienia </w:t>
      </w:r>
      <w:r>
        <w:rPr>
          <w:b/>
          <w:sz w:val="28"/>
          <w:szCs w:val="28"/>
        </w:rPr>
        <w:t>kategorii dróg publicznych części ulic Topiel, Zimna, Wał Piastowski oraz ulicy Rybackiej  w Kaliszu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.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sz w:val="24"/>
          <w:szCs w:val="28"/>
        </w:rPr>
      </w:pPr>
      <w:r>
        <w:rPr>
          <w:rFonts w:cs="TimesNewRoman;Times New Roman" w:ascii="TimesNewRoman;Times New Roman" w:hAnsi="TimesNewRoman;Times New Roman"/>
          <w:b/>
          <w:sz w:val="24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rzeba podjęcia niniejszej uchwały wynika ze znaczenia wymienionej w niej ulicy </w:t>
        <w:br/>
        <w:t>w układzie komunikacyjnym, roli jaką pełni dla społeczeństwa i do jakich obiektów prowa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ponowana do zmiany kategorii dróg ulica Topiel, Zimna, Rybacka oraz część Wału Piastowskiego, obecnie posiadają kategorię dróg gminnych, </w:t>
      </w:r>
      <w:r>
        <w:rPr>
          <w:sz w:val="24"/>
          <w:szCs w:val="24"/>
        </w:rPr>
        <w:t xml:space="preserve">natomiast powyższe ulice nie stanowią ciągu komunikacyjnego i nie mają ustalonego przebiegu w terenie, ponadto znajdują się na terenach zalewowych, pomiędzy rzeką Prosną, a wałem przeciwpowodziowym tj. na terenie objętym ochroną na podstawie ustawy Prawo wodne. </w:t>
      </w:r>
    </w:p>
    <w:p>
      <w:pPr>
        <w:pStyle w:val="Normal"/>
        <w:jc w:val="both"/>
        <w:rPr/>
      </w:pPr>
      <w:r>
        <w:rPr>
          <w:sz w:val="24"/>
        </w:rPr>
        <w:t>Za zmianą kategorii drogi ul. Topiel, Zimna, Rybacka oraz część Wału Piastowskiego przemawia również fakt, iż droga ta nie stanowi ciągu komunikacyjnego odgrywającego ważną rolę (np. w handlu, przemyśle itp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obec powyższego zasadne jest by ulice Topiel, Zimna, Rybacka oraz część Wału Piastowskiego pozbawić kategorii drogi gmin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8:00Z</dcterms:created>
  <dc:creator>UM Kalisz</dc:creator>
  <dc:description/>
  <cp:keywords/>
  <dc:language>en-US</dc:language>
  <cp:lastModifiedBy>esakowska</cp:lastModifiedBy>
  <cp:lastPrinted>2008-11-14T08:45:00Z</cp:lastPrinted>
  <dcterms:modified xsi:type="dcterms:W3CDTF">2008-11-21T09:08:00Z</dcterms:modified>
  <cp:revision>2</cp:revision>
  <dc:subject/>
  <dc:title>Uchwała Nr</dc:title>
</cp:coreProperties>
</file>