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XXVIII/       /2008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z dnia 27 listopada 2008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w sprawie powierzenia Komisji Rewizyjnej Rady Miejskiej Kalisza </w:t>
        <w:br/>
        <w:t xml:space="preserve">zbadania skargi Kaliskiego Stowarzyszenia Pomocy dla Zwierząt </w:t>
        <w:br/>
        <w:t>„Help Animals”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 xml:space="preserve">Na podstawie art. 18a ust. 1 i 4 ustawy z dnia 8 marca 1990 r.                 </w:t>
        <w:br/>
        <w:t>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 z późniejszymi zmianami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Powierza się Komisji Rewizyjnej Rady Miejskiej Kalisza podjęcie czynności kontrolnych w celu zbadania skargi Kaliskiego Stowarzyszenia Pomocy </w:t>
        <w:br/>
        <w:t>dla Zwierząt „Help Animals” na Prezydenta Miasta Kalisz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XXVIII/      /2008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27 listopada 2008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w sprawie powierzenia Komisji Rewizyjnej Rady Miejskiej Kalisza </w:t>
        <w:br/>
        <w:t xml:space="preserve">zbadania skargi Kaliskiego Stowarzyszenia Pomocy dla Zwierząt </w:t>
        <w:br/>
        <w:t>„Help Animals”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jc w:val="both"/>
        <w:rPr/>
      </w:pPr>
      <w:r>
        <w:rPr/>
        <w:tab/>
        <w:t xml:space="preserve">Dnia 30 października 2008 r. za pośrednictwem Samorządowego Kolegium Odwoławczego do Urzędu Miejskiego wpłynęło zażalenie Kaliskiego Stowarzyszenia Pomocy dla Zwierząt „Help Animals” na Prezydenta Miasta Kalisza. </w:t>
      </w:r>
    </w:p>
    <w:p>
      <w:pPr>
        <w:pStyle w:val="Tekstpodstawowy3"/>
        <w:ind w:firstLine="708"/>
        <w:jc w:val="both"/>
        <w:rPr/>
      </w:pPr>
      <w:r>
        <w:rPr/>
        <w:t xml:space="preserve">Przedmiotem skargi jest niepodjęcie przez Prezydenta Miasta działań mających na celu wyjaśnienie nieprawidłowości związanych </w:t>
        <w:br/>
        <w:t xml:space="preserve">z funkcjonowaniem Schroniska dla Bezdomnych Zwierząt w Kaliszu. </w:t>
      </w:r>
    </w:p>
    <w:p>
      <w:pPr>
        <w:pStyle w:val="Tekstpodstawowy3"/>
        <w:ind w:firstLine="708"/>
        <w:jc w:val="both"/>
        <w:rPr/>
      </w:pPr>
      <w:r>
        <w:rPr/>
        <w:t xml:space="preserve">Pismo wyczerpuje znamiona skargi określone w art.227 Kodeksu Postępowania Administracyjnego i stosownie do art. 229 pkt 3 kpa uzasadnione jest zlecenie Komisji Rewizyjnej szczegółowe zbadanie skargi, które zgodnie </w:t>
        <w:br/>
        <w:t>z właściwością wpłynęło do Rady Miejskiej Kali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8:00Z</dcterms:created>
  <dc:creator>Agnieszka Błasiak</dc:creator>
  <dc:description/>
  <cp:keywords/>
  <dc:language>en-US</dc:language>
  <cp:lastModifiedBy>esakowska</cp:lastModifiedBy>
  <dcterms:modified xsi:type="dcterms:W3CDTF">2008-11-21T09:08:00Z</dcterms:modified>
  <cp:revision>2</cp:revision>
  <dc:subject/>
  <dc:title>UCHWAŁA  Nr XXVIII/       /2008</dc:title>
</cp:coreProperties>
</file>