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eniająca uchwałę w sprawie zatwierdzenia zestawienia przychodów i wydatków Gminnego i Powiatowego Funduszu Ochrony Środowiska  i Gospodarki Wodnej w Kaliszu na 200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15 ustawy z dnia 8 marca 1990 r. o samorządzie gminnym  (Dz. U. z 2001 r. Nr 142, poz. 1591 z późn. zm.) w zw. z art. 420 ustawy                 z dnia 27 kwietnia 2001 r. Prawo ochrony środowiska (Dz. U. z 2008 r. Nr 25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oz.150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1. 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 xml:space="preserve">W uchwale nr XVIII/272/2007 Rady Miejskiej Kalisza  z dnia 27 grudnia  2007 r.               w sprawie zatwierdzenia zestawienia przychodów i wydatków Gminnego                           i Powiatowego  Funduszu Ochrony Środowiska i Gospodarki Wodnej w Kaliszu na 2008 r. (z późn. zm.) wprowadza się następującą zmianę: </w:t>
      </w:r>
    </w:p>
    <w:p>
      <w:pPr>
        <w:pStyle w:val="Normal"/>
        <w:ind w:left="2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 zmienianej uchwały otrzymuje brzmienie jak w załączniku                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…………..Rady Miejskiej Kalisza z dnia …………………zmieniającej uchwałę w sprawie zatwierdzenia zestawienia przychodów i wydatków Gminnego   i Powiatowego Funduszu Ochrony Środowiska   i Gospodarki Wodnej w Kaliszu na 2008 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planu wydatków bieżących Gminnego Funduszu Ochrony Środowiska                              i Gospodarki Wodnej w Kaliszu na 2008 r. zaoszczędzono w poszczególnych grupach wydatków następujące kwo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„</w:t>
      </w:r>
      <w:r>
        <w:rPr/>
        <w:t xml:space="preserve">Przedsięwzięcia związane z ochroną przyrody, w tym urządzenie                              i utrzymywanie terenów zieleni, zakrzewień, zadrzewień oraz parków”  kwotę 10.000 zł na zadaniu „Rewaloryzacja Parku Miejskiego”,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„</w:t>
      </w:r>
      <w:r>
        <w:rPr/>
        <w:t xml:space="preserve">Inne zadania służące ochronie środowiska i gospodarce wodnej, wynikające                      z zasady zrównoważonego rozwoju” kwotę 5.000 zł na zadaniu  „Modernizacja  węzła wodnego stawu „Kogutek” 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oszczędzone środki w wysokości 15.000 zł proponuje się przeznaczyć </w:t>
      </w:r>
      <w:r>
        <w:rPr>
          <w:u w:val="single"/>
        </w:rPr>
        <w:t>w ramach wydatków majątkowych</w:t>
      </w:r>
      <w:r>
        <w:rPr/>
        <w:t xml:space="preserve"> grupy wydatków „Przedsięwzięcia związane z ochroną powietrza” na realizację zadania „Dofinansowanie zmiany systemu ogrzewania z węglowego na ekologiczne”. </w:t>
      </w:r>
    </w:p>
    <w:p>
      <w:pPr>
        <w:pStyle w:val="Normal"/>
        <w:jc w:val="both"/>
        <w:rPr/>
      </w:pPr>
      <w:r>
        <w:rPr/>
        <w:t>Zarządzeniem Nr 64/2008 Prezydenta Miasta Kalisza z dnia 7 lutego 2008 r. w sprawie ustalenia wysokości dofinansowania zmiany systemu ogrzewania z węglowego na elektryczne, gazowe lub olejowe w 2008 r., zwiększona została kwota dofinansowania do wysokości  max. 2.000 zł (70% kosztów inwestycji, nie więcej niż 2.000 zł). Ponieważ liczba wniosków  złożonych o dofinansowanie jest większa niż zaplanowano, zachodzi konieczność zwiększenia kwoty środków przeznaczonych na realizację powyższego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odjęcie tej uchwały jest uzasadnione. 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</w:rPr>
        <w:t xml:space="preserve">załącznik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ab/>
        <w:tab/>
        <w:t xml:space="preserve"> do uchwały ………………………</w:t>
        <w:tab/>
        <w:tab/>
        <w:tab/>
        <w:tab/>
        <w:tab/>
        <w:tab/>
        <w:t>Rady Miejskiej Kalisza z  dnia ………………</w:t>
        <w:tab/>
        <w:tab/>
        <w:tab/>
        <w:tab/>
        <w:tab/>
        <w:tab/>
        <w:t xml:space="preserve">        zmieniającej uchwałę w sprawie  zatwierdzenia </w:t>
        <w:tab/>
        <w:tab/>
        <w:tab/>
        <w:tab/>
        <w:tab/>
        <w:tab/>
        <w:tab/>
        <w:t xml:space="preserve">           zestawienia przychodów i wydatków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</w:rPr>
        <w:t xml:space="preserve">Gminnego i Powiatowego Funduszu Ochrony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</w:t>
      </w:r>
      <w:r>
        <w:rPr>
          <w:i/>
          <w:sz w:val="20"/>
          <w:szCs w:val="20"/>
        </w:rPr>
        <w:t xml:space="preserve">Środowiska i Gospodarki Wodnej w Kaliszu na 2008 r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/>
        <w:t>Gminny Fundusz Ochrony Środowiska i Gospodarki Wodnej                       w Kalis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00, rozdział 90011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/zł/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350"/>
        <w:gridCol w:w="9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 zmianach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chody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chody własne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płaty za usuwanie drzew i krzewów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opłat za gospodarcze korzystanie ze środowis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kar za nieprzestrzeganie wymogów ochrony środowisk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atk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93.30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2.3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kacja ekologiczna oraz propagowanie działań proekologicznych i zasady zrównoważonego rozwoj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56</w:t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>Dotacje przekazane z funduszy celowych na realizację zadań bieżących dla jednostek niezaliczanych do sektora finansów publicznych w ramach projektu „Partnerstwo NGO-JST na rzecz ochrony środowiska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>
                <w:b/>
                <w:b/>
              </w:rPr>
            </w:pPr>
            <w:r>
              <w:rPr/>
              <w:t>Nagrody pieniężne dla laureatów XII edycji konkursu „Zielony Kalisz” w poszczególnych kategori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Składki na ubezpieczania społeczne stanowiące pochodne od wynagrodzeń w ramach umów zleceń  związanych z realizacją edukacji ekologicznej oraz propagowaniem działań proekologicznych oraz zasady zrównoważonego rozwoju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Składki na fundusz pracy stanowiące pochodne od wynagrodzeń w ramach umów zleceń związanych                         z realizacją edukacji ekologicznej oraz propagowaniem działań proekologicznych oraz zasady zrównoważonego rozwoj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Wynagrodzenia z tytułu umów zleceń i umów  o dzieło,             w ramach realizacji zadań z zakresu edukacji ekologicznej oraz propagowania działań proekologicznych i zasady zrównoważonego rozwoju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Zakup materiałów  i wyposażenia do realizacji zadań                    z zakresu edukacji ekologicznej oraz propagowania działań proekologicznych i zasady zrównoważonego rozwoju, w tym także nagród dla uczestników konkursów ekologicznych 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  <w:t>(również w ramach współpracy z placówkami oświatowymi i organizacjami pozarządowymi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Zakup pomocy naukowych, dydaktycznych i książek stanowiących nagrody dla uczestników konkursów                        o tematyce ekologicznej oraz zakup literatury fachowej                    i publikacji naukowych na potrzeby Wydziału Środowiska, Rolnictwa i Gospodarki Komunalnej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  <w:t>(również w ramach współpracy z placówkami oświatowymi i organizacjami pozarządowymi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Organizacja obchodów dni ekologicznych i konkursów               o tematyce ekologicznej oraz rozpowszechnianie informacji o środowisku (wydawanie broszur                       i publikacji), zapewnianie społeczeństwu dostępu do informacji o środowisku,  a także prezentacja działań ekologicznych wynikających z realizacji Programu ochrony środowiska dla Kalisza oraz Planu gospodarki odpadami dla Kalisz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Analiza uzyskanych efektów ekologicznych w związku                z realizacją i prezentacją działań proekologicznych oraz inne opinie, analizy, ekspertyzy dotyczące zagadnień ochrony środowiska i ochrony przyrody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pecjalistyczne szkolenia pracowników w zakresie    ochrony środowisk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ziałania promocyjne i edukacyjne wspomagające wdrażanie „Programu ochrony powietrza   dla strefy - miasto na prawach powiatu Kalisz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spomaganie realizacji zadań państwowego monitoringu środowiska oraz wspomaganie innych systemów kontrolnych i pomiar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badań stanu środowisk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>Lokalny monitoring środowis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zeprowadzenie badań monitoringowych  na  składowisku w Kamieniu w gminie Cekó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pomiary hałasu drogowego, jakości gleb, monitoring zrzutu ścieków deszczowy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przyrody, w tym urządzenie i utrzymywanie terenów zieleni, zakrzewień, zadrzewień oraz parków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3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waloryzacja Parku Miejskiego</w:t>
            </w:r>
          </w:p>
          <w:p>
            <w:pPr>
              <w:pStyle w:val="Normal"/>
              <w:jc w:val="center"/>
              <w:rPr/>
            </w:pPr>
            <w:r>
              <w:rPr/>
              <w:t>(odtworzenie cennego zespołu roślinnego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waloryzacja Plant Miejski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odtworzenie cennego zespołu roślinnego)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waloryzacja Parku w Szczypiornie </w:t>
            </w:r>
          </w:p>
          <w:p>
            <w:pPr>
              <w:pStyle w:val="Normal"/>
              <w:jc w:val="center"/>
              <w:rPr/>
            </w:pPr>
            <w:r>
              <w:rPr/>
              <w:t>(odtworzenie cennego zespołu roślinnego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cja zadrzewiania, zakrzewiania terenów miasta                              (wspieranie inicjatyw mieszkańców w zakresie zagospodarowania terenów mieszkaniowych               zielenią – zakup rośli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ądzanie  terenów zieleni przyulicznej</w:t>
            </w:r>
          </w:p>
          <w:p>
            <w:pPr>
              <w:pStyle w:val="Normal"/>
              <w:jc w:val="center"/>
              <w:rPr/>
            </w:pPr>
            <w:r>
              <w:rPr/>
              <w:t>(nasadzenia roślin wzdłuż ciągów ulicznych i placów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wentaryzacja pomników przyrod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gospodarowanie zielenią terenu przy  ul. Wodnej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 zadania służące ochronie środowiska i gospodarce wodnej, wynikające z zasady zrównoważonego rozwoj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wrócenie równowagi ekologicznej w stawach parkowych w Parku Przyjaźn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atki majątkowe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1.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alizacja zadań z zakresu edukacji ekologicznej oraz propagowania działań proekologicznych i zasady zrównoważonego rozwoju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finansowanie przedsięwzięcia  pn. „Leśne Centrum Edukacyjne – Las Winiarski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spomaganie realizacji zadań państwowego monitoringu środowiska oraz wspomaganie innych systemów kontrolnych i pomiar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badań stanu środowisk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analizatora dwutlenku siarki jako wyposażenia     stacji automatycznej pomiarów zanieczyszczenia    powietrz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alizacja zadań modernizacyjnych i inwestycyjnych służących ochronie środowiska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rnizacja oświetlenia w Parku Miejskim na energooszczęd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ięwzięcia związane z ochroną powietr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finansowanie zmiany systemu ogrzewania z węglowego na ekologiczne w mieszkaniach osób fizyczn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cja przedsięwzięć związanych z ochroną wó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kcja dofinansowania wykonania przyłączy do miejskiej sieci  sanitarnej z równoczesną likwidacją szamb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 odgałęzień (do granicy nieruchomości)                    od głównej sieci kanalizacji sanitarnej realizowanej</w:t>
            </w:r>
          </w:p>
          <w:p>
            <w:pPr>
              <w:pStyle w:val="Normal"/>
              <w:jc w:val="center"/>
              <w:rPr/>
            </w:pPr>
            <w:r>
              <w:rPr/>
              <w:t>w ramach projektu „Przebudowa systemu odprowadzania ścieków w Kaliszu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pieranie ekologicznych form transport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rastruktura wspomagająca transport rowerow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ne zadania służące ochronie środowiska                         i gospodarce wodnej wynikające z zasady zrównoważonego rozwoju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odernizacja węzła wodnego stawu „Kogutek”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0 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Stan środków obrotowych Funduszu na początek roku – 403.306 zł.</w:t>
      </w:r>
    </w:p>
    <w:p>
      <w:pPr>
        <w:pStyle w:val="Normal"/>
        <w:jc w:val="both"/>
        <w:rPr/>
      </w:pPr>
      <w:r>
        <w:rPr/>
        <w:t>Planowany stan środków obrotowych Funduszu na koniec roku - 1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1466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94"/>
        </w:tabs>
        <w:ind w:left="1094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9:00Z</dcterms:created>
  <dc:creator>Urząd Miejski w Kaliszu</dc:creator>
  <dc:description/>
  <cp:keywords/>
  <dc:language>en-US</dc:language>
  <cp:lastModifiedBy>esakowska</cp:lastModifiedBy>
  <cp:lastPrinted>2008-11-06T12:50:00Z</cp:lastPrinted>
  <dcterms:modified xsi:type="dcterms:W3CDTF">2008-11-21T09:09:00Z</dcterms:modified>
  <cp:revision>2</cp:revision>
  <dc:subject/>
  <dc:title>Uchwała Nr ……………</dc:title>
</cp:coreProperties>
</file>