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325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hanging="3258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3258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w sprawie wyrażenia woli realizacji projektów w ramach Sektorowego Programu Operacyjnego Rozwój Zasobów Ludzkich 2004 – 2006, realizowanych przez Powiatowy Urząd Pracy w Kaliszu oraz udzielenia pełnomocnictw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sz w:val="24"/>
        </w:rPr>
        <w:t xml:space="preserve">Na podstawie art. 4 ust. 1 pkt 17 w związku z art. 91 i art. 92 ust. 1 pkt 1 i ust 2 ustawy z dnia 5 czerwca 1998 r. o samorządzie powiatowym (Dz. U. z 2001 r. Nr 142, poz. 1592 z późn. zm.) oraz art. 9 ust. 1 pkt 2 ustawy z dnia 20 kwietnia 2004 r. o promocji zatrudnienia i instytucjach rynku pracy (Dz. U. z 2004 r. Nr 99, poz. 1001 z późn. zm.) uchwala się,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ind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2" w:hanging="0"/>
        <w:jc w:val="both"/>
        <w:rPr/>
      </w:pPr>
      <w:r>
        <w:rPr>
          <w:sz w:val="24"/>
        </w:rPr>
        <w:t>Wyraża się wolę realizacji projektów w ramach Sektorowego Programu Operacyjnego Rozwój Zasobów Ludzkich 2004 – 2006 r. w zakresie:</w:t>
      </w:r>
    </w:p>
    <w:p>
      <w:pPr>
        <w:pStyle w:val="Normal"/>
        <w:ind w:left="-426" w:right="-2" w:firstLine="426"/>
        <w:jc w:val="both"/>
        <w:rPr>
          <w:sz w:val="24"/>
        </w:rPr>
      </w:pPr>
      <w:r>
        <w:rPr>
          <w:sz w:val="24"/>
        </w:rPr>
        <w:t>Priorytetu 1 „Aktywna polityka rynku pracy oraz integracji zawodowej i społecznej.”</w:t>
      </w:r>
    </w:p>
    <w:p>
      <w:pPr>
        <w:pStyle w:val="Normal"/>
        <w:ind w:left="-426" w:right="-2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142"/>
        <w:jc w:val="both"/>
        <w:rPr>
          <w:sz w:val="24"/>
        </w:rPr>
      </w:pPr>
      <w:r>
        <w:rPr>
          <w:sz w:val="24"/>
        </w:rPr>
        <w:t>1) Działanie 1.2 „Perspektywy dla młodzieży.”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chemat a „Wspieranie młodzieży na rynku pracy.”</w:t>
      </w:r>
    </w:p>
    <w:p>
      <w:pPr>
        <w:pStyle w:val="Normal"/>
        <w:ind w:left="708" w:right="-2" w:hanging="0"/>
        <w:jc w:val="both"/>
        <w:rPr/>
      </w:pPr>
      <w:r>
        <w:rPr>
          <w:sz w:val="24"/>
        </w:rPr>
        <w:t>p.n. „Twoja wiedza – Twój sukces.” o łącznej wartości 1.244.348,00 zł, finansowanego:</w:t>
      </w:r>
    </w:p>
    <w:p>
      <w:pPr>
        <w:pStyle w:val="Normal"/>
        <w:ind w:left="-426" w:right="-2" w:firstLine="1135"/>
        <w:jc w:val="both"/>
        <w:rPr>
          <w:sz w:val="24"/>
        </w:rPr>
      </w:pPr>
      <w:r>
        <w:rPr>
          <w:sz w:val="24"/>
        </w:rPr>
        <w:t>- w kwocie 881.364,00 zł ze środków Europejskiego Funduszu Społecznego,</w:t>
      </w:r>
    </w:p>
    <w:p>
      <w:pPr>
        <w:pStyle w:val="Normal"/>
        <w:ind w:left="709" w:right="-2" w:hanging="0"/>
        <w:jc w:val="both"/>
        <w:rPr>
          <w:sz w:val="24"/>
        </w:rPr>
      </w:pPr>
      <w:r>
        <w:rPr>
          <w:sz w:val="24"/>
        </w:rPr>
        <w:t xml:space="preserve">- w kwocie 332.636,00 zł ze środków Funduszu Pracy będących w dyspozycji  </w:t>
      </w:r>
    </w:p>
    <w:p>
      <w:pPr>
        <w:pStyle w:val="Normal"/>
        <w:ind w:left="709" w:right="-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Powiatowego Urzędu Pracy w Kaliszu,</w:t>
      </w:r>
    </w:p>
    <w:p>
      <w:pPr>
        <w:pStyle w:val="Normal"/>
        <w:ind w:left="708" w:right="-2" w:firstLine="1"/>
        <w:jc w:val="both"/>
        <w:rPr>
          <w:sz w:val="24"/>
        </w:rPr>
      </w:pPr>
      <w:r>
        <w:rPr>
          <w:sz w:val="24"/>
        </w:rPr>
        <w:t>- w kwocie   30.348,00 zł ze środków Powiatowego Urzędu Pracy w Kaliszu</w:t>
      </w:r>
    </w:p>
    <w:p>
      <w:pPr>
        <w:pStyle w:val="Normal"/>
        <w:ind w:left="708" w:right="-2" w:firstLine="1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bezpieczonych w budżecie Kalisza – Miasta na prawach powiatu.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2" w:hanging="0"/>
        <w:jc w:val="both"/>
        <w:rPr>
          <w:sz w:val="24"/>
        </w:rPr>
      </w:pPr>
      <w:r>
        <w:rPr>
          <w:sz w:val="24"/>
        </w:rPr>
        <w:tab/>
        <w:t xml:space="preserve">  2) Działanie 1.3 „Przeciwdziałanie i zwalczanie długotrwałego bezrobocia.”</w:t>
      </w:r>
    </w:p>
    <w:p>
      <w:pPr>
        <w:pStyle w:val="Normal"/>
        <w:ind w:left="-426" w:right="-2" w:hanging="0"/>
        <w:jc w:val="both"/>
        <w:rPr>
          <w:sz w:val="24"/>
        </w:rPr>
      </w:pPr>
      <w:r>
        <w:rPr>
          <w:sz w:val="24"/>
        </w:rPr>
        <w:tab/>
        <w:t xml:space="preserve">        schemat a „Wspieranie osób bezrobotnych, w tym długotrwale bezrobotnych.”</w:t>
      </w:r>
    </w:p>
    <w:p>
      <w:pPr>
        <w:pStyle w:val="Normal"/>
        <w:ind w:left="699" w:right="-2" w:hanging="0"/>
        <w:jc w:val="both"/>
        <w:rPr>
          <w:sz w:val="24"/>
        </w:rPr>
      </w:pPr>
      <w:r>
        <w:rPr>
          <w:sz w:val="24"/>
        </w:rPr>
        <w:t>p.n. „Aktywizacja szansą na pracę.” o łącznej wartości 1.208.429,00 zł, finansowanego:</w:t>
      </w:r>
    </w:p>
    <w:p>
      <w:pPr>
        <w:pStyle w:val="Normal"/>
        <w:ind w:left="-426" w:right="-2" w:firstLine="1135"/>
        <w:jc w:val="both"/>
        <w:rPr>
          <w:sz w:val="24"/>
        </w:rPr>
      </w:pPr>
      <w:r>
        <w:rPr>
          <w:sz w:val="24"/>
        </w:rPr>
        <w:t>- w kwocie 868.889,10 zł ze środków Europejskiego Funduszu Społecznego,</w:t>
      </w:r>
    </w:p>
    <w:p>
      <w:pPr>
        <w:pStyle w:val="Normal"/>
        <w:ind w:left="-284" w:right="-144" w:hanging="0"/>
        <w:jc w:val="both"/>
        <w:rPr>
          <w:sz w:val="24"/>
        </w:rPr>
      </w:pPr>
      <w:r>
        <w:rPr>
          <w:sz w:val="24"/>
        </w:rPr>
        <w:tab/>
        <w:tab/>
        <w:t xml:space="preserve">- w kwocie 310.064,90 zł ze środków Funduszu Pracy będących w dyspozycji </w:t>
      </w:r>
    </w:p>
    <w:p>
      <w:pPr>
        <w:pStyle w:val="Normal"/>
        <w:ind w:left="-284" w:right="-144" w:hanging="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Powiatowego Urzędu Pracy w Kaliszu,</w:t>
      </w:r>
    </w:p>
    <w:p>
      <w:pPr>
        <w:pStyle w:val="Normal"/>
        <w:ind w:left="708" w:right="-2" w:firstLine="1"/>
        <w:jc w:val="both"/>
        <w:rPr>
          <w:sz w:val="24"/>
        </w:rPr>
      </w:pPr>
      <w:r>
        <w:rPr>
          <w:sz w:val="24"/>
        </w:rPr>
        <w:t>- w kwocie   29.475,00 zł ze środków Powiatowego Urzędu Pracy w Kaliszu</w:t>
      </w:r>
    </w:p>
    <w:p>
      <w:pPr>
        <w:pStyle w:val="Normal"/>
        <w:ind w:left="708" w:right="-2" w:firstLine="1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bezpieczonych w budżecie Kalisza – Miasta na prawach powiatu.</w:t>
      </w:r>
    </w:p>
    <w:p>
      <w:pPr>
        <w:pStyle w:val="Normal"/>
        <w:ind w:left="-284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right="-144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-284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  <w:t>Projekty, o których mowa w § 1. realizowane będą przez Powiatowy Urząd Pracy w Kaliszu.</w:t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  <w:t>Upoważnia się Prezydenta Miasta Kalisza do upoważnienia Dyrektora Powiatowego Urzędu Pracy w Kaliszu do zatwierdzenia projektów „Twoja wiedza – Twój sukces” oraz „Aktywizacja szansą na pracę” w ramach Sektorowego Programu Operacyjnego Rozwój Zasobów Ludzkich 2004 – 2006, w zakresie określonym w § 1. i zaciągania zobowiązań związanych z ich realizacją do kwoty 2.452.777,00 zł, w tym do zawierania umów cywilnoprawnych.</w:t>
      </w:r>
    </w:p>
    <w:p>
      <w:pPr>
        <w:pStyle w:val="Normal"/>
        <w:ind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zasadnienie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o uchwały Nr...................Rady Miejskiej Kalisza z dnia.........................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 sprawie </w:t>
      </w:r>
      <w:r>
        <w:rPr>
          <w:b/>
        </w:rPr>
        <w:t>wyrażenia woli realizacji projektów w ramach Sektorowego Programu Operacyjnego Rozwój Zasobów Ludzkich 2004 – 2006 realizowanych przez Powiatowy Urząd Pracy w Kaliszu oraz udzielenia pełnomocnictw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W związku z inicjatywą Powiatowego Urzędu Pracy w Kaliszu w sprawie przystąpienia do konkursu na dwa projekty Sektorowego Programu Operacyjnego Rozwój Zasobów Ludzkich 2004 – 2006 w ramach priorytetu 1 „Aktywna Polityka rynku pracy oraz integracji zawodowej i społecznej” zachodzi konieczność podjęcia przez Wysoką Radę Uchwały wyrażającej wolę realizacji tychże projektów wraz z jednoczesnym upoważnieniem dyrektora PUP w Kaliszu do ich zatwierdzenia i zaciągania zobowiązań związanych z ich realizacj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</w:t>
      </w:r>
      <w:r>
        <w:rPr>
          <w:b/>
        </w:rPr>
        <w:t>„Twoja wiedza – Twój sukces”</w:t>
      </w:r>
      <w:r>
        <w:rPr/>
        <w:t xml:space="preserve"> w ramach </w:t>
      </w:r>
      <w:r>
        <w:rPr>
          <w:b/>
        </w:rPr>
        <w:t>działania 1.2, schemat a</w:t>
      </w:r>
      <w:r>
        <w:rPr/>
        <w:t xml:space="preserve"> ma na celu udzielenie możliwie pełnego wsparcia dla młodzieży (absolwentów wszystkich typów szkół) by nie stawali się i nie pozostawali bezrobot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tego projektu możliwe będzie m.i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organizowanie stażów w miejscu pracy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doradztwo, szkolenia oraz przyznanie jednorazowych środków na podjęcie działalności gospodarczej,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organizacja szkoleń zawodowych mających na celu dostosowanie kwalifikacji do potrzeb rynku pracy poprzez : nabycie kwalifikacji, podniesienie kwalifikacji lub ich zmianę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neficjentem powyższego projektu będzie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młodzież poniżej 25 roku życia, bezrobotna przez okres do 6 miesięcy,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młodzież poniżej 25 roku życia, bezrobotna przez okres od 6 do 24 miesięc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„Twoja wiedza – Twój sukces” o łącznej wartości 1.244.348,00 zł finansowany będzie:</w:t>
      </w:r>
    </w:p>
    <w:p>
      <w:pPr>
        <w:pStyle w:val="Normal"/>
        <w:jc w:val="both"/>
        <w:rPr/>
      </w:pPr>
      <w:r>
        <w:rPr/>
        <w:t>- w kwocie 881.364,00 zł (72,6 %) ze środków Europejskiego Funduszu Społecznego,</w:t>
      </w:r>
    </w:p>
    <w:p>
      <w:pPr>
        <w:pStyle w:val="Normal"/>
        <w:jc w:val="both"/>
        <w:rPr/>
      </w:pPr>
      <w:r>
        <w:rPr/>
        <w:t>- w kwocie 332.636,00 zł ze środków Funduszu Pracy będących w dyspozycji Powiatowego Urzędu Pracy,</w:t>
      </w:r>
    </w:p>
    <w:p>
      <w:pPr>
        <w:pStyle w:val="Normal"/>
        <w:jc w:val="both"/>
        <w:rPr/>
      </w:pPr>
      <w:r>
        <w:rPr/>
        <w:t>- w kwocie 30.348,00 zł ze środków Powiatowego Urzędu Pracy zabezpieczonych w budżecie Kalisza – Miasta na prawach powi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</w:t>
      </w:r>
      <w:r>
        <w:rPr>
          <w:b/>
        </w:rPr>
        <w:t xml:space="preserve">„Aktywizacja szansą na pracę” </w:t>
      </w:r>
      <w:r>
        <w:rPr/>
        <w:t xml:space="preserve">zgłoszony w ramach </w:t>
      </w:r>
      <w:r>
        <w:rPr>
          <w:b/>
        </w:rPr>
        <w:t xml:space="preserve">działania 1.3 schemat a, </w:t>
      </w:r>
      <w:r>
        <w:rPr/>
        <w:t>ma za zadanie ograniczenie zjawiska długotrwałego bezrobocia i jego przyczyn poprzez wsparcie dla osób bezrobotnych i długotrwale bezrobotnych w zakresie reintegracji zawodowej, tak aby nie wypadły one z rynku pracy oraz wsparcie dla otoczenia społecznego tych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przez realizację projektu „Aktywizacja szansą na pracę” możliwe będzie m.in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doradztwo i szkolenia oraz udzielanie jednorazowych środków na podjęcie działalności gospodarczej,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organizowanie przygotowania zawodowego w miejscu prac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organizowanie szkoleń zawodowych (w tym wykorzystujące najnowsze osiągnięcia techniczne) mających na celu dostosowanie kwalifikacji do potrzeb rynku pracy poprzez: nabycie kwalifikacji, podniesienie kwalifikacji lub ich zmian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atami powyższego projektu będą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osoby powyżej 25 roku życia, bezrobotne przez okres do 12 miesięcy, z wyłączeniem bezrobotnych absolwentów,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osoby powyżej 25 roku życia, bezrobotne przez okres od 12 do 24 miesięcy, z wyłączeniem bezrobotnych absolw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„Aktywizacja szansą na pracę” o łącznej wartości 1.208.429,00 zł finansowany będzie:</w:t>
      </w:r>
    </w:p>
    <w:p>
      <w:pPr>
        <w:pStyle w:val="Normal"/>
        <w:jc w:val="both"/>
        <w:rPr/>
      </w:pPr>
      <w:r>
        <w:rPr/>
        <w:t>- w kwocie 868.889,10 zł (73,7 %) ze środków Europejskiego Funduszu Społecznego,</w:t>
      </w:r>
    </w:p>
    <w:p>
      <w:pPr>
        <w:pStyle w:val="Normal"/>
        <w:jc w:val="both"/>
        <w:rPr/>
      </w:pPr>
      <w:r>
        <w:rPr/>
        <w:t>- w kwocie 310.064,90 zł ze środków Funduszu Pracy będących w dyspozycji Powiatowego Urzędu Pracy,</w:t>
      </w:r>
    </w:p>
    <w:p>
      <w:pPr>
        <w:pStyle w:val="Normal"/>
        <w:jc w:val="both"/>
        <w:rPr/>
      </w:pPr>
      <w:r>
        <w:rPr/>
        <w:t>- w kwocie 29.475,00 zł ze środków Powiatowego Urzędu Pracy zabezpieczonych w budżecie Kalisza – Miasta na prawach powi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Mając na uwadze wskazane grupy osób bezrobotnych jakie mogą być objęte wsparciem aktywnych form przeciwdziałania bezrobociu, uznaje się za jedyne słuszne przystąpienie do ww. konkursów i realizację programów, z których będzie miało szansę skorzystać ok. 680 osób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3:37:00Z</dcterms:created>
  <dc:creator>Urząd Miejski Kalisz</dc:creator>
  <dc:description/>
  <dc:language>en-US</dc:language>
  <cp:lastModifiedBy>MWdowczyk</cp:lastModifiedBy>
  <cp:lastPrinted>2005-04-14T09:32:00Z</cp:lastPrinted>
  <dcterms:modified xsi:type="dcterms:W3CDTF">2005-04-20T08:19:00Z</dcterms:modified>
  <cp:revision>71</cp:revision>
  <dc:subject/>
  <dc:title> Uchwała Nr </dc:title>
</cp:coreProperties>
</file>