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……………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………………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ustanowienia Fundacji Rozwoju Lotniska Wielkopolska Południ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18 ust. 1 ustawy z dnia 8 marca 1990 r. o samorządzie gminnym (Dz. U. z 2001 r. Nr 142, poz. 1591 z późn. zm.) i art. 2 ust. 1 ustawy z dnia </w:t>
        <w:br/>
        <w:t>6 kwietnia 1984r. o fundacjach (Dz. U. z 1991r. Nr 46, poz. 203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Ustanawia się, wraz z innymi podmiotami, Fundację Rozwoju Lotniska Wielkopolska Południowa i wnosi się do niej wkład pieniężny w kwocie 150 000 zł. (słownie: sto pięćdziesiąt tysięcy) na poczet funduszu założycielskiego Fundacj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2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Wykonanie uchwały powierza się Prezydentowi Miasta Kalisz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</w:t>
      </w:r>
      <w:r>
        <w:rPr>
          <w:rFonts w:cs="MS Shell Dlg" w:ascii="MS Shell Dlg" w:hAnsi="MS Shell Dlg"/>
          <w:sz w:val="17"/>
        </w:rPr>
        <w:t xml:space="preserve"> </w:t>
      </w:r>
      <w:r>
        <w:rPr/>
        <w:t>3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Uchwała wchodzi w życie z dniem podjęc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"/>
        <w:autoSpaceDE w:val="false"/>
        <w:rPr>
          <w:rFonts w:ascii="MS Shell Dlg" w:hAnsi="MS Shell Dlg" w:cs="MS Shell Dlg"/>
        </w:rPr>
      </w:pPr>
      <w:r>
        <w:rPr>
          <w:rFonts w:cs="MS Shell Dlg" w:ascii="MS Shell Dlg" w:hAnsi="MS Shell Dlg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  <w:r>
        <w:br w:type="page"/>
      </w:r>
    </w:p>
    <w:p>
      <w:pPr>
        <w:pStyle w:val="NormalnyWeb"/>
        <w:jc w:val="center"/>
        <w:rPr/>
      </w:pPr>
      <w:r>
        <w:rPr>
          <w:b/>
          <w:sz w:val="28"/>
        </w:rPr>
        <w:t>Uzasadnienie</w:t>
      </w:r>
    </w:p>
    <w:p>
      <w:pPr>
        <w:pStyle w:val="Normalny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do uchwały Nr ………….....Rady Miejskiej Kalisza z dnia.......................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w sprawie ustanowienia Fundacji Rozwoju Lotniska Wielkopolska Południowa</w:t>
      </w:r>
    </w:p>
    <w:p>
      <w:pPr>
        <w:pStyle w:val="NormalnyWeb"/>
        <w:spacing w:before="120" w:after="0"/>
        <w:rPr>
          <w:b/>
          <w:b/>
        </w:rPr>
      </w:pPr>
      <w:r>
        <w:rPr>
          <w:b/>
        </w:rPr>
      </w:r>
    </w:p>
    <w:p>
      <w:pPr>
        <w:pStyle w:val="NormalnyWeb"/>
        <w:spacing w:before="120" w:after="0"/>
        <w:jc w:val="both"/>
        <w:rPr/>
      </w:pPr>
      <w:r>
        <w:rPr/>
        <w:t xml:space="preserve">Rozwój ekonomiczny i gospodarczy Kalisza jest pochodną i funkcją rozwoju całego regionu, a zwłaszcza aglomeracji kalisko-ostrowskiej. Od tego, jaki jest poziom infrastruktury technicznej i komunikacyjnej, poziom wykształcenia mieszkańców, przygotowanie kadry pracowniczej zależy atrakcyjność miasta i regionu. Coraz częściej też inwestorzy pytają już nie o układ komunikacyjny regionu, ale o połączenia z innymi regionami Polski i szybkie translokowanie ludzi i towarów w skali międzynarodowej. </w:t>
      </w:r>
    </w:p>
    <w:p>
      <w:pPr>
        <w:pStyle w:val="NormalnyWeb"/>
        <w:spacing w:before="120" w:after="0"/>
        <w:jc w:val="both"/>
        <w:rPr/>
      </w:pPr>
      <w:r>
        <w:rPr/>
        <w:t>Dla naszego miasta decydujący będzie nie tylko dostęp do dróg szybkiego ruchu, ale także możliwość połączeń ze światem drogą powietrzną. Z ostatnich miesięcy można podać kilka przykładów zapytań misji gospodarczych, które zainteresowanie naszym regionem uzależniały od bliskiego dostępu do lotnisk. Potwierdzeniem tego faktu może być natychmiastowa decyzja kanadyjskiej firmy Pratt &amp; Whitney o wsparciu inicjatywy powołania Fundacji i przystąpieniu do jej realizacji, a decyzja w tej sprawie zapadała w siedzibie koncernu, w Montrealu. Do Fundacji przystępuje także kaliski Big Star, który widzi w niej szansę na urzeczywistnienie projektowanych szybkich połączeń komunikacyjnych w obszarze kraju i Europy. Zainteresowanie wykazują także inne duże firmy kaliskie.</w:t>
      </w:r>
    </w:p>
    <w:p>
      <w:pPr>
        <w:pStyle w:val="NormalnyWeb"/>
        <w:spacing w:before="120" w:after="0"/>
        <w:jc w:val="both"/>
        <w:rPr/>
      </w:pPr>
      <w:r>
        <w:rPr/>
        <w:t xml:space="preserve">Aby dostosować obecne sportowo-rekreacyjne lotnisko w Michałkowie </w:t>
        <w:br/>
        <w:t xml:space="preserve">o powierzchni trawiastej do potrzeb małego i średniego ruchu lotniczego należy wybudować betonowy pas startowy o długości docelowej 1200 m wraz z infrastrukturą towarzyszącą i włączyć ten port jako pomocniczy, uzupełniający, do krajowego systemu lotnisk. Rolą Fundacji będzie przygotowanie planu generalnego budowy (odpowiednik studium wykonalności w innych projektach), stworzenie planu finansowego inwestycji, pozyskanie udziałowców dla przyszłej spółki, która będzie zarządzała lotniskiem. </w:t>
      </w:r>
    </w:p>
    <w:p>
      <w:pPr>
        <w:pStyle w:val="NormalnyWeb"/>
        <w:spacing w:before="120" w:after="0"/>
        <w:jc w:val="both"/>
        <w:rPr/>
      </w:pPr>
      <w:r>
        <w:rPr/>
        <w:t xml:space="preserve">W powołaniu Fundacji, a w perspektywie wybudowaniu lotniska spełniającego wszelkie wymagania i standardy krajowe i międzynarodowe, należy widzieć silny impuls rozwojowy dla gospodarki całego subregionu Południowej Wielkopolski jako element podnoszący atrakcyjność inwestycyjną tego obszaru. Kontekst globalizacyjny jest tu niezmiernie istotny i Miasto Kalisz powinno uczynić wszystko, aby nie znaleźć się na peryferiach zachodzących procesów. </w:t>
      </w:r>
    </w:p>
    <w:p>
      <w:pPr>
        <w:pStyle w:val="NormalnyWeb"/>
        <w:spacing w:before="120" w:after="0"/>
        <w:jc w:val="both"/>
        <w:rPr/>
      </w:pPr>
      <w:r>
        <w:rPr/>
        <w:t>W bliższym nam kontekście terytorialnym powołanie Fundacji będzie konkretnym krokiem w urzeczywistnieniu idei Regionu Kalisz-Ostrów, który może odegrać ogromną rolę w rozwoju gospodarczym tego obszar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9:58:00Z</dcterms:created>
  <dc:creator>RBieniecki</dc:creator>
  <dc:description/>
  <dc:language>en-US</dc:language>
  <cp:lastModifiedBy>Urząd Miejski w Kaliszu</cp:lastModifiedBy>
  <cp:lastPrinted>2005-03-17T15:08:00Z</cp:lastPrinted>
  <dcterms:modified xsi:type="dcterms:W3CDTF">2005-04-20T09:58:00Z</dcterms:modified>
  <cp:revision>2</cp:revision>
  <dc:subject/>
  <dc:title>Projekt</dc:title>
</cp:coreProperties>
</file>