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 sprawie nadania imienia ,, Koszałka Opałka ” Publicznemu Przedszkolu Nr 12 w Kaliszu przy ul. Bankowej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Na podstawie art. 18 ust. 1 ustawy z 8 marca 1990 r. o samorządzie gminnym </w:t>
      </w:r>
    </w:p>
    <w:p>
      <w:pPr>
        <w:pStyle w:val="TextBodyIndent"/>
        <w:ind w:hanging="0"/>
        <w:jc w:val="both"/>
        <w:rPr/>
      </w:pPr>
      <w:r>
        <w:rPr/>
        <w:t>( Dz. U. z 2001 r. Nr 142,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aje się Publicznemu Przedszkolu Nr 12 w Kaliszu imię ,, Koszałek Opałek 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Tekstpodstawowy3"/>
        <w:rPr/>
      </w:pPr>
      <w:r>
        <w:rPr/>
        <w:t>w sprawie nadania imienia ,, Koszałka Opałka ” Publicznemu Przedszkolu Nr 12 w Kaliszu przy ul. Bankowej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Zgodnie z Ramowym Statutem Publicznego Przedszkola ( rozporządzenie Ministra Edukacji Narodowej i Sportu z dnia 21 maja 2001 r. w sprawie ramowych statutów publicznego przedszkola oraz publicznych szkół – Dz. U. Nr 61, poz. 624 z późn. zm. ) przedszkolu nadaje imię organ prowadzący na wniosek rady pedagogicznej przedszkola.</w:t>
      </w:r>
    </w:p>
    <w:p>
      <w:pPr>
        <w:pStyle w:val="TextBodyIndent"/>
        <w:jc w:val="both"/>
        <w:rPr/>
      </w:pPr>
      <w:r>
        <w:rPr/>
        <w:t xml:space="preserve">Z wnioskiem o nadanie imienia „ Koszałek Opałek ” Publicznemu </w:t>
      </w:r>
    </w:p>
    <w:p>
      <w:pPr>
        <w:pStyle w:val="TextBodyIndent"/>
        <w:ind w:hanging="0"/>
        <w:jc w:val="both"/>
        <w:rPr/>
      </w:pPr>
      <w:r>
        <w:rPr/>
        <w:t xml:space="preserve">Przedszkolu Nr 12 w Kaliszu przy ul. Bankowej 5 zwróciła się Rada Pedagogiczna Przedszkola. Tę inicjatywę poparła Rada Rodziców podkreślając, ze w dobie globalizacji ważnym jest, by dzieci utożsamiały się ze swoją „ Małą Ojczyzną ” i były z niej dumne. Przedszkole Nr 12 w swoim planie pracy kładzie szczególny akcent na przekazywanie dzieciom wiedzy o swoim mieście, przybliżanie jego historii, kultury i tradycji, zapoznanie z dorobkiem ludzi kultury, sztuki, literatury związanych z Kaliszem. Dzieci poznają poetów i pisarzy, którzy żyli i tworzyli w Kaliszu. Najbliższa jest im Maria Konopnicka i jej bajka „ O krasnoludkach i sierotce Marysi ”. Jeden z głównych bohaterów – Koszałek Opałek jest uosobieniem cech dziecięcych. Tak jak i one ma swoje problemy i radości, martwi się, boi się i popełnia błędy, dzieci utożsamiają się z nim. Chcą tak jak on przeżywać przygody, pomagać innym. </w:t>
      </w:r>
    </w:p>
    <w:p>
      <w:pPr>
        <w:pStyle w:val="TextBodyIndent"/>
        <w:jc w:val="both"/>
        <w:rPr>
          <w:b/>
          <w:b/>
        </w:rPr>
      </w:pPr>
      <w:r>
        <w:rPr/>
        <w:t xml:space="preserve">Przedszkole realizuje już program wychowawczy związany z proponowanym imieniem a zwieńczeniem będzie uroczyste nadanie imienia planowane w miesiącu czerwcu.         </w:t>
      </w:r>
    </w:p>
    <w:p>
      <w:pPr>
        <w:pStyle w:val="Heading2"/>
        <w:ind w:firstLine="708"/>
        <w:jc w:val="both"/>
        <w:rPr/>
      </w:pPr>
      <w:r>
        <w:rPr/>
        <w:t xml:space="preserve">Biorąc powyższe pod uwagę przyjęcie uchwały jest uzasadnione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38:00Z</dcterms:created>
  <dc:creator>Krzysztof Jurek</dc:creator>
  <dc:description/>
  <dc:language>en-US</dc:language>
  <cp:lastModifiedBy>UM Kalisz</cp:lastModifiedBy>
  <cp:lastPrinted>2005-04-07T10:25:00Z</cp:lastPrinted>
  <dcterms:modified xsi:type="dcterms:W3CDTF">2005-04-07T08:38:00Z</dcterms:modified>
  <cp:revision>4</cp:revision>
  <dc:subject/>
  <dc:title>Uchwała Nr </dc:title>
</cp:coreProperties>
</file>