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w sprawie </w:t>
      </w:r>
      <w:r>
        <w:rPr>
          <w:rFonts w:cs="TimesNewRoman,Bold;Times New Roman" w:ascii="TimesNewRoman,Bold;Times New Roman" w:hAnsi="TimesNewRoman,Bold;Times New Roman"/>
          <w:b/>
        </w:rPr>
        <w:t xml:space="preserve">zaliczenia nowego ciągu komunikacyjnego </w:t>
      </w:r>
      <w:r>
        <w:rPr>
          <w:rFonts w:cs="TimesNewRoman;Times New Roman" w:ascii="TimesNewRoman;Times New Roman" w:hAnsi="TimesNewRoman;Times New Roman"/>
          <w:b/>
        </w:rPr>
        <w:t xml:space="preserve">prowadzącego </w:t>
        <w:br/>
        <w:t>od ul.Wyspiańskiego do stacji meteorologicznej na osiedlu Majków do kategorii dróg gminnych</w:t>
      </w:r>
      <w:r>
        <w:rPr>
          <w:rFonts w:cs="TimesNewRoman,Bold;Times New Roman" w:ascii="TimesNewRoman,Bold;Times New Roman" w:hAnsi="TimesNewRoman,Bold;Times New Roman"/>
          <w:b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Na podstawie art. 18 ust. 2 pkt 15 </w:t>
      </w:r>
      <w:r>
        <w:rPr/>
        <w:t xml:space="preserve">ustawy z dnia 8 marca 1990r. o samorządzie gminnym (Dz.U. z 2001r. Nr 142, poz. 1591 z późn. zm.) i art. 7 ust. 2 ustawy z dnia 21 marca 1985r. o drogach publicznych (Dz.U. z 2004r. Nr 204, poz. 2086 z późn. zm.) uchwala się </w:t>
        <w:br/>
        <w:t xml:space="preserve">co następuje: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Zalicza się z dniem 1 stycznia 2006r. do kategorii dróg gminnych </w:t>
      </w:r>
      <w:r>
        <w:rPr>
          <w:rFonts w:cs="TimesNewRoman,Bold;Times New Roman" w:ascii="TimesNewRoman,Bold;Times New Roman" w:hAnsi="TimesNewRoman,Bold;Times New Roman"/>
        </w:rPr>
        <w:t xml:space="preserve">nowy ciąg komunikacyjny </w:t>
      </w:r>
      <w:r>
        <w:rPr>
          <w:rFonts w:cs="TimesNewRoman;Times New Roman" w:ascii="TimesNewRoman;Times New Roman" w:hAnsi="TimesNewRoman;Times New Roman"/>
        </w:rPr>
        <w:t>prowadzący od ul.Wyspiańskiego do stacji meteorologicznej na osiedlu Majków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ykonanie uchwały powierza się Prezydentowi Miasta Kalisza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chwała wchodzi w życie po upływie 14 dni od dnia ogłoszenia w Dzienniku Urzędowy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ojewództwa Wielkopolskiego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  <w:t xml:space="preserve">w sprawie 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zaliczenia nowego ciągu komunikacyjnego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prowadzącego </w:t>
        <w:br/>
        <w:t xml:space="preserve">od ul.Wyspiańskiego do stacji meteorologicznej na osiedlu Majków </w:t>
        <w:br/>
        <w:t>do kategorii dróg gminnych</w:t>
      </w:r>
      <w:r>
        <w:rPr>
          <w:rFonts w:cs="TimesNewRoman,Bold;Times New Roman" w:ascii="TimesNewRoman,Bold;Times New Roman" w:hAnsi="TimesNewRoman,Bold;Times New Roman"/>
          <w:b/>
          <w:sz w:val="28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Nowo powstały ciąg komunikacyjny po wybudowaniu III odcinka ul.Stańczukowskiego </w:t>
        <w:br/>
        <w:t>od ul.Majkowskiej do ul.Godebskiego prowadzi od przedłużenia ul.Wyspiańskiego do stacji meteorologicznej na osiedlu Majków i pełnić będzie funkcję drogi dojazdowej umożliwiającej między innymi dostęp do stacji meteorologicznej, a także mających docelowo powstać w tym obrębie zabudowań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owyższy ciąg komunikacyjny pełnić będzie rolę obsługi komunikacyjnej budynków </w:t>
        <w:br/>
        <w:t xml:space="preserve">i obiektów użyteczności publicznej jako droga lokalna </w:t>
      </w:r>
      <w:r>
        <w:rPr>
          <w:color w:val="000000"/>
        </w:rPr>
        <w:t>stanowiąca uzupełniającą sieć dróg służących miejscowym potrzebom, oraz pozwoli na nadanie nazwy umożliwiającej rozwiązanie kwestii adresowych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 w:val="20"/>
        </w:rPr>
      </w:pPr>
      <w:r>
        <w:rPr>
          <w:rFonts w:cs="TimesNewRoman;Times New Roman" w:ascii="TimesNewRoman;Times New Roman" w:hAnsi="TimesNewRoman;Times New Roman"/>
        </w:rPr>
        <w:t xml:space="preserve">W związku z powyższym celowym jest zaliczenie w/w ciągu komunikacyjnego </w:t>
        <w:br/>
        <w:t>do kategorii dróg gminnych.</w:t>
      </w:r>
    </w:p>
    <w:p>
      <w:pPr>
        <w:pStyle w:val="Heading1"/>
        <w:jc w:val="both"/>
        <w:rPr>
          <w:rFonts w:ascii="TimesNewRoman,Bold;Times New Roman" w:hAnsi="TimesNewRoman,Bold;Times New Roman" w:cs="TimesNewRoman,Bold;Times New Roman"/>
          <w:sz w:val="20"/>
        </w:rPr>
      </w:pPr>
      <w:r>
        <w:rPr>
          <w:rFonts w:cs="TimesNewRoman,Bold;Times New Roman" w:ascii="TimesNewRoman,Bold;Times New Roman" w:hAnsi="TimesNewRoman,Bold;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40:00Z</dcterms:created>
  <dc:creator>GEOSECMA</dc:creator>
  <dc:description/>
  <dc:language>en-US</dc:language>
  <cp:lastModifiedBy>Urząd Miejski w Kaliszu</cp:lastModifiedBy>
  <cp:lastPrinted>2004-08-06T09:12:00Z</cp:lastPrinted>
  <dcterms:modified xsi:type="dcterms:W3CDTF">2005-04-20T09:04:00Z</dcterms:modified>
  <cp:revision>3</cp:revision>
  <dc:subject/>
  <dc:title>Uchwała Nr II / 9/ 2002</dc:title>
</cp:coreProperties>
</file>