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2835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549" w:firstLine="2835"/>
        <w:rPr>
          <w:b/>
          <w:b/>
          <w:sz w:val="28"/>
        </w:rPr>
      </w:pPr>
      <w:r>
        <w:rPr>
          <w:b/>
          <w:sz w:val="28"/>
        </w:rPr>
        <w:t>Uchwała Nr .....................</w:t>
      </w:r>
    </w:p>
    <w:p>
      <w:pPr>
        <w:pStyle w:val="Normal"/>
        <w:ind w:left="2835" w:right="2549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  <w:br/>
        <w:t>z dnia ...............................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w sprawie utworzenia rachunku dochodów własnych przy samorządowych jednostkach budżetow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podstawie art. 18 ust. 3 pkt. 2 oraz art. 18 a ust. 3 i ust. 4 ustawy z dnia 26 listopada 1998 r. o finansach publicznych /Dz. U. z 2003 r. Nr 15 poz. 148 z późn. zm.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worzy się rachunki dochodów własnych przy samorządowych jednostkach budżetowych, wskazanych w  załączniku Nr 1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źródła dochodów własnych gromadzonych na rachunkach dochodów własnych przy samorządowych jednostkach budżetowych oraz ich przeznaczenie, zgodnie z załącznikiem Nr 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dniem wejścia w życie niniejszej uchwały środki pieniężne dotychczasowych środków specjalnych - podlegają odprowadzeniu do budżetu Kalisza - Miasta na prawach powiatu za pośrednictwem samorządowych jednostek budżetowych przy których dotychczas funkcjonowały środki specjalne, a nieściągnięte należności oraz nieuregulowane zobowiązania przejmowane są przez samorządowe jednostki budżetowe, przy których dotychczas funkcjonowały środki specjal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racą moc uchwały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r XV/268/99 Rady Miejskiej Kalisza z dnia 16 grudnia 1999 roku w sprawie utworzenia środka specjalnego o nazwie "Egzekucja"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r XVI/286/99 Rady Miejskiej Kalisza z dnia 29 grudnia 1999 roku w sprawie utworzenia środka specjalnego o nazwie "Obrona Cywilna" z późn. zm.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r XVI/285/99 Rady Miejskiej Kalisza z dnia 29 grudnia 1999 roku w sprawie utworzenia środka specjalnego o nazwie "Święto Miasta i Promocja Miasta" z późn. zm.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r XXVI/398/2000 Rady Miejskiej Kalisza z dnia 30 grudnia 2000 roku w sprawie utworzenia środka specjalnego o nazwie "Ochrona Przeciwpożarowa"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r III/39/2002 Rady Miejskiej Kalisza z dnia 30 grudnia 2002 roku w sprawie utworzenia środków specjalnych przy samorządowych jednostkach budżetowych </w:t>
        <w:br/>
        <w:t>z późn. zm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, z mocą obowiązującą od 1 maja 2005 rok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Uzasadnieni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do uchwały Nr ................................ Rady Miejskiej Kalisza z dnia ............................. w sprawie utworzenia rachunku dochodów własnych przy samorządowych jednostkach budżetowych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 xml:space="preserve">Ustawa z dnia 25 listopada 2004 roku o zmianie ustawy o finansach publicznych oraz </w:t>
        <w:br/>
        <w:t xml:space="preserve">o zmianie niektórych ustaw /Dz. U. z 2004 r. Nr 273 poz. 2703/ zlikwidowała środki specjalne i stworzyła możliwość utworzenia przy samorządowych jednostkach budżetowych rachunku dochodów własnych, na których będą gromadzone </w:t>
        <w:br/>
        <w:t xml:space="preserve">i wydatkowane pozyskane środki. </w:t>
      </w:r>
    </w:p>
    <w:p>
      <w:pPr>
        <w:pStyle w:val="Normal"/>
        <w:jc w:val="both"/>
        <w:rPr/>
      </w:pPr>
      <w:r>
        <w:rPr>
          <w:sz w:val="24"/>
        </w:rPr>
        <w:t>W związku z powyższym podjęcie niniejszej uchwały jest niezbędne dla prawidłowego funkcjonowania samorządowych jednostek budżetowych miasta Kalisza.</w:t>
      </w:r>
      <w:r>
        <w:br w:type="page"/>
      </w:r>
    </w:p>
    <w:p>
      <w:pPr>
        <w:pStyle w:val="Normal"/>
        <w:spacing w:before="360" w:after="0"/>
        <w:jc w:val="right"/>
        <w:rPr>
          <w:sz w:val="22"/>
        </w:rPr>
      </w:pPr>
      <w:r>
        <w:rPr>
          <w:sz w:val="22"/>
        </w:rPr>
        <w:t xml:space="preserve">Załącznik Nr 1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o uchwały Nr ......................</w:t>
        <w:br/>
        <w:t>Rady Miejskiej Kalisza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z dnia ........................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w sprawie utworzenia rachunku dochodów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własnych przy samorządowych </w:t>
      </w:r>
    </w:p>
    <w:p>
      <w:pPr>
        <w:pStyle w:val="TextBody"/>
        <w:jc w:val="right"/>
        <w:rPr/>
      </w:pPr>
      <w:r>
        <w:rPr>
          <w:sz w:val="22"/>
        </w:rPr>
        <w:t>jednostkach</w:t>
      </w:r>
      <w:r>
        <w:rPr>
          <w:sz w:val="24"/>
        </w:rPr>
        <w:t xml:space="preserve"> </w:t>
      </w:r>
      <w:r>
        <w:rPr>
          <w:sz w:val="22"/>
        </w:rPr>
        <w:t>budżetowy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Wykaz jednostek budżetowych, </w:t>
      </w:r>
    </w:p>
    <w:p>
      <w:pPr>
        <w:pStyle w:val="Heading1"/>
        <w:rPr>
          <w:b/>
          <w:b/>
        </w:rPr>
      </w:pPr>
      <w:r>
        <w:rPr>
          <w:b/>
        </w:rPr>
        <w:t xml:space="preserve">przy których tworzy się rachunki dochodów własnych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I. Szkoły podstawowe, gimnazja i zespoły szkół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 Nr 1, ul. 3 Maja 16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Nr 2, ul. Tuwima 4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Gimnazjum Nr 1, ul. Tuwima 4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ół Nr 2, ul. Ciasna 16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Gimnazjum Nr 3, ul. Teatralna 3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ół Nr 4, ul. Polna 17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 Nr 6, ul. Chełmska 18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ół Nr 5,  ul. Robotnicza 5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ół Nr 6,  ul. Serbinowska 22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 Nr 9, ul Żwirki i Wigury 13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ół Nr 7, ul. Karpacka 3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Nr 11, ul Pomorska 7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ół Nr 14,  ul. Długosza 14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 13, ul Kordeckiego 34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14,  ul. Mickiewicza 11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ół Nr 8,  ul. Fabryczna 13/15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Nr 17,  ul. Hanki Sawickiej 3 B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Gimnazjum Nr 9, ul. Hanki Sawickiej 22-24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Zespół Szkół Nr 10,  ul. Podmiejska 9 A,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ół Nr 11, ul. Budowlanych 2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olno-Przedszkolny Nr 2, Szkoła Podstawowa Nr 21, ul. 25 Pułku Artylerii 4-8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Szkoła Podstawowa Nr 23, ul. Sulisławicka  108-110.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Szkoły ponadgimnazjalne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 Liceum Ogólnokształcące, ul. Grodzka 1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I Liceum Ogólnokształcące, ul. Szkolna 5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ół Ponadgimnazjalnych Nr 1, ul. Kościuszki 10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V Liceum Ogólnokształcące, ul. Widok 96 a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ół Mechaniczno-Elektrycznych, ul. Rzemieślnicza 6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ół Gastronomiczno-Hotelarskich, ul. Wodna 11/13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ół Ponadgimnazjalnych Nr 3, ul. Wąska 13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espół Szkół Ekonomicznych, ul. Legionów 6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 Liceum Ogólnokształcące, ul. Piskorzewie 6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espół Szkół Techniczno-Elektronicznych, ul. Częstochowska 99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espół Szkół,  ul. Żwirki i Wigury 10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espół Szkół Budowlanych, ul. Skarszewska 13 –15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Zespół Szkół Samochodowych, ul. 3 Maja 18,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dyczne Studium Zawodowe, ul. Kaszubska 13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asadnicza Szkoła Zawodowa Specjalna wchodząca w skład Specjalnego Ośrodka Szkolno - Wychowawczego, ul. Handlowa 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III. Internaty i bursy szkolne:</w:t>
      </w:r>
    </w:p>
    <w:p>
      <w:pPr>
        <w:pStyle w:val="Normal"/>
        <w:rPr>
          <w:sz w:val="24"/>
        </w:rPr>
      </w:pPr>
      <w:r>
        <w:rPr>
          <w:sz w:val="24"/>
        </w:rPr>
        <w:t>Bursa przy Centrum Kształcenia Ustawicznego, ul. Przemysłowa 1/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V. Specjalne ośrodki szkolno – wychowawcze: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Specjalny Ośrodek Szkolno-Wychowawczy dla Dzieci Słabo Słyszących </w:t>
        <w:br/>
        <w:t>i Niesłyszących, ul. Kordeckiego 19,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Specjalny Ośrodek Szkolno-Wychowawczy, ul. Handlowa 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V. Placówki wychowania pozaszkolnego:</w:t>
      </w:r>
    </w:p>
    <w:p>
      <w:pPr>
        <w:pStyle w:val="Normal"/>
        <w:rPr>
          <w:sz w:val="24"/>
        </w:rPr>
      </w:pPr>
      <w:r>
        <w:rPr>
          <w:sz w:val="24"/>
        </w:rPr>
        <w:t>Młodzieżowy Dom Kultury ul. Częstochowska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. Przedszkola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1, ul. Pułaskiego 52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3, ul. Warszawska 8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9, ul  Handlowa 4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11, ul. Hanki Sawickiej 3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12, ul. Bankowa 5,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Publiczne Przedszkole Nr 14, ul. Hanki Sawickiej 19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15, ul. Młynarska 30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16, ul. Serbinowska 21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18, ul. Serbinowska 5A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19, ul. Widok 96A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20, ul. Chełmska 6,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Zespół Szkolno-Przedszkolny Nr 1 Publiczne Przedszkole Nr 21, </w:t>
        <w:br/>
        <w:t>ul. Wykopaliskowa 45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Zespół Szkolno-Przedszkolny Nr 2 Publiczne Przedszkole Nr 22, </w:t>
        <w:br/>
        <w:t>ul.25 Pułku Artylerii 4-8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25, ul. Asnyka 6 A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26, ul. Robotnicza 5,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Publiczne Przedszkole Nr 27, ul. Koszutskiego 29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28, ul. Cmentarna 1-3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29, Al. Wojska Polskiego 30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30, ul. Legionów 29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espół Szkolno-Przedszkolny Nr 3 Publiczne Przedszkole Nr 31, ul. Św. Michała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VII. Szkolne schroniska młodzieżowe:</w:t>
      </w:r>
    </w:p>
    <w:p>
      <w:pPr>
        <w:pStyle w:val="Normal"/>
        <w:rPr>
          <w:sz w:val="24"/>
        </w:rPr>
      </w:pPr>
      <w:r>
        <w:rPr>
          <w:sz w:val="24"/>
        </w:rPr>
        <w:t>Szkolne Schronisko Młodzieżowe, ul. Handlowa 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VIII. Centra kształcenia ustawicznego i praktycznego oraz ośrodki dokształcania  </w:t>
      </w:r>
    </w:p>
    <w:p>
      <w:pPr>
        <w:pStyle w:val="Heading4"/>
        <w:rPr/>
      </w:pPr>
      <w:r>
        <w:rPr/>
        <w:t xml:space="preserve">       </w:t>
      </w:r>
      <w:r>
        <w:rPr/>
        <w:t>zawodowego:</w:t>
      </w:r>
    </w:p>
    <w:p>
      <w:pPr>
        <w:pStyle w:val="Normal"/>
        <w:rPr/>
      </w:pPr>
      <w:r>
        <w:rPr>
          <w:sz w:val="24"/>
        </w:rPr>
        <w:t>Centrum Kształcenia Praktycznego, ul. Rzemieślnicza 6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IX</w:t>
      </w:r>
      <w:r>
        <w:rPr>
          <w:b/>
          <w:sz w:val="24"/>
        </w:rPr>
        <w:t>. Szkoły artystyczne:</w:t>
      </w:r>
    </w:p>
    <w:p>
      <w:pPr>
        <w:pStyle w:val="Normal"/>
        <w:rPr>
          <w:sz w:val="24"/>
        </w:rPr>
      </w:pPr>
      <w:r>
        <w:rPr>
          <w:sz w:val="24"/>
        </w:rPr>
        <w:t>Państwowa Szkoła Muzyczna I i II Stopnia, Pl. Jana Pawła II 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X</w:t>
      </w:r>
      <w:r>
        <w:rPr>
          <w:b/>
          <w:sz w:val="24"/>
        </w:rPr>
        <w:t>. Żłobki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Żłobek Nr 2, ul. Babina 3A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Żłobek Nr 3, ul. Bogumiła i Barbary 14A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Żłobek Nr 4, Al. Wojska Polskiego 3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XI</w:t>
      </w:r>
      <w:r>
        <w:rPr>
          <w:b/>
          <w:sz w:val="24"/>
        </w:rPr>
        <w:t>. Urząd Miejski, ul. Główny Rynek 20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Egzekuc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XII</w:t>
      </w:r>
      <w:r>
        <w:rPr>
          <w:b/>
          <w:sz w:val="24"/>
        </w:rPr>
        <w:t>. Komenda Miejska Państwowej Straży Pożarnej, ul. Nowy Świat 42/4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Załącznik Nr 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o uchwały Nr ......................</w:t>
        <w:br/>
        <w:t>Rady Miejskiej Kalisza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z dnia ........................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w sprawie utworzenia rachunku dochodów </w:t>
      </w:r>
    </w:p>
    <w:p>
      <w:pPr>
        <w:pStyle w:val="TextBody"/>
        <w:jc w:val="right"/>
        <w:rPr/>
      </w:pPr>
      <w:r>
        <w:rPr>
          <w:sz w:val="22"/>
        </w:rPr>
        <w:t xml:space="preserve">własnych przy samorządowych </w:t>
      </w:r>
    </w:p>
    <w:p>
      <w:pPr>
        <w:pStyle w:val="TextBody"/>
        <w:jc w:val="right"/>
        <w:rPr/>
      </w:pPr>
      <w:r>
        <w:rPr>
          <w:sz w:val="22"/>
        </w:rPr>
        <w:t>jednostkach</w:t>
      </w:r>
      <w:r>
        <w:rPr>
          <w:sz w:val="24"/>
        </w:rPr>
        <w:t xml:space="preserve"> </w:t>
      </w:r>
      <w:r>
        <w:rPr>
          <w:sz w:val="22"/>
        </w:rPr>
        <w:t>budżetowych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Heading6"/>
        <w:ind w:left="0" w:hanging="0"/>
        <w:rPr>
          <w:b/>
          <w:b/>
        </w:rPr>
      </w:pPr>
      <w:r>
        <w:rPr>
          <w:b/>
        </w:rPr>
        <w:t>Zestawienie źródeł dochodów własnych oraz ich przeznaczeni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3544"/>
        <w:gridCol w:w="3613"/>
      </w:tblGrid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jednost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dochodów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znaczenie dochodó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, gimnazja i zespoły szkó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dpłatność za wyżywienie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dpłatność za świadczone usługi między innymi kursy, szkolenia, obsługa narad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środków żywnośc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y ponadgimnazjaln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łatność za świadczone usługi między innymi kursy, szkolenia, obsługa narad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łatność za kursy, egzaminy eksternistyczne i kwalifikacyjn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odpłatność za usługi realizowane w ramach praktyk uczniowskich,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 i zagraniczn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y i bursy szkol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łatność za pobyt i wyżywien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łatność za świadczone usługi między  innymi kursy, szkolenia, obsługa narad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3544"/>
        <w:gridCol w:w="36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ne ośrodki szkolno– wychowaw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łatność za pobyt i wyżywien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łatność za świadczone usługi między  innymi kursy, szkolenia, obsługa narad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środków żywnośc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ówki wychowania pozaszkoln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 między innymi kursy, szkolenia, obsługa narad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pobyt i wyżywieni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płaty za wynajem pomieszczeń i obiektów przedszkol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, między innymi kursy, szkolenia, obsługa narad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środków żywnośc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e schroniska młodzież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pobyt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3544"/>
        <w:gridCol w:w="36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 kształcenia ustawicznego i praktycznego oraz ośrodki dokształcania zawodow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, między  innymi kursy, szkolenia, obsługa narad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pływy ze sprzedaży wyrob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płaty za wynajem pomieszczeń i obiekt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artystycz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, między  innymi kursy, szkolenia, obsługa narad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wypożyczenie instrument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płaty za wynajem pomieszczeń i obiektów oraz sprzętu szkolnego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łob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płatność za pobyt i wyżywieni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płatność za świadczone usługi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płaty za wynajem pomieszczeń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środków żywnośc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ejski</w:t>
            </w:r>
          </w:p>
          <w:p>
            <w:pPr>
              <w:pStyle w:val="Normal"/>
              <w:rPr/>
            </w:pPr>
            <w:r>
              <w:rPr/>
              <w:t>- Egzeku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czynności egzekucyjn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manipulacyjn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 wraz z pochodnym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da Miejska Państwowej Straży Pożar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 działalności wykraczającej poza działalność podstawową, określonej w statucie, polegającą na świadczeniu usług szkoleniowych i monitoringu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 czynności polegające na zapewnieniu bezpieczeństwa imprez masowych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sprzętu pożarniczego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odzieży specjalnej dla strażak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części zamiennych do samochodów i innych urządzeń użytkowanych przez Komend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odernizację i konserwację użytkowanych obiekt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center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29:00Z</dcterms:created>
  <dc:creator>Urząd Miejski w Kaliszu</dc:creator>
  <dc:description/>
  <dc:language>en-US</dc:language>
  <cp:lastModifiedBy>Urząd Miejski w Kaliszu</cp:lastModifiedBy>
  <cp:lastPrinted>2005-04-15T14:13:00Z</cp:lastPrinted>
  <dcterms:modified xsi:type="dcterms:W3CDTF">2005-04-15T12:24:00Z</dcterms:modified>
  <cp:revision>31</cp:revision>
  <dc:subject/>
  <dc:title>Uchwała Nr </dc:title>
</cp:coreProperties>
</file>