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both"/>
        <w:rPr/>
      </w:pPr>
      <w:r>
        <w:rPr>
          <w:b/>
          <w:sz w:val="24"/>
        </w:rPr>
        <w:t>w sprawie</w:t>
      </w:r>
      <w:r>
        <w:rPr>
          <w:sz w:val="24"/>
        </w:rPr>
        <w:t xml:space="preserve"> </w:t>
      </w:r>
      <w:r>
        <w:rPr>
          <w:b/>
          <w:sz w:val="24"/>
        </w:rPr>
        <w:t>pozbawienia kategorii drogi publicznej ulicy Mylnej w Kalis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15 ustawy z dnia 8 marca 1990r. o samorządzie gminnym (Dz.U. z 2001r. Nr 142, poz. 1591 z późn. zm.) i art. 10 ust.1 ustawy z dnia 21 marca 1985r. o drogach publicznych (Dz. U. z 2004r. Nr 204 , poz.2086 z późn. zm.)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/>
      </w:pPr>
      <w:r>
        <w:rPr>
          <w:sz w:val="24"/>
        </w:rPr>
        <w:t>Pozbawia się z dniem 1 stycznia 2006r. kategorii drogi gminnej ul. Mylną</w:t>
        <w:br/>
        <w:t>oznaczoną jako działki nr 85/4 i 85/5 obręb 03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w Dzienniku Urzędowym Województwa Wielkopolskiego. </w:t>
      </w:r>
      <w:r>
        <w:br w:type="page"/>
      </w:r>
    </w:p>
    <w:p>
      <w:pPr>
        <w:pStyle w:val="Heading1"/>
        <w:jc w:val="center"/>
        <w:rPr/>
      </w:pPr>
      <w:r>
        <w:rPr>
          <w:b/>
          <w:sz w:val="28"/>
        </w:rPr>
        <w:t>Uzasadnieni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/>
      </w:pPr>
      <w:r>
        <w:rPr>
          <w:b/>
          <w:sz w:val="28"/>
        </w:rPr>
        <w:t xml:space="preserve">w </w:t>
      </w:r>
      <w:r>
        <w:rPr>
          <w:rFonts w:cs="TimesNewRoman;Times New Roman" w:ascii="TimesNewRoman;Times New Roman" w:hAnsi="TimesNewRoman;Times New Roman"/>
          <w:b/>
          <w:sz w:val="28"/>
        </w:rPr>
        <w:t xml:space="preserve">sprawie </w:t>
      </w:r>
      <w:r>
        <w:rPr>
          <w:b/>
          <w:sz w:val="28"/>
        </w:rPr>
        <w:t xml:space="preserve">pozbawienia kategorii drogi publicznej ulicy Mylnej </w:t>
        <w:br/>
        <w:t>w Kaliszu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trzeba podjęcia niniejszej uchwały wynika ze znaczenia wymienionej w niej ulicy </w:t>
        <w:br/>
        <w:t>w układzie komunikacyjnym, roli jaką pełni dla społeczeństwa i do jakich obiektów prowad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ponowana do zmiany kategorii dróg ulica Mylna, będąca obecnie drogą gminną </w:t>
        <w:br/>
        <w:t xml:space="preserve">nie pełni funkcji drogi publicznej, nie jest przejezdnym połączeniem tak jak dawniej pomiędzy ul.Poznańską, a ul.Staszica. Stanowi ona część parkingów przy budynkach mieszkalnych wielorodzinnych Staszica 6 i 8 – od strony ul. Staszica oraz Ludowa 8 </w:t>
        <w:br/>
        <w:t>i 10 od strony ulicy Poznańskiej. Dodatkowo na jej części, na działce 85/4 obręb 038 znajduje się obecnie budynek mieszkalny wielorodzinny Staszica 8 Kaliskiej Spółdzielni Mieszkaniowej Lokatorsko-Własności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 zmianą kategorii drogi ul. Mylnej przemawia również fakt, iż droga ta </w:t>
        <w:br/>
        <w:t>nie stanowi ciągu komunikacyjnego odgrywającego ważną rolę (np. w handlu, przemyśle itp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zasadne jest by ul. Mylną pozbawić kategorii drogi gmin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 graficzny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bieg w/w ulicy w pl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38:00Z</dcterms:created>
  <dc:creator>UM Kalisz</dc:creator>
  <dc:description/>
  <dc:language>en-US</dc:language>
  <cp:lastModifiedBy>Urząd Miejski w Kaliszu</cp:lastModifiedBy>
  <cp:lastPrinted>2004-08-24T10:31:00Z</cp:lastPrinted>
  <dcterms:modified xsi:type="dcterms:W3CDTF">2005-04-15T08:38:00Z</dcterms:modified>
  <cp:revision>2</cp:revision>
  <dc:subject/>
  <dc:title>Uchwała Nr</dc:title>
</cp:coreProperties>
</file>