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Nr .................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dy Miejskiej Kalisza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 dnia ...........................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w sprawie </w:t>
      </w:r>
      <w:r>
        <w:rPr>
          <w:i/>
          <w:sz w:val="26"/>
        </w:rPr>
        <w:t>„Miejscowego planu zagospodarowania przestrzennego terenu w rejonie ulicy Owsianej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, ust. 2, pkt 5 ustawy z dnia 8 marca 1990 roku o samorządzie gminnym (Dz.U. z 2001r. Nr 142, poz. 1591 z późn. zm.), art. 26 i art. 28 ustawy z dnia 7 lipca 1994 roku o zagospodarowaniu przestrzennym (Dz.U. z 1999r. Nr 15, poz. 139 z późn. zm.), w związku z art. 85 ust. 2 ustawy z dnia 27 marca 2003 roku o planowaniu i zagospodarowaniu przestrzennym (Dz.U. Nr 80, poz. 717 z późn. zm.) oraz art. 7 ustawy z dnia 3 lutego 1995 roku o ochronie gruntów rolnych i leśnych (Dz.U. z 2004r. Nr 121, poz. 1266 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la się,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rozdział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STALENIA OGÓLNE PLA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ranice obszaru objętego pla</w:t>
        <w:softHyphen/>
        <w:t>nem po</w:t>
        <w:softHyphen/>
        <w:t xml:space="preserve">krywają się z granicami ustalonymi uchwałą Nr XXIX/433/2001 Rady Miejskiej Kalisza z dnia 15.02.2001r. w sprawie przystąpienia do sporządzenia </w:t>
      </w:r>
      <w:r>
        <w:rPr>
          <w:i/>
          <w:sz w:val="24"/>
        </w:rPr>
        <w:t>„Miejscowego planu zagospodarowania przestrzennego terenu w rejonie ulicy Owsianej”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1. Przedmiotem ustaleń planu są warunki, zasady i standardy kształtowania </w:t>
        <w:br/>
        <w:t>i zagospodarowania:</w:t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b w:val="false"/>
        </w:rPr>
        <w:t>1) terenów usług komercyjnych, oznaczonych na rysunku planu symbolem „</w:t>
      </w:r>
      <w:r>
        <w:rPr>
          <w:rFonts w:cs="Times New Roman" w:ascii="Times New Roman" w:hAnsi="Times New Roman"/>
        </w:rPr>
        <w:t>UC</w:t>
      </w:r>
      <w:r>
        <w:rPr>
          <w:rFonts w:cs="Times New Roman" w:ascii="Times New Roman" w:hAnsi="Times New Roman"/>
          <w:b w:val="false"/>
        </w:rPr>
        <w:t>”,</w:t>
      </w:r>
    </w:p>
    <w:p>
      <w:pPr>
        <w:pStyle w:val="TextBody"/>
        <w:ind w:left="567" w:hanging="283"/>
        <w:jc w:val="both"/>
        <w:rPr/>
      </w:pPr>
      <w:r>
        <w:rPr>
          <w:rFonts w:cs="Times New Roman" w:ascii="Times New Roman" w:hAnsi="Times New Roman"/>
          <w:b w:val="false"/>
        </w:rPr>
        <w:t>2) terenów komunikacji, oznaczonych na rysunku planu symbolami: „</w:t>
      </w:r>
      <w:r>
        <w:rPr>
          <w:rFonts w:cs="Times New Roman" w:ascii="Times New Roman" w:hAnsi="Times New Roman"/>
        </w:rPr>
        <w:t>KGP</w:t>
      </w:r>
      <w:r>
        <w:rPr>
          <w:rFonts w:cs="Times New Roman" w:ascii="Times New Roman" w:hAnsi="Times New Roman"/>
          <w:b w:val="false"/>
        </w:rPr>
        <w:t>”, „</w:t>
      </w:r>
      <w:r>
        <w:rPr>
          <w:rFonts w:cs="Times New Roman" w:ascii="Times New Roman" w:hAnsi="Times New Roman"/>
        </w:rPr>
        <w:t>KL</w:t>
      </w:r>
      <w:r>
        <w:rPr>
          <w:rFonts w:cs="Times New Roman" w:ascii="Times New Roman" w:hAnsi="Times New Roman"/>
          <w:b w:val="false"/>
        </w:rPr>
        <w:t>”, „</w:t>
      </w:r>
      <w:r>
        <w:rPr>
          <w:rFonts w:cs="Times New Roman" w:ascii="Times New Roman" w:hAnsi="Times New Roman"/>
        </w:rPr>
        <w:t>KD</w:t>
      </w:r>
      <w:r>
        <w:rPr>
          <w:rFonts w:cs="Times New Roman" w:ascii="Times New Roman" w:hAnsi="Times New Roman"/>
          <w:b w:val="false"/>
        </w:rPr>
        <w:t>”,</w:t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b w:val="false"/>
        </w:rPr>
        <w:t>3) terenów zieleni, oznaczonych na rysunku planu symbolem „</w:t>
      </w:r>
      <w:r>
        <w:rPr>
          <w:rFonts w:cs="Times New Roman" w:ascii="Times New Roman" w:hAnsi="Times New Roman"/>
        </w:rPr>
        <w:t>ZI</w:t>
      </w:r>
      <w:r>
        <w:rPr>
          <w:rFonts w:cs="Times New Roman" w:ascii="Times New Roman" w:hAnsi="Times New Roman"/>
          <w:b w:val="false"/>
        </w:rPr>
        <w:t>”,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) ciągów urządzeń infrastruktury technicznej.</w:t>
      </w:r>
    </w:p>
    <w:p>
      <w:pPr>
        <w:pStyle w:val="TextBodyIndent"/>
        <w:rPr/>
      </w:pPr>
      <w:r>
        <w:rPr/>
        <w:t>2. Na terenach, o których mowa w ust. 1 ustala się przeznaczenie podstawowe, uzupełniające, a w uzasadnionych przypadkach określa się przeznaczenie dopuszczalne oraz warunki jego dopuszczenia.</w:t>
      </w:r>
    </w:p>
    <w:p>
      <w:pPr>
        <w:pStyle w:val="TextBodyIndent"/>
        <w:rPr/>
      </w:pPr>
      <w:r>
        <w:rPr/>
        <w:t>3. Cyfry przy symbolach terenów o których mowa w ust. 1 występujące na rysunku planu mają znaczenie porządk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an wyznacza zasięg terenów przeznaczonych na cele publiczne w liniach rozgraniczających dróg, oznaczonych na rysunku planu symbolami: „</w:t>
      </w:r>
      <w:r>
        <w:rPr>
          <w:b/>
          <w:sz w:val="24"/>
        </w:rPr>
        <w:t>KGP</w:t>
      </w:r>
      <w:r>
        <w:rPr>
          <w:sz w:val="24"/>
        </w:rPr>
        <w:t>”, „</w:t>
      </w:r>
      <w:r>
        <w:rPr>
          <w:b/>
          <w:sz w:val="24"/>
        </w:rPr>
        <w:t>KL</w:t>
      </w:r>
      <w:r>
        <w:rPr>
          <w:sz w:val="24"/>
        </w:rPr>
        <w:t>”, „</w:t>
      </w:r>
      <w:r>
        <w:rPr>
          <w:b/>
          <w:sz w:val="24"/>
        </w:rPr>
        <w:t>KD</w:t>
      </w:r>
      <w:r>
        <w:rPr>
          <w:sz w:val="24"/>
        </w:rPr>
        <w:t>”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rPr/>
      </w:pPr>
      <w:r>
        <w:rPr/>
        <w:t>1. Integralną częścią planu jest rysunek planu w skali 1:500 stanowiący załącznik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Na rysunku planu określa się jako obowiązujące następujące oznaczenia graficzne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 linie rozgraniczające tereny o odmiennym przeznaczeniu lub sposobie użytkowania,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 granice terenów bez prawa zabudowy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) przeznaczenie terenów wewnątrz linii rozgraniczających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>4) linie zabudowy nieprzekraczalne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) klasyfikację funkcjonalną dróg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gralną częścią planu jest dokumentacja dotycząca przeznaczenia gruntów rolnych na cele nierolnicze stanowiąca załącznik nr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dalszych przepisach niniejszej uchwały jest mowa o: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 przeznaczeniu podstawowym - należy przez to rozumieć takie przeznaczenie, które powinno przeważać na danym obszarze, wyznaczonym liniami rozgraniczającymi tzn. zajmować więcej niż 50% obszaru,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 przeznaczeniu uzupełniającym - należy przez to rozumieć przeznaczenie inne niż podstawowe, które uzupełnia lub wzbogaca przeznaczenie podstawowe,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) przeznaczeniu dopuszczalnym - należy przez to rozumieć przeznaczenie inne niż podstawowe lub uzupełniające, którego realizacja na danym terenie wynika z niezbędnego uzupełnienia infrastruktury technicznej i które nie koliduje z funkcjami podstawowymi,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) powierzchni biologicznie czynnej - należy przez to rozumieć powierzchnię terenu na gruncie rodzimym, niezabudowaną i niepokrytą nieprzepuszczalnymi nawierzchniami dojazdów i dojść pieszych, wykorzystaną lub możliwą do wykorzystania na zagospodarowanie zielenią,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b w:val="false"/>
        </w:rPr>
        <w:t>5) liniach zabudowy nieprzekraczalnych – należy przez to rozumieć odległość minimalną od linii rozgraniczającej najbliżej położonej ściany budynku o przeznaczeniu podstawowym,</w:t>
      </w:r>
    </w:p>
    <w:p>
      <w:pPr>
        <w:pStyle w:val="TextBody"/>
        <w:tabs>
          <w:tab w:val="clear" w:pos="708"/>
          <w:tab w:val="left" w:pos="-851" w:leader="none"/>
        </w:tabs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) usługach nieuciążliwych – należy przez to rozumieć takie usługi, których ewentualna uciążliwość bądź szkodliwość nie może wykraczać poza teren lokalizacji obiektu lub budynku,</w:t>
      </w:r>
    </w:p>
    <w:p>
      <w:pPr>
        <w:pStyle w:val="TextBody"/>
        <w:tabs>
          <w:tab w:val="clear" w:pos="708"/>
          <w:tab w:val="left" w:pos="-993" w:leader="none"/>
        </w:tabs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7) kondygnacji nadziemnej - należy przez to rozumieć część budynku zawartą między bezpośrednio nad sobą położonymi stropami; za kondygnację nadziemną uznaje się poddasze w przypadku zastosowania ścianki kolankowej o wysokości przekraczającej 100 cm,</w:t>
      </w:r>
    </w:p>
    <w:p>
      <w:pPr>
        <w:pStyle w:val="TextBody"/>
        <w:tabs>
          <w:tab w:val="clear" w:pos="708"/>
          <w:tab w:val="left" w:pos="-993" w:leader="none"/>
        </w:tabs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) drugorzędnym układzie komunikacyjnym – należy przez to rozumieć ulice wewnętrzne lub ciągi pieszo–jezdne obsługujące pojedyncze inwestycje, realizowane na własny koszt inwestorów,</w:t>
      </w:r>
    </w:p>
    <w:p>
      <w:pPr>
        <w:pStyle w:val="TextBody"/>
        <w:tabs>
          <w:tab w:val="clear" w:pos="708"/>
          <w:tab w:val="left" w:pos="-127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 w:val="false"/>
        </w:rPr>
        <w:t>9) usługach komercyjnych – należy przez to rozumieć usługi nieuciążliwe typu: handel - obiekty handlowe o powierzchni sprzedażowej do 1000 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>, rzemiosło, w tym usługi związane z komunikacją i inne, dla których raport oddziaływania przedsięwzięcia na środowisko, o którym mowa w prawie ochrony środowiska sporządza się nieobowiązkowo, realizowane przez prywatnych inwestorów na własny koszt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rozdział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STALENIA OGÓLNE W ZAKRESIE KSZTAŁTOWANIA PRZESTRZE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 Plan ustala, że działka staje się budowlaną, po uzbrojeniu terenu, co najmniej w sieć elektroenergetyczną i wodociągową i po podłączeniu ich do czynnej sieci miejskiej.</w:t>
      </w:r>
    </w:p>
    <w:p>
      <w:pPr>
        <w:pStyle w:val="TextBodyIndent"/>
        <w:rPr/>
      </w:pPr>
      <w:r>
        <w:rPr/>
        <w:t>2. Dopuszcza się odstępstwa od głównej linii zabudowy dla takich elementów architektonicznych obiektów jak: wykusze, przedsionki, podcienia, podjazdy, przejścia itp.</w:t>
      </w:r>
    </w:p>
    <w:p>
      <w:pPr>
        <w:pStyle w:val="TextBody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 Na terenach usług komercyjnych ustala się lokalizowanie obiektów kubaturowych zharmonizowanych z otoczeniem, dostosowanych gabarytami przestrzennymi do otaczającego krajobrazu i skali miasta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 Dopuszczalną wysokość zabudowy określono w ustaleniach szczegółowych dla poszczególnych terenów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b w:val="false"/>
        </w:rPr>
        <w:t>1. Plan dopuszcza lokalizowanie reklam wolnostojących na terenie jednostek planistycznych „</w:t>
      </w:r>
      <w:r>
        <w:rPr>
          <w:rFonts w:cs="Times New Roman" w:ascii="Times New Roman" w:hAnsi="Times New Roman"/>
        </w:rPr>
        <w:t>2.UC</w:t>
      </w:r>
      <w:r>
        <w:rPr>
          <w:rFonts w:cs="Times New Roman" w:ascii="Times New Roman" w:hAnsi="Times New Roman"/>
          <w:b w:val="false"/>
        </w:rPr>
        <w:t>”, „</w:t>
      </w:r>
      <w:r>
        <w:rPr>
          <w:rFonts w:cs="Times New Roman" w:ascii="Times New Roman" w:hAnsi="Times New Roman"/>
        </w:rPr>
        <w:t>3.UC</w:t>
      </w:r>
      <w:r>
        <w:rPr>
          <w:rFonts w:cs="Times New Roman" w:ascii="Times New Roman" w:hAnsi="Times New Roman"/>
          <w:b w:val="false"/>
        </w:rPr>
        <w:t>”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 Dopuszcza się instalowanie reklam na budynkach o charakterze usługowym pod warunkiem wkomponowania projektu reklamy w elewację budynku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rozdział 3.</w:t>
      </w:r>
    </w:p>
    <w:p>
      <w:pPr>
        <w:pStyle w:val="Heading2"/>
        <w:rPr>
          <w:sz w:val="24"/>
        </w:rPr>
      </w:pPr>
      <w:r>
        <w:rPr>
          <w:sz w:val="24"/>
        </w:rPr>
        <w:t>USTALENIA OGÓLNE W ZAKRESIE UKŁADU KOMUNIKACYJ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. Dla obsługi istniejącego i nowego zainwestowania na obszarze objętym planem ustala się dostępność z drogi dojazdowej - jednostka „</w:t>
      </w:r>
      <w:r>
        <w:rPr>
          <w:b/>
        </w:rPr>
        <w:t>KD</w:t>
      </w:r>
      <w:r>
        <w:rPr/>
        <w:t>”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 Docelowo obsługę terenu objętego planem ustala się z projektowanej drogi „</w:t>
      </w:r>
      <w:r>
        <w:rPr>
          <w:b/>
          <w:sz w:val="24"/>
        </w:rPr>
        <w:t>KGP</w:t>
      </w:r>
      <w:r>
        <w:rPr>
          <w:sz w:val="24"/>
        </w:rPr>
        <w:t>” poprzez projektowaną drogę „</w:t>
      </w:r>
      <w:r>
        <w:rPr>
          <w:b/>
          <w:sz w:val="24"/>
        </w:rPr>
        <w:t>KD</w:t>
      </w:r>
      <w:r>
        <w:rPr>
          <w:sz w:val="24"/>
        </w:rPr>
        <w:t>”. Istniejąca ulica Żwirki i Wigury powinna obsługiwać wyłącznie istniejące osiedle mieszkaniowe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 Do czasu realizacji projektowanych dróg „</w:t>
      </w:r>
      <w:r>
        <w:rPr>
          <w:b/>
          <w:sz w:val="24"/>
        </w:rPr>
        <w:t>KGP</w:t>
      </w:r>
      <w:r>
        <w:rPr>
          <w:sz w:val="24"/>
        </w:rPr>
        <w:t>” i „</w:t>
      </w:r>
      <w:r>
        <w:rPr>
          <w:b/>
          <w:sz w:val="24"/>
        </w:rPr>
        <w:t>KD</w:t>
      </w:r>
      <w:r>
        <w:rPr>
          <w:sz w:val="24"/>
        </w:rPr>
        <w:t>” ustala się, że będzie zachowana funkcja istniejącej ulicy Owsianej (działka nr 16/1) na obszarze objętym planem w celu zapewnienia obsługi komunikacyjnej terenów objętych planem oraz terenów położonych na północny wschód od granicy opracowania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 Lokalizacja wjazdu bramowego do jednostki „</w:t>
      </w:r>
      <w:r>
        <w:rPr>
          <w:b/>
          <w:sz w:val="24"/>
        </w:rPr>
        <w:t>1.UC</w:t>
      </w:r>
      <w:r>
        <w:rPr>
          <w:sz w:val="24"/>
        </w:rPr>
        <w:t>” ma charakter orientacyj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tala się wskaźniki zaspokojenia potrzeb parkingowych</w:t>
      </w:r>
      <w:r>
        <w:rPr>
          <w:b/>
          <w:sz w:val="24"/>
        </w:rPr>
        <w:t xml:space="preserve"> </w:t>
      </w:r>
      <w:r>
        <w:rPr>
          <w:sz w:val="24"/>
        </w:rPr>
        <w:t>dla biur i usług - minimum 30 stanowisk/1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.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tala się, że prowadzenie ruchu rowerowego odbywać się będzie na wydzielonej w przekroju drogi „</w:t>
      </w:r>
      <w:r>
        <w:rPr>
          <w:b/>
          <w:sz w:val="24"/>
        </w:rPr>
        <w:t>KD</w:t>
      </w:r>
      <w:r>
        <w:rPr>
          <w:sz w:val="24"/>
        </w:rPr>
        <w:t>” ścieżce rower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rozdział 4.</w:t>
      </w:r>
    </w:p>
    <w:p>
      <w:pPr>
        <w:pStyle w:val="Heading2"/>
        <w:rPr>
          <w:sz w:val="24"/>
        </w:rPr>
      </w:pPr>
      <w:r>
        <w:rPr>
          <w:sz w:val="24"/>
        </w:rPr>
        <w:t>ZASADY OBSŁUGI INŻYNIERYJNEJ OBSZA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edstawione na rysunku planu główne ciągi infrastruktury technicznej obrazują przebiegi istniejących sieci infrastruktury technicznej. Wszystkie projektowane sieci powinny przebiegać w liniach rozgraniczających dróg (oprócz drogi „</w:t>
      </w:r>
      <w:r>
        <w:rPr>
          <w:b/>
          <w:sz w:val="24"/>
        </w:rPr>
        <w:t>KGP</w:t>
      </w:r>
      <w:r>
        <w:rPr>
          <w:sz w:val="24"/>
        </w:rPr>
        <w:t>”) oraz głównych ciągów komunikacji pieszej. Dopuszcza się pozostawienie istniejących ciągów infrastruktury technicznej przebiegających przez teren objęty opracowaniem pod warunkiem zapewnienia służebności gruntowej dla dysponenta sieci w celach eksploatacyjnych i remon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stalenia w zakresie zaopatrzenie w wodę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 Zaopatrzenie terenów w wodę z miejskiej sieci wodociągowej.</w:t>
      </w:r>
    </w:p>
    <w:p>
      <w:pPr>
        <w:pStyle w:val="TextBodyIndent"/>
        <w:rPr/>
      </w:pPr>
      <w:r>
        <w:rPr/>
        <w:t>2. Lokalizacja sieci wodociągowych w liniach rozgraniczających dróg oraz głównych ciągów komunikacji pieszej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 Rozbudowa wodociągów rozbiorczych w układzie pierścieniowym w uzgodnieniu i na warunkach określonych przez zarządcę sie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Ustalenia w zakresie odprowadzenia ścieków sanitarnych i opadowych oraz wód gruntowych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 Odprowadzenie ścieków sanitarnych poprzez miejską sieć kanalizacji sanitarnej.</w:t>
      </w:r>
    </w:p>
    <w:p>
      <w:pPr>
        <w:pStyle w:val="TextBodyIndent"/>
        <w:rPr/>
      </w:pPr>
      <w:r>
        <w:rPr/>
        <w:t>2. Odprowadzenie zanieczyszczonych wód opadowych poprzez sieć miejskich kanałów deszczowych, a pozostałych wód powierzchniowo, zgodnie z Prawem Wodnym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 Obowiązek podczyszczenia ścieków technologicznych na własnym terenie ich wytworzenia, do parametrów jakim powinny odpowiadać ścieki wprowadzane do kanalizacji miejskiej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 Obowiązek podczyszczenia ścieków opadowych z piasku, błota i zanieczyszczeń ropopochodnych w granicach własnej działki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 Budowa kanałów sanitarnych i opadowych w liniach rozgraniczających dróg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6. Rozbudowa sieci kanalizacyjnej w uzgodnieniu i na warunkach określonych przez zarządcę sieci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7. Obowiązek zachowania ciągłości i drożności sieci drenar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Ustalenia w zakresie zasilania w energię elektryczn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 Zasilanie odbiorców z układu miejskiej sieci kablowej i napowietrznej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 Budowa i przebudowa sieci oraz urządzeń elektroenergetycznych przez właściwy Zakład Energetyczn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 Budowa sieci elektroenergetycznych w liniach rozgraniczających dróg.</w:t>
      </w:r>
    </w:p>
    <w:p>
      <w:pPr>
        <w:pStyle w:val="TextBodyIndent"/>
        <w:rPr/>
      </w:pPr>
      <w:r>
        <w:rPr/>
        <w:t>4. Lokalizacja stacji transformatorowych poza liniami rozgraniczającymi dróg na terenach zabudowy i terenach usług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5. Możliwość lokalizacji stacji transformatorowych wbudowanych w obiekty kubaturowe. 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. Docelowe skablowanie istniejących linii napowietrznych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Ustalenia w zakresie zaopatrzenia w ciepło: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b w:val="false"/>
          <w:sz w:val="24"/>
        </w:rPr>
        <w:t>Zaopatrzenie w ciepło z lokalnych źródeł ciepła zasilanych paliwem ekologicznym:</w:t>
      </w:r>
    </w:p>
    <w:p>
      <w:pPr>
        <w:pStyle w:val="Normal"/>
        <w:rPr>
          <w:sz w:val="24"/>
        </w:rPr>
      </w:pPr>
      <w:r>
        <w:rPr>
          <w:sz w:val="24"/>
        </w:rPr>
        <w:t>1) gazem przewodowym,</w:t>
      </w:r>
    </w:p>
    <w:p>
      <w:pPr>
        <w:pStyle w:val="Normal"/>
        <w:rPr>
          <w:sz w:val="24"/>
        </w:rPr>
      </w:pPr>
      <w:r>
        <w:rPr>
          <w:sz w:val="24"/>
        </w:rPr>
        <w:t>2) olejem opałowym niskosiarkowym,</w:t>
      </w:r>
    </w:p>
    <w:p>
      <w:pPr>
        <w:pStyle w:val="Normal"/>
        <w:rPr>
          <w:sz w:val="24"/>
        </w:rPr>
      </w:pPr>
      <w:r>
        <w:rPr>
          <w:sz w:val="24"/>
        </w:rPr>
        <w:t>3) energią elektryczną</w:t>
      </w:r>
    </w:p>
    <w:p>
      <w:pPr>
        <w:pStyle w:val="Normal"/>
        <w:rPr>
          <w:sz w:val="24"/>
        </w:rPr>
      </w:pPr>
      <w:r>
        <w:rPr>
          <w:sz w:val="24"/>
        </w:rPr>
        <w:t>lub energią ze źródeł odnawia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Ustalenia w zakresie zaopatrzenia w gaz ziemny: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ind w:left="284" w:hanging="284"/>
        <w:rPr>
          <w:sz w:val="24"/>
        </w:rPr>
      </w:pPr>
      <w:r>
        <w:rPr>
          <w:b w:val="false"/>
          <w:sz w:val="24"/>
        </w:rPr>
        <w:t>1. Zaopatrzenie w gaz ziemny do celów gospodarczych i grzewczych z istniejących i projektowanych</w:t>
      </w:r>
      <w:r>
        <w:rPr>
          <w:b w:val="false"/>
          <w:color w:val="FFFF00"/>
          <w:sz w:val="24"/>
        </w:rPr>
        <w:t xml:space="preserve">  </w:t>
      </w:r>
      <w:r>
        <w:rPr>
          <w:b w:val="false"/>
          <w:sz w:val="24"/>
        </w:rPr>
        <w:t>sieci średniego i niskiego ciśnienia.</w:t>
      </w:r>
    </w:p>
    <w:p>
      <w:pPr>
        <w:pStyle w:val="Heading3"/>
        <w:ind w:left="284" w:hanging="284"/>
        <w:rPr>
          <w:b w:val="false"/>
          <w:b w:val="false"/>
          <w:sz w:val="24"/>
        </w:rPr>
      </w:pPr>
      <w:r>
        <w:rPr>
          <w:b w:val="false"/>
          <w:sz w:val="24"/>
        </w:rPr>
        <w:t>2. Budowa sieci prowadzona w uzgodnieniu i na warunkach określonych przez zarządcę sieci, w liniach rozgraniczających dró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Ustalenia w zakresie telekomunikacji: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b w:val="false"/>
          <w:sz w:val="24"/>
        </w:rPr>
        <w:t>Zaopatrzenie w łącza telefoniczne z istniejącej i projektowanej sieci w liniach rozgraniczających dró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rozdział 5.</w:t>
      </w:r>
    </w:p>
    <w:p>
      <w:pPr>
        <w:pStyle w:val="Heading2"/>
        <w:rPr>
          <w:sz w:val="24"/>
        </w:rPr>
      </w:pPr>
      <w:r>
        <w:rPr>
          <w:sz w:val="24"/>
        </w:rPr>
        <w:t xml:space="preserve">OCHRONA I KSZTAŁTOWANIE ŚRODOWISKA PRZYRODNICZEG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Ustalenia w zakresie ochrony środowisk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 Plan ustala urządzenie na terenie objętym planem stref zieleni izolacyjnej oznaczonych na rysunku planu symbolami „</w:t>
      </w:r>
      <w:r>
        <w:rPr>
          <w:b/>
          <w:sz w:val="24"/>
        </w:rPr>
        <w:t>1.ZI</w:t>
      </w:r>
      <w:r>
        <w:rPr>
          <w:sz w:val="24"/>
        </w:rPr>
        <w:t>”, „</w:t>
      </w:r>
      <w:r>
        <w:rPr>
          <w:b/>
          <w:sz w:val="24"/>
        </w:rPr>
        <w:t>2.ZI</w:t>
      </w:r>
      <w:r>
        <w:rPr>
          <w:sz w:val="24"/>
        </w:rPr>
        <w:t xml:space="preserve">”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 W strefach uciążliwości układu komunikacyjnego</w:t>
      </w:r>
      <w:r>
        <w:rPr>
          <w:color w:val="FF0000"/>
          <w:sz w:val="24"/>
        </w:rPr>
        <w:t xml:space="preserve"> </w:t>
      </w:r>
      <w:r>
        <w:rPr>
          <w:sz w:val="24"/>
        </w:rPr>
        <w:t>nie dopuszcza się sytuowania zabudowy chronionej, a dla budynków przeznaczonych na stały pobyt ludzi ustala się nakaz wprowadzania zabezpieczeń przed hałasem zgodnych z Polską Normą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 Plan ustala nakaz podłączenia wszystkich realizowanych obiektów do miejskich sieci uzbrojenia, w zakresie i na zasadach określonych w Rozdziale 4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 Uciążliwości wywołane działalnością gospodarczą nie mogą przekraczać poziomu określonego przepisami ustaw szczególnych i wykonawczych oraz Polskimi Normami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 Ewentualna uciążliwość dla środowiska wywołana przez obiekty usługowe i inne nie może wykraczać poza teren lokalizacji obiektu, a tym samym wywoływać konieczności ustanawiania strefy ochronnej.</w:t>
      </w:r>
    </w:p>
    <w:p>
      <w:pPr>
        <w:pStyle w:val="TextBodyIndent"/>
        <w:rPr/>
      </w:pPr>
      <w:r>
        <w:rPr/>
        <w:t>6. Przy inwestowaniu na gruntach o wysokiej klasie bonitacyjnej wskazane jest zdjęcie wierzchniej warstwy gleby w celu wykorzystania dla celów rekultywacji obszarów zdegradowa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stalenia w zakresie kształtowania środowis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b w:val="false"/>
        </w:rPr>
        <w:t>1. Plan ustala obowiązek wprowadzenia zieleni wysokiej w formie pasm lub szpalerów drzew i krzewów wzdłuż dróg i głównych ciągów komunikacji pieszej. Realizacja i prowadzenie działalności na terenach oznaczonych symbolem „</w:t>
      </w:r>
      <w:r>
        <w:rPr>
          <w:rFonts w:cs="Times New Roman" w:ascii="Times New Roman" w:hAnsi="Times New Roman"/>
        </w:rPr>
        <w:t>1.UC</w:t>
      </w:r>
      <w:r>
        <w:rPr>
          <w:rFonts w:cs="Times New Roman" w:ascii="Times New Roman" w:hAnsi="Times New Roman"/>
          <w:b w:val="false"/>
        </w:rPr>
        <w:t>”, uzależniona od zagospodarowania zgodnie z przeznaczeniem jednostek planistycznych „</w:t>
      </w:r>
      <w:r>
        <w:rPr>
          <w:rFonts w:cs="Times New Roman" w:ascii="Times New Roman" w:hAnsi="Times New Roman"/>
        </w:rPr>
        <w:t>1.ZI</w:t>
      </w:r>
      <w:r>
        <w:rPr>
          <w:rFonts w:cs="Times New Roman" w:ascii="Times New Roman" w:hAnsi="Times New Roman"/>
          <w:b w:val="false"/>
        </w:rPr>
        <w:t>”, „</w:t>
      </w:r>
      <w:r>
        <w:rPr>
          <w:rFonts w:cs="Times New Roman" w:ascii="Times New Roman" w:hAnsi="Times New Roman"/>
        </w:rPr>
        <w:t>2.ZI</w:t>
      </w:r>
      <w:r>
        <w:rPr>
          <w:rFonts w:cs="Times New Roman" w:ascii="Times New Roman" w:hAnsi="Times New Roman"/>
          <w:b w:val="false"/>
        </w:rPr>
        <w:t>”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 Plan ustala procent powierzchni biologicznie czynnej na terenach działek budowlanych zgodnie z ustaleniami szczegółowymi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OCHRONY ŚRODOWISKA KULTUROW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Ustala się utrzymanie niskiej zabudowy w rejonie ulicy Żwirki i Wigury oraz strefowanie wysokości budynków (według ustaleń szczegółowych)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Teren objęty planem nie znajduje się w strefie ochrony konserwatora zabytków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7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USTALENIA SZCZEGÓŁOW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Dla terenów usług komercyjnych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3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Dla terenów oznaczonych na rysunku planu symbolem </w:t>
      </w:r>
      <w:r>
        <w:rPr>
          <w:rFonts w:cs="Times New Roman" w:ascii="Times New Roman" w:hAnsi="Times New Roman"/>
        </w:rPr>
        <w:t xml:space="preserve">1.UC </w:t>
      </w:r>
      <w:r>
        <w:rPr>
          <w:rFonts w:cs="Times New Roman" w:ascii="Times New Roman" w:hAnsi="Times New Roman"/>
          <w:b w:val="false"/>
        </w:rPr>
        <w:t>plan ustala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1"/>
      </w:tblGrid>
      <w:tr>
        <w:trPr>
          <w:trHeight w:val="292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Przeznaczenie terenu:</w:t>
            </w: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usługi komercyjn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tereny usług komercyjnych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zieleń urządzona, drugorzędny układ komunikacyjny, zabudowa mieszkaniowa wyłącznie dla właścicieli / administratorów obiektów usługowych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rządzenia i obiekty infrastruktury technicznej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Warunki zabudowy i zagospodarowania terenu:</w:t>
              <w:tab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biologicznie czynna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FFFF00"/>
              </w:rPr>
            </w:pPr>
            <w:r>
              <w:rPr>
                <w:rFonts w:cs="Times New Roman" w:ascii="Times New Roman" w:hAnsi="Times New Roman"/>
                <w:b w:val="false"/>
              </w:rPr>
              <w:t>Minimalnie 20 %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zabudowana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FFFF00"/>
              </w:rPr>
            </w:pPr>
            <w:r>
              <w:rPr>
                <w:rFonts w:cs="Times New Roman" w:ascii="Times New Roman" w:hAnsi="Times New Roman"/>
                <w:b w:val="false"/>
              </w:rPr>
              <w:t>Maksymalnie 60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a wysokość zabudowy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budynki usługowe 9 m, </w:t>
              <w:br/>
              <w:t xml:space="preserve">budynki mieszkalne - 2 kondygnacje nadziemne, </w:t>
              <w:br/>
              <w:t>pozostałe obiekty budowlane 15 m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krycie budynków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FFFF00"/>
              </w:rPr>
            </w:pPr>
            <w:r>
              <w:rPr>
                <w:rFonts w:cs="Times New Roman" w:ascii="Times New Roman" w:hAnsi="Times New Roman"/>
                <w:b w:val="false"/>
              </w:rPr>
              <w:t>dachy o kącie spadku 30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 w:val="false"/>
              </w:rPr>
              <w:t xml:space="preserve"> do 45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  <w:br/>
              <w:t xml:space="preserve">dopuszcza się przekrycie płaskie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Dostępność komunikacyjna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z drogi  dojazdowej ( </w:t>
            </w:r>
            <w:r>
              <w:rPr>
                <w:rFonts w:cs="Times New Roman" w:ascii="Times New Roman" w:hAnsi="Times New Roman"/>
              </w:rPr>
              <w:t>KD</w:t>
            </w:r>
            <w:r>
              <w:rPr>
                <w:rFonts w:cs="Times New Roman" w:ascii="Times New Roman" w:hAnsi="Times New Roman"/>
                <w:b w:val="false"/>
              </w:rPr>
              <w:t xml:space="preserve"> )</w:t>
            </w:r>
          </w:p>
        </w:tc>
      </w:tr>
      <w:tr>
        <w:trPr>
          <w:trHeight w:val="1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ormy parkowania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kowanie pojazdów na terenie własnym działki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Minimalna liczba miejsc postojowych </w:t>
              <w:br/>
              <w:t>- 30 MP/1000 m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</w:rPr>
              <w:t xml:space="preserve"> p.u. </w:t>
            </w:r>
          </w:p>
        </w:tc>
      </w:tr>
      <w:tr>
        <w:trPr>
          <w:trHeight w:val="253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Zasady kształtowania przestrzeni według ustaleń rozdziału 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nie zabudowy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Nieprzekraczalne linie zabudowy zgodnie z rysunkiem planu 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Infrastruktura techniczna: 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dłączenie do istniejących sieci infrastruktury technicznej na zasadach określonych w rozdziale 4.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4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Dla terenów oznaczonych na rysunku planu symbolem </w:t>
      </w:r>
      <w:r>
        <w:rPr>
          <w:rFonts w:cs="Times New Roman" w:ascii="Times New Roman" w:hAnsi="Times New Roman"/>
        </w:rPr>
        <w:t>2.UC</w:t>
      </w:r>
      <w:r>
        <w:rPr>
          <w:rFonts w:cs="Times New Roman" w:ascii="Times New Roman" w:hAnsi="Times New Roman"/>
          <w:b w:val="false"/>
        </w:rPr>
        <w:t xml:space="preserve"> plan ustala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5259"/>
      </w:tblGrid>
      <w:tr>
        <w:trPr>
          <w:trHeight w:val="292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Przeznaczenie terenu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ługi komercyjne</w:t>
            </w:r>
          </w:p>
        </w:tc>
      </w:tr>
      <w:tr>
        <w:trPr>
          <w:trHeight w:val="29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y usług komercyjnych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rugorzędny układ komunikacyjny, </w:t>
              <w:br/>
              <w:t>zieleń urządzona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urządzenia i obiekty infrastruktury technicznej 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Warunki zagospodarowania terenu:</w:t>
              <w:tab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biologicznie czynn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minimalnie 20 % 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zabudowan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0 % - teren bez prawa zabudowy kubaturowej </w:t>
              <w:br/>
              <w:t>poza wyznaczonymi liniami zabudowy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ostępność komunikacyjna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 drogi dojazdowej ( KD )</w:t>
            </w:r>
          </w:p>
        </w:tc>
      </w:tr>
      <w:tr>
        <w:trPr>
          <w:trHeight w:val="12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ormy parkowania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kowanie pojazdów na terenie własnym działki</w:t>
            </w:r>
          </w:p>
        </w:tc>
      </w:tr>
      <w:tr>
        <w:trPr>
          <w:trHeight w:val="253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Zasady kształtowania przestrzeni według ustaleń rozdziału 2 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ormy powierzchni terenu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zakaz tworzenia trwałych form nasypowych </w:t>
            </w:r>
          </w:p>
        </w:tc>
      </w:tr>
      <w:tr>
        <w:trPr>
          <w:trHeight w:val="240" w:hRule="exac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grodzeni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alizacja ogrodzeń ażurowych o wysokości do 1,5 m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FFFF00"/>
              </w:rPr>
            </w:pPr>
            <w:r>
              <w:rPr>
                <w:rFonts w:cs="Times New Roman" w:ascii="Times New Roman" w:hAnsi="Times New Roman"/>
                <w:b w:val="false"/>
                <w:color w:val="FFFF00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Infrastruktura techniczna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odłączenie do istniejących sieci infrastruktury technicznej na zasadach określonych w rozdziale 4. 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5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Dla terenów oznaczonych na rysunku planu symbolem </w:t>
      </w:r>
      <w:r>
        <w:rPr>
          <w:rFonts w:cs="Times New Roman" w:ascii="Times New Roman" w:hAnsi="Times New Roman"/>
        </w:rPr>
        <w:t xml:space="preserve">3.UC </w:t>
      </w:r>
      <w:r>
        <w:rPr>
          <w:rFonts w:cs="Times New Roman" w:ascii="Times New Roman" w:hAnsi="Times New Roman"/>
          <w:b w:val="false"/>
        </w:rPr>
        <w:t>plan ustala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5259"/>
      </w:tblGrid>
      <w:tr>
        <w:trPr>
          <w:trHeight w:val="292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Przeznaczenie terenu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ługi komercyjne</w:t>
            </w:r>
          </w:p>
        </w:tc>
      </w:tr>
      <w:tr>
        <w:trPr>
          <w:trHeight w:val="29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y usług komercyjnych - obiekty usług komercyjnych nieprzeznaczone na stały pobyt ludzi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rugorzędny układ komunikacyjny, </w:t>
              <w:br/>
              <w:t>zieleń urządzona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Urządzenia i obiekty infrastruktury technicznej 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Warunki zabudowy i zagospodarowania terenu:</w:t>
              <w:tab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biologicznie czynn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Minimalnie 20 % </w:t>
            </w:r>
          </w:p>
        </w:tc>
      </w:tr>
      <w:tr>
        <w:trPr>
          <w:trHeight w:val="26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zabudowan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ie 40 %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a wysokość zabudowy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udynków 6 m, pozostałych obiektów budowlanych 15 m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krycie budynków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achy o kącie spadku od 30°  do 45° </w:t>
              <w:br/>
              <w:t>dopuszcza się przekrycie płaskie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ostępność komunikacyjna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z drogi dojazdowej ( </w:t>
            </w:r>
            <w:r>
              <w:rPr>
                <w:rFonts w:cs="Times New Roman" w:ascii="Times New Roman" w:hAnsi="Times New Roman"/>
              </w:rPr>
              <w:t>KD</w:t>
            </w:r>
            <w:r>
              <w:rPr>
                <w:rFonts w:cs="Times New Roman" w:ascii="Times New Roman" w:hAnsi="Times New Roman"/>
                <w:b w:val="false"/>
              </w:rPr>
              <w:t xml:space="preserve"> )</w:t>
            </w:r>
          </w:p>
        </w:tc>
      </w:tr>
      <w:tr>
        <w:trPr>
          <w:trHeight w:val="12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ormy parkowania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kowanie pojazdów na terenie własnym działki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minimalna liczba miejsc postojowych </w:t>
              <w:br/>
              <w:t>– 30 MP/1000 m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</w:rPr>
              <w:t xml:space="preserve"> p.u.</w:t>
            </w:r>
          </w:p>
        </w:tc>
      </w:tr>
      <w:tr>
        <w:trPr>
          <w:trHeight w:val="253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Zasady kształtowania przestrzeni według ustaleń rozdziału 2 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nie zabudowy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Nieprzekraczalne linie zabudowy </w:t>
              <w:br/>
              <w:t xml:space="preserve">- zgodnie z rysunkiem planu. </w:t>
            </w:r>
          </w:p>
        </w:tc>
      </w:tr>
      <w:tr>
        <w:trPr>
          <w:trHeight w:val="240" w:hRule="exac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ormy powierzchni terenu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zakaz tworzenia trwałych form nasypowych </w:t>
            </w:r>
          </w:p>
        </w:tc>
      </w:tr>
      <w:tr>
        <w:trPr>
          <w:trHeight w:val="52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grodzeni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Realizacja ogrodzeń ażurowych o wysokości do 1,5 m i formach harmonizujących z projektowaną zabudową działek 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Infrastruktura techniczna: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odłączenie do istniejących sieci infrastruktury technicznej na zasadach określonych w rozdziale 4. 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terenów zielen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6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Dla terenów oznaczonych na rysunku planu symbolami: </w:t>
      </w:r>
      <w:r>
        <w:rPr>
          <w:rFonts w:cs="Times New Roman" w:ascii="Times New Roman" w:hAnsi="Times New Roman"/>
        </w:rPr>
        <w:t>1.ZI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</w:rPr>
        <w:t>2.ZI</w:t>
      </w:r>
      <w:r>
        <w:rPr>
          <w:rFonts w:cs="Times New Roman" w:ascii="Times New Roman" w:hAnsi="Times New Roman"/>
          <w:b w:val="false"/>
        </w:rPr>
        <w:t xml:space="preserve"> plan ustala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1"/>
      </w:tblGrid>
      <w:tr>
        <w:trPr>
          <w:trHeight w:val="292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Przeznaczenie terenu:</w:t>
            </w: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ereny zielen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eny zieleni izolacyjnej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Wjazdy bramowe do jednostki (1UC) 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terenów komunikacyj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7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Dla terenów oznaczonych na rysunku planu symbolem </w:t>
      </w:r>
      <w:r>
        <w:rPr>
          <w:rFonts w:cs="Times New Roman" w:ascii="Times New Roman" w:hAnsi="Times New Roman"/>
        </w:rPr>
        <w:t xml:space="preserve">KGP </w:t>
      </w:r>
      <w:r>
        <w:rPr>
          <w:rFonts w:cs="Times New Roman" w:ascii="Times New Roman" w:hAnsi="Times New Roman"/>
          <w:b w:val="false"/>
        </w:rPr>
        <w:t>plan ustala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1"/>
      </w:tblGrid>
      <w:tr>
        <w:trPr>
          <w:trHeight w:val="292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Przeznaczenie terenu:</w:t>
            </w: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ereny komunikacji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a klasy GP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ieleń izolacyjna, zabezpieczenia hałasowe, komunikacja piesz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stniejące urządzenia infrastruktury technicznej.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8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Dla terenów oznaczonych na rysunku planu symbolem </w:t>
      </w:r>
      <w:r>
        <w:rPr>
          <w:rFonts w:cs="Times New Roman" w:ascii="Times New Roman" w:hAnsi="Times New Roman"/>
        </w:rPr>
        <w:t xml:space="preserve">KL </w:t>
      </w:r>
      <w:r>
        <w:rPr>
          <w:rFonts w:cs="Times New Roman" w:ascii="Times New Roman" w:hAnsi="Times New Roman"/>
          <w:b w:val="false"/>
        </w:rPr>
        <w:t>plan ustala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1"/>
      </w:tblGrid>
      <w:tr>
        <w:trPr>
          <w:trHeight w:val="292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Przeznaczenie terenu:</w:t>
            </w: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ereny komunikacji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a klasy 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ieleń izolacyjna, zabezpieczenia hałasowe, komunikacja piesz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stniejące urządzenia infrastruktury technicznej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9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>Dla terenów oznaczonych na rysunku planu symbolem</w:t>
      </w:r>
      <w:r>
        <w:rPr>
          <w:rFonts w:cs="Times New Roman" w:ascii="Times New Roman" w:hAnsi="Times New Roman"/>
        </w:rPr>
        <w:t xml:space="preserve"> KD </w:t>
      </w:r>
      <w:r>
        <w:rPr>
          <w:rFonts w:cs="Times New Roman" w:ascii="Times New Roman" w:hAnsi="Times New Roman"/>
          <w:b w:val="false"/>
        </w:rPr>
        <w:t>plan ustala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40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420"/>
        <w:gridCol w:w="5581"/>
        <w:gridCol w:w="336"/>
      </w:tblGrid>
      <w:tr>
        <w:trPr>
          <w:trHeight w:val="292" w:hRule="atLeast"/>
        </w:trPr>
        <w:tc>
          <w:tcPr>
            <w:tcW w:w="70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zeznaczenie terenu:  </w:t>
            </w:r>
            <w:r>
              <w:rPr>
                <w:rFonts w:cs="Times New Roman" w:ascii="Times New Roman" w:hAnsi="Times New Roman"/>
              </w:rPr>
              <w:t>tereny komunikacji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a klasy D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ieleń izolacyjna, komunikacja piesza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jektowane i istniejące urządzenia infrastruktury technicznej.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940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8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KOŃCOW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0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godnie z art. 10 ust. 3, art. 36 ust. 3 ustawy z dnia 7 lipca 1994 roku o zagospodarowaniu przestrzennym ustala się jednorazowe opłaty od wzrostu wartości nieruchomości w wysokości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 w odniesieniu do terenów oznaczonych na rysunku planu symbolami UC = 30%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 w odniesieniu do pozostałych terenów  = 0%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1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zeznacza się na cele nierolnicze i nieleśne teren o powierzchni 0,04 ha określony szczegółowo w dokumentacji dotyczącej przeznaczenia gruntów na cele nierolnicze i nieleśne stanowiącej załącznik nr 2 do niniejszej uchwały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§ 32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o planu dołącza się prognozę oddziaływania ustaleń planu na środowisko przyrodnicze, stanowiącą załącznik nr 3 do niniejszej uchwały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§ 33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konanie niniejszej uchwały powierza się Prezydentowi Miasta Kalisz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§ 34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iniejsza uchwała wchodzi w życie po upływie 14 dni od dnia ogłoszenia w Dzienniku Urzędowym Województwa Wielkopolskieg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3:59:00Z</dcterms:created>
  <dc:creator>Pracownia architektoniczna</dc:creator>
  <dc:description/>
  <dc:language>en-US</dc:language>
  <cp:lastModifiedBy>MW</cp:lastModifiedBy>
  <cp:lastPrinted>2005-04-14T08:33:00Z</cp:lastPrinted>
  <dcterms:modified xsi:type="dcterms:W3CDTF">2005-04-14T07:15:00Z</dcterms:modified>
  <cp:revision>5</cp:revision>
  <dc:subject/>
  <dc:title>UCHWAŁA NR</dc:title>
</cp:coreProperties>
</file>