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atwierdzenia sprawozdania z wykonania przychodów i wydatków</w:t>
        <w:br/>
        <w:t>Miejskiego Funduszu Gospodarki Zasobem Geodezyjnym i Kartograficznym</w:t>
        <w:br/>
        <w:t>za rok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2 pkt 11 w zw. z art. 91 i art. 92 ust. 1 pkt1 i ust. 2 ustawy z dnia 5 czerwca 1998r. o samorządzie powiatowym (Dz.U. z 2001r. Nr 142, poz. 1592 z późn. zm.) w zw. z art. 41 ust. 7 ustawy z dnia 17 maja 1989 roku prawo geodezyjne i kartograficzne (Dz.U. z 2000r. Nr 100, poz. 1086 z późn. zm.) uchwala się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a się sprawozdanie z wykonania przychodów i wydatków Miejskiego Funduszu Gospodarki Zasobem Geodezyjnym i Kartograficznym za rok 2004, stanowiące załącznik do niniejszej uchwały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  <w:t>do uchwały Nr ........................Rady Miejskiej Kalisza z dnia ......................................</w:t>
      </w:r>
    </w:p>
    <w:p>
      <w:pPr>
        <w:pStyle w:val="Normal"/>
        <w:jc w:val="center"/>
        <w:rPr/>
      </w:pPr>
      <w:r>
        <w:rPr>
          <w:b/>
        </w:rPr>
        <w:t>w sprawie zatwierdzenia sprawozdania z wykonania przychodów i wydatków Miejskiego Funduszu Gospodarki Zasobem Geodezyjnym i Kartograficznym za 2004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godnie z art. 41 ust. 7 ustawy z dnia 17 maja 1989 roku – Prawo geodezyjne </w:t>
        <w:br/>
        <w:t>i kartograficzne (Dz.U. z 2000r. Nr 100, poz. 1086 z późn. zm.) Prezydent Miasta Kalisza zobowiązany jest do przedstawienia do zatwierdzenia Radzie Miejskiej Kalisza sprawozdanie z wykonania przychodów i wydatków za rok 2004 Miejskiego Funduszu Gospodarki Zasobem Geodezyjnym i Kartograficznym. Sprawozdanie to stanowi załącznik do niniejszej uchwał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załącznik do uchwały nr</w:t>
        <w:tab/>
        <w:tab/>
        <w:tab/>
        <w:tab/>
        <w:tab/>
        <w:t xml:space="preserve">                                       Rady Miejskiej Kalisza</w:t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z dnia:  ………………………….</w:t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AWOZDANIE Z WYKONANIA PRZYCHODÓW  I  WYDATKÓW </w:t>
        <w:br/>
        <w:t xml:space="preserve">MIEJSKIEGO FUNDUSZU GOSPODARKI ZASOBEM GEODEZYJNYM </w:t>
        <w:br/>
        <w:t>I KARTOGRAFICZNYM  ZA  2004  ROK</w:t>
      </w:r>
    </w:p>
    <w:p>
      <w:pPr>
        <w:pStyle w:val="Normal"/>
        <w:ind w:left="-284" w:right="-8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right="-852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ał . 710 - Działalność usługowa</w:t>
      </w:r>
    </w:p>
    <w:p>
      <w:pPr>
        <w:pStyle w:val="Normal"/>
        <w:rPr/>
      </w:pPr>
      <w:r>
        <w:rPr>
          <w:rFonts w:cs="Arial" w:ascii="Arial" w:hAnsi="Arial"/>
        </w:rPr>
        <w:t>rozdz. 71030 - Fundusz Gospodarki Zasobem Geodezyjnym i Kartograficzn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right="140" w:hanging="0"/>
        <w:jc w:val="right"/>
        <w:rPr/>
      </w:pPr>
      <w:r>
        <w:rPr/>
        <w:t>/w zł/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245"/>
        <w:gridCol w:w="1275"/>
        <w:gridCol w:w="1418"/>
        <w:gridCol w:w="850"/>
      </w:tblGrid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4:3/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2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funduszu obrotowego na początek rok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5 6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right="-852" w:hanging="0"/>
              <w:rPr/>
            </w:pPr>
            <w:r>
              <w:rPr/>
              <w:t>PRZYCHOD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.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9.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2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869" w:right="-852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7.9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9" w:right="-852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 wpływy ze sprzedaży usług                 § 08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.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2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- pozostałe odsetki                                 § 09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1.8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23" w:leader="none"/>
              </w:tabs>
              <w:ind w:left="360" w:right="-852" w:hanging="360"/>
              <w:jc w:val="both"/>
              <w:rPr/>
            </w:pPr>
            <w:r>
              <w:rPr>
                <w:rFonts w:cs="Arial" w:ascii="Arial" w:hAnsi="Arial"/>
              </w:rPr>
              <w:t>dotacje                                                   § 29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.6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DATKI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1.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8.5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2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601" w:right="-852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lewy redystrybucyjne                            § 29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601" w:right="-852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materiałów                                         § 42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2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.7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601" w:right="-852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usług remontowych                           § 42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7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601" w:right="-852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usług pozostałych                             § 4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.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601" w:right="-852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                                   § 6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1.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1.4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852" w:hanging="0"/>
              <w:jc w:val="both"/>
              <w:rPr/>
            </w:pPr>
            <w:r>
              <w:rPr>
                <w:rFonts w:cs="Arial" w:ascii="Arial" w:hAnsi="Arial"/>
                <w:b/>
              </w:rPr>
              <w:t>Stan funduszu obrotowego na koniec rok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6.8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 funduszu obrotowego na początek roku - 495.687 zł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chody:</w:t>
      </w:r>
    </w:p>
    <w:p>
      <w:pPr>
        <w:pStyle w:val="TextBodyIndent"/>
        <w:tabs>
          <w:tab w:val="clear" w:pos="180"/>
          <w:tab w:val="left" w:pos="0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2004 roku wykonanie planu przychodów wyniosło 130,3 %, co stanowi kwotę 549.680 zł. </w:t>
        <w:br/>
        <w:t>Na przychody własne funduszu składają się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 tytułu prowadzenia Państwowego Zasobu Geodezyjnego i Kartograficznego wynikające m.in. z przepisów rozporządzenia z dnia 19 lutego 2004 r. w sprawie wysokości opłat za czynności geodezyjne i kartograficzne oraz udzielanie informacji, a także za wykonywanie wyrysów i wypisów z operatu ewidencji gruntów i budynków miasta Kalisz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ci z tytułu sprzedaży materiałów i usług objętych cennikiem cen umownych wprowadzonych zarządzeniem Nr 3/2001 Prezydenta Miasta Kalisza z dnia 22 stycznia 2001 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ki za zwłokę oraz odsetki bankow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Wyższe wykonanie przychodów było spowodowane zwiększeniem liczby wydanych wyrysów </w:t>
        <w:br/>
        <w:t xml:space="preserve">i wypisów z 1.875 (w 2003 r.) do 4.765 (w 2004 roku), liczby zmian w ewidencji gruntów i budynków </w:t>
        <w:br/>
        <w:t>z 3.540 (w 2003 r.) do 6.416 (w 2004 r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wydatkowano kwotę 388.502 zł, co stanowi 94,3 % planu z przeznaczeniem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sprzętu biurow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ę i konserwację urządzeń reprodukcyjnych oraz sprzętu komputerowego ośrodka dokumentacji i zespołu uzgadniania dokumentacji projektowych oraz ewidencji gruntów </w:t>
        <w:br/>
        <w:t>i budynk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pracowników z zakresu przepisów prawnych i problematyki związanej z prowadzeniem ośrodka dokumentacj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lewy na fundusz centralny i wojewódzki w wysokości odpowiednio po 10 % wpływów </w:t>
        <w:br/>
        <w:t>z Miejskiego Funduszu Gospodarki Zasobem Geodezyjnym i Kartograficzny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ynuację prac nad modernizacją ewidencji gruntów i założeniem ewidencji budynków na terenie miasta Kalisza oraz dostosowaniem zapisu użytków gruntowych do rozporządzenia Ministra Rozwoju Regionalnego i Budownictwa z dnia 29 marca 2001 r. w sprawie ewidencji gruntów i budynków (Dz. U. Nr 38 poz. 454) na terenie miasta Kalisz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głoszenia prasow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związane z zakupem sprzętu informatycznego i oprogramowania służącego do prowadzenia państwowego zasobu geodezyjnego i kartograficznego oraz ewidencji gruntów, budynków i lok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 środków na koniec roku - 656.86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04 zaciągnięto zobowiązania finansowe w wyniku rozstrzygnięcia przetargów na kwotę zapisaną w uchwałach budżetowych. Termin realizacji zadań określono na I kwartał 2005 roku ze względu na wymagane terminy postępowań administracyjnych oraz konieczność prawidłowego wykonania prac geodezyjno – kartograficznych na największych obrębach ewidencyjnych miasta Kalisza (Winiary, Piwonice, Rajsków, Sulisławice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 względu na terminy płatności wynikające z umów zawartych w 2004 roku dotyczących modernizacji ewidencji gruntów dla obrębów 040, 058, 059, 066, 067, 068, 073, 075, 077, 078, 079, 080, 147, 149, 150, 152, 154 i 155 (przypadają na I kwartał 2005 roku) należało zabezpieczyć środki finansowe na wykonanie zadań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rnizacja ewidencji gruntów na terenie miasta Kalisza jest procesem ciągłym i przebiega od kilku lat w ramach dostępnych środków finansowych  oraz zgodnie z pismem Wojewody Wielkopolskiego </w:t>
        <w:br/>
        <w:t xml:space="preserve">nr RR.I-9.3050-06/04 z dnia 29 stycznia 2004 roku dalej będzie priorytetowym zadaniem dla Służb Geodezyjnych i Kartograficznych szczebla powiatowego. Finansowanie tych prac odbywa się ze środków budżetowych oraz Miejskiego Funduszu Gospodarki Zasobem Geodezyjnym </w:t>
        <w:br/>
        <w:t>i Kartograficzn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fektem wszystkich wyżej wymienionych prac geodezyjno – kartograficznych będą zmiany wprowadzone do operatu ewidencji gruntów, które wpłyną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ocesy regulacji stanów prawnych oraz komunalizacj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ę dochodów z podatku od nieruchomośc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spodarkę nieruchomościami, planowanie przestrzenne oraz wszelkie inne decyzje dotyczące rynku nieruchomośc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ożenie katastru nieruchomości a następnie Zintegrowanego Systemu Katastralnego jednolitego dla całego kraj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86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852" w:hanging="0"/>
      <w:jc w:val="both"/>
      <w:outlineLvl w:val="6"/>
    </w:pPr>
    <w:rPr>
      <w:rFonts w:ascii="Arial" w:hAnsi="Arial" w:cs="Arial"/>
      <w:b/>
      <w:sz w:val="20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  <w:lang w:eastAsia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180" w:hanging="540"/>
    </w:pPr>
    <w:rPr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7:54:00Z</dcterms:created>
  <dc:creator>Piotr Bednarski</dc:creator>
  <dc:description/>
  <dc:language>en-US</dc:language>
  <cp:lastModifiedBy>Urząd Miejski w Kaliszu</cp:lastModifiedBy>
  <cp:lastPrinted>2005-04-14T12:38:00Z</cp:lastPrinted>
  <dcterms:modified xsi:type="dcterms:W3CDTF">2005-04-20T08:18:00Z</dcterms:modified>
  <cp:revision>7</cp:revision>
  <dc:subject/>
  <dc:title>UCHWAŁA Nr </dc:title>
</cp:coreProperties>
</file>