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w sprawie utworzenia Uzupełniającego Liceum Ogólnokształcącego dla Dorosłych Nr 2 w Kaliszu przy ul. Przemysłowej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a podstawie art. 12 pkt 8 lit. i,  art. 92 ust.1 pkt 1 i ust. 2 ustawy z dnia 5 czerwca 1998 r. o samorządzie powiatowym (Dz. U. z 2001 r. Nr 142, poz. 1592 z późn. zm.) oraz art.5 ust.2 pkt 1 i ust. 5a, art.9 ust.1 pkt 3 lit. e, art.58 ust.1, 6 i 7, art.62 ust. 5 ustawy z dnia 7 września 1991r. o systemie oświaty (Dz. U. z 2004 r. Nr 256, poz. 2572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Z dniem 1 września 2005 r. tworzy się Uzupełniające Liceum Ogólnokształcące dla Dorosłych nr 2, z siedzibą w Kaliszu przy ul. Przemysłowej 1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>Akt założycielski Uzupełniającego Liceum Ogólnokształcącego dla Dorosłych Nr 2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Organizację Uzupełniającego Liceum Ogólnokształcącego dla Dorosłych Nr 2, określa statut stanowiący załącznik Nr 2 do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zupełniające Liceum Ogólnokształcące dla Dorosłych Nr 2 włącza się w skład Centrum Kształcenia Ustawicznego w Kaliszu przy ul. Przemysłowej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chwała wchodzi w życie z dniem podjęcia, z mocą obowiązującą od dnia </w:t>
      </w:r>
    </w:p>
    <w:p>
      <w:pPr>
        <w:pStyle w:val="TextBody"/>
        <w:rPr>
          <w:sz w:val="24"/>
        </w:rPr>
      </w:pPr>
      <w:r>
        <w:rPr>
          <w:sz w:val="24"/>
        </w:rPr>
        <w:t>1 września 2005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. Rady Miejskiej Kalisza z dnia ...................</w:t>
      </w:r>
    </w:p>
    <w:p>
      <w:pPr>
        <w:pStyle w:val="Tekstpodstawowy2"/>
        <w:rPr/>
      </w:pPr>
      <w:r>
        <w:rPr/>
        <w:t>w sprawie utworzenia Uzupełniającego Liceum Ogólnokształcącego dla Dorosłych Nr 2 w Kaliszu przy ul. Przemysłowej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Reforma systemu oświaty stworzyła warunki uzyskania przez absolwentów Zasadniczej Szkoły Zawodowej wykształcenia ogólnego w 2-letnim cyklu kształcenia. W bieżącym roku szkolnym po raz pierwszy kończą Zasadniczą Szkołę Zawodową uczniowie, którzy uczą się w zawodach 3-letnich. Projekt uchwały przygotowano celem umożliwienia absolwentom tych szkół kontynuacji nauki i uzyskania średniego wykształcenia. Ponadto utworzenie szkoły pozwoli na zatrudnienie nauczycieli w pełnym wymiarze, co korzystnie wpłynie na jakość kształcenia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W świetle powyższego wywołanie niniejszej uchwały jest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 xml:space="preserve">                    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/>
      </w:pPr>
      <w:r>
        <w:rPr/>
        <w:t xml:space="preserve">UZUPEŁNIAJĄCEGO LICEUM </w:t>
      </w:r>
    </w:p>
    <w:p>
      <w:pPr>
        <w:pStyle w:val="Heading4"/>
        <w:rPr>
          <w:b/>
          <w:b/>
        </w:rPr>
      </w:pPr>
      <w:r>
        <w:rPr>
          <w:b/>
        </w:rPr>
        <w:t>OGÓLNOKSZTAŁCĄC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Na podstawie art. 12 pkt 8 lit. i,  art. 92 ust.1 pkt 1 i ust. 2 ustawy z dnia 5 czerwca 1998 r. o samorządzie powiatowym (Dz. U. z 2001 r. Nr 142, poz. 1592 z późn. zm.) oraz art.5 ust.2 i 5a, art.9 ust.1 pkt 3 lit. e, art.58 ust.1, 6 i 7, art.62 ust. 5 ustawy z dnia 7 września 1991r. o systemie oświaty (Dz. U. z 2004 r. Nr 256, poz. 2572 z późn. zm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września 2005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40"/>
        </w:rPr>
      </w:pPr>
      <w:r>
        <w:rPr>
          <w:b/>
          <w:sz w:val="40"/>
        </w:rPr>
        <w:t>UZUPEŁNIAJĄCE LICEUM OGÓLNOKSZTAŁCĄC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>
          <w:sz w:val="36"/>
        </w:rPr>
      </w:pPr>
      <w:r>
        <w:rPr>
          <w:b/>
          <w:sz w:val="40"/>
        </w:rPr>
        <w:t>DLA DOROSŁYCH Nr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w Kaliszu przy ul. Przemysłowej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                    Przewodnicząc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Rady Miejskiej Kalisza</w:t>
      </w:r>
    </w:p>
    <w:p>
      <w:pPr>
        <w:pStyle w:val="Heading1"/>
        <w:ind w:left="4956" w:firstLine="708"/>
        <w:rPr/>
      </w:pP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z dnia 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Link3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</w:r>
    </w:p>
    <w:p>
      <w:pPr>
        <w:pStyle w:val="Link3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Link3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Heading5"/>
        <w:rPr>
          <w:b/>
          <w:b/>
          <w:sz w:val="48"/>
        </w:rPr>
      </w:pPr>
      <w:r>
        <w:rPr>
          <w:b/>
          <w:sz w:val="48"/>
        </w:rPr>
        <w:t>UZUPEŁNIAJĄCEGO</w:t>
      </w:r>
    </w:p>
    <w:p>
      <w:pPr>
        <w:pStyle w:val="Heading5"/>
        <w:rPr>
          <w:b/>
          <w:b/>
          <w:sz w:val="48"/>
        </w:rPr>
      </w:pPr>
      <w:r>
        <w:rPr>
          <w:b/>
          <w:sz w:val="48"/>
        </w:rPr>
        <w:t>LICEUM OGÓLNOKSZTAŁCĄCEGO DLA DOROSŁYCH Nr 2</w:t>
      </w:r>
    </w:p>
    <w:p>
      <w:pPr>
        <w:pStyle w:val="Heading5"/>
        <w:rPr>
          <w:sz w:val="56"/>
        </w:rPr>
      </w:pPr>
      <w:r>
        <w:rPr>
          <w:b/>
          <w:sz w:val="48"/>
        </w:rPr>
        <w:t>W KALISZU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I POSTANOWIENIA OGÓLN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4"/>
        </w:rPr>
      </w:pPr>
      <w:r>
        <w:rPr/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upełniające Liceum Ogólnokształcące dla Dorosłych Nr 2 zwane dalej „liceum uzupełniające” lub „szkoła” jest szkołą publiczn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eum uzupełniające wchodzi w skład Centrum Kształcenia Ustawicznego w Kaliszu zwanym dalej „Centrum” z siedzibą w Kaliszu przy ul. Przemysłowej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liceum uzupełniającego brzmi:</w:t>
      </w:r>
    </w:p>
    <w:p>
      <w:pPr>
        <w:pStyle w:val="Normal"/>
        <w:ind w:left="2832" w:firstLine="708"/>
        <w:rPr/>
      </w:pPr>
      <w:r>
        <w:rPr/>
        <w:t>Centrum Kształcenia Ustawicznego</w:t>
      </w:r>
    </w:p>
    <w:p>
      <w:pPr>
        <w:pStyle w:val="Normal"/>
        <w:ind w:left="2832" w:firstLine="708"/>
        <w:rPr/>
      </w:pPr>
      <w:r>
        <w:rPr/>
        <w:t>Uzupełniające Liceum Ogólnokształcące dla Dorosłych Nr 2</w:t>
      </w:r>
    </w:p>
    <w:p>
      <w:pPr>
        <w:pStyle w:val="Normal"/>
        <w:ind w:left="2832" w:firstLine="708"/>
        <w:rPr/>
      </w:pPr>
      <w:r>
        <w:rPr/>
        <w:t>62-800 Kalisz, ul. Przemysłowa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as trwania cyklu kształcenia wynosi 2 lat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budowę programową dla liceum uzupełniającego stanowi program zasadniczych szkół zawodowych o okresie kształcenia nie krótszym niż dwa lata i nie dłuższym niż trzy la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ganem prowadzącym szkołę policealną jest Miasto Kalisz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stawę prawną działalności Uzupełniającego Liceum Ogólnokształcącego dla Dorosłych Nr 2 stanowi akt założycielski oraz Stat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II. CELE I ZADANIA LICEUM UZUPEŁNIAJĄC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ształcenie w szkole ma na celu realizację programu dydaktycznego zgodnego z zasadami ustalonymi w ustawie o systemie oświaty oraz przepisach wykonawczych wydanych na jej podstawie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ele kształcenia i wychowania szkoła osiąga w ramach realizacji zajęć obowiązkowych, nadobowiązkowych, pracy pozalekcyjnej i pozaszkolnej we współpracy ze wszystkimi komórkami  organizacyjnymi funkcjonującymi na zasadach określonych w statucie Centrum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W Uzupełniającym Liceum Ogólnokształcącym dla Dorosłych Nr 2 realizowane są szczegółowe cele wynikające z Konstytucji Rzeczpospolitej Polskiej, ustawy o systemie oświaty, wskazaniach Powszechnej Deklaracji Praw Człowieka, Międzynarodowym Pakcie Praw Obywatelskich i Politycznych, Międzynarodowej Konwencji o Prawach Dziec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dania szkoł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ierowanie samodzielną nauką słuchaczy, ułatwiające im osiąganie możliwie najlepszych wyników i zdobywanie wiedz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wijanie zasad etyki zawodowej i norm społecznego współżyc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wijanie zainteresowań i aspiracj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powszechnianie wiedzy ekonomicznej i kształtowanie właściwych postaw wobec problemów ochrony środowiska.</w:t>
      </w:r>
    </w:p>
    <w:p>
      <w:pPr>
        <w:pStyle w:val="Tekstpodstawowywcity3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Realizacja zadań odbywa się w procesie klasowo-lekcyjnym poprzez ćwiczenia, w pracy na zajęciach obowiązkowych i pozalekcyjnych z uwzględnieniem wszechstronnego rozwoju słuchacz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20"/>
        </w:rPr>
      </w:pPr>
      <w:r>
        <w:rPr>
          <w:b/>
          <w:sz w:val="20"/>
        </w:rPr>
        <w:t>III. ORGANY LICEUM UZUPEŁNIAJĄCEGO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/>
        <w:t>Organami liceum uzupełniającego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rekt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da pedagogicz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orząd słuchac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/>
        <w:t>Szczegółowe kompetencje i funkcjonowanie organów określa statut Centrum, w skład którego wchodzi liceum uzupełniając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Nauczyciele uczący w liceum uzupełniającym są członkami rady pedagogicznej Centrum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sz w:val="24"/>
        </w:rPr>
      </w:pPr>
      <w:r>
        <w:rPr/>
        <w:t>Zasady współdziałania organów liceum uzupełniającego oraz sposób rozwiązywania sporów między nimi określa statut Centr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/>
        <w:t>IV. ORGANIZACJA LICEUM UZUPEPEŁNIAJĄCEGO</w:t>
      </w:r>
    </w:p>
    <w:p>
      <w:pPr>
        <w:pStyle w:val="Normal"/>
        <w:ind w:left="7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koła prowadzona jest zarówno w formie stacjonarnej jak i zaocznej i funkcjonuje w ramach Centru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ą organizację nauczania, wychowania i opieki w liceum uzuepełniającego w danym roku szkolnym określa arkusz organizacji Centrum, opracowany przez dyrektora, z uwzględnieniem szkolnego planu nauczania, o którym mowa w przepisach w sprawie ramowych planów nauczania – do dnia 30 kwietnia każdego roku. Arkusz organizacji Centrum zatwierdza organ prowadzący do dnia 30 maja danego rok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części arkusza organizacji Centrum dotyczącej liceum uzupełniającego zamieszcza się w szczególności: liczbę godzin zajęć edukacyjnych oraz liczbę godzin zajęć prowadzonych przez poszczególnych nauczyciel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 podstawie zatwierdzonego arkusza organizacji Centrum dyrektor ustala z uwzględnieniem zasad ochrony zdrowia i higieny pracy tygodniowy rozkład zajęć słuchaczy liceum uzupełn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dstawową jednostką organizacyjną jest oddział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Oddział można podzielić na grupy na zajęciach, dla których z treści programu nauczania wynika taka konieczność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3"/>
        <w:ind w:left="0" w:hanging="0"/>
        <w:jc w:val="center"/>
        <w:rPr>
          <w:sz w:val="20"/>
        </w:rPr>
      </w:pPr>
      <w:r>
        <w:rPr>
          <w:sz w:val="20"/>
        </w:rPr>
        <w:t>§ 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Do realizacji celów statutowych liceum uzupełniającego słuchaczom zapewnia się korzystanie z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12"/>
        </w:numPr>
        <w:jc w:val="both"/>
        <w:rPr>
          <w:sz w:val="24"/>
        </w:rPr>
      </w:pPr>
      <w:r>
        <w:rPr/>
        <w:t>biblioteki.</w:t>
      </w:r>
    </w:p>
    <w:p>
      <w:pPr>
        <w:pStyle w:val="Heading4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V.  NAUCZYCIELE I INNI PRACOWNICY LICEUM UZUPEŁNIAJĄC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Zakres zadań nauczycieli oraz innych pracowników określa Statut Centrum.</w:t>
      </w:r>
    </w:p>
    <w:p>
      <w:pPr>
        <w:pStyle w:val="Normal"/>
        <w:numPr>
          <w:ilvl w:val="0"/>
          <w:numId w:val="13"/>
        </w:numPr>
        <w:rPr/>
      </w:pPr>
      <w:r>
        <w:rPr/>
        <w:t>Dyrektor powierza każdy oddział liceum uzupełniającego opiece wychowawczej jednemu z nauczycieli uczącemu w danym oddziale, zwanego dalej „opiekunem”.</w:t>
      </w:r>
    </w:p>
    <w:p>
      <w:pPr>
        <w:pStyle w:val="Normal"/>
        <w:numPr>
          <w:ilvl w:val="0"/>
          <w:numId w:val="13"/>
        </w:numPr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13"/>
        </w:numPr>
        <w:rPr/>
      </w:pPr>
      <w:r>
        <w:rPr/>
        <w:t>Zadaniem opiekuna jest sprawowanie opieki dydaktycznej i wychowawczej nad słuchaczami liceum uzupełniającego.</w:t>
      </w:r>
    </w:p>
    <w:p>
      <w:pPr>
        <w:pStyle w:val="Normal"/>
        <w:numPr>
          <w:ilvl w:val="0"/>
          <w:numId w:val="13"/>
        </w:numPr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13"/>
        </w:numPr>
        <w:rPr/>
      </w:pPr>
      <w:r>
        <w:rPr/>
        <w:t>Opiekun odpowiada za właściwe prowadzenie dokumentacji dydaktyczno-wychowawczej.</w:t>
      </w:r>
    </w:p>
    <w:p>
      <w:pPr>
        <w:pStyle w:val="Normal"/>
        <w:ind w:left="720" w:hanging="180"/>
        <w:jc w:val="center"/>
        <w:rPr>
          <w:b/>
          <w:b/>
        </w:rPr>
      </w:pPr>
      <w:r>
        <w:rPr>
          <w:b/>
        </w:rPr>
        <w:t>VI. SŁUCHACZE UZUPEŁNIAJĄCEGO LICEUM OGÓLNOKSZTAŁCĄCEGO DLA DOROSŁYCH Nr 2</w:t>
      </w:r>
    </w:p>
    <w:p>
      <w:pPr>
        <w:pStyle w:val="Normal"/>
        <w:ind w:left="720" w:hanging="1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180"/>
        <w:jc w:val="center"/>
        <w:rPr/>
      </w:pPr>
      <w:r>
        <w:rPr/>
        <w:t>§ 11</w:t>
      </w:r>
    </w:p>
    <w:p>
      <w:pPr>
        <w:pStyle w:val="Normal"/>
        <w:ind w:left="720" w:hanging="1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chaczami liceum uzupełniającego mogą być absolwenci zasadniczej szkoły zawodowej o okresie kształcenia nie dłuższym niż trzy lata i nie krótszym niż dwa lata.</w:t>
      </w:r>
    </w:p>
    <w:p>
      <w:pPr>
        <w:pStyle w:val="Tekstpodstawowy3"/>
        <w:numPr>
          <w:ilvl w:val="0"/>
          <w:numId w:val="5"/>
        </w:numPr>
        <w:rPr/>
      </w:pPr>
      <w:r>
        <w:rPr/>
        <w:t>Szczegółowy tryb przyjmowania kandydatów określają odrębne przepisy dotyczące rekrutacji uczniów do szkół ponadgimnazjalnych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chacz, który ukończył w szkole semestr programowo najwyższy i zdał egzamin maturalny uzyskuje świadectwo dojrzałoś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czegółowe zasady i tryb przeprowadzania egzaminów maturalnych określają odrębne przepis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/>
        <w:t>Zasady wydawania dyplomów ukończenia szkoły określają odrębne przepisy dotyczące wydawania świadectw szkol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orzystania ze wszystkich pomieszczeń i urządzeń Centrum zgodnie z ich przeznaczeni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zanować postawy patrio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rutacja słuchaczy do liceum uzupełniającego odbywa się na podstawie odrębn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łuchacz liceum uzupełniającego może otrzymywać nagrody i wyróżnienia za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7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7"/>
        </w:numPr>
        <w:rPr/>
      </w:pPr>
      <w:r>
        <w:rPr/>
        <w:t>Ustala się następujące rodzaje nagród dla słuchaczy liceum uzupełniającego:</w:t>
      </w:r>
    </w:p>
    <w:p>
      <w:pPr>
        <w:pStyle w:val="Normal"/>
        <w:numPr>
          <w:ilvl w:val="1"/>
          <w:numId w:val="7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7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7"/>
        </w:numPr>
        <w:rPr/>
      </w:pPr>
      <w:r>
        <w:rPr/>
        <w:t>dyplom,</w:t>
      </w:r>
    </w:p>
    <w:p>
      <w:pPr>
        <w:pStyle w:val="Normal"/>
        <w:numPr>
          <w:ilvl w:val="1"/>
          <w:numId w:val="7"/>
        </w:numPr>
        <w:rPr/>
      </w:pPr>
      <w:r>
        <w:rPr/>
        <w:t>nagroda rzeczowa</w:t>
      </w:r>
    </w:p>
    <w:p>
      <w:pPr>
        <w:pStyle w:val="Tekstpodstawowy3"/>
        <w:numPr>
          <w:ilvl w:val="0"/>
          <w:numId w:val="7"/>
        </w:numPr>
        <w:rPr/>
      </w:pPr>
      <w:r>
        <w:rPr/>
        <w:t>Nagrody finansowane są z budżetu liceum uzupełniającego</w:t>
      </w:r>
    </w:p>
    <w:p>
      <w:pPr>
        <w:pStyle w:val="Tekstpodstawowy3"/>
        <w:ind w:left="360" w:hanging="0"/>
        <w:jc w:val="center"/>
        <w:rPr/>
      </w:pPr>
      <w:r>
        <w:rPr/>
      </w:r>
    </w:p>
    <w:p>
      <w:pPr>
        <w:pStyle w:val="Tekstpodstawowy3"/>
        <w:ind w:left="360" w:hanging="0"/>
        <w:jc w:val="center"/>
        <w:rPr/>
      </w:pPr>
      <w:r>
        <w:rPr/>
      </w:r>
    </w:p>
    <w:p>
      <w:pPr>
        <w:pStyle w:val="Tekstpodstawowy3"/>
        <w:ind w:left="360" w:hanging="0"/>
        <w:jc w:val="center"/>
        <w:rPr/>
      </w:pPr>
      <w:r>
        <w:rPr/>
        <w:t>§ 15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d każdej wymierzonej kary słuchacz może się odwołać do dyrektora, w ciągu trzech dni, za pośrednictwem opiekuna lub samorządu słuchaczy, z zastrzeżeniem ust.1 pkt 5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yrektor szkoły może, w drodze decyzji, skreślić ucznia z listy uczniów w przypadkach określonych w statucie Centrum. Skreślenie następuje na podstawie uchwały rady pedagogicznej, po zasięgnięciu opinii samorządu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zupełniające Liceum Ogólnokształcące dla Dorosłych Nr 2 wchodząca w skład Centrum, używa pieczęci urzędowej, zgodnie z odrębnymi przepisam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zupełniające liceum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zupełniające liceum prowadzi i przechowuje dokumentację, zgodnie z odrębnymi przepisam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sady gospodarki finansowej uzupełniającego liceum określają odrębne przepisy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zupełniające liceum jest jednostką budżetową w rozumieniu ustawy o finansach publicznych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3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8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180"/>
      <w:jc w:val="center"/>
      <w:outlineLvl w:val="6"/>
    </w:pPr>
    <w:rPr>
      <w:b/>
      <w:sz w:val="28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80" w:hanging="0"/>
      <w:jc w:val="center"/>
      <w:outlineLvl w:val="7"/>
    </w:pPr>
    <w:rPr>
      <w:b/>
      <w:sz w:val="28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3">
    <w:name w:val="link3"/>
    <w:basedOn w:val="Normal"/>
    <w:qFormat/>
    <w:pPr>
      <w:spacing w:before="20" w:after="20"/>
      <w:ind w:left="1000" w:hanging="300"/>
    </w:pPr>
    <w:rPr>
      <w:rFonts w:ascii="Arial" w:hAnsi="Arial" w:cs="Arial"/>
      <w:lang w:eastAsia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lang w:eastAsia="pl-PL"/>
    </w:rPr>
  </w:style>
  <w:style w:type="paragraph" w:styleId="Link2">
    <w:name w:val="link2"/>
    <w:basedOn w:val="Normal"/>
    <w:qFormat/>
    <w:pPr>
      <w:spacing w:before="20" w:after="20"/>
      <w:ind w:left="600" w:hanging="300"/>
    </w:pPr>
    <w:rPr>
      <w:rFonts w:ascii="Arial" w:hAnsi="Arial" w:cs="Arial"/>
      <w:lang w:eastAsia="pl-PL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00" w:hanging="192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ind w:left="900" w:hanging="180"/>
    </w:pPr>
    <w:rPr>
      <w:sz w:val="24"/>
      <w:lang w:eastAsia="pl-PL"/>
    </w:rPr>
  </w:style>
  <w:style w:type="paragraph" w:styleId="Tekstpodstawowy3">
    <w:name w:val="Tekst podstawowy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2:24:00Z</dcterms:created>
  <dc:creator>Krzysztof Jurek</dc:creator>
  <dc:description/>
  <dc:language>en-US</dc:language>
  <cp:lastModifiedBy>Urząd Miejski w Kaliszu</cp:lastModifiedBy>
  <cp:lastPrinted>2005-05-06T12:03:00Z</cp:lastPrinted>
  <dcterms:modified xsi:type="dcterms:W3CDTF">2005-05-10T12:24:00Z</dcterms:modified>
  <cp:revision>2</cp:revision>
  <dc:subject/>
  <dc:title>                                         Uchwała Nr </dc:title>
</cp:coreProperties>
</file>