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Uchwała Nr ..................</w:t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Kalisza</w:t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 dnia ................ 2005 r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sprawie emisji obligacji komunalnych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/>
      </w:pPr>
      <w:r>
        <w:rPr>
          <w:b w:val="false"/>
          <w:color w:val="000000"/>
          <w:sz w:val="24"/>
        </w:rPr>
        <w:t>Na podstawie art.18 ust. 2 pkt. 9 lit. „b” ustawy z dnia 8 marca 1990 r. o samorządzie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gminnym (Dz. U. z 2001 r. Nr 142, poz. 1591 z późn. zm.) oraz art. 48 ust. 1 pkt. 2 ustawy z dnia 26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listopada 1998 r. o finansach publicznych (Dz. U. z 2003 r. Nr 15, poz.148 z późn. zm.), jak również na podstawie art. 2 pkt. 2, art. 5a i art. 9 pkt. 3 ustawy z dnia 29 czerwca 1995 r. o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obligacjach (Dz. U. z 2001 r. Nr 120, poz.1300 z późn. zm.), uchwala się co następuje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§ l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emitować 3 (trzy) transze obligacji komunalnych na okaziciela w łącznej liczbie 2500 (dwa tysiące pięćset) sztuk o wartości nominalnej 10.000,00 PLN (dziesięć tysięcy złotych) każda, na łączną kwotę 25.000.000,00 PLN (dwadzieścia pięć milionów złotych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ierwsza transza, na kwotę 6.700.000,00 PLN (sześć milionów siedemset tysięcy złotych) wyemitowana zostanie w 2005 r. w 3 (trzech) seri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color w:val="000000"/>
          <w:sz w:val="24"/>
        </w:rPr>
        <w:t>obligacje 5-letnie na kwotę 2.000.000,00 PL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bligacje 6-letnie na kwotę 2.000.000,00 PL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bligacje 7-letnie na kwotę 2.700.000,00 PLN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ruga transza, na kwotę 9.200.000,00 PLN (dziewięć milionów dwieście tysięcy złotych) wyemitowana zostanie w 2006 r. w 5 (pięciu) seriach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5-letnie na kwotę 1.000.000,00 PLN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6-letnie na kwotę 1.000.000,00 PLN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7-letnie na kwotę 2.500.000,00 PLN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8-letnie na kwotę 2.500.000,00 PLN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8-letnie na kwotę 2.200.000,00 PLN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rzecia transza transza, na kwotę 9.100.000,00 PLN (dziewięć milionów sto tysięcy złotych) wyemitowana zostanie w 2007 r. w 5 (pięciu) seriach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5-letnie na kwotę 1.000.000,00 PLN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6-letnie na kwotę 2.000.000,00 PLN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7-letnie na kwotę 2.000.000,00 PLN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8-letnie na kwotę 2.000.000,00 PLN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8-letnie na kwotę 2.100.000,00 PLN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Cena emisyjna jednej obligacji będzie równa 10.000,00 PLN (dziesięć tysięcy złotych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bligacje nie będą miały formy dokument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Emisja obligacji ma na celu sfinansowanie wydatków </w:t>
      </w:r>
      <w:r>
        <w:rPr>
          <w:sz w:val="24"/>
        </w:rPr>
        <w:t xml:space="preserve">związanych z modernizacją </w:t>
        <w:br/>
        <w:t>i budową obiektów oświatowych w Kaliszu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misja zostanie dokonana w trybie oferty niepublicznej i zostanie skierowana do inwestorów w liczbie nie większej niż 300 (trzysta) osób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ligacje zostaną wykupione z dochodów budżetu Miasta Kalisza pochodzących </w:t>
        <w:br/>
        <w:t>z podatków i opłat lokalnych oraz udziałów w podatkach stanowiących dochód budżetu państwa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ierzytelności wynikające z obligacji nie są zabezpieczon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4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procentowanie obligacji będzie zmienne, każdorazowo ustalane przed rozpoczęciem rocznego okresu odsetkowego, przy czym nie może ono przekroczyć rentowności 52-tygodniowych bonów skarbowych, powiększonej o marżę dla inwestorów w wysokości nie większej niż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0,8 p.p. dla obligacji 5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0,9 p.p. dla obligacji 6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1,0 p.p. dla obligacji 7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1,1 p.p. dla obligacji 8-letnich.</w:t>
      </w:r>
    </w:p>
    <w:p>
      <w:pPr>
        <w:pStyle w:val="TextBody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procentowanie ustala się i wypłaca w okresach rocznych liczonych od daty emisji, co określone zostanie w propozycji nabycia obligacj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5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misja ostatniej serii obligacji nastąpi nie później niż 31 grudnia 2007 r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rzedaż obligacji nastąpi do 31 grudnia 2007 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6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kup obligacji następować będzie po cenie nominalnej po upływie terminów wskazanych w obligacjach jako daty wykupu.</w:t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Ostateczny termin wykupu obligacji ustala się na dzień 31 grudnia 2015 r. Wcześniejsze wykupienie obligacji jest możliwe na zasadach określonych w ust. 3.</w:t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Dopuszcza się możliwość nabycia przez Emitenta obligacji dowolnej serii przed terminem wykupu w celu ich umorzenia.</w:t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Terminy i tryb umorzenia określi Prezydent Miasta Kalisz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7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Wykonanie uchwały powierza się Prezydentowi Miasta Kalisza, który jest upoważniony do dokonywania wszelkich czynności związanych z przygotowaniem i przeprowadzeniem emisji obligacji oraz do wypełnienia świadczeń wynikających </w:t>
        <w:br/>
        <w:t>z obligacji.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związane ze zbywaniem i wykupem obligacji oraz wypłatą oprocentowania zostaną powierzone podmiotowi wybranemu w drodze przetarg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8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  <w:t>do uchwały Nr .............................. Rady Miejskiej Kalisza z dnia ...............................</w:t>
      </w:r>
    </w:p>
    <w:p>
      <w:pPr>
        <w:pStyle w:val="Normal"/>
        <w:rPr>
          <w:b/>
          <w:b/>
        </w:rPr>
      </w:pPr>
      <w:r>
        <w:rPr>
          <w:b/>
        </w:rPr>
        <w:t>w sprawie emisji obligacji komunalnych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 xml:space="preserve">Niniejsza uchwała Rady Miejskiej Kalisza stanowi formalny początek </w:t>
        <w:br/>
        <w:t xml:space="preserve">i podstawę prawną procedury uruchamiania emisji obligacji komunalnych w trybie emisji niepublicznej. </w:t>
      </w:r>
    </w:p>
    <w:p>
      <w:pPr>
        <w:pStyle w:val="Normal"/>
        <w:ind w:firstLine="708"/>
        <w:rPr/>
      </w:pPr>
      <w:r>
        <w:rPr/>
        <w:t xml:space="preserve">Obligacje komunalne to papiery wartościowe emitowane przez jednostkę samorządu terytorialnego. Jednostka samorządowa otrzymuje od nabywców obligacji środki pieniężne, natomiast sama jest zobowiązana do zapłaty obligatariuszom odsetek </w:t>
        <w:br/>
        <w:t>i wykupu obligacji po określonym czasie.</w:t>
      </w:r>
    </w:p>
    <w:p>
      <w:pPr>
        <w:pStyle w:val="TextBodyIndent"/>
        <w:rPr/>
      </w:pPr>
      <w:r>
        <w:rPr/>
        <w:t xml:space="preserve">Celem emisji obligacji jest pozyskanie środków na sfinansowanie wydatków nie mających pokrycia w dochodach Miasta Kalisza. Wydatki te związane są </w:t>
        <w:br/>
        <w:t xml:space="preserve">z finansowaniem modernizacji i budowy placówek oświatowych w Kaliszu. W wyniku analizy stanu technicznego obiektów oświatowych, przeprowadzonej w 2004 r., okazało się, że znaczna cześć budynków szkolnych, stanowiących własność Miasta, wymaga pilnego przeprowadzenia kompleksowych robót modernizacyjnych o zróżnicowanym zakresie. Środki na realizacje modernizacji będą pochodziły częściowo </w:t>
        <w:br/>
        <w:t>z preferencyjnego kredytu termomodernizacyjnego, częściowo zaś z emisji obligacji.</w:t>
      </w:r>
    </w:p>
    <w:p>
      <w:pPr>
        <w:pStyle w:val="Normal"/>
        <w:ind w:firstLine="708"/>
        <w:rPr/>
      </w:pPr>
      <w:r>
        <w:rPr/>
        <w:t xml:space="preserve">Aktualna sytuacja ekonomiczna sprawia, że zachodzi konieczność poszukiwania zewnętrznych źródeł finansowania inwestycji. Rynek kapitałowy daje Miastu do dyspozycji dwa podstawowe instrumenty: kredyt komercyjny oraz obligacje komunalne. </w:t>
      </w:r>
    </w:p>
    <w:p>
      <w:pPr>
        <w:pStyle w:val="Normal"/>
        <w:ind w:firstLine="708"/>
        <w:rPr/>
      </w:pPr>
      <w:r>
        <w:rPr/>
        <w:t>Obligacje komunalne w swej istocie spełniają funkcję kredytu, jednak są dla Miasta bardziej korzystne niż tradycyjny komercyjny kredyt bankowy przede wszystkim z uwagi na swoją elastyczność w zakresie ustalenia terminów spłaty odsetek i wykupu obligacji, jak i określenia celów emisji.</w:t>
      </w:r>
    </w:p>
    <w:p>
      <w:pPr>
        <w:pStyle w:val="Normal"/>
        <w:ind w:firstLine="708"/>
        <w:rPr/>
      </w:pPr>
      <w:r>
        <w:rPr/>
        <w:t xml:space="preserve">Instrument ten daje możliwość określenia takich terminów wykupu (spłaty kapitału), które zapewniają bezpieczeństwo w zakresie płynności finansowej budżetu. Przeprowadzone analizy finansowe wykazały, iż emisja na kwotę 25.000.000 PLN </w:t>
        <w:br/>
        <w:t>w określonej Uchwałą strukturyzacji pozwala zachować płynność finansów Miasta we wszystkich latach trwania emisji i gwarantuje bezpieczną spłatę całego zobowiązania.</w:t>
      </w:r>
    </w:p>
    <w:p>
      <w:pPr>
        <w:pStyle w:val="Normal"/>
        <w:ind w:firstLine="708"/>
        <w:rPr/>
      </w:pPr>
      <w:r>
        <w:rPr/>
        <w:t>Niniejsza uchwały Rady Miejskiej w sprawie emisji obligacji określa ogólne warunki emisji. Uchwała określa m. in. wielkość emisji, podział na transze i serie, długość życia poszczególnych obligacji, sposób emisji, maksymalne warunki oprocentowania.</w:t>
      </w:r>
    </w:p>
    <w:p>
      <w:pPr>
        <w:pStyle w:val="Normal"/>
        <w:ind w:firstLine="708"/>
        <w:rPr/>
      </w:pPr>
      <w:r>
        <w:rPr/>
        <w:t xml:space="preserve">Ogólne określenie warunków emisji obligacji jest niezbędne w celu przeprowadzenia przetargu na wybór agenta emisji obligacji, czyli banku, który będzie organizatorem i gwarantem emisji. Uchwała ta określa zasadnicze warunki emisji, </w:t>
        <w:br/>
        <w:t xml:space="preserve">w granicach których banki będą mogły przygotowywać swoje oferty. W celu wyboru najkorzystniejszej oferty niezbędne jest wybieranie banku-agenta emisji w procedurze gwarantującej równą konkurencję. W związku z tym, agent emisji będzie wybrany </w:t>
        <w:br/>
        <w:t>w trybie przetargu pisemnego, prowadzonego na podstawie przepisów Kodeksu cywilnego.</w:t>
      </w:r>
    </w:p>
    <w:p>
      <w:pPr>
        <w:pStyle w:val="Normal"/>
        <w:ind w:firstLine="708"/>
        <w:rPr/>
      </w:pPr>
      <w:r>
        <w:rPr/>
        <w:t>Emisja obligacji komunalnych zapewnia środki niezbędne dla dalszego rozwoju Miasta, stanowiąc zarazem promocję Miasta na rynku kapitałowym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1:28:00Z</dcterms:created>
  <dc:creator>Inwest Consulting S.A.</dc:creator>
  <dc:description/>
  <dc:language>en-US</dc:language>
  <cp:lastModifiedBy>Urząd Miejski w Kaliszu</cp:lastModifiedBy>
  <cp:lastPrinted>2005-01-20T12:15:00Z</cp:lastPrinted>
  <dcterms:modified xsi:type="dcterms:W3CDTF">2005-05-12T11:44:00Z</dcterms:modified>
  <cp:revision>3</cp:revision>
  <dc:subject/>
  <dc:title>UCHWAŁA Nr </dc:title>
</cp:coreProperties>
</file>