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</w:rPr>
        <w:t>Uchwała nr XXX/     /2005</w:t>
      </w:r>
    </w:p>
    <w:p>
      <w:pPr>
        <w:pStyle w:val="Heading1"/>
        <w:rPr/>
      </w:pPr>
      <w:r>
        <w:rPr/>
        <w:t xml:space="preserve">                                     </w:t>
      </w:r>
      <w:r>
        <w:rPr>
          <w:b/>
        </w:rPr>
        <w:t>Rady Miejskiej Kalisz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>z dnia  19 maja 2005 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w sprawie  nadania odznaki Zasłużony dla Miasta Kalisza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Na podstawie art.18 ust 1 ustawy z dnia 8 marca 1990r.o samorządzie gminnym ( Dz. U. z 2001 roku Nr 142 poz.1591  z późn. zm.) oraz § 8 ust. 1 Regulaminu nadawania oraz sposobu wręczania, odznaczania i noszenia Odznaki „Zasłużony dla Miasta Kalisza” stanowiącego załącznik nr 9 do Statutu Miasta Kalisza, będącego  załącznikiem  do uchwały Nr XVI/226/2004 z dnia 26.02.2004 r. w sprawie uchwalenia Statutu Kalisza - Miasta na prawach powiatu, uchwala się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</w:rPr>
        <w:t>§ 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Miejska Kalisza  nadaje Odznakę Zasłużony dla Miasta Kalisza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>1. prof. Czesławowi Glinkowskiemu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>2. Wojciechowi Grzelakow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>3. ks.Biskupowi  Teofilowi Wilskiemu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>4. Niezależnemu Samorządowemu Związkowi „Solidarność” w Kaliszu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>5. Przedsiębiorstwo Oczyszczania Miasta „EKO” Sp.J. w Kaliszu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</w:rPr>
        <w:t>§ 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uchwały powierza się Przewodniczącemu Rady Miejskiej Kalisza oraz Prezydentowi Miasta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</w:rPr>
        <w:t>§ 3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Arial"/>
          <w:b/>
          <w:sz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</w:rPr>
        <w:t>U z a s a d n i e n i 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</w:rPr>
        <w:t>do   Uchwały nr XXX/     /2005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Rady Miejskiej Kalisz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</w:rPr>
        <w:t>z dnia  19 maja 2005 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 sprawie  nadania odznaki Zasłużony dla Miasta Kalisza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-432"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4"/>
        </w:rPr>
        <w:t>Tryb składania wniosków na odznakę  „Zasłużony dla Miasta Kalisza”        był zgodny             z  Regulaminem nadawania  wyróżnień stanowiącym załącznik nr 9 do Statutu Miasta Kalisza  i  nie budzi zastrzeżeń formalno-prawnych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prof. Czesław  Glinkowski</w:t>
      </w:r>
      <w:r>
        <w:rPr>
          <w:rFonts w:cs="Times New Roman" w:ascii="Times New Roman" w:hAnsi="Times New Roman"/>
          <w:sz w:val="24"/>
        </w:rPr>
        <w:t xml:space="preserve"> -  Rektor Państwowej Wyższej Szkoły Zawodowej w Kaliszu –  pierwszej samodzielnej uczelni w naszym regionie, którą kieruje  już drugą kadencję. Przyczynił się  do jej dynamicznego rozwoju o czym świadczy systematyczne poszerzanie oferty edukacyjnej, dobór   wyspecjalizowanej kadry naukowej, wysoka jakość kształcenia, a także  rozwój bazy uczelni, w tym laboratoriów, pracowni oraz biblioteki uczelnianej. . Olbrzymie zaangażowanie profesora Czesława Glinkowskiego w tworzenie                            i rozwój PWSZ, pozwala kaliskiej młodzieży na studiowanie w Kaliszu, a tym samym  urzeczywistnianie swoich  życiowych planów w rodzinnym mieści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Wojciech Grzelak</w:t>
      </w:r>
      <w:r>
        <w:rPr>
          <w:rFonts w:cs="Times New Roman" w:ascii="Times New Roman" w:hAnsi="Times New Roman"/>
          <w:sz w:val="24"/>
        </w:rPr>
        <w:t xml:space="preserve"> – ceniony lekarz medycyny - ginekolog, dobry organizator. Dyrektor Wojewódzkiego Szpitala Matki i Dziecka im. Przemysława II w Kaliszu. Podjął szereg działań związanych ze zmianami w strukturze organizacyjnej tej placówki, podnosząc poziom i jakość świadczonych  usług medycznych. W 2004 roku z jego inicjatywy i przy bardzo dużym zaangażowaniu został utworzony  oddział Psychiatryczny, a  oddział Chorób Dziecięcych działa w  budynku Głównym, co zważywszy na bliskość Zakładu Diagnostyki w zdecydowany sposób poprawiło jego funkcjonowanie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ks.Biskup Teofil Wilski- </w:t>
      </w:r>
      <w:r>
        <w:rPr>
          <w:rFonts w:cs="Times New Roman" w:ascii="Times New Roman" w:hAnsi="Times New Roman"/>
          <w:sz w:val="24"/>
        </w:rPr>
        <w:t xml:space="preserve">doktor teologii i członek Komisji Episkopatu Polski ds.Duchowieństwa. 8 maja 1995 roku został wyświęcony na Biskupa Pomocniczego Diecezji Kaliskiej, a w tydzień później ustanowiono go Wikariuszem Generalnym.  Człowiek skromny, wysoko ceniony jako kapłan i powszechnie szanowany. Wspólnie          z  biskupem Stanisałwem Napierałą  współtworzył Diecezję Kaliską, jest inicjatorem            i opiekunem Duszpasterstwa Środowisk Twórczych, a także bardzo zaangażowany              w Duszpasterstwo Ludzi Chorych i Neokatechument oraz w działalność socjoterapeutyczną dla dzieci i młodzieży prowadzoną  w świetlicy przy Klasztorze Sióstr Nazaretanek 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Niezależny Samorządny Związek Zawodowy”Solidarność” – </w:t>
      </w:r>
      <w:r>
        <w:rPr>
          <w:rFonts w:cs="Times New Roman" w:ascii="Times New Roman" w:hAnsi="Times New Roman"/>
          <w:sz w:val="24"/>
        </w:rPr>
        <w:t>największy w historii Polski związek zawodowy i ruch społeczno-polityczny, skupiający w Regionie Wielkopolska Południowa 150 tysięcy członków. W czasie  25 lat istnienia  kaliska „Solidarność” występowała w obronie godności i praw   mieszkańców i podejmowała wiele cennych inicjatyw m.in. utworzono pierwszy w Polsce Dom Kultury Robotniczej „Solidarność”, w 1993 roku we współpracy z Kościołem zainicjowano  odbywającą się corocznie do chwili obecnej  pierwszomajową Ogólnopolską Pielgrzymkę Robotników do św. Józefa,  od  1998 roku wespół z Miejską Biblioteką Publiczną im.Adama Asnyka organizowany jest konkurs czytelniczy  przeznaczony dla młodzieży pt. „Konkurs wiedzy o Kaliszu i regionie kaliskim”. Kaliska „Solidarność  znalazła również swoje miejsce na lokalnym rynku wydawniczy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Przedsiębiorstwo Oczyszczania Miasta „EKO” Sp.J. w Kaliszu – </w:t>
      </w:r>
      <w:r>
        <w:rPr>
          <w:sz w:val="24"/>
        </w:rPr>
        <w:t>w ciągu 12 lat  przedsiębiorstwo „EKO” zatrudniające 40-osobową  wykwalifikowaną kadrę stało się jedną  z najnowocześniejszych w Wielkopolsce firmą zajmujących się usługami municypalnymi, spełniając istotną funkcję współodpowiedzialności za bezpieczeństwo sanitarne mieszkańców. Oprócz działań proekologicznych  bierze aktywny udział w życiu  kulturalnym Kalisza oraz wspiera oświatę, organizacje pożytku publicznego, a także  inicjatywy i imprezy organizowane przez  miasto poprzez  świadczenie bezpłatnych usług związanych z prowadzoną działalnością gospodarczą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"/>
        <w:rPr/>
      </w:pPr>
      <w:r>
        <w:rPr/>
        <w:t xml:space="preserve">         </w:t>
      </w:r>
      <w:r>
        <w:rPr/>
        <w:t>Wyróżnieni zostali pozytywnie zaopiniowani przez Kluby Radnych oraz Komisję Prawa, Porządku Publicznego oraz Samorządu Osiedlowego  Rady Miejskiej Kalisz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7:23:00Z</dcterms:created>
  <dc:creator>iza</dc:creator>
  <dc:description/>
  <dc:language>en-US</dc:language>
  <cp:lastModifiedBy>Urząd Miejski w Kaliszu</cp:lastModifiedBy>
  <cp:lastPrinted>2005-05-09T14:14:00Z</cp:lastPrinted>
  <dcterms:modified xsi:type="dcterms:W3CDTF">2005-05-09T12:28:00Z</dcterms:modified>
  <cp:revision>8</cp:revision>
  <dc:subject/>
  <dc:title>Email Template</dc:title>
</cp:coreProperties>
</file>