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</w:rPr>
        <w:t>Uchwała nr XXXI/    /2005</w:t>
      </w:r>
    </w:p>
    <w:p>
      <w:pPr>
        <w:pStyle w:val="Heading1"/>
        <w:rPr/>
      </w:pPr>
      <w:r>
        <w:rPr>
          <w:sz w:val="32"/>
        </w:rPr>
        <w:t xml:space="preserve">    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 dnia  19 maja 2005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przyznania Nagrody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4"/>
        </w:rPr>
        <w:t>Na podstawie art.18 ust 1 ustawy z dnia 8 marca 1990r.o samorządzie gminnym ( Dz. U. z 2001 roku Nr 142 poz.1591  z późn. zm.) oraz § 1 i 5 ust.1  Regulaminu przyznania Nagrody Miasta Kalisza stanowiącego załącznik nr 10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Rada Miejska Kalisza przyznaje Nagrodę Miasta Kalisza za 2004 rok w wysokości </w:t>
      </w:r>
      <w:r>
        <w:rPr>
          <w:rFonts w:cs="Times New Roman" w:ascii="Times New Roman" w:hAnsi="Times New Roman"/>
          <w:b/>
          <w:sz w:val="24"/>
        </w:rPr>
        <w:t>dwudziestu tysięcy złotych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           </w:t>
      </w:r>
      <w:r>
        <w:rPr>
          <w:rFonts w:cs="Times New Roman" w:ascii="Times New Roman" w:hAnsi="Times New Roman"/>
          <w:b/>
          <w:sz w:val="32"/>
        </w:rPr>
        <w:t>Towarzystwu Opieki Paliatywnej w Kalisz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</w:rPr>
        <w:t>U z a s a d n i e n i 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</w:rPr>
        <w:t>do uchwały nr XXXI/     /2005</w:t>
      </w:r>
    </w:p>
    <w:p>
      <w:pPr>
        <w:pStyle w:val="Heading1"/>
        <w:rPr/>
      </w:pPr>
      <w:r>
        <w:rPr>
          <w:sz w:val="32"/>
        </w:rPr>
        <w:t xml:space="preserve">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</w:rPr>
        <w:t>z dnia  19 maja 2005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przyznania Nagrody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Tryb składania  wniosku o przyznanie Nagrody Miasta Kalisza dla Towarzystwa Opieki Paliatywnej w Kaliszu był zgodny z Regulaminem nadawania wyróżnień, stanowiącym załącznik Nr 10 do Statutu Kalisza-Miasta na prawach powiatu i nie budzi zastrzeżeń formalno-prawnych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Powstałe w kwietniu 1999 roku Towarzystwo Opieki Paliatywnej za priorytetowy cel statutowy przyjęło prowadzenie działalności w zakresie  medycyny paliatywnej na terenie miasta Kalisza i powiatu kaliskiego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Jest profesjonalnym zespołem świadczącym usługi medyczne w  ramach hospicjum domowego dla dzieci i  dorosłych, leczącym rocznie 300 pacjentów w terminalnej fazie nowotworowej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Wysiłek członków Towarzystwa Opieki Paliatywnej, podjęty przez ludzi dużego serca i ducha zmierzający  do zapewnienia  godnych warunków ludziom obłożnie chorym i cierpiącym w najtrudniejszych momentach życia,  zasługuje na uznanie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darowany przez samorząd powiatu kaliskiego w 2000 roku dworek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Rożdżałach, który docelowo ma być jedynym w rejonie stacjonarnym ośrodkiem opieki paliatywnej – był w bardzo złym stanie technicznym. Jego remont i  przebudowa pochłania znaczne środki finansowe o które wytrwale  zabiegają  członkowie  stowarzyszenia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owarzystwo Opieki Paliatywnej  w pełni zasługuje na Nagrodę Miasta Kalisza, a wniosek w tej sprawie pozytywnie zaopiniowały Kluby Radnych oraz Komisja Prawa, Porządku Publicznego oraz Samorządu Osiedlowego Rady Miejskiej Kalisza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24:00Z</dcterms:created>
  <dc:creator>iza</dc:creator>
  <dc:description/>
  <dc:language>en-US</dc:language>
  <cp:lastModifiedBy>Urząd Miejski w Kaliszu</cp:lastModifiedBy>
  <cp:lastPrinted>2005-05-09T11:21:00Z</cp:lastPrinted>
  <dcterms:modified xsi:type="dcterms:W3CDTF">2005-05-09T09:23:00Z</dcterms:modified>
  <cp:revision>6</cp:revision>
  <dc:subject/>
  <dc:title>Email Template</dc:title>
</cp:coreProperties>
</file>