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Uchwała nr XXXI/    /2005</w:t>
      </w:r>
    </w:p>
    <w:p>
      <w:pPr>
        <w:pStyle w:val="Heading1"/>
        <w:rPr/>
      </w:pPr>
      <w:r>
        <w:rPr>
          <w:sz w:val="32"/>
        </w:rPr>
        <w:t xml:space="preserve">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z dnia  19 maja   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nadania godności  Honorowego Obywatelstwa 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a podstawie art.18 ust 1 ustawy z dnia 8 marca 1990r.o samorządzie gminnym ( Dz. U. z 2001 roku Nr 142 poz.1591  z późn. zm.) oraz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4 ust. 4 Regulaminu nadania godności Honorowego Obywatelstwa Miasta Kalisza stanowiącego załącznik nr 8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Godność Honorowego Obywatela Miasta Kalisza otrzym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Prof.zw.dr hab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40"/>
        </w:rPr>
        <w:t>Stanisław Iwankiewicz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do uchwały nr XXXI/     /2005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</w:t>
      </w:r>
      <w:r>
        <w:rPr>
          <w:b/>
          <w:sz w:val="28"/>
        </w:rPr>
        <w:t>z dnia  19 maj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Honorowego Obywatelstwa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>Tryb składania  wniosku o nadanie prof.zw. dr hab.Stanisławowi Iwankiewiczowi godności Honorowego Obywatela Miasta Kalisza był  zgodny z Regulaminem nadawania wyróżnień, stanowiącym załącznik Nr 8 do Statutu Kalisza-Miasta na prawach powiatu i nie budzi zastrzeżeń formalno-praw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fesor Stanisław Iwankiewicz – rodowity Kaliszanin, wybitny specjalista w dziedzinie medycyny, popularyzator i twórca nowoczesnych rozwiązań w leczeniu schorzeń słuchu., wychowawca wielu pokoleń lekarzy, także kaliski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Za szczególne osiągnięcia w otolaryngologii i neurochirurgii otrzymał   doktorat honoris causa  Akademii Medycznej w Dreźnie. Jest autorem kilkuset prac naukowych, publikacji, filmów oraz naukowych wniosków racjonalizatorskich - wielokrotnie  wyróżniany w kraju i zagranicą odznaczeniami cywilnymi i wojskowymi oraz licznymi nagrodami naukowym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Profesor Stanisław Iwankiewicz - absolwent Gimnazjum A.Asnyka i Liceum T.Kościuszki  jest bardzo  aktywnie związany z Kaliszem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żdorazowo uczestniczy  w zjazdach absolwenckich obu szkół, dzieląc się wspomnieniami o Kaliszu – mieście młodości, swoim doświadczeniem zawodowym, przemyśleniami o kształceniu specjalistycznej  kadry medycznej oraz wychowaniu młodzież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Zasługi Stanisława Iwankiewicz w pełni  uzasadniają nadanie mu godności „Honorowy Obywatel Miasta Kalis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rzyznanie prof. Stanisławowi Inankiewiczowi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1:00Z</dcterms:created>
  <dc:creator>iza</dc:creator>
  <dc:description/>
  <dc:language>en-US</dc:language>
  <cp:lastModifiedBy>Urząd Miejski w Kaliszu</cp:lastModifiedBy>
  <cp:lastPrinted>2005-05-09T10:07:00Z</cp:lastPrinted>
  <dcterms:modified xsi:type="dcterms:W3CDTF">2005-05-09T12:11:00Z</dcterms:modified>
  <cp:revision>6</cp:revision>
  <dc:subject/>
  <dc:title>Email Template</dc:title>
</cp:coreProperties>
</file>