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.........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5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5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HABILITACJI ZAWODOWEJ I SPOŁECZNEJ                                   2.303.357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wrot  kosztów  poniesionych  przez  pracodawcę  w  związku                             0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ania dotyczące zwrotu kosztów refundacji                                   217.084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sowanie kosztów szkoleń osób niepełnosprawnych                              38.000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życzki na rozpoczęcie działalności gospodarczej lub rolniczej                 60.000</w:t>
      </w:r>
    </w:p>
    <w:p>
      <w:pPr>
        <w:pStyle w:val="Normal"/>
        <w:ind w:left="600" w:hanging="0"/>
        <w:jc w:val="both"/>
        <w:rPr/>
      </w:pPr>
      <w:r>
        <w:rPr/>
        <w:t xml:space="preserve">art. 12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turnusów rehabilitacyjnych                                               327.863</w:t>
      </w:r>
    </w:p>
    <w:p>
      <w:pPr>
        <w:pStyle w:val="Normal"/>
        <w:ind w:left="600" w:hanging="0"/>
        <w:jc w:val="both"/>
        <w:rPr>
          <w:lang w:val="en-US"/>
        </w:rPr>
      </w:pPr>
      <w:r>
        <w:rPr>
          <w:lang w:val="en-US"/>
        </w:rPr>
        <w:t xml:space="preserve">Art. 47 ust. 1 pkt 5 lit. a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kosztów działalności Warsztatów Terapii                         871.910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zaopatrzenia w sprzęt rehabilitacyjny,                              255.000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likwidacji barier architektonicznych,                                460.000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w komunikowaniu się,  i  technicznych,  w  związku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 indywidualnymi  potrzebami  osób 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sportu, kultury, rekreacji i turystyki osób                            73.500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>
          <w:b/>
        </w:rPr>
        <w:t>§ 2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raci moc uchwała Nr XXVII/471/2005 Rady Miejskiej Kalisza z dnia 24 lutego 2005 w sprawie   określenia zadań i wysokości środków przeznaczonych na te zadania w 2005 roku z Państwowego Funduszu Rehabilitacji Osób Niepełnosprawnych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jc w:val="both"/>
        <w:rPr/>
      </w:pPr>
      <w:r>
        <w:rPr>
          <w:sz w:val="28"/>
        </w:rPr>
        <w:t>do Uchwały Nr........................Rady Miejskiej Kalisza z dnia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5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5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związku z powyższym stosownie do art. 35a ust. 3 cytowanej ustawy, z uwagi na bardzo duże zainteresowanie osób niepełnosprawnych dofinansowaniem zaopatrzenia w sprzęt rehabilitacyjny, przedmioty ortopedyczne i środki pomocnicze, oraz dofinansowaniem turnusów rehabilitacyjnych i wyczerpaniem się środków finansowych na te zadania, a małym zainteresowaniem zadaniami z zakresu rehabilitacji zawodowej, w szczególności zupełnym brakiem zainteresowania zwrotem kosztów przystosowania stanowisk pracy dla osób niepełnosprawnych dokonano ponownie podziału tych środków zgodnie z planem finansowym PFRON na 2005 rok. </w:t>
      </w:r>
    </w:p>
    <w:p>
      <w:pPr>
        <w:pStyle w:val="Normal"/>
        <w:ind w:left="240" w:hanging="0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2:59:00Z</dcterms:created>
  <dc:creator>OEM</dc:creator>
  <dc:description/>
  <dc:language>en-US</dc:language>
  <cp:lastModifiedBy>Urząd Miejski w Kaliszu</cp:lastModifiedBy>
  <cp:lastPrinted>2005-05-09T16:04:00Z</cp:lastPrinted>
  <dcterms:modified xsi:type="dcterms:W3CDTF">2005-05-11T12:59:00Z</dcterms:modified>
  <cp:revision>2</cp:revision>
  <dc:subject/>
  <dc:title>Uzasadnienie</dc:title>
</cp:coreProperties>
</file>