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.................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ady Miejskiej Kalisz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.............................</w:t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ie </w:t>
      </w:r>
      <w:r>
        <w:rPr>
          <w:rFonts w:cs="Times New Roman" w:ascii="Times New Roman" w:hAnsi="Times New Roman"/>
          <w:b/>
          <w:i/>
        </w:rPr>
        <w:t xml:space="preserve">„Miejscowego planu zagospodarowania przestrzennego </w:t>
        <w:br/>
        <w:t>dla osiedla Dobrzec-Północ  1</w:t>
      </w:r>
      <w:r>
        <w:rPr>
          <w:rFonts w:cs="Times New Roman" w:ascii="Times New Roman" w:hAnsi="Times New Roman"/>
          <w:b/>
          <w:i/>
          <w:caps/>
        </w:rPr>
        <w:t>”</w:t>
      </w:r>
      <w:r>
        <w:rPr>
          <w:rFonts w:cs="Times New Roman" w:ascii="Times New Roman" w:hAnsi="Times New Roman"/>
          <w:b/>
          <w:caps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18 ust. 2 pkt. 5 ustawy z dnia 8 marca 1990 roku o samorządzie gminnym (Dz.U. z 2001r. Nr 142, poz. 1591 z późn. zm.), art. 26 i 28 ustawy z dnia 7 lipca 1994 roku </w:t>
        <w:br/>
        <w:t xml:space="preserve">o zagospodarowaniu przestrzennym (Dz.U. z 1999r. Nr 15, poz. 139 z późn. zm.) w związku z art. 85 ust. 2 ustawy z dnia 27 marca 2003 roku o planowaniu i zagospodarowaniu przestrzennym (Dz.U. Nr 80, poz. 717 z późn. zm.) oraz art. 7 ustawy z dnia 3 lutego 1995 roku o ochronie gruntów rolnych i leśnych (Dz.U. z 2004r. Nr 121, poz. 1266 z późn. zm.), </w:t>
        <w:br/>
        <w:t>w związku z uchwałą Nr XX/334/2000 Rady Miejskiej Kalisza z dnia 18 maja 2000r. w sprawie przystąpienia do sporządzenia „Miejscowego planu zagospodarowania przestrzennego dla osiedla Dobrzec-Północ  1</w:t>
      </w:r>
      <w:r>
        <w:rPr>
          <w:rFonts w:cs="Times New Roman" w:ascii="Times New Roman" w:hAnsi="Times New Roman"/>
          <w:caps/>
        </w:rPr>
        <w:t>”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40"/>
        </w:rPr>
      </w:pPr>
      <w:r>
        <w:rPr>
          <w:rFonts w:cs="Times New Roman" w:ascii="Times New Roman" w:hAnsi="Times New Roman"/>
          <w:b/>
          <w:spacing w:val="40"/>
        </w:rPr>
        <w:t>Uchwala się, co następuje:</w:t>
      </w:r>
    </w:p>
    <w:p>
      <w:pPr>
        <w:pStyle w:val="Jacek"/>
        <w:spacing w:lineRule="auto" w:line="240"/>
        <w:rPr>
          <w:rFonts w:ascii="Times New Roman" w:hAnsi="Times New Roman" w:cs="Times New Roman"/>
          <w:b/>
          <w:b/>
          <w:spacing w:val="40"/>
        </w:rPr>
      </w:pPr>
      <w:r>
        <w:rPr>
          <w:rFonts w:cs="Times New Roman" w:ascii="Times New Roman" w:hAnsi="Times New Roman"/>
          <w:b/>
          <w:spacing w:val="40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>
          <w:rFonts w:cs="Times New Roman" w:ascii="Times New Roman" w:hAnsi="Times New Roman"/>
          <w:b/>
          <w:caps/>
        </w:rPr>
        <w:t>Rozdział</w:t>
      </w:r>
      <w:r>
        <w:rPr>
          <w:rFonts w:cs="Times New Roman" w:ascii="Times New Roman" w:hAnsi="Times New Roman"/>
          <w:b/>
        </w:rPr>
        <w:t xml:space="preserve"> 1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zepisy ogól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1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84" w:hanging="284"/>
        <w:rPr/>
      </w:pPr>
      <w:r>
        <w:rPr>
          <w:rFonts w:cs="Times New Roman" w:ascii="Times New Roman" w:hAnsi="Times New Roman"/>
        </w:rPr>
        <w:t xml:space="preserve">1. Uchwala się </w:t>
      </w:r>
      <w:r>
        <w:rPr>
          <w:rFonts w:cs="Times New Roman" w:ascii="Times New Roman" w:hAnsi="Times New Roman"/>
          <w:i/>
        </w:rPr>
        <w:t>„Miejscowy plan zagospodarowania przestrzennego dla osiedla Dobrzec-Północ 1”</w:t>
      </w:r>
      <w:r>
        <w:rPr>
          <w:rFonts w:cs="Times New Roman" w:ascii="Times New Roman" w:hAnsi="Times New Roman"/>
        </w:rPr>
        <w:t xml:space="preserve">, zwany dalej planem, którego granice stanowią:  </w:t>
      </w:r>
    </w:p>
    <w:tbl>
      <w:tblPr>
        <w:tblW w:w="885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6872"/>
      </w:tblGrid>
      <w:tr>
        <w:trPr/>
        <w:tc>
          <w:tcPr>
            <w:tcW w:w="1984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północy</w:t>
            </w:r>
          </w:p>
        </w:tc>
        <w:tc>
          <w:tcPr>
            <w:tcW w:w="6872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ś ulicy Poznańskiej,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wschodu</w:t>
            </w:r>
          </w:p>
        </w:tc>
        <w:tc>
          <w:tcPr>
            <w:tcW w:w="6872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ś ulicy Ptasiej,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południa</w:t>
            </w:r>
          </w:p>
        </w:tc>
        <w:tc>
          <w:tcPr>
            <w:tcW w:w="6872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ś ulicy Korczak,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zachodu</w:t>
            </w:r>
          </w:p>
        </w:tc>
        <w:tc>
          <w:tcPr>
            <w:tcW w:w="6872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- wschodnia krawędź jezdni ul. Stanczukowskiego.</w:t>
            </w:r>
          </w:p>
        </w:tc>
      </w:tr>
    </w:tbl>
    <w:p>
      <w:pPr>
        <w:pStyle w:val="TextBody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Granice obowiązywania ustaleń planu wyznaczone są na rysunku planu w skali 1:1000, stanowiącym załącznik do niniejszej uchwały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2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em regulacji zawartych w ustaleniach niniejszej uchwały jest umożliwienie prowadzenia działań inwestycyjnych oraz zapewnienie ładu przestrzennego na obszarze objętym plan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3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ekroć w tekście niniejszej uchwały jest mowa o:</w:t>
      </w:r>
    </w:p>
    <w:p>
      <w:pPr>
        <w:pStyle w:val="TextBody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</w:rPr>
        <w:t>planie</w:t>
      </w:r>
      <w:r>
        <w:rPr>
          <w:rFonts w:cs="Times New Roman" w:ascii="Times New Roman" w:hAnsi="Times New Roman"/>
        </w:rPr>
        <w:t xml:space="preserve"> – należy przez to rozumieć ustalenia planu, o którym mowa w § 1 niniejszej uchwały, stanowiącego przepis gminny, o ile z treści przepisu nie wynika inaczej,</w:t>
        <w:tab/>
        <w:br/>
      </w:r>
    </w:p>
    <w:p>
      <w:pPr>
        <w:pStyle w:val="TextBody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</w:rPr>
        <w:t>uchwale</w:t>
      </w:r>
      <w:r>
        <w:rPr>
          <w:rFonts w:cs="Times New Roman" w:ascii="Times New Roman" w:hAnsi="Times New Roman"/>
        </w:rPr>
        <w:t xml:space="preserve"> – należy przez to rozumieć niniejszą uchwałę Rady Miejskiej Kalisza, o ile </w:t>
        <w:br/>
        <w:t>z treści przepisu nie wynika inaczej,</w:t>
      </w:r>
    </w:p>
    <w:p>
      <w:pPr>
        <w:pStyle w:val="TextBody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</w:rPr>
        <w:t>rysunku planu</w:t>
      </w:r>
      <w:r>
        <w:rPr>
          <w:rFonts w:cs="Times New Roman" w:ascii="Times New Roman" w:hAnsi="Times New Roman"/>
        </w:rPr>
        <w:t xml:space="preserve"> – należy przez to rozumieć rysunek planu wykonany na mapie sytuacyjno-wysokościowej w skali 1:1000, stanowiący załącznik do niniejszej uchwały,</w:t>
      </w:r>
    </w:p>
    <w:p>
      <w:pPr>
        <w:pStyle w:val="TextBody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</w:rPr>
        <w:t>przeznaczeniu podstawowym</w:t>
      </w:r>
      <w:r>
        <w:rPr>
          <w:rFonts w:cs="Times New Roman" w:ascii="Times New Roman" w:hAnsi="Times New Roman"/>
        </w:rPr>
        <w:t xml:space="preserve"> – należy przez to rozumieć przeznaczenie ustalone na obszarze przekraczającym 50 % powierzchni zabudowy na działce budowlanej,</w:t>
      </w:r>
    </w:p>
    <w:p>
      <w:pPr>
        <w:pStyle w:val="TextBody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</w:rPr>
        <w:t>przeznaczeniu uzupełniającym</w:t>
      </w:r>
      <w:r>
        <w:rPr>
          <w:rFonts w:cs="Times New Roman" w:ascii="Times New Roman" w:hAnsi="Times New Roman"/>
        </w:rPr>
        <w:t xml:space="preserve"> – należy przez to rozumieć określone rodzaje przeznaczenia inne niż podstawowe, które uzupełniają lub wzbogacają przeznaczenie podstawowe, ustalone na obszarze działki budowlanej,</w:t>
      </w:r>
    </w:p>
    <w:p>
      <w:pPr>
        <w:pStyle w:val="TextBody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</w:rPr>
        <w:t>terenie</w:t>
      </w:r>
      <w:r>
        <w:rPr>
          <w:rFonts w:cs="Times New Roman" w:ascii="Times New Roman" w:hAnsi="Times New Roman"/>
        </w:rPr>
        <w:t xml:space="preserve"> – należy przez to rozumieć jednostkę ustaleń planu wyznaczoną na rysunku planu liniami rozgraniczającymi,</w:t>
      </w:r>
    </w:p>
    <w:p>
      <w:pPr>
        <w:pStyle w:val="TextBody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</w:rPr>
        <w:t>powierzchni zabudowy</w:t>
      </w:r>
      <w:r>
        <w:rPr>
          <w:rFonts w:cs="Times New Roman" w:ascii="Times New Roman" w:hAnsi="Times New Roman"/>
        </w:rPr>
        <w:t xml:space="preserve"> – należy przez to rozumieć powierzchnię terenu działki budowlanej zajętą przez rzuty poziome wszystkich istniejących i projektowanych budynków w ich obrysie zewnętrznym,</w:t>
      </w:r>
    </w:p>
    <w:p>
      <w:pPr>
        <w:pStyle w:val="TextBody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</w:rPr>
        <w:t>działalności usługowej</w:t>
      </w:r>
      <w:r>
        <w:rPr>
          <w:rFonts w:cs="Times New Roman" w:ascii="Times New Roman" w:hAnsi="Times New Roman"/>
        </w:rPr>
        <w:t xml:space="preserve"> – należy przez to rozumieć działalność gospodarczą związaną z wykorzystaniem urządzeń technicznych z wykluczeniem działalności o szczególnie szkodliwym oddziaływaniu na środowisko lub mogącej pogorszyć stan środowiska, dla której raport oddziaływania przedsięwzięcia na środowisko, o którym mowa w prawie ochrony środowiska sporządza się obowiązkowo,</w:t>
      </w:r>
    </w:p>
    <w:p>
      <w:pPr>
        <w:pStyle w:val="TextBody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</w:rPr>
        <w:t xml:space="preserve">powierzchni biologicznie czynnej </w:t>
      </w:r>
      <w:r>
        <w:rPr>
          <w:rFonts w:cs="Times New Roman" w:ascii="Times New Roman" w:hAnsi="Times New Roman"/>
        </w:rPr>
        <w:t>– należy przez to rozumieć powierzchnię terenu działki budowlanej wolną od trwałego zainwestowania w postaci zabudowy lub dojazdów utwardzonych, z wytworzoną warstwą glebową pokrytą trwałą roślinności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4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lanie ustala się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przeznaczenie terenów wraz z liniami rozgraniczającymi te tereny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arunki zabudowy i zagospodarowania terenu, a w tym nieprzekraczalne linie zabudowy, parametry i wskaźniki kształtowania zabudowy oraz zagospodarowania terenu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sady kształtowania ładu przestrzennego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sady ochrony środowiska przyrodniczego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sady podziału terenów wyznaczonych planem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sady obsługi w zakresie komunikacji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zasady obsługi w zakresie infrastruktury techni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5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Integralną częścią planu jest rysunek planu stanowiący załącznik graficzny do niniejszej uchwały.</w:t>
      </w:r>
    </w:p>
    <w:p>
      <w:pPr>
        <w:pStyle w:val="TextBodyIndent"/>
        <w:rPr/>
      </w:pPr>
      <w:r>
        <w:rPr/>
        <w:t>2. Następujące oznaczenia graficzne na rysunku planu, o którym mowa w ust. 1 są obowiązującymi ustaleniami planu:</w:t>
      </w:r>
    </w:p>
    <w:p>
      <w:pPr>
        <w:pStyle w:val="Normal"/>
        <w:numPr>
          <w:ilvl w:val="1"/>
          <w:numId w:val="15"/>
        </w:numPr>
        <w:jc w:val="both"/>
        <w:rPr>
          <w:sz w:val="24"/>
        </w:rPr>
      </w:pPr>
      <w:r>
        <w:rPr>
          <w:sz w:val="24"/>
        </w:rPr>
        <w:t>granice obowiązywania ustaleń planu,</w:t>
      </w:r>
    </w:p>
    <w:p>
      <w:pPr>
        <w:pStyle w:val="Normal"/>
        <w:numPr>
          <w:ilvl w:val="1"/>
          <w:numId w:val="15"/>
        </w:numPr>
        <w:jc w:val="both"/>
        <w:rPr>
          <w:sz w:val="24"/>
        </w:rPr>
      </w:pPr>
      <w:r>
        <w:rPr>
          <w:sz w:val="24"/>
        </w:rPr>
        <w:t>przeznaczenie terenów,</w:t>
      </w:r>
    </w:p>
    <w:p>
      <w:pPr>
        <w:pStyle w:val="Normal"/>
        <w:numPr>
          <w:ilvl w:val="1"/>
          <w:numId w:val="15"/>
        </w:numPr>
        <w:jc w:val="both"/>
        <w:rPr>
          <w:sz w:val="24"/>
        </w:rPr>
      </w:pPr>
      <w:r>
        <w:rPr>
          <w:sz w:val="24"/>
        </w:rPr>
        <w:t>linie rozgraniczające tereny o różnym przeznaczeniu lub różnych zasadach zagospodarowania,</w:t>
      </w:r>
    </w:p>
    <w:p>
      <w:pPr>
        <w:pStyle w:val="Normal"/>
        <w:numPr>
          <w:ilvl w:val="1"/>
          <w:numId w:val="15"/>
        </w:numPr>
        <w:jc w:val="both"/>
        <w:rPr>
          <w:sz w:val="24"/>
        </w:rPr>
      </w:pPr>
      <w:r>
        <w:rPr>
          <w:sz w:val="24"/>
        </w:rPr>
        <w:t>nieprzekraczalne linie zabudowy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>
          <w:rFonts w:cs="Times New Roman" w:ascii="Times New Roman" w:hAnsi="Times New Roman"/>
          <w:b/>
          <w:caps/>
        </w:rPr>
        <w:t>Rozdział</w:t>
      </w:r>
      <w:r>
        <w:rPr>
          <w:rFonts w:cs="Times New Roman" w:ascii="Times New Roman" w:hAnsi="Times New Roman"/>
          <w:b/>
        </w:rPr>
        <w:t xml:space="preserve"> 2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znaczenie oraz warunki zabudowy i zagospodarowania terenów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6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Dla terenu, oznaczonego na rysunku planu symbolem </w:t>
      </w:r>
      <w:r>
        <w:rPr>
          <w:rFonts w:cs="Times New Roman" w:ascii="Times New Roman" w:hAnsi="Times New Roman"/>
          <w:b/>
        </w:rPr>
        <w:t>1UC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 przeznaczeniem podstawowym pod działalność usługową, z możliwością budowy obiektów handlowych o powierzchni sprzedaży tylko i wyłącznie poniżej 2000 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ustala się: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przeznaczenia uzupełniającego możliwość lokalizacji: obiektów biurowych, usług gastronomicznych, innych usług mogących stanowić uzupełnienie funkcji podstawowej, sieci i urządzeń infrastruktury technicznej, urządzeń komunikacji jak dojazdy, parkingi, obiekty obsługi samochodów oraz zieleni urządzonej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wysokość zabudowy nie może przekraczać 12,0 m - liczona od poziomu gruntu do gzymsu, nie licząc detalu architektonicznego oraz wolnostojących obiektów jak słupy ogłoszeniowe, czy elementy oświetlenia zewnętrznego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4"/>
        </w:rPr>
        <w:t>wyznaczone na rysunku planu nieprzekraczalne linie zabudow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możliwość wtórnych podziałów terenu pod warunkiem zachowania minimum 50 m frontu działki budowlanej od ulicy 4KD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4"/>
        </w:rPr>
        <w:t>pokrycie potrzeb parkingowych w ramach terenu, jednak nie mniej niż 40 miejsc postojowych na 10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użytkowej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wprowadzenie powierzchni biologicznie czynnej nie mniejszej niż 20 % powierzchni działki budowlanej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4"/>
        </w:rPr>
        <w:t>zlokalizowanie pasa zieleni izolacyjnej o zróżnicowanej formie  i gatunkach bezpośrednio przy granicy z terenem 5MN, o szerokości min. 5 m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obsługę komunikacyjną od ulic 4KD.</w:t>
      </w:r>
    </w:p>
    <w:p>
      <w:pPr>
        <w:pStyle w:val="TextBody"/>
        <w:tabs>
          <w:tab w:val="clear" w:pos="709"/>
          <w:tab w:val="left" w:pos="426" w:leader="none"/>
        </w:tabs>
        <w:ind w:hanging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7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Dla terenu, oznaczonego na rysunku planu symbolem </w:t>
      </w:r>
      <w:r>
        <w:rPr>
          <w:rFonts w:cs="Times New Roman" w:ascii="Times New Roman" w:hAnsi="Times New Roman"/>
          <w:b/>
        </w:rPr>
        <w:t>2UC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 przeznaczeniem podstawowym pod działalność usługową, z możliwością budowy obiektów handlowych o powierzchni sprzedaży tylko i wyłącznie poniżej 2000 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ustala się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przeznaczenia uzupełniającego możliwość lokalizacji: obiektów biurowych, usług gastronomicznych, innych usług mogących stanowić uzupełnienie funkcji podstawowej, sieci i urządzeń infrastruktury technicznej, urządzeń komunikacji jak dojazdy, parkingi, obiekty obsługi samochodów oraz zieleni urządzo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wysokość zabudowy nie może przekraczać 12,0 m - liczona od poziomu gruntu do gzymsu, nie licząc detalu architektonicznego oraz wolnostojących obiektów jak słupy ogłoszeniowe, czy elementy oświetlenia zewnętrzn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wyznaczone na rysunku planu nieprzekraczalne linie zabud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możliwość wtórnych podziałów terenu pod warunkiem zachowania minimum 50 m frontu działki budowlanej od ulicy 3KL i 4KD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4"/>
        </w:rPr>
        <w:t>pokrycie potrzeb parkingowych w ramach terenu, jednak nie mniej niż 40 miejsc postojowych na 10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użytkow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wprowadzenie powierzchni biologicznie czynnej nie mniejszej niż 20 % powierzchni działki budowla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obowiązek sporządzenia projektu zagospodarowania terenu dla całego terenu oznaczonego symbolem 2UC przy wystąpieniu o pozwolenie na budowę dla pierwszego obiektu lub zespołu obiektów przewidzianych do realizacj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obsługa komunikacyjna od ulic 3KL i 4KD.</w:t>
      </w:r>
    </w:p>
    <w:p>
      <w:pPr>
        <w:pStyle w:val="Jacek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8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</w:rPr>
        <w:t xml:space="preserve">Dla terenu, oznaczonego na rysunku planu symbolem </w:t>
      </w:r>
      <w:r>
        <w:rPr>
          <w:rFonts w:cs="Times New Roman" w:ascii="Times New Roman" w:hAnsi="Times New Roman"/>
          <w:b/>
        </w:rPr>
        <w:t>3MW</w:t>
      </w:r>
      <w:r>
        <w:rPr>
          <w:rFonts w:cs="Times New Roman" w:ascii="Times New Roman" w:hAnsi="Times New Roman"/>
        </w:rPr>
        <w:t xml:space="preserve"> przeznaczonego pod zabudowę mieszkaniową wielorodzinną, ustala się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ysokość budynków mieszkalnych nie może przekraczać 5 kondygnacji nadziemnych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owierzchnia zabudowy do 25 % powierzchni teren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 ramach przeznaczenia uzupełniającego możliwość prowadzenia działalności usługowej w budynkach wolnostojących bądź w budynkach mieszkalnych, o oddziaływaniu na środowisko nie wykraczającym poza granice lokal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ysokość wolnostojącej zabudowy usługowej nie może przekraczać 8,0 m, liczona od poziomu gruntu do kalenic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możliwość wtórnych podziałów terenu pod warunkiem zachowania minimum 50 m frontu działki budowlanej od ulicy 3KL lub 4KD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yznaczone na rysunku planu nieprzekraczalne linie zabudow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okrycie potrzeb parkingowych w ilości nie mniejszej niż 2 miejsca na mieszkani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akaz lokalizacji garaży i budynków gospodarczych, bądź zespołów tych budynków jako obiektów wolnostojących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prowadzenie powierzchni biologicznie czynnej nie mniejszej niż 30 % powierzchni działki budowlan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4"/>
        </w:rPr>
        <w:t>obsługę komunikacyjną od ulicy Korczak, oznaczonej na rysunku planu symbolem 3KL oraz od ulicy dojazdowej o symbolu 4KD.</w:t>
      </w:r>
    </w:p>
    <w:p>
      <w:pPr>
        <w:pStyle w:val="Jacek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9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Dla terenu, oznaczonego na rysunku planu symbolem </w:t>
      </w:r>
      <w:r>
        <w:rPr>
          <w:rFonts w:cs="Times New Roman" w:ascii="Times New Roman" w:hAnsi="Times New Roman"/>
          <w:b/>
        </w:rPr>
        <w:t>4MN</w:t>
      </w:r>
      <w:r>
        <w:rPr>
          <w:rFonts w:cs="Times New Roman" w:ascii="Times New Roman" w:hAnsi="Times New Roman"/>
        </w:rPr>
        <w:t>, przeznaczonego pod zabudowę mieszkaniową jednorodzinną, ustala się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>adaptację istniejących obiektów z prawem do przebudowy, rozbudowy i nadbudowy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>budowę obiektów zamiennych, których wysokość nie może przekraczać 9,0 m – liczona od poziomu gruntu do kalenicy, wzdłuż środkowej osi rzutu, o dachach dwuspadowych lub czterospadowych, o nachyleniu połaci 2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– 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się jako przeznaczenie uzupełniające działalność usługową, przy zachowaniu wyznaczonej na rysunkach planu nieprzekraczalnej linii zabudowy i wysokości zabudowy nie przekraczającej 7,0 m – liczonej od poziomu gruntu do gzymsu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rowadzenie powierzchni biologicznie czynnej na powierzchni nie mniejszej niż 30 % powierzchni działki budowlanej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istniejącej obsługi komunikacyjnej od ulicy Poznańskiej oznaczonej na rysunku planu symbolem 2KZ.</w:t>
      </w:r>
      <w:r>
        <w:rPr>
          <w:rFonts w:cs="Times New Roman" w:ascii="Times New Roman" w:hAnsi="Times New Roman"/>
          <w:highlight w:val="yellow"/>
        </w:rPr>
        <w:t xml:space="preserve"> </w:t>
      </w:r>
    </w:p>
    <w:p>
      <w:pPr>
        <w:pStyle w:val="Jacek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10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Dla terenu, oznaczonego na rysunku planu symbolem </w:t>
      </w:r>
      <w:r>
        <w:rPr>
          <w:rFonts w:cs="Times New Roman" w:ascii="Times New Roman" w:hAnsi="Times New Roman"/>
          <w:b/>
        </w:rPr>
        <w:t>5MN</w:t>
      </w:r>
      <w:r>
        <w:rPr>
          <w:rFonts w:cs="Times New Roman" w:ascii="Times New Roman" w:hAnsi="Times New Roman"/>
        </w:rPr>
        <w:t>, przeznaczonego pod zabudowę mieszkaniową jednorodzinną, ustala się: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ptację istniejących obiektów z prawem do przebudowy, rozbudowy i nadbudowy,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enie, jako przeznaczenia uzupełniającego, usług w budynkach wolnostojących, o oddziaływaniu na środowisko nie wykraczającym poza granice lokalu,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okość wolnostojącej zabudowy usługowej - jedna kondygnacja,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ę obiektów zamiennych lub nowych pod warunkiem zachowania wyznaczonych na rysunku planu nieprzekraczalnych linii zabudowy,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okość nowych budynków mieszkalnych nie może przekraczać 9,0 m – liczona od poziomu gruntu do kalenicy, wzdłuż środkowej osi rzutu,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chy nowych budynków dwuspadowe lub czterospadowe, o nachyleniu połaci 25° – 45°,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liwość lokalizacji garaży i budynków gospodarczych jako obiektów wolnostojących,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e 30% powierzchni działki budowlanej jako biologicznie czynnej,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>obsługę komunikacyjną odpowiednio od ulicy Wysokiej, oznaczonej na rysunku planu symbolem 5KD oraz ulicy Poznańskiej oznaczonej na rysunku planu symbolem 2KZ.</w:t>
      </w:r>
    </w:p>
    <w:p>
      <w:pPr>
        <w:pStyle w:val="Jacek"/>
        <w:tabs>
          <w:tab w:val="clear" w:pos="709"/>
          <w:tab w:val="left" w:pos="426" w:leader="none"/>
        </w:tabs>
        <w:spacing w:lineRule="auto" w:line="240"/>
        <w:ind w:left="426" w:hanging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11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Dla terenu, oznaczonego na rysunku planu symbolem </w:t>
      </w:r>
      <w:r>
        <w:rPr>
          <w:rFonts w:cs="Times New Roman" w:ascii="Times New Roman" w:hAnsi="Times New Roman"/>
          <w:b/>
        </w:rPr>
        <w:t>6MN</w:t>
      </w:r>
      <w:r>
        <w:rPr>
          <w:rFonts w:cs="Times New Roman" w:ascii="Times New Roman" w:hAnsi="Times New Roman"/>
        </w:rPr>
        <w:t>, przeznaczonego pod zabudowę mieszkaniową jednorodzinną, ustala się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ptację istniejących obiektów z prawem do przebudowy, rozbudowy i nadbudowy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enie, jako funkcji uzupełniającej, usług w budynkach wolnostojących, o oddziaływaniu na środowisko nie wykraczającym poza granice lokalu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ę obiektów zamiennych lub nowych pod warunkiem zachowania wyznaczonych na rysunku planu nieprzekraczalnych linii zabudowy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okość nowych budynków mieszkalnych nie może przekraczać 9,0 m – liczona od poziomu gruntu do kalenicy, wzdłuż środkowej osi rzutu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chy nowych budynków dwuspadowe lub czterospadowe, o nachyleniu połaci 25° – 45°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liwość lokalizacji garaży i budynków gospodarczych jako obiektów wolnostojących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e 30% powierzchni działki budowlanej jako biologicznie czynnej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ę komunikacyjną odpowiednio od ulic: Poznańskiej, Wysokiej i Ptasiej, oznaczonych na rysunku planu symbolami 2KZ, 5KD i 6KD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12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</w:rPr>
        <w:t xml:space="preserve">Dla terenu, oznaczonego na rysunku planu symbolem </w:t>
      </w:r>
      <w:r>
        <w:rPr>
          <w:rFonts w:cs="Times New Roman" w:ascii="Times New Roman" w:hAnsi="Times New Roman"/>
          <w:b/>
        </w:rPr>
        <w:t>7MW</w:t>
      </w:r>
      <w:r>
        <w:rPr>
          <w:rFonts w:cs="Times New Roman" w:ascii="Times New Roman" w:hAnsi="Times New Roman"/>
        </w:rPr>
        <w:t xml:space="preserve"> przeznaczonego pod zabudowę mieszkaniową wielorodzinną, ustala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ysokość budynków mieszkalnych nie może przekraczać 5 kondygnacji nadziemny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owierzchnia zabudowy do 25 % powierzchni działki budowlanej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 ramach przeznaczenia uzupełniającego możliwość prowadzenia działalności usługowej w budynkach wolnostojących bądź w budynkach mieszkalnych, o oddziaływaniu na środowisko nie wykraczającym poza granice lokalu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4"/>
        </w:rPr>
        <w:t>wysokość wolnostojącej zabudowy usługowej nie może przekraczać 8,0 m, liczona od poziomu gruntu do kalenic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yznaczone na rysunku planu nieprzekraczalne linie zabudow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okrycie potrzeb parkingowych w ilości nie mniejszej niż 2 miejsca na mieszkani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akaz lokalizacji garaży i budynków gospodarczych, bądź zespołów tych budynków jako obiektów wolnostojący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prowadzenie powierzchni biologicznie czynnej nie mniejszej niż 30 % powierzchni terenu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obsługa komunikacyjna wyłącznie od ulicy oznaczonej na rysunku planu symbolem 4KD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13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Jacek"/>
        <w:spacing w:lineRule="auto" w:line="240"/>
        <w:rPr/>
      </w:pPr>
      <w:r>
        <w:rPr>
          <w:rFonts w:cs="Times New Roman" w:ascii="Times New Roman" w:hAnsi="Times New Roman"/>
        </w:rPr>
        <w:t xml:space="preserve">Dla terenu, oznaczonego na rysunku planu symbolem </w:t>
      </w:r>
      <w:r>
        <w:rPr>
          <w:rFonts w:cs="Times New Roman" w:ascii="Times New Roman" w:hAnsi="Times New Roman"/>
          <w:b/>
        </w:rPr>
        <w:t>8MN</w:t>
      </w:r>
      <w:r>
        <w:rPr>
          <w:rFonts w:cs="Times New Roman" w:ascii="Times New Roman" w:hAnsi="Times New Roman"/>
        </w:rPr>
        <w:t>, przeznaczonego pod zabudowę mieszkaniową jednorodzinną, ustala się:</w:t>
      </w:r>
    </w:p>
    <w:p>
      <w:pPr>
        <w:pStyle w:val="Jacek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ptację istniejących obiektów z prawem do przebudowy, rozbudowy i nadbudowy,</w:t>
      </w:r>
    </w:p>
    <w:p>
      <w:pPr>
        <w:pStyle w:val="Jacek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się jako przeznaczenie uzupełniające działalność usługową, przy zachowaniu wyznaczonej na rysunkach planu nieprzekraczalnej linii zabudowy i wysokości zabudowy nie przekraczającej 7,0 m – liczonej od poziomu gruntu do gzymsu,</w:t>
      </w:r>
    </w:p>
    <w:p>
      <w:pPr>
        <w:pStyle w:val="Jacek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</w:rPr>
        <w:t>wprowadzenie powierzchni biologicznie czynnej na powierzchni nie mniejszej niż 30 % powierzchni działki budowlanej,</w:t>
      </w:r>
    </w:p>
    <w:p>
      <w:pPr>
        <w:pStyle w:val="Jacek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</w:rPr>
        <w:t>budowę obiektów zamiennych, których wysokość nie może przekraczać 9,0 m – liczona od poziomu gruntu do kalenicy, wzdłuż środkowej osi rzutu, o dachach dwuspadowych lub czterospadowych, o nachyleniu połaci 2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– 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 obsługa komunikacyjna terenu od istniejącej ulicy Korczak, oznaczonej na rysunku planu symbolem 3KL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3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sady obsługi w zakresie komunikacji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14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układu komunikacyjnego, występujących na obszarze objętym planem, ustala się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 xml:space="preserve">ulicę Stanczukowskiego, oznaczoną na rysunku planu symbolem </w:t>
      </w:r>
      <w:r>
        <w:rPr>
          <w:rFonts w:cs="Times New Roman" w:ascii="Times New Roman" w:hAnsi="Times New Roman"/>
          <w:b/>
        </w:rPr>
        <w:t>1KG</w:t>
      </w:r>
      <w:r>
        <w:rPr>
          <w:rFonts w:cs="Times New Roman" w:ascii="Times New Roman" w:hAnsi="Times New Roman"/>
        </w:rPr>
        <w:t>, której wschodnia krawędź jezdni stanowi granicę planu,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 xml:space="preserve">istniejącą ulicę Poznańską, oznaczoną na rysunku planu symbolem </w:t>
      </w:r>
      <w:r>
        <w:rPr>
          <w:rFonts w:cs="Times New Roman" w:ascii="Times New Roman" w:hAnsi="Times New Roman"/>
          <w:b/>
        </w:rPr>
        <w:t>2KZ</w:t>
      </w:r>
      <w:r>
        <w:rPr>
          <w:rFonts w:cs="Times New Roman" w:ascii="Times New Roman" w:hAnsi="Times New Roman"/>
        </w:rPr>
        <w:t xml:space="preserve"> - klasa ulicy: zbiorcza „Z”,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 xml:space="preserve">istniejącą ulicę Korczak, oznaczoną na rysunku planu symbolem </w:t>
      </w:r>
      <w:r>
        <w:rPr>
          <w:rFonts w:cs="Times New Roman" w:ascii="Times New Roman" w:hAnsi="Times New Roman"/>
          <w:b/>
        </w:rPr>
        <w:t>3KL</w:t>
      </w:r>
      <w:r>
        <w:rPr>
          <w:rFonts w:cs="Times New Roman" w:ascii="Times New Roman" w:hAnsi="Times New Roman"/>
        </w:rPr>
        <w:t xml:space="preserve"> - klasa ulicy: lokalna „L”, szerokość w liniach rozgraniczających 12,0 m, projektowana 1 jezdnia z 2 pasami ruchu,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 xml:space="preserve">projektowaną ulicę publiczną, oznaczoną na rysunku planu symbolem </w:t>
      </w:r>
      <w:r>
        <w:rPr>
          <w:rFonts w:cs="Times New Roman" w:ascii="Times New Roman" w:hAnsi="Times New Roman"/>
          <w:b/>
        </w:rPr>
        <w:t>4KD</w:t>
      </w:r>
      <w:r>
        <w:rPr>
          <w:rFonts w:cs="Times New Roman" w:ascii="Times New Roman" w:hAnsi="Times New Roman"/>
        </w:rPr>
        <w:t xml:space="preserve"> - klasa ulicy: dojazdowa „D”, szerokość w liniach rozgraniczających 12,0 m, projektowana 1 jezdnia z 2 pasami ruchu, z podłączeniem do ulicy Stanczukowskiego,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 xml:space="preserve">istniejącą ulicę Wysoką oznaczoną na rysunku planu symbolem </w:t>
      </w:r>
      <w:r>
        <w:rPr>
          <w:rFonts w:cs="Times New Roman" w:ascii="Times New Roman" w:hAnsi="Times New Roman"/>
          <w:b/>
        </w:rPr>
        <w:t>5KD</w:t>
      </w:r>
      <w:r>
        <w:rPr>
          <w:rFonts w:cs="Times New Roman" w:ascii="Times New Roman" w:hAnsi="Times New Roman"/>
        </w:rPr>
        <w:t xml:space="preserve"> - klasa ulicy: dojazdowa „D”, utrzymanie przebiegu w istniejących liniach rozgraniczających,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 xml:space="preserve">istniejącą ulicę Ptasią oznaczoną na rysunku planu symbolem </w:t>
      </w:r>
      <w:r>
        <w:rPr>
          <w:rFonts w:cs="Times New Roman" w:ascii="Times New Roman" w:hAnsi="Times New Roman"/>
          <w:b/>
        </w:rPr>
        <w:t>6KD</w:t>
      </w:r>
      <w:r>
        <w:rPr>
          <w:rFonts w:cs="Times New Roman" w:ascii="Times New Roman" w:hAnsi="Times New Roman"/>
        </w:rPr>
        <w:t xml:space="preserve"> - klasa ulicy: dojazdowa „D”, utrzymanie przebiegu w istniejących liniach rozgraniczających.</w:t>
      </w:r>
    </w:p>
    <w:p>
      <w:pPr>
        <w:pStyle w:val="TextBody"/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4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sady obsługi w zakresie infrastruktury technicznej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15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zaopatrzenia w wodę, ustala się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osażenie wszystkich jednostek wyznaczonych w planie na cele zabudowy w sieć wodociągową, zasilaną z sieci miejskiej,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az realizacji indywidualnych ujęć wody,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>jako podstawowe źródło wody istniejącą magistralę wodociągową Ø 300 mm, zlokalizowaną po wschodniej stronie ulicy Stanczukowskiego,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ę wody bezpośrednio z sieci wodociągowej rozdzielczej za pośrednictwem indywidualnych przyłączy na warunkach określonych przez zarządcę sieci,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zględnienie przy budowie sieci wymagań przeciwpożarowych, szczególnie w zakresie lokalizacji hydrantów zewnętrzn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16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kanalizacji, dla której obowiązuje w mieście rozdzielczy system kanalizacji sanitarnej oraz deszczowej ustala się: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rowadzanie ścieków sanitarnych projektowanym kanałem grawitacyjnym włączonym do istniejącego kolektora sanitarnego Ø 1,0 m „Krępica”,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erenach oznaczonych symbolem MN, do czasu budowy kanalizacji zbiorczej, dopuszcza się stosowanie indywidualnych, szczelnych, atestowanych zbiorników do czasowego gromadzenia nieczystości ciekłych a następnie ich wywożenie do punktu zlewnego,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rowadzanie wód opadowych poprzez projektowany kanał Ø 0,5 m w ul. Poznańskiej i istniejący kanał Ø 0,4 m zlokalizowany w ul. Stanczukowskiego,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>nakaz podczyszczania wód deszczowych z terenu oznaczonego symbolem 1UC i 2UC w specjalnych osadnikach (separatorach)  przed ich wprowadzeniem do odbiornik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17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kresie gazownictwa ustala się zaopatrzenie w gaz ziemny do celów gospodarczych i grzewczych z istniejącego układu gazociągów średniego ciśnienia oraz nowo wybudowanych przy uwzględnieniu wymogów wynikających z przepisów szczególnych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18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zaopatrzenia w ciepło, ustala się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opatrzenie przyszłych obiektów w energię cieplną ze scentralizowanej miejskiej sieci cieplnej zlokalizowanej po wschodniej stronie ulicy Stanczukowskiego, bądź z lokalnych źródeł ciepła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ne źródła ciepła dopuszcza się jedynie przy zastosowaniu ekologicznych nośników energii, w tym gazu ziemnego przewodowego, energii elektrycznej bądź gazu płynnego, itp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19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zaopatrzenia w energię elektryczną, ustala się: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ilanie odbiorców z istniejącego i projektowanego systemu sieci elektroenergetycznych za pośrednictwem stacji transformatorowych zlokalizowanych na terenach oznaczonych symbolami 1UC i 7MW,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ach uzasadnionych dopuszcza się możliwość lokalizacji stacji transformatorowych na wszystkich terenach wyznaczonych w niniejszym planie, w tym budowę stacji transformatorowych wbudowanych w obiekty usługowe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20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telekomunikacji, ustala się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opatrzenie w łącza telefoniczne z istniejącej i projektowanej sieci kablowej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ę abonentów za pośrednictwem indywidualnych podłączeń na warunkach określonych przez operatorów siec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21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 zakresie oświetlenia zewnętrznego, ustala się: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ę oświetlenia zewnętrznego z miejskiej sieci oświetlenia ulic,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>lokalizację sieci zasilającej oświetlenia ulic w liniach rozgraniczających ulic poza pasami jezdni (nie licząc skrzyżowań), za zgodą i na warunkach ustalonych przez zarządcę drogi, w uzgodnieniu z eksploatatorem sieci,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się lokalizację sieci oświetlenia zewnętrznego poza liniami rozgraniczającymi ulic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22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gospodarki odpadami, ustala się obowiązek gromadzenia odpadów stałych indywidualnie w miejscach wyznaczonych w obrębie każdej nieruchomości i ich wywóz w systemie zorganizowany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Jacek"/>
        <w:tabs>
          <w:tab w:val="clear" w:pos="709"/>
          <w:tab w:val="left" w:pos="72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caps/>
        </w:rPr>
        <w:t>Rozdział</w:t>
      </w:r>
      <w:r>
        <w:rPr>
          <w:rFonts w:cs="Times New Roman" w:ascii="Times New Roman" w:hAnsi="Times New Roman"/>
          <w:b/>
        </w:rPr>
        <w:t xml:space="preserve"> 5</w:t>
      </w:r>
    </w:p>
    <w:p>
      <w:pPr>
        <w:pStyle w:val="Jacek"/>
        <w:tabs>
          <w:tab w:val="clear" w:pos="709"/>
          <w:tab w:val="left" w:pos="72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stalenia końcowe</w:t>
      </w:r>
    </w:p>
    <w:p>
      <w:pPr>
        <w:pStyle w:val="Jacek"/>
        <w:tabs>
          <w:tab w:val="clear" w:pos="709"/>
          <w:tab w:val="left" w:pos="720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 23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Jacek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W związku ze wzrostem wartości nieruchomości w wyniku uchwalenia planu ustala się opłatę z tytułu wzrostu wartości nieruchomości.</w:t>
      </w:r>
    </w:p>
    <w:p>
      <w:pPr>
        <w:pStyle w:val="Jacek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Wartość stawki procentowej, służącej naliczeniu opłaty związanej z tym wzrostem wartości nieruchomości określa się na:</w:t>
      </w:r>
    </w:p>
    <w:p>
      <w:pPr>
        <w:pStyle w:val="Jacek"/>
        <w:numPr>
          <w:ilvl w:val="0"/>
          <w:numId w:val="20"/>
        </w:numPr>
        <w:tabs>
          <w:tab w:val="left" w:pos="709" w:leader="none"/>
        </w:tabs>
        <w:spacing w:lineRule="auto" w:line="24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dniesieniu do terenów oznaczonych na rysunku planu symbolami UC = 30 %,</w:t>
      </w:r>
    </w:p>
    <w:p>
      <w:pPr>
        <w:pStyle w:val="Jacek"/>
        <w:numPr>
          <w:ilvl w:val="0"/>
          <w:numId w:val="20"/>
        </w:numPr>
        <w:tabs>
          <w:tab w:val="left" w:pos="709" w:leader="none"/>
        </w:tabs>
        <w:spacing w:lineRule="auto" w:line="240"/>
        <w:ind w:left="709" w:hanging="425"/>
        <w:rPr/>
      </w:pPr>
      <w:r>
        <w:rPr>
          <w:rFonts w:cs="Times New Roman" w:ascii="Times New Roman" w:hAnsi="Times New Roman"/>
        </w:rPr>
        <w:t xml:space="preserve">w odniesieniu do terenów oznaczonych na rysunku planu symbolami MN i MW = 20 %, </w:t>
      </w:r>
    </w:p>
    <w:p>
      <w:pPr>
        <w:pStyle w:val="Jacek"/>
        <w:numPr>
          <w:ilvl w:val="0"/>
          <w:numId w:val="20"/>
        </w:numPr>
        <w:tabs>
          <w:tab w:val="left" w:pos="709" w:leader="none"/>
        </w:tabs>
        <w:spacing w:lineRule="auto" w:line="24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dniesieniu do pozostałych terenów = 0%.</w:t>
      </w:r>
    </w:p>
    <w:p>
      <w:pPr>
        <w:pStyle w:val="Jacek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4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znacza się na cele nierolnicze i nieleśne teren określony szczegółowo w dokumentacji dotyczącej przeznaczenia gruntów na cele nierolnicze i nieleś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5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niniejszej uchwały powierza się Prezydentowi Miasta Kalisz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6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a uchwała wchodzi w życie po upływie 14 dni od dnia ogłoszenia w Dzienniku Urzędowym Województwa Wielkopolskieg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Jacek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sz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auto"/>
      <w:sz w:val="24"/>
    </w:rPr>
  </w:style>
  <w:style w:type="character" w:styleId="WW8Num53z0">
    <w:name w:val="WW8Num53z0"/>
    <w:qFormat/>
    <w:rPr/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</w:rPr>
  </w:style>
  <w:style w:type="character" w:styleId="WW8Num73z0">
    <w:name w:val="WW8Num73z0"/>
    <w:qFormat/>
    <w:rPr>
      <w:rFonts w:ascii="Symbol" w:hAnsi="Symbol" w:cs="Symbol"/>
      <w:color w:val="auto"/>
      <w:sz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rFonts w:ascii="Times New Roman" w:hAnsi="Times New Roman" w:cs="Times New Roman"/>
      <w:sz w:val="24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Arial" w:hAnsi="Arial" w:cs="Arial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color w:val="auto"/>
      <w:sz w:val="24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Arial" w:hAnsi="Arial" w:cs="Arial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5z0">
    <w:name w:val="WW8Num125z0"/>
    <w:qFormat/>
    <w:rPr/>
  </w:style>
  <w:style w:type="character" w:styleId="WW8Num133z0">
    <w:name w:val="WW8Num133z0"/>
    <w:qFormat/>
    <w:rPr>
      <w:rFonts w:ascii="Arial" w:hAnsi="Arial" w:cs="Aria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Arial" w:hAnsi="Arial" w:cs="Arial"/>
      <w:sz w:val="24"/>
    </w:rPr>
  </w:style>
  <w:style w:type="character" w:styleId="WW8Num151z2">
    <w:name w:val="WW8Num151z2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Times New Roman" w:hAnsi="Times New Roman" w:cs="Times New Roman"/>
      <w:sz w:val="24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b w:val="false"/>
      <w:i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9z0">
    <w:name w:val="WW8Num169z0"/>
    <w:qFormat/>
    <w:rPr/>
  </w:style>
  <w:style w:type="character" w:styleId="WW8Num173z0">
    <w:name w:val="WW8Num173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9z0">
    <w:name w:val="WW8Num189z0"/>
    <w:qFormat/>
    <w:rPr/>
  </w:style>
  <w:style w:type="character" w:styleId="WW8Num192z0">
    <w:name w:val="WW8Num192z0"/>
    <w:qFormat/>
    <w:rPr>
      <w:rFonts w:ascii="Symbol" w:hAnsi="Symbol" w:cs="Symbol"/>
      <w:color w:val="auto"/>
      <w:sz w:val="24"/>
    </w:rPr>
  </w:style>
  <w:style w:type="character" w:styleId="WW8Num193z0">
    <w:name w:val="WW8Num193z0"/>
    <w:qFormat/>
    <w:rPr>
      <w:rFonts w:ascii="Symbol" w:hAnsi="Symbol" w:cs="Symbol"/>
      <w:color w:val="auto"/>
      <w:sz w:val="24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Arial" w:hAnsi="Arial" w:cs="Arial"/>
      <w:sz w:val="24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  <w:color w:val="auto"/>
      <w:sz w:val="24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6z0">
    <w:name w:val="WW8Num226z0"/>
    <w:qFormat/>
    <w:rPr>
      <w:rFonts w:ascii="Arial" w:hAnsi="Arial" w:cs="Arial"/>
      <w:sz w:val="22"/>
    </w:rPr>
  </w:style>
  <w:style w:type="character" w:styleId="WW8Num226z1">
    <w:name w:val="WW8Num226z1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  <w:sz w:val="24"/>
    </w:rPr>
  </w:style>
  <w:style w:type="character" w:styleId="WW8Num231z0">
    <w:name w:val="WW8Num231z0"/>
    <w:qFormat/>
    <w:rPr>
      <w:rFonts w:ascii="Symbol" w:hAnsi="Symbol" w:cs="Symbol"/>
      <w:color w:val="auto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  <w:color w:val="auto"/>
      <w:sz w:val="24"/>
    </w:rPr>
  </w:style>
  <w:style w:type="character" w:styleId="WW8Num234z0">
    <w:name w:val="WW8Num234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8z0">
    <w:name w:val="WW8Num248z0"/>
    <w:qFormat/>
    <w:rPr>
      <w:rFonts w:ascii="Arial" w:hAnsi="Arial" w:cs="Arial"/>
    </w:rPr>
  </w:style>
  <w:style w:type="character" w:styleId="WW8Num251z0">
    <w:name w:val="WW8Num251z0"/>
    <w:qFormat/>
    <w:rPr>
      <w:rFonts w:ascii="Symbol" w:hAnsi="Symbol" w:cs="Symbol"/>
      <w:color w:val="auto"/>
      <w:sz w:val="24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7z0">
    <w:name w:val="WW8Num267z0"/>
    <w:qFormat/>
    <w:rPr>
      <w:rFonts w:ascii="Arial" w:hAnsi="Arial" w:cs="Aria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 w:val="false"/>
      <w:i w:val="false"/>
    </w:rPr>
  </w:style>
  <w:style w:type="character" w:styleId="WW8Num278z0">
    <w:name w:val="WW8Num278z0"/>
    <w:qFormat/>
    <w:rPr>
      <w:rFonts w:ascii="Arial" w:hAnsi="Arial" w:cs="Arial"/>
      <w:sz w:val="24"/>
    </w:rPr>
  </w:style>
  <w:style w:type="character" w:styleId="WW8Num280z0">
    <w:name w:val="WW8Num280z0"/>
    <w:qFormat/>
    <w:rPr>
      <w:b w:val="false"/>
      <w:i w:val="false"/>
    </w:rPr>
  </w:style>
  <w:style w:type="character" w:styleId="WW8Num282z0">
    <w:name w:val="WW8Num282z0"/>
    <w:qFormat/>
    <w:rPr>
      <w:rFonts w:ascii="Symbol" w:hAnsi="Symbol" w:cs="Symbol"/>
      <w:color w:val="auto"/>
      <w:sz w:val="24"/>
    </w:rPr>
  </w:style>
  <w:style w:type="character" w:styleId="WW8Num283z0">
    <w:name w:val="WW8Num283z0"/>
    <w:qFormat/>
    <w:rPr/>
  </w:style>
  <w:style w:type="character" w:styleId="WW8Num286z0">
    <w:name w:val="WW8Num286z0"/>
    <w:qFormat/>
    <w:rPr>
      <w:rFonts w:ascii="Arial" w:hAnsi="Arial" w:cs="Arial"/>
      <w:sz w:val="24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Arial" w:hAnsi="Arial" w:cs="Arial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1z0">
    <w:name w:val="WW8Num301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acek">
    <w:name w:val="Jacek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2:32:00Z</dcterms:created>
  <dc:creator>EB</dc:creator>
  <dc:description/>
  <dc:language>en-US</dc:language>
  <cp:lastModifiedBy>MW</cp:lastModifiedBy>
  <cp:lastPrinted>2005-05-05T07:50:00Z</cp:lastPrinted>
  <dcterms:modified xsi:type="dcterms:W3CDTF">2005-05-10T12:32:00Z</dcterms:modified>
  <cp:revision>2</cp:revision>
  <dc:subject/>
  <dc:title>uchwała-Kalisz 2004</dc:title>
</cp:coreProperties>
</file>