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CHWAŁA Nr ........................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RADY MIEJSKIEJ </w:t>
      </w:r>
      <w:r>
        <w:rPr>
          <w:rFonts w:cs="Times New Roman" w:ascii="Times New Roman" w:hAnsi="Times New Roman"/>
          <w:caps/>
          <w:sz w:val="26"/>
        </w:rPr>
        <w:t>Kalisza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 dnia ........................................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i/>
        </w:rPr>
        <w:t>„Miejscowego planu zagospodarowania przestrzennego terenów położonych na osiedlu Rajsków”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Na podstawie art. 18 ust. 2 pkt 5 ustawy z dnia 8 marca 1990 roku o samorządzie gminnym (Dz.U. z 2001r. Nr 142, poz. 1591 z późn. zm.), art. 20 ust. 1 ustawy z dnia 27 marca 2003 roku o planowaniu i zagospodarowaniu przestrzennym (Dz.U. Nr 80, poz. 717 z późn. zm.) oraz art. 7 ustawy z dnia 3 lutego 1995 roku o ochronie gruntów rolnych i leśnych (Dz.U. </w:t>
        <w:br/>
        <w:t xml:space="preserve">z 2004r. Nr 121, poz. 1266 z późn. zm.), w związku z uchwałą Nr XXXII/460/2001 Rady Miejskiej Kalisza z dnia 17 maja 2001 roku w sprawie przystąpienia do sporządzenia </w:t>
      </w:r>
      <w:r>
        <w:rPr>
          <w:rFonts w:cs="Times New Roman" w:ascii="Times New Roman" w:hAnsi="Times New Roman"/>
          <w:b w:val="false"/>
          <w:i/>
        </w:rPr>
        <w:t>„Miejscowego planu zagospodarowania przestrzennego terenów położonych na osiedlu Rajsków</w:t>
      </w:r>
      <w:r>
        <w:rPr>
          <w:rFonts w:cs="Times New Roman" w:ascii="Times New Roman" w:hAnsi="Times New Roman"/>
          <w:b w:val="false"/>
          <w:i/>
          <w:caps/>
        </w:rPr>
        <w:t>”</w:t>
      </w:r>
      <w:r>
        <w:rPr>
          <w:rFonts w:cs="Times New Roman" w:ascii="Times New Roman" w:hAnsi="Times New Roman"/>
          <w:b w:val="false"/>
          <w:caps/>
        </w:rPr>
        <w:t xml:space="preserve"> </w:t>
      </w:r>
      <w:r>
        <w:rPr>
          <w:rFonts w:cs="Times New Roman" w:ascii="Times New Roman" w:hAnsi="Times New Roman"/>
          <w:b w:val="false"/>
        </w:rPr>
        <w:t>uchwala się co następuj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TextBody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TextBody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rozdział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OGÓLNE PLANU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Granice obszaru objętego planem pokrywają się z granicami ustalonymi uchwałą Nr XXXII/460/2001 Rady Miejskiej Kalisza z dnia 17 maja 2001 roku w sprawie przystąpienia do sporządzenia </w:t>
      </w:r>
      <w:r>
        <w:rPr>
          <w:rFonts w:cs="Times New Roman" w:ascii="Times New Roman" w:hAnsi="Times New Roman"/>
          <w:b w:val="false"/>
          <w:i/>
        </w:rPr>
        <w:t xml:space="preserve">„Miejscowego planu zagospodarowania przestrzennego terenów położonych na osiedlu Rajsków ” </w:t>
      </w:r>
      <w:r>
        <w:rPr>
          <w:rFonts w:cs="Times New Roman" w:ascii="Times New Roman" w:hAnsi="Times New Roman"/>
          <w:b w:val="false"/>
        </w:rPr>
        <w:t>i obejmują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6" w:leader="none"/>
        </w:tabs>
        <w:ind w:left="356" w:hanging="35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ren położony przy Wale Matejki i ulicy Saperskiej – oznaczony na rysunku planu jako plansza nr 1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6" w:leader="none"/>
        </w:tabs>
        <w:ind w:left="356" w:hanging="35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ren położony przy ulicach : Saperskiej i Paprotnej – oznaczony na rysunku planu jako plansza nr 2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6" w:leader="none"/>
        </w:tabs>
        <w:ind w:left="356" w:hanging="35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ren położony przy ulicach : Sobótki i Dożynkowej – oznaczony na rysunku planu jako plansza nr 3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6" w:leader="none"/>
        </w:tabs>
        <w:ind w:left="356" w:hanging="356"/>
        <w:jc w:val="both"/>
        <w:rPr/>
      </w:pPr>
      <w:r>
        <w:rPr>
          <w:rFonts w:cs="Times New Roman" w:ascii="Times New Roman" w:hAnsi="Times New Roman"/>
          <w:b w:val="false"/>
        </w:rPr>
        <w:t>teren położony przy ulicy Sobótki  – oznaczony na rysunku planu jako plansza nr 4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 Przedmiotem ustaleń planu są warunki, zasady i standardy kształtowania </w:t>
        <w:br/>
        <w:t>i zagospodarowania:</w:t>
      </w:r>
    </w:p>
    <w:p>
      <w:pPr>
        <w:pStyle w:val="TextBody"/>
        <w:ind w:left="567" w:hanging="277"/>
        <w:jc w:val="both"/>
        <w:rPr/>
      </w:pPr>
      <w:r>
        <w:rPr>
          <w:rFonts w:cs="Times New Roman" w:ascii="Times New Roman" w:hAnsi="Times New Roman"/>
          <w:b w:val="false"/>
        </w:rPr>
        <w:t>1) zabudowy mieszkaniowej jednorodzinnej, oznaczonych na rysunku</w:t>
      </w:r>
      <w:del w:id="0" w:author="Pracownia architektoniczna" w:date="2002-04-12T13:00:00Z">
        <w:r>
          <w:rPr>
            <w:rFonts w:cs="Times New Roman" w:ascii="Times New Roman" w:hAnsi="Times New Roman"/>
            <w:b w:val="false"/>
          </w:rPr>
          <w:delText>u</w:delText>
        </w:r>
      </w:del>
      <w:r>
        <w:rPr>
          <w:rFonts w:cs="Times New Roman" w:ascii="Times New Roman" w:hAnsi="Times New Roman"/>
          <w:b w:val="false"/>
        </w:rPr>
        <w:t xml:space="preserve"> plan</w:t>
      </w:r>
      <w:ins w:id="1" w:author="Pracownia architektoniczna" w:date="2002-04-12T13:01:00Z">
        <w:r>
          <w:rPr>
            <w:rFonts w:cs="Times New Roman" w:ascii="Times New Roman" w:hAnsi="Times New Roman"/>
            <w:b w:val="false"/>
          </w:rPr>
          <w:t>u</w:t>
        </w:r>
      </w:ins>
      <w:r>
        <w:rPr>
          <w:rFonts w:cs="Times New Roman" w:ascii="Times New Roman" w:hAnsi="Times New Roman"/>
          <w:b w:val="false"/>
        </w:rPr>
        <w:t xml:space="preserve"> symbolem „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b w:val="false"/>
        </w:rPr>
        <w:t xml:space="preserve">”, </w:t>
      </w:r>
    </w:p>
    <w:p>
      <w:pPr>
        <w:pStyle w:val="TextBody"/>
        <w:ind w:left="567" w:hanging="277"/>
        <w:jc w:val="both"/>
        <w:rPr/>
      </w:pPr>
      <w:r>
        <w:rPr>
          <w:rFonts w:cs="Times New Roman" w:ascii="Times New Roman" w:hAnsi="Times New Roman"/>
          <w:b w:val="false"/>
        </w:rPr>
        <w:t>2) terenów zabudowy mieszkaniowej jednorodzinnej i usługowej, oznaczonych na rysunku planu  symbolem „</w:t>
      </w:r>
      <w:r>
        <w:rPr>
          <w:rFonts w:cs="Times New Roman" w:ascii="Times New Roman" w:hAnsi="Times New Roman"/>
        </w:rPr>
        <w:t>MN/U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567" w:hanging="277"/>
        <w:jc w:val="both"/>
        <w:rPr/>
      </w:pPr>
      <w:r>
        <w:rPr>
          <w:rFonts w:cs="Times New Roman" w:ascii="Times New Roman" w:hAnsi="Times New Roman"/>
          <w:b w:val="false"/>
        </w:rPr>
        <w:t xml:space="preserve">3) terenów </w:t>
      </w:r>
      <w:ins w:id="2" w:author="Pracownia architektoniczna" w:date="2002-04-12T13:02:00Z">
        <w:r>
          <w:rPr>
            <w:rFonts w:cs="Times New Roman" w:ascii="Times New Roman" w:hAnsi="Times New Roman"/>
            <w:b w:val="false"/>
          </w:rPr>
          <w:t>obiekt</w:t>
        </w:r>
      </w:ins>
      <w:r>
        <w:rPr>
          <w:rFonts w:cs="Times New Roman" w:ascii="Times New Roman" w:hAnsi="Times New Roman"/>
          <w:b w:val="false"/>
        </w:rPr>
        <w:t>ów</w:t>
      </w:r>
      <w:ins w:id="3" w:author="Pracownia architektoniczna" w:date="2002-04-12T13:02:00Z">
        <w:r>
          <w:rPr>
            <w:rFonts w:cs="Times New Roman" w:ascii="Times New Roman" w:hAnsi="Times New Roman"/>
            <w:b w:val="false"/>
          </w:rPr>
          <w:t xml:space="preserve"> i urządze</w:t>
        </w:r>
      </w:ins>
      <w:r>
        <w:rPr>
          <w:rFonts w:cs="Times New Roman" w:ascii="Times New Roman" w:hAnsi="Times New Roman"/>
          <w:b w:val="false"/>
        </w:rPr>
        <w:t>ń</w:t>
      </w:r>
      <w:ins w:id="4" w:author="Pracownia architektoniczna" w:date="2002-04-12T13:02:00Z">
        <w:r>
          <w:rPr>
            <w:rFonts w:cs="Times New Roman" w:ascii="Times New Roman" w:hAnsi="Times New Roman"/>
            <w:b w:val="false"/>
          </w:rPr>
          <w:t xml:space="preserve"> </w:t>
        </w:r>
      </w:ins>
      <w:r>
        <w:rPr>
          <w:rFonts w:cs="Times New Roman" w:ascii="Times New Roman" w:hAnsi="Times New Roman"/>
          <w:b w:val="false"/>
        </w:rPr>
        <w:t>hydrotechnicznych, oznaczonych na rysunku planu symbolem „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567" w:hanging="277"/>
        <w:jc w:val="both"/>
        <w:rPr/>
      </w:pPr>
      <w:r>
        <w:rPr>
          <w:rFonts w:cs="Times New Roman" w:ascii="Times New Roman" w:hAnsi="Times New Roman"/>
          <w:b w:val="false"/>
        </w:rPr>
        <w:t>4) terenów upraw ogrodniczych i zabudowy zagrodowej, oznaczonych na rysunku planu symbolem „</w:t>
      </w:r>
      <w:r>
        <w:rPr>
          <w:rFonts w:cs="Times New Roman" w:ascii="Times New Roman" w:hAnsi="Times New Roman"/>
        </w:rPr>
        <w:t>R/RM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650" w:hanging="360"/>
        <w:jc w:val="both"/>
        <w:rPr/>
      </w:pPr>
      <w:r>
        <w:rPr>
          <w:rFonts w:cs="Times New Roman" w:ascii="Times New Roman" w:hAnsi="Times New Roman"/>
          <w:b w:val="false"/>
        </w:rPr>
        <w:t>5) terenów zieleni, oznaczonych na rysunku planu symbolem „</w:t>
      </w:r>
      <w:r>
        <w:rPr>
          <w:rFonts w:cs="Times New Roman" w:ascii="Times New Roman" w:hAnsi="Times New Roman"/>
        </w:rPr>
        <w:t>ZP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650" w:hanging="360"/>
        <w:jc w:val="both"/>
        <w:rPr/>
      </w:pPr>
      <w:r>
        <w:rPr>
          <w:rFonts w:cs="Times New Roman" w:ascii="Times New Roman" w:hAnsi="Times New Roman"/>
          <w:b w:val="false"/>
        </w:rPr>
        <w:t>6) terenów dróg publicznych, oznaczonych na rysunku planu symbolem „</w:t>
      </w:r>
      <w:r>
        <w:rPr>
          <w:rFonts w:cs="Times New Roman" w:ascii="Times New Roman" w:hAnsi="Times New Roman"/>
        </w:rPr>
        <w:t>KD</w:t>
      </w:r>
      <w:r>
        <w:rPr>
          <w:rFonts w:cs="Times New Roman" w:ascii="Times New Roman" w:hAnsi="Times New Roman"/>
          <w:b w:val="false"/>
        </w:rPr>
        <w:t>”,</w:t>
      </w:r>
    </w:p>
    <w:p>
      <w:pPr>
        <w:pStyle w:val="TextBody"/>
        <w:ind w:left="65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raz zasady i warunki lokalizacji sieci i urządzeń infrastruktury technicznej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Na terenach, o których mowa w ust. 1 ustala się przeznaczenie podstawowe, uzupełniające, a w uzasadnionych przypadkach określa się przeznaczenie dopuszczalne oraz warunki jego dopusz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Na rysunkach planu określa się jako obowiązujące następujące oznaczenia graficzne:</w:t>
      </w:r>
    </w:p>
    <w:p>
      <w:pPr>
        <w:pStyle w:val="TextBody"/>
        <w:ind w:left="567" w:hanging="283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linie rozgraniczające tereny o odmiennym przeznaczeniu lub zasadach zagospodarowania,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przeznaczenie terenów wewnątrz linii rozgraniczających,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) linie zabudowy obowiązujące,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) linie zabudowy nieprzekraczalne,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 klasyfikację funkcjonalną dróg,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) zasięg zalewu powodziowego o prawdopodobieństwie 1%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 Wraz z symbolami terenów, o których mowa w ust. 1 na rysunkach planu występują oznaczenia cyfrowe (numery), wyróżniające je spośród innych terenów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Plan wyznacza zasięg terenów przeznaczonych dla realizacji celów publicznych w liniach rozgraniczających ulic oznaczonych na rysunku planu symbolem „</w:t>
      </w:r>
      <w:r>
        <w:rPr>
          <w:rFonts w:cs="Times New Roman" w:ascii="Times New Roman" w:hAnsi="Times New Roman"/>
        </w:rPr>
        <w:t>KD</w:t>
      </w:r>
      <w:r>
        <w:rPr>
          <w:rFonts w:cs="Times New Roman" w:ascii="Times New Roman" w:hAnsi="Times New Roman"/>
          <w:b w:val="false"/>
        </w:rPr>
        <w:t>” oraz w liniach rozgraniczających tereny obiektów i urządzeń hydrotechnicznych oznaczonych na rysunku planu symbolem „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b w:val="false"/>
        </w:rPr>
        <w:t>”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Integralnymi częściami planu są: rysunki planu w skali 1: 1000 stanowiące załączniki nr 1 do niniejszej uchwały (plansze nr od 1 do 4).</w:t>
      </w:r>
    </w:p>
    <w:p>
      <w:pPr>
        <w:pStyle w:val="Paragraf"/>
        <w:widowControl/>
        <w:ind w:left="284" w:hanging="284"/>
        <w:jc w:val="both"/>
        <w:rPr>
          <w:sz w:val="24"/>
        </w:rPr>
      </w:pPr>
      <w:r>
        <w:rPr>
          <w:sz w:val="24"/>
        </w:rPr>
        <w:t>2. Rozstrzygnięcie o sposobie realizacji, zapisanych w planie, inwestycji z zakresu infrastruktury technicznej, które należą do zadań własnych gminy oraz zasadach ich finansowania, zgodnie z przepisami o finansach publicznych stanowi załącznik nr 2 do niniejszej uchwały.</w:t>
      </w:r>
    </w:p>
    <w:p>
      <w:pPr>
        <w:pStyle w:val="Paragraf"/>
        <w:widowControl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Ilekroć w dalszych przepisach uchwały jest mowa o: 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 przeznaczeniu podstawowym - należy przez to rozumieć takie przeznaczenie, które powinno przeważać na danym terenie, wyznaczonym liniami rozgraniczającymi,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2) przeznaczeniu uzupełniającym - należy przez to rozumieć przeznaczenie inne niż podstawowe, które uzupełnia lub wzbogaca przeznaczenie podstawowe, wprowadzone w zależności od potrzeb,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3) przeznaczeniu dopuszczalnym - należy przez to rozumieć przeznaczenie inne niż podstawowe lub uzupełniające, którego realizacja na danym terenie wynika z konieczności uzupełnienia infrastruktury technicznej i które nie koliduje z funkcjami podstawowymi,</w:t>
      </w:r>
    </w:p>
    <w:p>
      <w:pPr>
        <w:pStyle w:val="TextBody"/>
        <w:ind w:left="284" w:hanging="28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) terenie – należy przez to rozumieć jednostkę ustaleń planu wyznaczoną na rysunku planu liniami rozgraniczającymi,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) powierzchni biologicznie czynnej - należy przez to rozumieć powierzchnię terenu na gruncie rodzimym, niezabudowaną i niepokrytą nieprzepuszczalnymi nawierzchniami dojazdów i dojść pieszych, wykorzystaną lub możliwą do wykorzystania na zagospodarowanie zielenią,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) liniach zabudowy obowiązujących</w:t>
      </w:r>
      <w:r>
        <w:rPr>
          <w:b/>
          <w:sz w:val="24"/>
        </w:rPr>
        <w:t xml:space="preserve"> - </w:t>
      </w:r>
      <w:r>
        <w:rPr>
          <w:sz w:val="24"/>
        </w:rPr>
        <w:t>należy przez to rozumieć linię, wyznaczoną na rysunkach planu, w której winny zostać usytuowane ściany frontowe budynków, przy czym mogą być usytuowane przed obowiązującą linią zabudowy: balkony, wykusze, przybudówki i zewnętrzne schody o wysięgu (głębokości) nie przekraczającym 2,0 m,</w:t>
      </w:r>
    </w:p>
    <w:p>
      <w:pPr>
        <w:pStyle w:val="Normal"/>
        <w:tabs>
          <w:tab w:val="clear" w:pos="708"/>
          <w:tab w:val="right" w:pos="4253" w:leader="none"/>
        </w:tabs>
        <w:ind w:left="284" w:hanging="284"/>
        <w:jc w:val="both"/>
        <w:rPr/>
      </w:pPr>
      <w:r>
        <w:rPr>
          <w:sz w:val="24"/>
        </w:rPr>
        <w:t>7) liniach zabudowy nieprzekraczalnych</w:t>
      </w:r>
      <w:r>
        <w:rPr>
          <w:b/>
          <w:sz w:val="24"/>
        </w:rPr>
        <w:t xml:space="preserve"> - </w:t>
      </w:r>
      <w:r>
        <w:rPr>
          <w:sz w:val="24"/>
        </w:rPr>
        <w:t>należy przez to rozumieć linię, wyznaczoną na rysunkach planu, która określa nieprzekraczalną granicę sytuowania ścian budynków, przy czym mogą być usytuowane przed nieprzekraczalną linią zabudowy: balkony, wykusze, przybudówki i zewnętrzne schody o wysięgu (głębokości) nie przekraczającym 2,0 m,</w:t>
      </w:r>
    </w:p>
    <w:p>
      <w:pPr>
        <w:pStyle w:val="Normal"/>
        <w:tabs>
          <w:tab w:val="clear" w:pos="708"/>
          <w:tab w:val="right" w:pos="4253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-637" w:leader="none"/>
        </w:tabs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) drugorzędnym układzie komunikacyjnym – należy przez to rozumieć drogi wewnętrzne obsługujące pojedyncze inwestycje - realizowane przez inwestorów na własnym terenie,</w:t>
      </w:r>
    </w:p>
    <w:p>
      <w:pPr>
        <w:pStyle w:val="TextBody"/>
        <w:tabs>
          <w:tab w:val="clear" w:pos="708"/>
          <w:tab w:val="left" w:pos="-63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9) usługach – należy przez to rozumieć usługi typu: handel (obiekty handlowe o powierzchni sprzedaży do 100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>), gastronomia, rzemiosło, itp.</w:t>
      </w:r>
    </w:p>
    <w:p>
      <w:pPr>
        <w:pStyle w:val="TextBody"/>
        <w:tabs>
          <w:tab w:val="clear" w:pos="708"/>
          <w:tab w:val="left" w:pos="650" w:leader="none"/>
        </w:tabs>
        <w:ind w:left="65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OGÓLNE W ZAKRESIE KSZTAŁTOWANIA PRZESTRZEN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</w:t>
      </w:r>
    </w:p>
    <w:p>
      <w:pPr>
        <w:pStyle w:val="Zwykytekst"/>
        <w:ind w:left="290" w:hanging="2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stala się obowiązek jednorodnego kształtowania architektury budynków mieszkalnych i usługowych na danym terenie i zharmonizowania ich z istniejącymi budynkami. Maksymalna wysokość zabudowy określona jest w ustaleniach szczegółowych dla poszczególnych terenów.</w:t>
      </w:r>
    </w:p>
    <w:p>
      <w:pPr>
        <w:pStyle w:val="Zwykytekst"/>
        <w:ind w:left="290" w:hanging="2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Plan ustala, że działka może zostać zabudowana, jeżeli istnieje możliwość jej uzbrojenia, co najmniej w sieć elektroenergetyczną i wodociągową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 Ustala się możliwość dotychczasowego użytkowania terenów objętych planem, do czasu ich zagospodarowania zgodnie z ustaleniami niniejszego planu.</w:t>
      </w:r>
    </w:p>
    <w:p>
      <w:pPr>
        <w:pStyle w:val="Zwykytekst"/>
        <w:ind w:left="290" w:hanging="29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ind w:left="290" w:hanging="29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7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 Ustala się, iż geodezyjne wydzielenie terenów przeznaczonych dla realizacji celów publicznych nastąpi zgodnie z liniami rozgraniczającymi wyznaczającymi te tereny.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Zasady podziału terenów niewymienionych w ust. 1 regulują ustalenia szczegółowe niniejszej uchwały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Przy lokalizowaniu na terenach objętych planem obiektów budowlanych należy uwzględnić możliwość wystąpienia zagrożenia powodziowego od rzeki Prosny i Swędrni. Należy stosować rozwiązania techniczne i projektowe ograniczające możliwość wystąpienia szkód i strat powodziowych, a w szczególnośc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owe budynki należy projektować jako niepodpiwniczon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b w:val="false"/>
        </w:rPr>
        <w:t xml:space="preserve">poziom posadzki przyziemia projektowanych </w:t>
      </w:r>
      <w:r>
        <w:rPr>
          <w:rFonts w:cs="Times New Roman" w:ascii="Times New Roman" w:hAnsi="Times New Roman"/>
          <w:b w:val="false"/>
          <w:color w:val="000000"/>
        </w:rPr>
        <w:t>budynków</w:t>
      </w:r>
      <w:r>
        <w:rPr>
          <w:rFonts w:cs="Times New Roman" w:ascii="Times New Roman" w:hAnsi="Times New Roman"/>
          <w:b w:val="false"/>
        </w:rPr>
        <w:t xml:space="preserve"> powinien znajdować się na rzędnej wysokościowej większej od 104,60 m n.p.m. dla terenów, o których mowa w §1 pkt. 1 i 2 oraz większej od 104,90 m n.p.m. dla terenów, o których mowa w § 1 pkt. 3 i 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bowiązuje zakaz lokalizacji inwestycji zaliczanych do przedsięwzięć mogących znacząco oddziaływać na środowisko (z wyłączeniem sieci i urządzeń infrastruktury technicznej), przydomowych oczyszczalni ścieków bytowo–gospodarczych, gromadzenia ścieków, odchodów zwierzęcych, środków chemicznych, a także innych materiałów, które mogą zanieczyścić wody, prowadzenia odzysku lub unieszkodliwiania odpadów, w tym w szczególności ich składowania, oraz uwzględnienie innych zakazów, uwarunkowań i ograniczeń określonych w obowiązujących przepisach szczególnych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2.</w:t>
      </w:r>
      <w:r>
        <w:rPr>
          <w:rFonts w:cs="Times New Roman" w:ascii="Times New Roman" w:hAnsi="Times New Roman"/>
          <w:b w:val="false"/>
          <w:sz w:val="20"/>
        </w:rPr>
        <w:t> </w:t>
      </w:r>
      <w:r>
        <w:rPr>
          <w:rFonts w:cs="Times New Roman" w:ascii="Times New Roman" w:hAnsi="Times New Roman"/>
          <w:b w:val="false"/>
        </w:rPr>
        <w:t>Tereny, o których mowa w § 1 pkt. 3 i 4 oraz część terenów, o których mowa w § 1 pkt. 1 znajdują się w zasięgu zalewu powodziowego o prawdopodobieństwie 1%.</w:t>
      </w:r>
    </w:p>
    <w:p>
      <w:pPr>
        <w:pStyle w:val="TextBody"/>
        <w:ind w:left="214" w:hanging="21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left="214" w:hanging="2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opuszcza się instalowanie reklam wyłącznie na budynkach o charakterze usługowym bądź mieszkalno - usługowym pod warunkiem wkomponowania projektu reklamy w elewację budynku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Dla obsługi istniejącego i nowego zainwestowania na obszarze objętym planem ustala się dostępność z istniejących (ulice: Saperska, Paprotna, Dożynkowa, Wał Matejki i Sobótki) </w:t>
        <w:br/>
        <w:t>i projektowanych ciągów komunikacyjnych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stala się następujące wskaźniki zaspokojenia potrzeb parkingowych łączni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>a) dla usług minimum - 3 stanowiska/100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p.u.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) dla zabudowy mieszkaniowej - minimum 2 stanowiska/lokal mieszkalny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Ustala się prowadzenie ruchu rowerowego w ramach istniejących i projektowanych ulic. 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STALENIA W ZAKRESIE INFRASTRUKTURY TECHNICZNEJ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stawione na rysunku planu główne ciągi infrastruktury technicznej obrazują przebiegi istniejących sieci infrastruktury technicznej. Wszystkie projektowane sieci powinny przebiegać w liniach rozgraniczających ulic, dopuszcza się w uzasadnionych przypadkach prowadzenie tych sieci poza liniami rozgraniczającymi ulic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w zakresie zaopatrzenie w wodę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Ustala się zaopatrzenie terenów w wodę z miejskiej sieci wodociągowej w oparciu o istniejące i projektowane sieci wodociągowe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Ustala się lokalizację sieci wodociągowych w liniach rozgraniczających ulic. Dopuszcza się w uzasadnionych przypadkach prowadzenie tych sieci poza liniami rozgraniczającymi ulic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 Ustala się rozbudowę wodociągów rozbiorczych w układzie pierścieniowym </w:t>
        <w:br/>
        <w:t>w uzgodnieniu i na warunkach określonych przez zarządcę sieci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enia w zakresie odprowadzenia ścieków sanitarnych i opadowych </w:t>
        <w:br/>
        <w:t>oraz wód gruntowych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 Ustala się odprowadzenie ścieków sanitarnych poprzez miejską sieć kanalizacji sanitarnej. </w:t>
      </w:r>
    </w:p>
    <w:p>
      <w:pPr>
        <w:pStyle w:val="TextBody"/>
        <w:ind w:left="290" w:hanging="290"/>
        <w:jc w:val="both"/>
        <w:rPr/>
      </w:pPr>
      <w:r>
        <w:rPr>
          <w:rFonts w:cs="Times New Roman" w:ascii="Times New Roman" w:hAnsi="Times New Roman"/>
          <w:b w:val="false"/>
        </w:rPr>
        <w:t>2. Ustala się odprowadzenie zanieczyszczonych wód opadowych poprzez miejską sieć kanalizacji deszczowej, a pozostałych wód powierzchniowo, zgodnie z prawem wodnym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 Ustala się obowiązek podczyszczenia ścieków technologicznych na własnym terenie ich wytworzenia, do parametrów jakim powinny odpowiadać ścieki wprowadzane do kanalizacji miejskiej. 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 Ustala się budowę kanałów sanitarnych i deszczowych w liniach rozgraniczających ulic. Dopuszcza się w uzasadnionych przypadkach prowadzenie tych sieci poza liniami rozgraniczającymi ulic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 Ustala się rozbudowę sieci kanalizacyjnej w uzgodnieniu i na warunkach określonych przez zarządcę sieci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 Ustala się obowiązek zachowania ciągłości i drożności sieci drenarskiej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w zakresie zasilania w energię elektryczną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 Ustala się zasilanie odbiorców z układu miejskiej sieci energetycznej, kablowej i napowietrznej średniego i niskiego napięcia. 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Ustala się budowę i przebudowę sieci oraz urządzeń elektroenergetycznych przez właściwy Zakład Energetyczny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 Ustala się budowę sieci elektroenergetycznych średniego i niskiego napięcia w liniach rozgraniczających ulic. Dopuszcza się w uzasadnionych przypadkach prowadzenie tych sieci poza liniami rozgraniczającymi ulic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4. Ustala się lokalizację stacji transformatorowych poza liniami rozgraniczającymi ulic na terenach zabudowy mieszkaniowej i usługowej oraz na terenach zieleni. 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5. Ustala się możliwość lokalizacji stacji transformatorowych wbudowanych w obiekty kubaturowe. 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 Ustala się docelowe skablowanie napowietrznych linii elektroenergetycznych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w zakresie zaopatrzenia w ciepło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</w:t>
        <w:tab/>
        <w:t>Ustala się zaopatrzenie w ciepło z lokalnych źródeł ciepła zasilanych paliwem ekologicznym: gazem, olejem opałowym niskosiarkowym, energią elektryczną i innych źródeł ekologicznych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Dopuszcza się zaopatrzenie w ciepło z istniejących źródeł, innych niż wymienione w ust. 1, do czasu ich technicznego wyeksploatowania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.</w:t>
      </w:r>
    </w:p>
    <w:p>
      <w:pPr>
        <w:pStyle w:val="TextBody"/>
        <w:ind w:left="290" w:hanging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enia w zakresie zaopatrzenia w gaz 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Ustala się zaopatrzenie w gaz do celów gospodarczych i grzewczych z projektowanych sieci lub zbiorników na zasadach określonych w obowiązujących przepisach prawa.</w:t>
      </w:r>
    </w:p>
    <w:p>
      <w:pPr>
        <w:pStyle w:val="TextBody"/>
        <w:ind w:left="290" w:hanging="29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Ustala się lokalizację sieci gazowej w liniach rozgraniczających ulic. Dopuszcza się w uzasadnionych przypadkach prowadzenie tych sieci poza liniami rozgraniczającymi ulic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w zakresie telekomunikacji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stala się zaopatrzenie w łącza telefoniczne z istniejących i projektowanych sieci w liniach rozgraniczających ulic. Dopuszcza się w uzasadnionych przypadkach prowadzenie tych sieci poza liniami rozgraniczającymi ulic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I KSZTAŁTOWANIE ŚRODOWISKA PRZYRODNICZEGO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w zakresie ochrony środowisk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</w:t>
        <w:tab/>
        <w:t>Ustala się nakaz podłączenia wszystkich realizowanych budynków do miejskich sieci uzbrojenia technicznego, w zakresie i na zasadach określonych w Rozdziale 4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2.</w:t>
        <w:tab/>
        <w:t>Uciążliwości wywołane działalnością gospodarczą nie mogą przekraczać poziomu określonego przepisami ustaw szczególnych i przepisów wykonawczych oraz Polskimi Normami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</w:t>
        <w:tab/>
        <w:t>Ewentualna uciążliwość dla środowiska wywołana przez obiekty usługowe i inne nie może wykraczać poza teren lokalizacji obiektu a tym samym wywoływać konieczność ustanawiania strefy ochronnej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</w:t>
        <w:tab/>
        <w:t>Przy inwestowaniu na gruntach o wysokiej klasie bonitacyjnej wskazane jest zdjęcie wierzchniej warstwy gleby w celu wykorzystania dla celów rekultywacji obszarów zdegradowanych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b w:val="false"/>
        </w:rPr>
        <w:t>5. Ustala się możliwość sytuowania ogrodzeń od strony powierzchniowych wód publicznych tylko i wyłącznie w odległościach umożliwiających właściwy dostęp do tych wód i ich prawidłowe utrzymywanie, zgodnie z obowiązującymi przepisami prawa wodnego,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6. Ustala się obowiązek wstępnej segregacji odpadów stałych na terenie własnym działki i ich wywóz w celu utylizacji przez wyspecjalizowane służby. </w:t>
      </w:r>
    </w:p>
    <w:p>
      <w:pPr>
        <w:pStyle w:val="TextBody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w zakresie kształtowania środowisk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Ustala się obowiązek wprowadzenia zieleni wysokiej i niskiej w formie pasm lub szpalerów drzew i krzewów wzdłuż terenów komunikacji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Ustala się wielkość powierzchni biologicznie czynnej na terenach działek budowlanych zgodnie z ustaleniami szczegółowym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OCHRONY ŚRODOWISKA KULTUROWEGO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2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ren objęty niniejszym planem znajduje się w strefie ochrony konserwatorskiej. Wszelkie inwestycje naruszające strukturę ziemi wymagają uzgodnienia z Wojewódzkim Urzędem Ochrony Zabytków w Poznaniu Delegatura w Kaliszu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USTALENIA SZCZEGÓŁOWE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ZCZEGÓŁOWE DLA TERENÓW ZABUDOWY MIESZKANIOWEJ JEDNORODZINNEJ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3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la terenów oznaczonych na rysunku planu symbolem </w:t>
            </w:r>
            <w:r>
              <w:rPr>
                <w:rFonts w:cs="Times New Roman" w:ascii="Times New Roman" w:hAnsi="Times New Roman"/>
              </w:rPr>
              <w:t xml:space="preserve">1.3 MN </w:t>
            </w:r>
            <w:r>
              <w:rPr>
                <w:rFonts w:cs="Times New Roman" w:ascii="Times New Roman" w:hAnsi="Times New Roman"/>
                <w:b w:val="false"/>
              </w:rPr>
              <w:t>plan ustala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: </w:t>
            </w:r>
            <w:r>
              <w:rPr>
                <w:rFonts w:cs="Times New Roman" w:ascii="Times New Roman" w:hAnsi="Times New Roman"/>
                <w:i/>
              </w:rPr>
              <w:t>tereny zabudowy mieszkaniowej jednorodzin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 mieszkaniowa jednorodzinna wolnostojąca lub bliźniacz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budowa towarzysząca – budynki garażowe, gospodarcze, zieleń i rekreacja przydomow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rządzenia i obiekty infrastruktury technicznej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ie 50 % powierzchni działki budowlanej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wierzchnia zabudowa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50 % powierzchni działki budowla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 kondygnacje nadziemne – budynki mieszkalne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kondygnacja nadziemna – zabudowa towarzysząc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ekrycie budynków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achy budynków mieszkalnych o kącie spadku od 30° do 45°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sady podziału terenu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zakaz podziału geodezyjnego istniejących działek 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 projektowanej ulicy dojazdowe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w garażach i na terenie własnym działki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y wskaźnik: minimum 2 stanowiska/1 lokal mieszkalny</w:t>
            </w:r>
          </w:p>
        </w:tc>
      </w:tr>
      <w:tr>
        <w:trPr>
          <w:trHeight w:val="129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Zasady kształtowania przestrzeni: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a linia zabudowy dla zabudowy mieszkaniowej jednorodzinnej - zgodnie z rysunkiem planu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a linia zabudowy stanowi jednocześnie nieprzekraczalną linię zabudowy dla obiektów towarzyszących – garażowych i gospodarczych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alizacja ogrodzeń ażurowych o wysokości do 1,5 m w formach harmonizujących z projektowaną zabudową działek.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Infrastruktura techniczna: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dłączenie do istniejących i projektowanych sieci infrastruktury technicznej na zasadach określonych w rozdziale 3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§ 24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la terenów oznaczonych na rysunku planu symbolem: </w:t>
            </w:r>
            <w:r>
              <w:rPr>
                <w:rFonts w:cs="Times New Roman" w:ascii="Times New Roman" w:hAnsi="Times New Roman"/>
              </w:rPr>
              <w:t xml:space="preserve">1.4 MN, 2.4 MN, 2.6 MN, 2.8 MN </w:t>
            </w:r>
            <w:r>
              <w:rPr>
                <w:rFonts w:cs="Times New Roman" w:ascii="Times New Roman" w:hAnsi="Times New Roman"/>
                <w:b w:val="false"/>
              </w:rPr>
              <w:t>plan ustala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:  </w:t>
            </w:r>
            <w:r>
              <w:rPr>
                <w:rFonts w:cs="Times New Roman" w:ascii="Times New Roman" w:hAnsi="Times New Roman"/>
                <w:i/>
              </w:rPr>
              <w:t>tereny zabudowy mieszkaniowej jednorodzin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 mieszkaniowa jednorodzinna wolnostojąc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budowa towarzysząca – budynki garażowe, gospodarcze, zieleń i rekreacja przydomow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rządzenia i obiekty infrastruktury technicznej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ie 50 % powierzchni działki budowlanej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wierzchnia zabudowa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50 % powierzchni działki budowla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 kondygnacje nadziemne – budynki mieszkalne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kondygnacja nadziemna – zabudowa towarzysząc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ekrycie budynków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achy budynków mieszkalnych o kącie spadku od 30° do 45°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opuszcza się przekrycie płaskie w rozbudowywanych istniejących budynkach z dachami płaskimi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sady podziału terenu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zakaz podziału geodezyjnego istniejących działek 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 ulicy dojazdowe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w garażach i na terenie własnym działki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y wskaźnik: minimum 2 stanowiska/1 lokal mieszkalny</w:t>
            </w:r>
          </w:p>
        </w:tc>
      </w:tr>
      <w:tr>
        <w:trPr>
          <w:trHeight w:val="129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Zasady kształtowania przestrzeni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e i nieprzekraczalne linie zabudowy - zgodnie z rysunkiem planu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a linia zabudowy stanowi jednocześnie nieprzekraczalną linię zabudowy dla obiektów towarzyszących – garażowych i gospodarczych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alizacja ogrodzeń ażurowych o wysokości do 1,5 m w formach harmonizujących z projektowaną zabudową działek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Infrastruktura techniczna: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dłączenie do istniejących sieci infrastruktury technicznej na zasadach określonych w rozdziale 3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25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la terenów oznaczonych na rysunku planu symbolami: </w:t>
            </w:r>
            <w:r>
              <w:rPr>
                <w:rFonts w:cs="Times New Roman" w:ascii="Times New Roman" w:hAnsi="Times New Roman"/>
              </w:rPr>
              <w:t xml:space="preserve">2.5 MN, 2.7 MN </w:t>
            </w:r>
            <w:r>
              <w:rPr>
                <w:rFonts w:cs="Times New Roman" w:ascii="Times New Roman" w:hAnsi="Times New Roman"/>
                <w:b w:val="false"/>
              </w:rPr>
              <w:t>plan ustala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: </w:t>
            </w:r>
            <w:r>
              <w:rPr>
                <w:rFonts w:cs="Times New Roman" w:ascii="Times New Roman" w:hAnsi="Times New Roman"/>
                <w:i/>
              </w:rPr>
              <w:t>tereny zabudowy mieszkaniowej jednorodzin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 mieszkaniowa jednorodzinna wolnostojąca lub bliźniacz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budowa towarzysząca – budynki garażowe, gospodarcze, zieleń i rekreacja przydomow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rządzenia i obiekty infrastruktury technicznej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ie 50 % powierzchni działki budowlanej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wierzchnia zabudowa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50 % powierzchni działki budowla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 kondygnacje nadziemne – budynki mieszkalne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kondygnacja nadziemna – zabudowa towarzysząc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krycie budynków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dachy budynków mieszkalnych o kącie spadku od 30° do 45°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opuszcza się przekrycie płaskie w rozbudowywanych istniejących budynkach z dachami płaskimi,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nawiązanie do charakteru istniejącej zabudowy zgodnie z ustaleniami zawartymi w § 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ust. 1 niniejszej uchwały,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sady podziału terenu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kaz podziału geodezyjnego istniejących działek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 ulicy dojazdowe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w garażach i na terenie własnym działki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y wskaźnik: minimum 2 stanowiska/1 lokal mieszkalny</w:t>
            </w:r>
          </w:p>
        </w:tc>
      </w:tr>
      <w:tr>
        <w:trPr>
          <w:trHeight w:val="129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Zasady kształtowania przestrzeni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e i nieprzekraczalne linie zabudowy - zgodnie z rysunkiem planu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a linia zabudowy stanowi jednocześnie nieprzekraczalną linię zabudowy dla obiektów towarzyszących – garażowych i gospodarczych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alizacja ogrodzeń ażurowych o wysokości do 1,5 m w formach harmonizujących z projektowaną zabudową działek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Infrastruktura techniczna: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dłączenie do istniejących sieci infrastruktury technicznej na zasadach określonych w rozdziale 3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§ 26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la terenów oznaczonych na rysunku planu symbolem: </w:t>
            </w:r>
            <w:r>
              <w:rPr>
                <w:rFonts w:cs="Times New Roman" w:ascii="Times New Roman" w:hAnsi="Times New Roman"/>
              </w:rPr>
              <w:t xml:space="preserve">3.1 MN, 3.2 MN </w:t>
            </w:r>
            <w:r>
              <w:rPr>
                <w:rFonts w:cs="Times New Roman" w:ascii="Times New Roman" w:hAnsi="Times New Roman"/>
                <w:b w:val="false"/>
              </w:rPr>
              <w:t>plan ustala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:  </w:t>
            </w:r>
            <w:r>
              <w:rPr>
                <w:rFonts w:cs="Times New Roman" w:ascii="Times New Roman" w:hAnsi="Times New Roman"/>
                <w:i/>
              </w:rPr>
              <w:t>tereny zabudowy mieszkaniowej jednorodzin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budowa mieszkaniowa jednorodzinna wolnostojąca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budowa towarzysząca – budynki garażowe, gospodarcze, zieleń i rekreacja przydomow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rządzenia i obiekty infrastruktury technicznej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ie 50 % powierzchni działki budowlanej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zabudowa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50 % powierzchni działki budowla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 kondygnacje nadziemne – budynki mieszkalne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kondygnacja nadziemna – zabudowa towarzysząc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Przekrycie budynków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achy budynków mieszkalnych o kącie spadku od 30° do 45°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opuszcza się przekrycie płaskie w rozbudowywanych istniejących budynkach z dachami płaskimi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sady podziału terenu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kaz podziału geodezyjnego istniejących działek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z ulicy dojazdowe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w garażach i na terenie własnym działki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y wskaźnik: minimum 2 stanowiska / 1 lokal mieszkalny</w:t>
            </w:r>
          </w:p>
        </w:tc>
      </w:tr>
      <w:tr>
        <w:trPr>
          <w:trHeight w:val="129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Zasady kształtowania przestrzeni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e i nieprzekraczalne linie zabudowy - zgodnie z rysunkiem planu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bowiązująca linia zabudowy stanowi jednocześnie nieprzekraczalną linię zabudowy dla obiektów towarzyszących – garażowych i gospodarczych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alizacja ogrodzeń ażurowych o wysokości do 1,5 m w formach harmonizujących z projektowaną zabudową działek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Infrastruktura techniczna: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dłączenie do istniejących sieci infrastruktury technicznej na zasadach określonych w rozdziale 3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SZCZEGÓŁOWE DLA TERENÓW ZABUDOWY MIESZKALNIOWEJ JEDNORODZINNEJ I USŁUG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7.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Dla terenów oznaczonych na rysunku planu symbolami: </w:t>
            </w:r>
            <w:r>
              <w:rPr>
                <w:rFonts w:cs="Times New Roman" w:ascii="Times New Roman" w:hAnsi="Times New Roman"/>
              </w:rPr>
              <w:t>2.1 MN/U, 2.2 MN/U, 2.3 MN/U</w:t>
            </w:r>
            <w:r>
              <w:rPr>
                <w:rFonts w:cs="Times New Roman" w:ascii="Times New Roman" w:hAnsi="Times New Roman"/>
                <w:b w:val="false"/>
              </w:rPr>
              <w:t xml:space="preserve"> plan ustala: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</w:tblGrid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:  </w:t>
            </w:r>
            <w:r>
              <w:rPr>
                <w:rFonts w:cs="Times New Roman" w:ascii="Times New Roman" w:hAnsi="Times New Roman"/>
                <w:i/>
              </w:rPr>
              <w:t>tereny zabudowy mieszkaniowej jednorodzinnej i usługow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 mieszkaniowa jednorodzinna wolnostojąca lub bliźniacza z usługami wolnostojącymi i wbudowanymi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budowa towarzysząca – budynki garażowe, gospodarcze, zieleń i rekreacja przydomow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rządzenia i obiekty infrastruktury technicznej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nimalnie 40 % powierzchni działki budowlanej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zabudowa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60 % powierzchni działki budowlan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2 kondygnacje nadziemne – budynki mieszkalne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kondygnacja nadziemna – budynki usługowe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kondygnacja nadziemna – zabudowa towarzysząc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krycie budynków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achy budynków mieszkalnych o kącie spadku od 30° do 45°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opuszcza się przekrycie płaskie w rozbudowywanych istniejących budynkach z dachami płaskimi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sady podziału terenu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ożliwość podziału terenu wyłącznie dla jednostki 2.2 MN/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 ulicy dojazdowej</w:t>
            </w:r>
          </w:p>
        </w:tc>
      </w:tr>
      <w:tr>
        <w:trPr>
          <w:trHeight w:val="12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kowanie pojazdów w garażach i na terenie własnym działki,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minimalny wskaźnik: minimum 2 stanowiska/1 lokal mieszkalny oraz 3 stanowiska/100 m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 xml:space="preserve"> p.u. usług</w:t>
            </w:r>
          </w:p>
        </w:tc>
      </w:tr>
      <w:tr>
        <w:trPr>
          <w:trHeight w:val="253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Zasady kształtowania przestrzeni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nieprzekraczalne linie zabudowy – zgodnie z rysunkiem planu 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alizacja ogrodzeń ażurowych o wysokości do 1,5 m w formach harmonizujących z projektowaną zabudową działek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Infrastruktura techniczna: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dłączenie do istniejących sieci infrastruktury technicznej na zasadach określonych w rozdziale 3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SZCZEGÓŁOWE DLA TERENÓW ROLNICZ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28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: </w:t>
      </w:r>
      <w:r>
        <w:rPr>
          <w:rFonts w:cs="Times New Roman" w:ascii="Times New Roman" w:hAnsi="Times New Roman"/>
        </w:rPr>
        <w:t xml:space="preserve">4.1 R/RM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400"/>
      </w:tblGrid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 : </w:t>
            </w:r>
            <w:r>
              <w:rPr>
                <w:rFonts w:cs="Times New Roman" w:ascii="Times New Roman" w:hAnsi="Times New Roman"/>
                <w:i/>
              </w:rPr>
              <w:t>tereny upraw ogrodniczych i zabudowy zagrodowej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awy ogrodnicze i zabudowa zagrodow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rugorzędny układ komunikacyjn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rządzenia i obiekty infrastruktury technicznej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Warunki zabudowy i zagospodarowania terenu:</w:t>
              <w:tab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wierzchnia biologicznie czyn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minimalnie 80% terenu 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wierzchnia zabudowa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ie 20 % teren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ksymalna wysokość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 kondygnacje nadziemne – budynki mieszkalne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kondygnacja nadziemna – zabudowa niemieszkaln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krycie budynków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achy budynków mieszkalnych o kącie spadku od 30° do 45°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opuszcza się przekrycie płaskie w rozbudowywanych istniejących budynkach z dachami płaskimi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sady podziału terenu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kaz podziału geodezyjnego istniejących działek</w:t>
            </w:r>
          </w:p>
        </w:tc>
      </w:tr>
      <w:tr>
        <w:trPr>
          <w:trHeight w:val="3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ostępność komunikacyjn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 ulicy dojazdowe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Formy parkowania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Parkowanie pojazdów w garażach i na terenie własnym działki,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minimalny wskaźnik: minimum 4 stanowiska dla każdej zagrody</w:t>
            </w:r>
          </w:p>
        </w:tc>
      </w:tr>
      <w:tr>
        <w:trPr>
          <w:trHeight w:val="129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Zasady kształtowania przestrzeni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nie zabudow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ieprzekraczalne linie zabudowy - zgodnie z rysunkiem planu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rodzen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alizacja ogrodzeń ażurowych o wysokości do 1,5 m w formach harmonizujących z projektowaną zabudową działek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Infrastruktura techniczna: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dłączenie do istniejących sieci infrastruktury technicznej na zasadach określonych w rozdziale 3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SZCZEGÓŁOWE DLA TERENÓW ZIELEN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29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: </w:t>
      </w:r>
      <w:r>
        <w:rPr>
          <w:rFonts w:cs="Times New Roman" w:ascii="Times New Roman" w:hAnsi="Times New Roman"/>
        </w:rPr>
        <w:t xml:space="preserve">1.5 ZP, 1.6 ZP, 2.9 ZP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:  </w:t>
            </w:r>
            <w:r>
              <w:rPr>
                <w:rFonts w:cs="Times New Roman" w:ascii="Times New Roman" w:hAnsi="Times New Roman"/>
                <w:i/>
              </w:rPr>
              <w:t>tereny zieleni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ieleń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ieci i urządzenia infrastruktury technicznej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a terenie jednostki 2.9 ZP możliwość użytkowania istniejącego budynku, bez prawa jego rozbudowy i nadbudowy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SZCZEGÓŁOWE DLA TERENÓW I OBIEKTÓW HYDROTECHNICZNYCH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30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: </w:t>
      </w:r>
      <w:r>
        <w:rPr>
          <w:rFonts w:cs="Times New Roman" w:ascii="Times New Roman" w:hAnsi="Times New Roman"/>
        </w:rPr>
        <w:t xml:space="preserve">1.1 WI oraz 1.7 WI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Przeznaczenie terenu:  </w:t>
            </w:r>
            <w:r>
              <w:rPr>
                <w:rFonts w:cs="Times New Roman" w:ascii="Times New Roman" w:hAnsi="Times New Roman"/>
                <w:i/>
              </w:rPr>
              <w:t>tereny obiektów i urządzeń hydrotechnicznych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y i urządzenia hydrotechniczne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sieci i urządzenia infrastruktury technicznej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USTALENIA SZCZEGÓŁOWE DLA TERENÓW KOMUNIKACYJNYCH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31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</w:rPr>
        <w:t xml:space="preserve">Dla terenów oznaczonych na rysunku planu symbolem: </w:t>
      </w:r>
      <w:r>
        <w:rPr>
          <w:rFonts w:cs="Times New Roman" w:ascii="Times New Roman" w:hAnsi="Times New Roman"/>
        </w:rPr>
        <w:t xml:space="preserve">1.2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KD , 2.11KD, 3.3KD</w:t>
        <w:br/>
      </w:r>
      <w:r>
        <w:rPr>
          <w:rFonts w:cs="Times New Roman" w:ascii="Times New Roman" w:hAnsi="Times New Roman"/>
          <w:b w:val="false"/>
        </w:rPr>
        <w:t xml:space="preserve">oraz </w:t>
      </w:r>
      <w:r>
        <w:rPr>
          <w:rFonts w:cs="Times New Roman" w:ascii="Times New Roman" w:hAnsi="Times New Roman"/>
        </w:rPr>
        <w:t xml:space="preserve">3.4 KD </w:t>
      </w:r>
      <w:r>
        <w:rPr>
          <w:rFonts w:cs="Times New Roman" w:ascii="Times New Roman" w:hAnsi="Times New Roman"/>
          <w:b w:val="false"/>
        </w:rPr>
        <w:t>plan ustala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292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eznaczenie terenu:  </w:t>
            </w:r>
            <w:r>
              <w:rPr>
                <w:rFonts w:cs="Times New Roman" w:ascii="Times New Roman" w:hAnsi="Times New Roman"/>
              </w:rPr>
              <w:t>tereny dróg publicznych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podstawow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 dojazdowa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uzupełniając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Komunikacja piesza i rowerowa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eznaczenie dopuszczaln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ieci i urządzenia infrastruktury technicznej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KOŃCOW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2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stala się jednorazowe opłaty od wzrostu wartości nieruchomości w wysokości:</w:t>
      </w:r>
    </w:p>
    <w:p>
      <w:pPr>
        <w:pStyle w:val="TextBody"/>
        <w:ind w:left="650" w:hanging="650"/>
        <w:jc w:val="left"/>
        <w:rPr/>
      </w:pPr>
      <w:r>
        <w:rPr>
          <w:rFonts w:cs="Times New Roman" w:ascii="Times New Roman" w:hAnsi="Times New Roman"/>
          <w:b w:val="false"/>
        </w:rPr>
        <w:t xml:space="preserve">1) w odniesieniu do terenu oznaczonego na rysunku planu symbolem </w:t>
      </w:r>
      <w:r>
        <w:rPr>
          <w:rFonts w:cs="Times New Roman" w:ascii="Times New Roman" w:hAnsi="Times New Roman"/>
        </w:rPr>
        <w:t>MN, MN/U</w:t>
      </w:r>
      <w:r>
        <w:rPr>
          <w:rFonts w:cs="Times New Roman" w:ascii="Times New Roman" w:hAnsi="Times New Roman"/>
          <w:b w:val="false"/>
        </w:rPr>
        <w:t xml:space="preserve"> = 20%,</w:t>
      </w:r>
    </w:p>
    <w:p>
      <w:pPr>
        <w:pStyle w:val="TextBody"/>
        <w:ind w:left="650" w:hanging="6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2) w odniesieniu do pozostałych terenów  = 0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3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Przeznacza się na cele nierolnicze i nieleśne teren o powierzchni 2,81 ha określony szczegółowo w dokumentacji dotyczącej przeznaczenia gruntów na cele nierolnicze </w:t>
        <w:br/>
        <w:t>i nieleśn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34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onanie uchwały powierza się Prezydentowi Miasta Kalisza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§ 3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chwała wchodzi w życie po upływie 30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19"/>
        </w:tabs>
        <w:ind w:left="6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09" w:leader="none"/>
      </w:tabs>
      <w:autoSpaceDE w:val="false"/>
      <w:spacing w:before="120" w:after="120"/>
      <w:jc w:val="center"/>
      <w:outlineLvl w:val="1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aragraf">
    <w:name w:val="Paragraf"/>
    <w:basedOn w:val="Tekstpodstawowywcity2"/>
    <w:qFormat/>
    <w:pPr>
      <w:widowControl w:val="false"/>
      <w:autoSpaceDE w:val="false"/>
      <w:spacing w:lineRule="auto" w:line="240" w:before="0" w:after="0"/>
      <w:ind w:left="0" w:firstLine="567"/>
    </w:pPr>
    <w:rPr/>
  </w:style>
  <w:style w:type="paragraph" w:styleId="Punkt">
    <w:name w:val="Punkt"/>
    <w:basedOn w:val="Paragraf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8:25:00Z</dcterms:created>
  <dc:creator>Pracownia architektoniczna</dc:creator>
  <dc:description/>
  <dc:language>en-US</dc:language>
  <cp:lastModifiedBy>Ireneusz Janiak</cp:lastModifiedBy>
  <cp:lastPrinted>2005-06-15T10:51:00Z</cp:lastPrinted>
  <dcterms:modified xsi:type="dcterms:W3CDTF">2005-06-15T09:08:00Z</dcterms:modified>
  <cp:revision>6</cp:revision>
  <dc:subject/>
  <dc:title>redakcja na etapie wyłożenia</dc:title>
</cp:coreProperties>
</file>