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Uchwała  Nr …………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 dnia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zmieniająca uchwałę w sprawie ustalenia najniższego wynagrodzenia zasadniczego obowiązującego w jednostkach organizacyjnych jednostek samorządu terytorialnego oraz akceptacji wartości punktów proponowanych przez jednostk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Na podstawie art. 18 ust. 2 pkt 15 ustawy z dnia 8 marca 1990 r. o samorządzie gminnym ( Dz. U. z 2001 r. Nr 142, poz. 1591 z późn. zm.) oraz art. 1 pkt 3 ustawy z dnia 22 marca 1990 r. o pracownikach samorządowych (Dz. U. z 2001 r. Nr 142, poz. 1593 z późn. zm.) w związku z § 2 pkt 2 i § 3 ust. 3 rozporządzenia Rady Ministrów z  dnia 26 lipca 2000 r. w sprawie zasad wynagradzania i wymagań kwalifikacyjnych pracowników samorządowych zatrudnionych w jednostkach organizacyjnych jednostek samorządu terytorialnego (Dz. U. z 2000 r. Nr 61, poz. 708 z późn. zm.) 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ind w:left="354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 Nr 10 do uchwały Nr XXV/390/00 Rady Miejskiej Kalisza z dnia 26 października 2000 r. w sprawie ustalenia najniższego wynagrodzenia zasadniczego obowiązującego w jednostkach organizacyjnych jednostek samorządu terytorialnego oraz akceptacji wartości punktów proponowanych przez jednostki, zmieniony uchwałą Nr V/64/2003 Rady Miejskiej Kalisza z dnia 27 marca 2003 r. zmieniającą uchwałę w sprawie ustalenia najniższego wynagrodzenia zasadniczego obowiązującego w jednostkach organizacyjnych jednostek samorządu terytorialnego oraz akceptacji wartości punków proponowanych przez jednostki, otrzymuje brzmienie jak w załączniku do niniejszej uchwał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 z mocą obowiązującą od dnia 1 lipca </w:t>
        <w:br/>
        <w:t>2005 r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  <w:br/>
        <w:t xml:space="preserve"> do uchwały Nr …………… Rady Miejskiej Kalisza z dnia…………….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ieniającej uchwałę w sprawie ustalenia najniższego wynagrodzenia zasadniczego obowiązującego w jednostkach organizacyjnych jednostek samorządu terytorialnego oraz akceptacji wartości punktów proponowanych przez jednostk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godnie z § 2 pkt 2 rozporządzenia Rady Ministrów z  dnia 26 lipca 2000 r. w sprawie zasad wynagradzania i wymagań kwalifikacyjnych pracowników samorządowych zatrudnionych w jednostkach organizacyjnych jednostek samorządu terytorialnego </w:t>
        <w:br/>
        <w:t xml:space="preserve">(Dz. U. z 2000 r. Nr 61, poz. 708 z późn. zm.) pracodawca  w porozumieniu z radą gminy powinien ustalić wartość jednego punktu w złotych stosownie do swoich możliwości finansowy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tość punktu nie była zmieniana do 1 stycznia 2003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wywołanie uchwały jest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4"/>
        </w:rPr>
        <w:t>Załączni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do uchwały Nr………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Rady Miejskiej Kalisz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z dnia……………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tość jednego punktu ustalona w złotych przez przedszkola, szkoły podstawowe, gimnazja, szkoły ponadpodstawowe i ponadgimnazjalne oraz placówki oświatowo-wychowawcze wynosi 2,60 zł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2:02:00Z</dcterms:created>
  <dc:creator>MOkrasa</dc:creator>
  <dc:description/>
  <dc:language>en-US</dc:language>
  <cp:lastModifiedBy>Urząd Miejski w Kaliszu</cp:lastModifiedBy>
  <cp:lastPrinted>2005-06-02T14:02:00Z</cp:lastPrinted>
  <dcterms:modified xsi:type="dcterms:W3CDTF">2005-06-02T12:02:00Z</dcterms:modified>
  <cp:revision>2</cp:revision>
  <dc:subject/>
  <dc:title>  Uchwała  Nr …………</dc:title>
</cp:coreProperties>
</file>