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szkoły policealnej w Kaliszu przy ul. Wodnej 11 –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Wodnej 11 – 13 w Szkołę Policealną Nr 6 na podbudowie szkoły ponadgimnazjalnej w Kaliszu przy ul. Wodnej 11 –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6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zkołę Policealną Nr 6 włącza się w skład Zespołu Szkół Gastronomiczno - Hotelarskich z siedzibą w Kaliszu przy ul. Wodnej 11 – 1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jc w:val="both"/>
        <w:rPr/>
      </w:pPr>
      <w:r>
        <w:rPr/>
        <w:t>w sprawie przekształcenia szkoły policealnej w Kaliszu przy ul. Wodnej 11 – 13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6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6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Gastronomiczno - Hotelarskich w Kaliszu zwany dalej ,,Zespołem ” z siedzibą przy ul. Wodnej 11 – 13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Gastronomiczno - Hotelarskich</w:t>
      </w:r>
    </w:p>
    <w:p>
      <w:pPr>
        <w:pStyle w:val="Normal"/>
        <w:ind w:left="4248" w:hanging="0"/>
        <w:rPr/>
      </w:pPr>
      <w:r>
        <w:rPr/>
        <w:t>Szkoła Policealna Nr 6</w:t>
      </w:r>
    </w:p>
    <w:p>
      <w:pPr>
        <w:pStyle w:val="Normal"/>
        <w:ind w:left="4248" w:hanging="0"/>
        <w:rPr/>
      </w:pPr>
      <w:r>
        <w:rPr/>
        <w:t>62-800 Kalisz, ul. Wodnej 11 -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6 stanowi uchwała Rady Miejskiej Kalisza w sprawie przekształcenia szkoły policealnej w Kaliszu przy ul. Wodnej 11 – 13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1:00Z</dcterms:created>
  <dc:creator>Krzysztof Jurek</dc:creator>
  <dc:description/>
  <dc:language>en-US</dc:language>
  <cp:lastModifiedBy>Urząd Miejski w Kaliszu</cp:lastModifiedBy>
  <cp:lastPrinted>2005-05-09T12:56:00Z</cp:lastPrinted>
  <dcterms:modified xsi:type="dcterms:W3CDTF">2005-06-28T06:31:00Z</dcterms:modified>
  <cp:revision>2</cp:revision>
  <dc:subject/>
  <dc:title>Uchwała Nr </dc:title>
</cp:coreProperties>
</file>