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 Nr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w sprawie  zatwierdzenia sprawozdania finansowego Miejskiej Biblioteki Publicznej w Kaliszu za rok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 art. 18  ust.2 pkt.15 ustawy z dnia 8 marca 1990 r. o samorządzie gminnym ( Dz. U. z 2001 r. Nr 142,  poz.1591 z późn. zm.) oraz art.53 ust.1 i art.3.ust.1 pkt.7 ustawy  z dnia 29 września 1994 r. o rachunkowości  ( Dz. U z 2002 r. Nr  76,  poz. 694 z późn. zm. )  w związku z § 2 pkt.1 Statutu  Miejskiej Biblioteki Publiczn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Miejskiej Biblioteki Publicznej w Kaliszu za rok 2004 wykazujące obroty po stronie aktywów i pasywów w wysokości </w:t>
        <w:br/>
        <w:t>598.294,5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instytucja uzyskała wynik finansowy netto – zysk w kwocie 18.724,0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 oraz Skarbnikowi Miasta przy udziale Naczelnika Wydziału Kultury i Sztuki, Sportu i Turystyki Urzędu Miejskiego w Kalisz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2"/>
        <w:rPr/>
      </w:pPr>
      <w:r>
        <w:rPr/>
        <w:t>do uchwały Nr ............. Rady Miejskiej Kalisza z dnia .............................</w:t>
      </w:r>
    </w:p>
    <w:p>
      <w:pPr>
        <w:pStyle w:val="Tekstpodstawowy2"/>
        <w:jc w:val="both"/>
        <w:rPr/>
      </w:pPr>
      <w:r>
        <w:rPr>
          <w:sz w:val="24"/>
        </w:rPr>
        <w:t>w sprawie zatwierdzenia sprawozdania finansowego Miejskiej Biblioteki  Publicznej w Kaliszu za rok 2004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Miejska Biblioteka Publiczna w Kaliszu przedstawiła do zatwierdzenia sprawozdanie finansowe za 2004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mo, że Miejska Biblioteka Publiczna w Kaliszu w poprzedzającym roku obrotowym za który sporządzono sprawozdanie nie przekroczyła granicy dwóch z trzech wielkości o których mowa w art. 64 ust.1 pkt.4 ustawy z dnia 29 września 1994 r. </w:t>
        <w:br/>
        <w:t xml:space="preserve">o rachunkowości (Dz. U. Nr 76, poz. 694 z późn. zm.), sprawozdanie finansowe za </w:t>
        <w:br/>
        <w:t xml:space="preserve">2004 r. w związku z wnioskiem Nr 0063-2/35/2003 Komisji Gospodarki Finansowej </w:t>
        <w:br/>
        <w:t>i Mienia Miasta Rady Miejskiej Kalisza z dnia 21 maja 2003 r. zostało zbadane przez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azany w bilansie Miejskiej Biblioteki Publicznej zysk w wysokości  18.724,06 zł. zwiększy fundusz tej instytucji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1:04:00Z</dcterms:created>
  <dc:creator>WKiSSiT</dc:creator>
  <dc:description/>
  <dc:language>en-US</dc:language>
  <cp:lastModifiedBy>Urząd Miejski w Kaliszu</cp:lastModifiedBy>
  <cp:lastPrinted>2005-06-21T09:01:00Z</cp:lastPrinted>
  <dcterms:modified xsi:type="dcterms:W3CDTF">2005-06-21T11:04:00Z</dcterms:modified>
  <cp:revision>2</cp:revision>
  <dc:subject/>
  <dc:title>                                   Uchwała Nr</dc:title>
</cp:coreProperties>
</file>