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.................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Kalis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............................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zaciągnięcia zobowiązań na inwestycje w wysokości przekraczającej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anicę ustaloną przez Radę Miejską Kalisza w planie na rok 2005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  <w:t>Na podstawie art.18 ust.2 pkt.9 litera „e” oraz art.58 ustawy z dnia 8 marca 1990r. o samorządzie gminnym (Dz.U. z 2001r. Nr.142, poz.1591 z późn. zm.), uchwala się co następuj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§</w:t>
      </w:r>
      <w:r>
        <w:rPr>
          <w:sz w:val="24"/>
          <w:szCs w:val="24"/>
        </w:rPr>
        <w:t xml:space="preserve"> 1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Zaciąga się zobowiązania na sfinansowanie kosztów przygotowania do realizacji inwestycji w łącznej wysokości 700.000 zł  w tym 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350.000 zł na opracowanie dokumentacji projektowej na budowę sieci wodociągowych, kanalizacji sanitarnej i deszczowej na Dobrzecu, wraz </w:t>
        <w:br/>
        <w:t>z Sołectwem Dobrzec oraz na osiedlu Sulisławic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350.000 zł na opracowanie dokumentacji projektowej na modernizację </w:t>
        <w:br/>
        <w:t>i rozbudowę obiektów rekreacyjno - sportowych zlokalizowanych w rejonie ul. Łódzkiej 19- 29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Zobowiązania, o których mowa w ust.1 ujęte zostaną w budżecie Kalisza – Miasta na prawach powiatu w roku 2006 w kwocie 700.0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>§</w:t>
      </w:r>
      <w:r>
        <w:rPr>
          <w:sz w:val="24"/>
          <w:szCs w:val="24"/>
        </w:rPr>
        <w:t xml:space="preserve"> 2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Źródłem spłaty zaciągniętych zobowiązań będą dochody Kalisza Miasta na prawach powiatu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>§</w:t>
      </w:r>
      <w:r>
        <w:rPr>
          <w:sz w:val="24"/>
          <w:szCs w:val="24"/>
        </w:rPr>
        <w:t xml:space="preserve"> 3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nie uchwały powierza się Prezydentowi Miasta Kalis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>§</w:t>
      </w:r>
      <w:r>
        <w:rPr>
          <w:sz w:val="24"/>
          <w:szCs w:val="24"/>
        </w:rPr>
        <w:t xml:space="preserve"> 4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chwała wchodzi w życie z dniem podjęc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uchwały Nr ...................Rady Miejskiej Kalisza z dnia ......................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w sprawie zaciągnięcia zobowiązań na inwestycje w wysokości przekraczającej granicę ustaloną przez Radę Miejską Kalisza w planie na rok 2005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owa sieci wodociągowych, kanalizacji sanitarnej i deszczowej na Dobrzecu, wraz </w:t>
        <w:br/>
        <w:t>z Sołectwem Dobrzec oraz na osiedlu Sulisławice, a także modernizacja i rozbudowa obiektów rekreacyjno - sportowych zlokalizowanych w rejonie ul. Łódzkiej 19- 29, to dwa zadania, które Miasto Kalisz zgłosi do dofinansowania ze środków Zintegrowanego Programu Rozwoju Regionalnego, planowanych na lata 2007-201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by znaleźć się na liście beneficjentów, wytypowanych przez Urząd Marszałkowski należy wcześniej przygotować nie tylko projekt budowlano-wykonawczy, ale także studium wykonalności i ocenę wpływu inwestycji na środowisko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 tego względu, już w roku bieżącym, należy ogłosić przetarg na opracowanie projektu, a następnie pozostałych dokumentów, z terminem zakończenia prac w roku 2006., do czego niezbędna jest uchwała Rady Miejskiej Kalisza o zaciągnięciu zobowiązań na rok 2006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47"/>
        </w:tabs>
        <w:ind w:left="94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"/>
        </w:tabs>
        <w:ind w:left="227" w:hanging="227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he-IL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30:00Z</dcterms:created>
  <dc:creator>Twoja nazwa użytkownika</dc:creator>
  <dc:description/>
  <cp:keywords/>
  <dc:language>en-US</dc:language>
  <cp:lastModifiedBy>Twoja nazwa użytkownika</cp:lastModifiedBy>
  <cp:lastPrinted>2005-06-14T08:41:00Z</cp:lastPrinted>
  <dcterms:modified xsi:type="dcterms:W3CDTF">2005-06-16T07:30:00Z</dcterms:modified>
  <cp:revision>2</cp:revision>
  <dc:subject/>
  <dc:title>Uchwała Nr </dc:title>
</cp:coreProperties>
</file>