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 Nr …………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 podstawie art. 30 ust. 6, ust. 6a i ust. 6b oraz art. 91d pkt 1ustawy z dnia 26 stycznia 1982 r. Karta Nauczyciela (Dz. U. z 2003 r. Nr 118, poz. 1112 z późn. zm.) oraz art. 18 ust. 2 pkt 15  ustawy z dnia 8 marca 1990 r. o samorządzie gminnym (Dz. U. z 2001 r. Nr 142, poz. 1591, z późn. zm.) w związku z przepisami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)  </w:t>
        <w:br/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łączniku do uchwały Nr XXVII/465/2005 Rady Miejskiej Kalisza z dnia 24 lutego </w:t>
        <w:br/>
        <w:t>2005 r. w sprawie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,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 § 1 ust. 1 otrzymuje brzmieni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1.Niniejszy Regulamin stosuje się  do nauczycieli zatrudnionych w przedszkolach, szkołach podstawowych, gimnazjach, szkołach ponadgimnazjalnych, szkołach policealnych, placówkach oświatowo-wychowawczych i placówkach opiekuńczo-wychowawczych prowadzonych przez Miasto Kalisz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 w § 12 ust. 1 w Tabeli dodatków funkcyjnych w pkt 3 dodaje się literę h o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h) dyrektor Domu Dziecka – 300 – 600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 w § 25 dodaje się ust. 4 o treści: </w:t>
      </w:r>
    </w:p>
    <w:p>
      <w:pPr>
        <w:pStyle w:val="Normal"/>
        <w:jc w:val="both"/>
        <w:rPr/>
      </w:pPr>
      <w:r>
        <w:rPr>
          <w:sz w:val="24"/>
        </w:rPr>
        <w:t xml:space="preserve">„ </w:t>
      </w:r>
      <w:r>
        <w:rPr>
          <w:sz w:val="24"/>
        </w:rPr>
        <w:t xml:space="preserve">4. Nauczycielom uczestniczącym w pracach komisji egzaminacyjnych powołanych do przeprowadzenia egzaminu maturalnego, </w:t>
      </w:r>
      <w:r>
        <w:rPr>
          <w:sz w:val="24"/>
          <w:szCs w:val="24"/>
        </w:rPr>
        <w:t>egzaminu dojrzałości i egzaminu z przygotowania zawodowego</w:t>
      </w:r>
      <w:r>
        <w:rPr>
          <w:sz w:val="24"/>
        </w:rPr>
        <w:t xml:space="preserve"> dyrektor szkoły przyznaje odrębne wynagrodzenie w wysokości 15 zł za 1 godzinę zegarową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 w załączniku do Regulaminu „Wysokość dodatków za trudne i uciążliwe warunki pracy” dodaje się pkt 8 o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8. Prowadzenie przez nauczycieli zająć wychowawczych w placówkach opiekuńczo-wychowawczych  -  20 %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y zostały uzgodnione ze związkami zawodowy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  <w:br/>
        <w:t xml:space="preserve"> do uchwały Nr …………… Rady Miejskiej Kalisza z dnia…………….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jęta uchwała Nr XXVII/465/2005 Rady Miejskiej Kalisza z dnia 24 lutego 2005 r. w sprawie ustalenia Regulaminu określającego wysokość stawek i szczegółowe warunki przyznawania nauczycielom dodatków: za wysługę lat, motywacyjnego, funkcyjnego, za warunki pracy oraz wysokość i warunki wypłacania innych  składników wynagrodzenia wynikających ze stosunku pracy, szczegółowy sposób obliczania  wynagrodzenia za godziny ponadwymiarowe i godziny doraźnych zastępstw – na rok 2005 (Dz. Urz. Woj. Wlkp. Nr 43, poz. 1327), nie uwzględnia pracowników pedagogicznych zatrudnionych w placówce opiekuńczo-wychowawczej, jaką jest Dom Dziecka, działającej na podstawie ustawy z dnia 12 marca 2004 r. o pomocy społecznej (Dz. U.  2004 r. Nr 64, poz. 593 z późn. zm.), którzy również podlegają ustawie z dnia 26 stycznia 1982 r. Karta Nauczyciela (Dz. U. z 2003 r. Nr 118, poz. 1112 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rowadzone zmiany pozwolą dyrektorowi tej placówki zgodnie z przepisami wypłacać nauczycielom wszystkie składniki wynagrodzenia oraz motywować ich do lepszej pracy zawod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nuje się także wprowadzić przepis, który pozwoli dyrektorom szkół wynagradzać nauczycieli za pracę w komisjach egzaminacyjnych powołanych do przeprowadzenia egzaminu maturalnego i egzaminu dojrza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przyjęcie powyższej uchwały wydaje się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3:30:00Z</dcterms:created>
  <dc:creator>MOkrasa</dc:creator>
  <dc:description/>
  <cp:keywords/>
  <dc:language>en-US</dc:language>
  <cp:lastModifiedBy>KJurek</cp:lastModifiedBy>
  <cp:lastPrinted>2005-06-01T13:34:00Z</cp:lastPrinted>
  <dcterms:modified xsi:type="dcterms:W3CDTF">2005-06-14T11:50:00Z</dcterms:modified>
  <cp:revision>5</cp:revision>
  <dc:subject/>
  <dc:title>  Uchwała  Nr …………</dc:title>
</cp:coreProperties>
</file>