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Uchwała Nr 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 ……..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zmieniająca uchwałę w sprawie zaciągnięcia zobowiązań na inwestycje </w:t>
        <w:br/>
        <w:t xml:space="preserve">w wysokości przekraczającej granicę ustaloną przez Radę Miejską Kalisza </w:t>
        <w:br/>
        <w:t>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 uchwale Nr XXV/444/2004 Rady Miejskiej Kalisza z dnia 29 grudnia 2004r.  </w:t>
        <w:br/>
        <w:t>w sprawie zaciągnięcia zobowiązań na inwestycje w wysokości przekraczającej granicę ustaloną przez Radę Miejską Kalisza w planie na rok 2004, wprowadza się następującą zmianę: w § 2 pkt.3 wyrazy: „Dobudowa skrzydła do budynku przy ul. Kościuszki 1a wraz z klatką schodową i windą dla osób niepełnosprawnych” zastępuje się wyrazami: „Budowa lub adaptacja pomieszczeń Urzędu Miejskiego w Kaliszu dla poprawy obsługi mieszkańców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…….…….….. Rady Miejskiej Kalisza z dnia …..……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mieniająca uchwałę w sprawie zaciągnięcia zobowiązań na inwestycje </w:t>
        <w:br/>
        <w:t xml:space="preserve">w wysokości przekraczającej granicę ustaloną przez Radę Miejską Kalisza </w:t>
        <w:br/>
        <w:t>w planie na rok 2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Rada Miejska Kalisza wyraziła zgodę na zaciągnięcie zobowiązań na zadanie p.n. „Dobudowa skrzydła do budynku przy ul. Kościuszki 1a wraz z klatką schodową </w:t>
        <w:br/>
        <w:t xml:space="preserve">i windą dla osób niepełnosprawnych”. W związku ze zmianą nazwy zadania na „Budowa lub adaptacja pomieszczeń Urzędu Miejskiego w Kaliszu dla poprawy obsługi mieszkańców” niezbędne jest przyjęcie przez Radę Miejską Kalisza zmiany także </w:t>
        <w:br/>
        <w:t>w uchwale Nr XXV/444/2004 z dnia 29 grudnia 2004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30:00Z</dcterms:created>
  <dc:creator>Twoja nazwa użytkownika</dc:creator>
  <dc:description/>
  <cp:keywords/>
  <dc:language>en-US</dc:language>
  <cp:lastModifiedBy>Twoja nazwa użytkownika</cp:lastModifiedBy>
  <cp:lastPrinted>2005-06-15T10:58:00Z</cp:lastPrinted>
  <dcterms:modified xsi:type="dcterms:W3CDTF">2005-06-16T07:30:00Z</dcterms:modified>
  <cp:revision>2</cp:revision>
  <dc:subject/>
  <dc:title>Uchwała Nr XXX/509/2005</dc:title>
</cp:coreProperties>
</file>