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Uchwała Nr .................... 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dnia .............................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w sprawie zawarcia porozumienia z Ministrem Edukacji Narodowej i Sport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/>
      </w:pPr>
      <w:r>
        <w:rPr/>
        <w:t>Na podstawie art. 18 ust. 1 ustawy z dnia 8 marca 1990 r. o samorządzie gminnym (Dz. U. z 2001 r. Nr 142, poz. 1591 z późn. zm.) w związku z art. 56 ust. 2 pkt 4 oraz art. 91 i art. 92 ust. 2 ustawy z dnia 5 czerwca 1998 r. o samorządzie powiatowym (Dz. U. z  2001.Nr 142, poz. 1592 z późn. zm.) oraz art. 5 pkt. 11 i art. 45  ustawy z dnia 13 listopada 2003 r. o dochodach jednostek samorządu terytorialnego  (Dz. U. Nr 203, poz.1966) uchwala się co następuj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yraża się zgodę na zawarcie porozumienia z Ministrem Edukacji Narodowej i Sportu w przedmiocie przyjęcia do realizacji zadania zorganizowania obozu językowego z językiem angielskim w Specjalnym Ośrodku Szkolno – Wychowawczym w Kaliszu przy ul. Handlowej 30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</w:rPr>
        <w:t>Szczegółowy tryb i warunki przyjęcia do prowadzenia zadania, o którym mowa w ust.1 określi odrębne porozumien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do  Uchwały Nr  ...................Rady Miejskiej Kalisza z dnia  .................... </w:t>
      </w:r>
    </w:p>
    <w:p>
      <w:pPr>
        <w:pStyle w:val="Normal"/>
        <w:rPr/>
      </w:pPr>
      <w:r>
        <w:rPr>
          <w:b/>
          <w:sz w:val="24"/>
        </w:rPr>
        <w:t>w sprawie zawarcia porozumienia z Ministrem Edukacji Narodowej i Sport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Porozumienie zawierane jest w celu zorganizowania obozu językowego z językiem angielskim usytuowanym w Specjalnym Ośrodku Szkolno – Wychowawczym przy ul. Handlowej 30. Uczestnikami obozu językowego będą uczniowie z terenu całego kraju a nauczycielami doskonalącymi umiejętności językowe uczniów polskich – lektorzy i asystenci z zagranicy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Obóz językowy organizowany jest w Kaliszu od wielu lat, posiada wysoką ocenę Ministerstwa Edukacji Narodowej i Sportu i samych uczestników i z całą pewnością dobrze służy promocji naszego miasta w kraju i za granicą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utlineLvl w:val="0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6:03:00Z</dcterms:created>
  <dc:creator>Urząd Miejski w Kaliszu</dc:creator>
  <dc:description/>
  <dc:language>en-US</dc:language>
  <cp:lastModifiedBy>UM Kalisz</cp:lastModifiedBy>
  <cp:lastPrinted>2005-04-14T08:42:00Z</cp:lastPrinted>
  <dcterms:modified xsi:type="dcterms:W3CDTF">2005-06-13T06:32:00Z</dcterms:modified>
  <cp:revision>4</cp:revision>
  <dc:subject/>
  <dc:title>Uchwała Nr X/117/2003</dc:title>
</cp:coreProperties>
</file>