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 XXXIV/       /2005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30 czerwca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w sprawie wniosków z kontroli przeprowadzonej przez Komisję Rewizyjną Rady Miejskiej Kalisza  dotyczącej rozpatrzenia skargi na działalność Prezydenta Miasta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Na podstawie art.18a ust 1 i 4  ustawy z dnia 8 marca 1990r.o samorządzie gminnym ( Dz. U. z 2001r Nr 142 poz.1591 z późn. zm.) oraz art.229 pkt.  3 ustawy Kodeks postępowania administracyjnego ( Dz. U z 2000 r. Nr 98, poz.1071 z późń. zm.) uchwala się , co następuje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o rozpatrzeniu skargi pani Wiesławy Tyll zam. Kalisz, za bezzasadne uznaje się zawarte w niej zarzuty  na działalność Prezydenta Miasta Kalisza..</w:t>
      </w:r>
    </w:p>
    <w:p>
      <w:pPr>
        <w:pStyle w:val="Tekstpodstawowy2"/>
        <w:rPr/>
      </w:pPr>
      <w:r>
        <w:rPr/>
        <w:t xml:space="preserve">                                                                  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</w:t>
      </w:r>
      <w:r>
        <w:rPr>
          <w:b/>
        </w:rPr>
        <w:t>§ 2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nioski z kontroli przeprowadzonej przez  Komisję Rewizyjną stanowią załącznik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3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zewodniczącemu Rady Miejskiej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</w:t>
      </w:r>
      <w:r>
        <w:rPr>
          <w:b/>
        </w:rPr>
        <w:t>§ 4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</w:t>
      </w: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do uchwały nr XXXIV /       /2005</w:t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z dnia 30 czerwca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w sprawie wniosków z kontroli przeprowadzonej przez Komisję Rewizyjną Rady Miejskiej Kalisza  dotyczącej rozpatrzenia skargi na działalność Prezydenta Miast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ą  nr XXXI/519/2005 Rady Miejskiej Kalisza z dnia 19 maja 2005 roku w sprawie uzupełnienia planu pracy Komisji Rewizyjnej Rady Miejskiej Kalisza, powierzono Komisji Rewizyjnej rozpatrzenie skargi złożonej przez panią Wiesławę Tyll </w:t>
      </w:r>
    </w:p>
    <w:p>
      <w:pPr>
        <w:pStyle w:val="TextBody"/>
        <w:rPr/>
      </w:pPr>
      <w:r>
        <w:rPr>
          <w:sz w:val="24"/>
        </w:rPr>
        <w:t xml:space="preserve">Trzyosobowy Zespół Kontrolny pod przewodnictwem radnej pani Adeli Przybył przeprowadził szczegółową analizę dokumentów dot. skargi pani  Wiesławy Tyll na działalność Prezydenta Miasta Kalisza. Po szczegółowym rozpatrzeniu zarzutów zawartych w licznej korespondencji Zespół Kontrolny  Komisji Rewizyjnej stwierdził, iż postawione przez panią Wiesławę Tyll zarzuty  są bezzasadn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Załącznik </w:t>
      </w:r>
    </w:p>
    <w:p>
      <w:pPr>
        <w:pStyle w:val="TextBody"/>
        <w:spacing w:before="0" w:after="0"/>
        <w:ind w:left="4248" w:firstLine="708"/>
        <w:rPr>
          <w:sz w:val="24"/>
        </w:rPr>
      </w:pPr>
      <w:r>
        <w:rPr>
          <w:sz w:val="24"/>
        </w:rPr>
        <w:t xml:space="preserve">do Uchwały Nr XXXIV/         /2005 </w:t>
      </w:r>
    </w:p>
    <w:p>
      <w:pPr>
        <w:pStyle w:val="TextBody"/>
        <w:spacing w:before="0" w:after="0"/>
        <w:ind w:left="4248" w:firstLine="708"/>
        <w:rPr>
          <w:sz w:val="24"/>
        </w:rPr>
      </w:pPr>
      <w:r>
        <w:rPr>
          <w:sz w:val="24"/>
        </w:rPr>
        <w:t xml:space="preserve">Rady Miejskiej Kalisza </w:t>
      </w:r>
    </w:p>
    <w:p>
      <w:pPr>
        <w:pStyle w:val="TextBody"/>
        <w:spacing w:before="0" w:after="0"/>
        <w:ind w:left="4248" w:firstLine="708"/>
        <w:rPr>
          <w:sz w:val="24"/>
        </w:rPr>
      </w:pPr>
      <w:r>
        <w:rPr>
          <w:sz w:val="24"/>
        </w:rPr>
        <w:t xml:space="preserve">z dnia 30 czerwca 2005 r. </w:t>
      </w:r>
    </w:p>
    <w:p>
      <w:pPr>
        <w:pStyle w:val="TextBody"/>
        <w:ind w:left="4248" w:firstLine="708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  <w:t xml:space="preserve">w sprawie wniosków z kontroli przeprowadzonej przez Komisje Rewizyjną Rady </w:t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  <w:t xml:space="preserve">Miejskiej Kalisza dotyczącej rozpatrzenia skargi na działalność Prezydenta Miasta. </w:t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ab/>
        <w:tab/>
        <w:t xml:space="preserve">Zespól Kontrolny Komisji Rewizyjnej po spotkaniu w dniu 17.06.2005 r. z Prezydentem Miasta Kalisza Januszem Pęcherzem ustalił : </w:t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  <w:t xml:space="preserve">1. Pani Wiesława Tyll, o ile zechce pozostać w dotychczasowym budynku </w:t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siadać będzie dożywotnie korzystanie z nieruchomości. </w:t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  <w:t xml:space="preserve">2. Remonty budynku wykonywać będzie we własnym zakresie. </w:t>
      </w:r>
    </w:p>
    <w:p>
      <w:pPr>
        <w:pStyle w:val="TextBody"/>
        <w:spacing w:before="0" w:after="0"/>
        <w:ind w:left="567" w:hanging="0"/>
        <w:rPr>
          <w:sz w:val="24"/>
        </w:rPr>
      </w:pPr>
      <w:r>
        <w:rPr>
          <w:sz w:val="24"/>
        </w:rPr>
        <w:t xml:space="preserve">3, Ma obowiązek troski o posesję w nowych granicach.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5:00Z</dcterms:created>
  <dc:creator>Emilia Sakowska</dc:creator>
  <dc:description/>
  <dc:language>en-US</dc:language>
  <cp:lastModifiedBy>Urząd Miejski w Kaliszu</cp:lastModifiedBy>
  <cp:lastPrinted>2005-06-21T08:06:00Z</cp:lastPrinted>
  <dcterms:modified xsi:type="dcterms:W3CDTF">2005-06-28T06:35:00Z</dcterms:modified>
  <cp:revision>2</cp:revision>
  <dc:subject/>
  <dc:title>                                       Uchwała nr         /     /2004</dc:title>
</cp:coreProperties>
</file>