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</w:r>
      <w:r>
        <w:rPr>
          <w:sz w:val="28"/>
        </w:rPr>
        <w:t xml:space="preserve">Uchwała Nr XXXIV /         /2005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Rady Miejskiej Kalisz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z dnia 30 czerwca 2005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owierzenia  Komisji Rewizyjnej Rady Miejskiej Kalisza </w:t>
      </w:r>
    </w:p>
    <w:p>
      <w:pPr>
        <w:pStyle w:val="Normal"/>
        <w:rPr>
          <w:sz w:val="28"/>
        </w:rPr>
      </w:pPr>
      <w:r>
        <w:rPr>
          <w:sz w:val="28"/>
        </w:rPr>
        <w:t>zbadania skargi pana Saturnina Guglasa na Prezydenta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18a ust 1 i 4 ustawy z dnia 8 marca 1990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samorządzie gminnym ( Dz. U. z 2001 r. Nr 142, poz.1591 z późn. zm.) ora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 79 ust.1.pkt 1. Statutu Kalisza, stanowiącego załącznik do uchwały</w:t>
      </w:r>
    </w:p>
    <w:p>
      <w:pPr>
        <w:pStyle w:val="Normal"/>
        <w:jc w:val="both"/>
        <w:rPr/>
      </w:pPr>
      <w:r>
        <w:rPr>
          <w:sz w:val="28"/>
        </w:rPr>
        <w:t xml:space="preserve">Nr XVI/226/2004 Rady Miejskiej  Kalisza z dnia 26 lutego 2004 r. w sprawie uchwalenia Statutu Kalisza - Miasta na prawach powiatu  uchwala się, co następuje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§ 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wierza się Komisji Rewizyjnej Rady Miejskiej Kalisza podjęcie czynności kontrolnych w celu zbadania skargi pana Saturnina Guglasa na Prezydenta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§ 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uchwały powierza się Przewodniczącej Komisji Rewizyjnej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§ 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Uzasadnieni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do uchwały  Nr XXXIV/       /2005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Rady Miejskiej Kalisza 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z dnia 30 czerwca 2005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owierzenia Komisji Rewizyjnej Rady Miejskiej Kalisza zbadania</w:t>
      </w:r>
    </w:p>
    <w:p>
      <w:pPr>
        <w:pStyle w:val="Normal"/>
        <w:rPr>
          <w:sz w:val="28"/>
        </w:rPr>
      </w:pPr>
      <w:r>
        <w:rPr>
          <w:sz w:val="28"/>
        </w:rPr>
        <w:t>skargi pana Saturnina Guglasa na Prezydenta Miasta Kalisza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W dniu 3 czerwca 2005 r. do Rady Miejskiej Kalisza wpłynęło pismo  Wojewody Wielkopolskiego Nr PN.III-2.0554-21-s/05  w sprawie skargi Pana Saturnina Guglasa zamieszkałego w Kaliszu  na działalność Prezydenta Miasta Kalisza w zakresie architektury i budownictwa. </w:t>
      </w:r>
    </w:p>
    <w:p>
      <w:pPr>
        <w:pStyle w:val="Normal"/>
        <w:rPr/>
      </w:pPr>
      <w:r>
        <w:rPr>
          <w:sz w:val="28"/>
        </w:rPr>
        <w:t>Skarga wyczerpuje znamiona art. 229 pkt.3 KPA, dlatego uzasadnione jest zlecenie Komisji Rewizyjnej szczegółowe zbadanie sprawy, które zgodnie z właściwością przekaz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3:11:00Z</dcterms:created>
  <dc:creator>Biuro Rady</dc:creator>
  <dc:description/>
  <dc:language>en-US</dc:language>
  <cp:lastModifiedBy>Biuro Rady</cp:lastModifiedBy>
  <cp:lastPrinted>2005-06-20T14:50:00Z</cp:lastPrinted>
  <dcterms:modified xsi:type="dcterms:W3CDTF">2005-06-20T13:11:00Z</dcterms:modified>
  <cp:revision>2</cp:revision>
  <dc:subject/>
  <dc:title/>
</cp:coreProperties>
</file>