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Rzemieślniczej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Rzemieślniczej 6 w Szkołę Policealną Nr 1 na podbudowie szkoły ponadgimnazjalnej w Kaliszu przy ul. Rzemieślniczej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Organizację Szkoły Policealnej Nr 1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kołę Policealną Nr 1 włącza się w skład Zespołu Szkół Mechaniczno - Elektrycznych z siedzibą w Kaliszu przy ul. Rzemieślniczej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>w sprawie przekształcenia szkoły policealnej w Kaliszu przy ul. Rzemieślniczej 6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1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1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Mechaniczno - Elektrycznych w Kaliszu zwany dalej ,,Zespołem ” z siedzibą przy ul. Rzemieślniczej 6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Mechaniczno - Elektrycznych</w:t>
      </w:r>
    </w:p>
    <w:p>
      <w:pPr>
        <w:pStyle w:val="Normal"/>
        <w:ind w:left="4248" w:hanging="0"/>
        <w:rPr/>
      </w:pPr>
      <w:r>
        <w:rPr/>
        <w:t>Szkoła Policealna Nr 1</w:t>
      </w:r>
    </w:p>
    <w:p>
      <w:pPr>
        <w:pStyle w:val="Normal"/>
        <w:ind w:left="4248" w:hanging="0"/>
        <w:rPr/>
      </w:pPr>
      <w:r>
        <w:rPr/>
        <w:t>62-800 Kalisz, ul. Rzemieślnicza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1 stanowi uchwała Rady Miejskiej Kalisza w sprawie przekształcenia szkoły policealnej w Kaliszu przy ul. Rzemieślniczej 6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4:00Z</dcterms:created>
  <dc:creator>Krzysztof Jurek</dc:creator>
  <dc:description/>
  <dc:language>en-US</dc:language>
  <cp:lastModifiedBy>Urząd Miejski w Kaliszu</cp:lastModifiedBy>
  <cp:lastPrinted>2005-03-14T12:03:00Z</cp:lastPrinted>
  <dcterms:modified xsi:type="dcterms:W3CDTF">2005-06-28T06:34:00Z</dcterms:modified>
  <cp:revision>2</cp:revision>
  <dc:subject/>
  <dc:title>Uchwała Nr </dc:title>
</cp:coreProperties>
</file>