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4"/>
        <w:ind w:left="2832" w:hanging="0"/>
        <w:rPr/>
      </w:pPr>
      <w:r>
        <w:rPr/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utworzenia na obszarze miasta Kalisza obwodów głosowania w szpitalach, zakładzie pomocy społecznej i zakładzie karnym dla przeprowadzenia głosowania w wyborach do Sejmu Rzeczypospolitej Polskiej i do Senatu Rzeczypospolitej Polskiej wyznaczonych na dzień 25 września 2005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Na podstawie art. 30 ustawy z dnia 12 kwietnia 2001r. Ordynacja wyborcza </w:t>
        <w:br/>
        <w:t xml:space="preserve">do  Sejmu Rzeczypospolitej Polskiej i do Senatu Rzeczypospolitej Polskiej ( Dz. U. Nr 46, poz. 499 z późn. zm.) </w:t>
      </w:r>
      <w:r>
        <w:rPr>
          <w:i/>
        </w:rPr>
        <w:t xml:space="preserve"> </w:t>
      </w:r>
      <w:r>
        <w:rPr/>
        <w:t>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worzy się obwody głosowania w celu przeprowadzenia głosowania w wyborach do Sejmu Rzeczypospolitej Polskiej i do Senatu Rzeczypospolitej Polskiej wyznaczonych na dzień </w:t>
        <w:br/>
        <w:t xml:space="preserve">25 września 2005r.w szpitalach, zakładzie pomocy społecznej oraz zakładzie karnym </w:t>
        <w:br/>
        <w:t xml:space="preserve">o numerach, granicach i siedzibach obwodowych komisji wyborczych określonych </w:t>
        <w:br/>
        <w:t>w załączniku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>Uchwała wchodzi w życie z dniem ogłoszenia w Dzienniku Urzędowym Województwa Wielkopolskiego oraz podlega podaniu do publicznej wiadomości w sposób ustawowo przyję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Załącznik</w:t>
      </w:r>
    </w:p>
    <w:p>
      <w:pPr>
        <w:pStyle w:val="Normal"/>
        <w:jc w:val="right"/>
        <w:rPr/>
      </w:pPr>
      <w:r>
        <w:rPr/>
        <w:t>do uchwały Nr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Rady Miejskiej Kalisza</w:t>
      </w:r>
    </w:p>
    <w:p>
      <w:pPr>
        <w:pStyle w:val="Normal"/>
        <w:jc w:val="right"/>
        <w:rPr>
          <w:sz w:val="28"/>
        </w:rPr>
      </w:pPr>
      <w:r>
        <w:rPr/>
        <w:t>z dnia......................................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Miasto Kalisz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09"/>
        <w:gridCol w:w="318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obwodu głosowani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ice obwodu głosowani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edziba Obwodowej Komisji Wyborczej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m Pomocy Społecznej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Winiarska 2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Zespolo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Poznańska 7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Matki i Dzieck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ul. Toruńska 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 Kar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ul. Łódzka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  Rady Miejskiej Kalisza z dnia ...........................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/>
        <w:t>w sprawie utworzenia na obszarze miasta Kalisza obwodów głosowania</w:t>
        <w:br/>
        <w:t>w szpitalach, zakładzie pomocy społecznej i zakładzie karnym dla przeprowadzenia głosowania w wyborach do Sejmu Rzeczypospolitej Polskiej i do Senatu Rzeczypospolitej Polskiej wyznaczonych na dzień 25 września 2005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zepisy ustawy z dnia 12 kwietnia 2001r. Ordynacja wyborcza do Sejmu Rzeczypospolitej Polskiej i do Senatu Rzeczypospolitej Polskiej (Dz.U. Nr 46, poz. 499 </w:t>
        <w:br/>
        <w:t xml:space="preserve">z późn. zm.)  dają możliwość utworzenia na obszarze gminy odrębnych obwodów głosowania w szpitalu, zakładzie pomocy społecznej, zakładzie karnym.  </w:t>
      </w:r>
    </w:p>
    <w:p>
      <w:pPr>
        <w:pStyle w:val="Normal"/>
        <w:jc w:val="both"/>
        <w:rPr>
          <w:sz w:val="28"/>
        </w:rPr>
      </w:pPr>
      <w:r>
        <w:rPr/>
        <w:t xml:space="preserve">          </w:t>
      </w:r>
      <w:r>
        <w:rPr/>
        <w:t>W Kaliszu istnieją tego typu jednostki organizacyjne i zachodzi konieczność utworzenia w nich odrębnych obwodów głosowania w wyborach do Sejmu Rzeczypospolitej Polskiej i do Senatu Rzeczypospolitej Polskiej w 2005 roku w celu umożliwienia głosowania osobom tam przebywając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4"/>
        <w:ind w:left="2832" w:hanging="0"/>
        <w:rPr/>
      </w:pPr>
      <w:r>
        <w:rPr/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w sprawie utworzenia na obszarze miasta Kalisza obwodów głosowania w szpitalach, zakładzie pomocy społecznej i zakładzie karnym dla przeprowadzenia głosowania </w:t>
        <w:br/>
        <w:t xml:space="preserve">w wyborach Prezydenta Rzeczypospolitej Polskiej wyznaczonych na dzień </w:t>
        <w:br/>
        <w:t>09 października 2005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Na podstawie art. 22 ustawy z dnia 27 września 1990r. o wyborze Prezydenta Rzeczypospolitej Polskiej  ( Dz. U. z 2000r. Nr 47, poz. 544  z późn. zm.) </w:t>
      </w:r>
      <w:r>
        <w:rPr>
          <w:i/>
        </w:rPr>
        <w:t xml:space="preserve"> </w:t>
      </w:r>
      <w:r>
        <w:rPr/>
        <w:t xml:space="preserve">uchwala się, </w:t>
        <w:br/>
        <w:t>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worzy się obwody głosowania w celu przeprowadzenia głosowania w wyborach Prezydenta Rzeczypospolitej Polskiej wyznaczonych na dzień 09 października 2005r.</w:t>
        <w:br/>
        <w:t xml:space="preserve">w szpitalach, zakładzie pomocy społecznej oraz zakładzie karnym o numerach, granicach </w:t>
        <w:br/>
        <w:t>i siedzibach obwodowych komisji wyborczych określonych w załączniku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>Uchwała wchodzi w życie z dniem ogłoszenia w Dzienniku Urzędowym Województwa Wielkopolskiego oraz podlega podaniu do publicznej wiadomości w sposób ustawowo przyję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jc w:val="left"/>
        <w:rPr/>
      </w:pPr>
      <w:r>
        <w:rPr/>
        <w:t xml:space="preserve">                                                                                                  </w:t>
      </w:r>
      <w:r>
        <w:rPr/>
        <w:t>Załącznik</w:t>
      </w:r>
    </w:p>
    <w:p>
      <w:pPr>
        <w:pStyle w:val="Normal"/>
        <w:jc w:val="right"/>
        <w:rPr/>
      </w:pPr>
      <w:r>
        <w:rPr/>
        <w:t>do uchwały Nr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Rady Miejskiej Kalisza</w:t>
      </w:r>
    </w:p>
    <w:p>
      <w:pPr>
        <w:pStyle w:val="Normal"/>
        <w:jc w:val="right"/>
        <w:rPr>
          <w:sz w:val="28"/>
        </w:rPr>
      </w:pPr>
      <w:r>
        <w:rPr/>
        <w:t>z dnia......................................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asto Kalisz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09"/>
        <w:gridCol w:w="318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obwodu głosowani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ice obwodu głosowani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edziba Obwodowej Komisji Wyborczej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m Pomocy Społecznej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Winiarska 2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Zespolo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Poznańska 7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Matki i Dzieck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ul. Toruńska 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 Kar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ul. Łódzka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U z a s a d n i e n i e</w:t>
      </w:r>
    </w:p>
    <w:p>
      <w:pPr>
        <w:pStyle w:val="Normal"/>
        <w:rPr/>
      </w:pPr>
      <w:r>
        <w:rPr>
          <w:b/>
          <w:sz w:val="28"/>
        </w:rPr>
        <w:t>do uchwały Nr .................   Rady Miejskiej Kalisza</w:t>
      </w:r>
      <w:r>
        <w:rPr/>
        <w:t xml:space="preserve"> </w:t>
      </w: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utworzenia na obszarze miasta Kalisza obwodów głosowania</w:t>
        <w:br/>
        <w:t>w szpitalach, zakładzie pomocy społecznej i zakładzie karnym dla przeprowadzenia głosowania w wyborach Prezydenta Rzeczypospolitej Polskiej wyznaczonych na dzień 09 października 2005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zepisy ustawy z dnia 27 września 1990r. o wyborze Prezydenta Rzeczypospolitej Polskiej (Dz.U. z 2000r.  Nr 47, poz. 544 z późn. zm.)  dają możliwość utworzenia na obszarze gminy odrębnych obwodów głosowania w szpitalu, zakładzie pomocy społecznej, zakładzie karnym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 Kaliszu istnieją tego typu jednostki organizacyjne i zachodzi konieczność utworzenia w nich odrębnych obwodów głosowania w wyborach Prezydenta Rzeczypospolitej Polskiej w 2005 roku w celu umożliwienia głosowania osobom tam przebywając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3:37:00Z</dcterms:created>
  <dc:creator>Mirosław Robak</dc:creator>
  <dc:description/>
  <dc:language>en-US</dc:language>
  <cp:lastModifiedBy>A.G</cp:lastModifiedBy>
  <dcterms:modified xsi:type="dcterms:W3CDTF">2005-06-28T13:37:00Z</dcterms:modified>
  <cp:revision>2</cp:revision>
  <dc:subject/>
  <dc:title>Uchwała Nr</dc:title>
</cp:coreProperties>
</file>