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 Nr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ustalenia zasad sprzedaży lokali mieszkalnych stanowiących zasób mieszkaniowy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>Na podstawie art. 18 ust.2 pkt 9 lit. „a” i art. 40 ust. 2 pkt 3 ustawy z dnia 8 marca 1990 r.           o samorządzie gminnym (Dz. U. z 2001r.  Nr 142, poz. 1591 z późn. zm.) oraz art. 34 ust. 1            pkt 3 i  ust. 3, art. 67 ust. 1 i ust.1a, art. 68 ust. 1 pkt 1 i pkt 7, ust. 2 i ust. 2a,  art. 69, art. 70 ust. 2, ust. 3 i ust. 4 oraz art. 73 ust. 3 ustawy  z dnia  21 sierpnia 1997 r. o gospodarce nieruchomościami (Dz. U. z 2004 r. Nr 261, poz. 2603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stala się zasady sprzedaży lokali mieszkalnych z zasobu mieszkaniowego Miasta Kalisza na rzecz  najemców</w:t>
      </w:r>
      <w:r>
        <w:rPr>
          <w:rFonts w:cs="paragraf;Times New Roman" w:ascii="paragraf;Times New Roman" w:hAnsi="paragraf;Times New Roman"/>
          <w:b/>
          <w:sz w:val="24"/>
        </w:rPr>
        <w:t xml:space="preserve">,  </w:t>
      </w:r>
      <w:r>
        <w:rPr>
          <w:rFonts w:cs="paragraf;Times New Roman" w:ascii="paragraf;Times New Roman" w:hAnsi="paragraf;Times New Roman"/>
          <w:sz w:val="24"/>
        </w:rPr>
        <w:t>albo wolnych lokali mieszkalnych na rzecz osób trzecich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jc w:val="both"/>
        <w:rPr/>
      </w:pPr>
      <w:r>
        <w:rPr/>
        <w:t>Ilekroć w uchwale jest mowa o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wie – należy przez to rozumieć ustawę z dnia   21 sierpnia 1997 r. o gospodarce nieruchomościami (Dz. U. z 2004 r. Nr 261, poz. 2603 z późn. zm.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ieszkaniowym zasobie Miasta Kalisza – należy przez to rozumieć lokale mieszkalne stanowiące własność Miasta Kalisz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jemcy – należy przez to rozumieć osobę  używającą lokal na podstawie umowy najm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okatorze – należy przez to rozumieć osobę o której mowa w ustawie z dnia               21 czerwca 2001r. o ochronie praw lokatorów, mieszkaniowym zasobie gminy                i o zmianie Kodeksu cywilnego (Dz. U.  z  2005r. Nr 31, poz.  266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zynszu wolnym – należy przez to rozumieć czynsz ustalony w  wysokości innej, niż ustalona zarządzeniem Prezydenta Miasta Kalisz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sobie trzeciej – należy przez to rozumieć osobę nie będącą najemcą lokalu przeznaczonego do  zbyci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okalu zamiennym – należy przez to rozumieć lokal określony w ustawie z dnia            21 czerwca 2001r. o ochronie praw lokatorów, mieszkaniowym zasobie gminy                i o zmianie Kodeksu cywilnego (Dz. U.  z  2005r. Nr 31, poz.  266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wie o własności lokali – należy przez to rozumieć ustawę z dnia 24 czerwca                        1994 r. o własności lokali (Dz. U.  z 2000 r. Nr 46, poz. 543 z późn. zm.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sobie bliskiej – należy przez to rozumieć osobę o której mowa w  ustawi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działce budowlanej – należy przez to rozumieć działkę określoną w ustawie,          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ziałce gruntu – należy przez to rozumieć działkę określoną w ustawi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misji ds. przekwalifikowania lokali mieszkalnych na lokale socjalne – należy przez to rozumieć komisję działającą na podstawie  zarządzenia  Nr 268/2004 Prezydenta Miasta Kalisza z dnia 17 czerwca 2004 r. w sprawie powołania Komisji ds. przekwalifikowania lokali mieszkalnych na lokale socjaln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wie o zakwaterowaniu Sił Zbrojnych RP – należy przez to rozumieć ustawę z dnia 2 czerwca 1995 r. o zakwaterowaniu Sił Zbrojnych Rzeczypospolitej Polskiej (Dz. U. z 2002 r. Nr 42, poz. 368 z późn. zm.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wie o przekazywaniu budynków zakładowych – należy przez to rozumieć ustawę z dnia 12 października 1991 r. o zasadach przekazywania zakładowych budynków  mieszkalnych przez przedsiębiorstwa państwowe (Dz. U. z 1994 r. Nr 119, poz. 567 z późn. zm.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Sprzedaży podlegają samodzielne lokale mieszkalne w rozumieniu ustawy o własności lokali, będące własnością Miasta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4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zedaży nie podlegają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kale mieszkalne usytuowane w budynkach posiadających decyzję                               o rozkwaterowaniu z uwagi na zły stan techniczny oraz lokale mieszkalne wyłączone z użytkowania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kale socjaln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kale spełniające techniczne warunki lokali socjalnych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okale mieszkalne posiadające wspólną używalność pomieszczeń pomocniczych takich jak kuchnie, sanitariaty, etc. z zastrzeżeniem </w:t>
      </w:r>
      <w:r>
        <w:rPr>
          <w:rFonts w:cs="paragraf;Times New Roman" w:ascii="paragraf;Times New Roman" w:hAnsi="paragraf;Times New Roman"/>
          <w:sz w:val="24"/>
        </w:rPr>
        <w:t>§ 5 ust. 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okale mieszkalne usytuowane w budynkach stanowiących całość lub część nieruchomości przeznaczonej do zbycia  lub wykorzystywanej  na inne cel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kale mieszkalne oddane w najem na czas oznaczony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kale mieszkalne w budynkach wybudowanych lub nabytych przez Miasto Kalisz po 1995 r. i przed upływem 15 lat od daty oddania ich do użytkowania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okale mieszkalne usytuowane na nieruchomościach, w stosunku do których toczą się postępowania  administracyjne lub sądowe dotyczące prawidłowości ich nabycia przez Skarb Państwa lub Miasto Kalisz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okale mieszkalne położone w komunalnych obiektach niemieszkalnych ( np. szkołach, żłobkach, obiektach kultury, sportu itp.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5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Uchwaapunkty"/>
        <w:numPr>
          <w:ilvl w:val="0"/>
          <w:numId w:val="7"/>
        </w:numPr>
        <w:rPr/>
      </w:pPr>
      <w:r>
        <w:rPr/>
        <w:t>Prezydent Miasta Kalisza może odmówić sprzedaży lokalu mieszkalnego mogącego spełniać  istotne funkcje dla Miasta Kalisza, jak również usytuowanego na parterze budynku.</w:t>
      </w:r>
    </w:p>
    <w:p>
      <w:pPr>
        <w:pStyle w:val="Uchwaapunkty"/>
        <w:numPr>
          <w:ilvl w:val="0"/>
          <w:numId w:val="7"/>
        </w:numPr>
        <w:rPr/>
      </w:pPr>
      <w:r>
        <w:rPr/>
        <w:t>W przypadku nie skorzystania z nabycia lokalu mieszkalnego przez najemcę, nie jest dopuszczalna  sprzedaż tego lokalu na rzecz osoby trzeciej, z zastrzeżeniem ust. 3.</w:t>
      </w:r>
    </w:p>
    <w:p>
      <w:pPr>
        <w:pStyle w:val="Uchwaapunkty"/>
        <w:numPr>
          <w:ilvl w:val="0"/>
          <w:numId w:val="7"/>
        </w:numPr>
        <w:rPr/>
      </w:pPr>
      <w:r>
        <w:rPr/>
        <w:t>Dopuszcza się sprzedaż – bez bonifikaty – lokalu mieszkalnego na rzecz osoby trzeciej na  zasadach określonych w ustawie, po wcześniejszym przekwaterowaniu dotychczasowego lokatora do lokalu zamiennego, znajdującego się w zasobie mieszkaniowym Miasta Kalisza.</w:t>
      </w:r>
    </w:p>
    <w:p>
      <w:pPr>
        <w:pStyle w:val="Uchwaapunkt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 xml:space="preserve">4.   Prezydent Miasta Kalisza może przeznaczyć do sprzedaży samodzielne lokale </w:t>
      </w:r>
    </w:p>
    <w:p>
      <w:pPr>
        <w:pStyle w:val="Normal"/>
        <w:ind w:left="360" w:hanging="0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 xml:space="preserve">mieszkalne posiadające wspólną używalność pomieszczeń pomocniczych, po </w:t>
      </w:r>
    </w:p>
    <w:p>
      <w:pPr>
        <w:pStyle w:val="Normal"/>
        <w:ind w:left="360" w:hanging="0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 xml:space="preserve">wcześniejszym uzyskaniu pozytywnej opinii Komisji ds. przekwalifikowania    </w:t>
      </w:r>
    </w:p>
    <w:p>
      <w:pPr>
        <w:pStyle w:val="Normal"/>
        <w:ind w:left="360" w:hanging="0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lokali   mieszkalnych na lokale socjalne.</w:t>
      </w:r>
    </w:p>
    <w:p>
      <w:pPr>
        <w:pStyle w:val="Normal"/>
        <w:ind w:left="360" w:hanging="0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ind w:left="360" w:hanging="0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ind w:left="360" w:hanging="0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6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jc w:val="both"/>
        <w:rPr/>
      </w:pPr>
      <w:r>
        <w:rPr/>
        <w:t>Sprzedaż lokalu mieszkalnego nie może być dokonana, gdy najemca posiada zaległości czynszowe lub inne zobowiązania  wobec zarządzającego mieszkaniowym zasobem Miasta Kalisz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7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kstpodstawowywcity3"/>
        <w:rPr/>
      </w:pPr>
      <w:r>
        <w:rPr/>
        <w:t>Sprzedaży lokalu mieszkalnego dokonuje się za cenę ustaloną na podstawie wartości nieruchomości określonej przez rzeczoznawcę majątkowego z uwzględnieniem zasad określonych w dalszej części uchwały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8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Uchwaa"/>
        <w:numPr>
          <w:ilvl w:val="0"/>
          <w:numId w:val="13"/>
        </w:numPr>
        <w:rPr/>
      </w:pPr>
      <w:r>
        <w:rPr/>
        <w:t xml:space="preserve">Od wartości lokalu mieszkalnego określonego przez rzeczoznawcę majątkowego odlicza </w:t>
        <w:br/>
        <w:t xml:space="preserve">się zwaloryzowaną kaucję wpłaconą przez najemcę lokalu, o ile kaucja wpłacona </w:t>
        <w:br/>
        <w:t>została   na rzecz Miasta Kalisza.</w:t>
      </w:r>
    </w:p>
    <w:p>
      <w:pPr>
        <w:pStyle w:val="Uchwaa"/>
        <w:numPr>
          <w:ilvl w:val="0"/>
          <w:numId w:val="13"/>
        </w:numPr>
        <w:rPr/>
      </w:pPr>
      <w:r>
        <w:rPr/>
        <w:t>Zasady waloryzacji kaucji  wpłaconych przez najemcę lokalu przed 12.11.1994r.</w:t>
        <w:br/>
        <w:t>podlegających   zwrotowi, określi Prezydent Miasta Kalisza w drodze zarządzenia.</w:t>
      </w:r>
    </w:p>
    <w:p>
      <w:pPr>
        <w:pStyle w:val="Uchwaa"/>
        <w:numPr>
          <w:ilvl w:val="0"/>
          <w:numId w:val="13"/>
        </w:numPr>
        <w:rPr/>
      </w:pPr>
      <w:r>
        <w:rPr/>
        <w:t xml:space="preserve">Obowiązek udokumentowania wpłaty kaucji z tytułu najmu lokalu mieszkalnego </w:t>
        <w:br/>
        <w:t>spoczywa  na nabywcy lokalu.</w:t>
      </w:r>
    </w:p>
    <w:p>
      <w:pPr>
        <w:pStyle w:val="Uchwaa"/>
        <w:numPr>
          <w:ilvl w:val="0"/>
          <w:numId w:val="13"/>
        </w:numPr>
        <w:rPr/>
      </w:pPr>
      <w:r>
        <w:rPr/>
        <w:t xml:space="preserve">W przypadku sprzedaży lokalu mieszkalnego znajdującego się w budynku przekazanym </w:t>
        <w:br/>
        <w:t xml:space="preserve">Miastu Kalisz w trybie ustawy o przekazywaniu budynków zakładowych, zwrot kaucji </w:t>
        <w:br/>
        <w:t xml:space="preserve">uzależnia się od tego, czy kaucja ta przekazana była Miastu Kalisz przez  podmioty </w:t>
        <w:br/>
        <w:t>przekazujące budynek.</w:t>
      </w:r>
    </w:p>
    <w:p>
      <w:pPr>
        <w:pStyle w:val="Uchwa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ind w:left="360" w:hanging="36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9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Uchwaa"/>
        <w:numPr>
          <w:ilvl w:val="0"/>
          <w:numId w:val="15"/>
        </w:numPr>
        <w:rPr/>
      </w:pPr>
      <w:r>
        <w:rPr/>
        <w:t>Nabywcy będącemu najemcą lokalu mieszkalnego, który za pisemną zgodą wynajmującego poniósł udokumentowane – mające wpływ na wartość lokalu – nakłady na  przebudowę lokalu, przebudowę strychu lub innego pomieszczenia na lokal mieszkalny, budowę lokalu mieszkalnego w ramach nadbudowy lub rozbudowy, odlicza się od wartości rynkowej lokalu wartość rynkową tych nakładów pod warunkiem, że nakłady te nie podlegały wcześniejszemu  rozliczeniu w czynszu lub też nie były zwrócone najemcy w inny sposób.</w:t>
      </w:r>
    </w:p>
    <w:p>
      <w:pPr>
        <w:pStyle w:val="Uchwaa"/>
        <w:numPr>
          <w:ilvl w:val="0"/>
          <w:numId w:val="13"/>
        </w:numPr>
        <w:rPr/>
      </w:pPr>
      <w:r>
        <w:rPr/>
        <w:t>Obowiązek udokumentowania poniesionych nakładów jak i pisemnej zgody wynajmującego spoczywa na nabywcy lokalu.</w:t>
      </w:r>
    </w:p>
    <w:p>
      <w:pPr>
        <w:pStyle w:val="Uchwaa"/>
        <w:numPr>
          <w:ilvl w:val="0"/>
          <w:numId w:val="13"/>
        </w:numPr>
        <w:rPr/>
      </w:pPr>
      <w:r>
        <w:rPr/>
        <w:t>Wartość nakładów poniesionych przez nabywcę będącego najemcą lokalu mieszkalnego, uwzględniana jest w wycenie rzeczoznawcy majątkowego określającej wartość rynkową lokalu (operacie szacunkowym).</w:t>
      </w:r>
    </w:p>
    <w:p>
      <w:pPr>
        <w:pStyle w:val="Normal"/>
        <w:ind w:left="360" w:hanging="0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Uchwaapunkty"/>
        <w:numPr>
          <w:ilvl w:val="0"/>
          <w:numId w:val="0"/>
        </w:numPr>
        <w:ind w:left="66" w:hanging="0"/>
        <w:rPr/>
      </w:pPr>
      <w:r>
        <w:rPr/>
        <w:t xml:space="preserve">1  Wyraża się zgodę na udzielenie nabywcy będącemu najemcą lokalu mieszkalnego </w:t>
        <w:br/>
        <w:t xml:space="preserve">      bonifikat   od  cen sprzedaży w następującej wysokości:</w:t>
      </w:r>
    </w:p>
    <w:p>
      <w:pPr>
        <w:pStyle w:val="Uchwaapunkty"/>
        <w:numPr>
          <w:ilvl w:val="0"/>
          <w:numId w:val="8"/>
        </w:numPr>
        <w:rPr/>
      </w:pPr>
      <w:r>
        <w:rPr/>
        <w:t>95 % w przypadku złożenia wspólnego wniosku o nabycie mieszkań przez wszystkich najemców danego budynku oraz równoczesnego podpisania przez nich umowy i jednorazowej zapłaty ceny, z zastrzeżeniem ust.2,</w:t>
      </w:r>
    </w:p>
    <w:p>
      <w:pPr>
        <w:pStyle w:val="Uchwaapunkty"/>
        <w:numPr>
          <w:ilvl w:val="0"/>
          <w:numId w:val="8"/>
        </w:numPr>
        <w:rPr/>
      </w:pPr>
      <w:r>
        <w:rPr/>
        <w:t>90 % w przypadku nabycia pojedynczych lokali i jednorazowej zapłaty ceny.</w:t>
      </w:r>
    </w:p>
    <w:p>
      <w:pPr>
        <w:pStyle w:val="Uchwaapunkty"/>
        <w:numPr>
          <w:ilvl w:val="0"/>
          <w:numId w:val="4"/>
        </w:numPr>
        <w:rPr/>
      </w:pPr>
      <w:r>
        <w:rPr/>
        <w:t xml:space="preserve">Przepis ust.1 pkt 1 ma zastosowanie do budynków mieszkalnych posiadających     </w:t>
      </w:r>
    </w:p>
    <w:p>
      <w:pPr>
        <w:pStyle w:val="Uchwaapunkty"/>
        <w:numPr>
          <w:ilvl w:val="0"/>
          <w:numId w:val="0"/>
        </w:numPr>
        <w:ind w:left="142" w:hanging="0"/>
        <w:rPr/>
      </w:pPr>
      <w:r>
        <w:rPr>
          <w:rFonts w:eastAsia="paragraf;Times New Roman"/>
        </w:rPr>
        <w:t xml:space="preserve">      </w:t>
      </w:r>
      <w:r>
        <w:rPr/>
        <w:t>powyżej czterech lokali mieszkalnych.</w:t>
      </w:r>
    </w:p>
    <w:p>
      <w:pPr>
        <w:pStyle w:val="Uchwaapunkty"/>
        <w:numPr>
          <w:ilvl w:val="0"/>
          <w:numId w:val="4"/>
        </w:numPr>
        <w:tabs>
          <w:tab w:val="left" w:pos="142" w:leader="none"/>
          <w:tab w:val="left" w:pos="426" w:leader="none"/>
        </w:tabs>
        <w:ind w:left="426" w:hanging="360"/>
        <w:rPr/>
      </w:pPr>
      <w:r>
        <w:rPr/>
        <w:t>Nie wyraża się zgody na udzielenie bonifikaty, o której mowa w ust. 1 nabywcy         będącemu najemcą lokalu mieszkalnego, opłacającemu czynsz wolny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1</w:t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Na wniosek nabywcy będącego najemcą lokalu mieszkalnego, sprzedaż tego lokalu                    z zastosowaniem bonifikat określonych w §10  może nastąpić w systemie ratalnym, na następujących zasadach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eastAsia="paragraf;Times New Roman" w:cs="paragraf;Times New Roman" w:ascii="paragraf;Times New Roman" w:hAnsi="paragraf;Times New Roman"/>
        </w:rPr>
        <w:t xml:space="preserve">  </w:t>
      </w:r>
      <w:r>
        <w:rPr>
          <w:rFonts w:cs="paragraf;Times New Roman" w:ascii="paragraf;Times New Roman" w:hAnsi="paragraf;Times New Roman"/>
        </w:rPr>
        <w:t>bonifikaty określone w § 10 obniża się odpowiednio o 5%,</w:t>
      </w:r>
    </w:p>
    <w:p>
      <w:pPr>
        <w:pStyle w:val="TextBodyIndent"/>
        <w:numPr>
          <w:ilvl w:val="0"/>
          <w:numId w:val="12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należność za sprzedawany lokal może być rozłożona na raty roczne, płatne przez okres do 3 lat,</w:t>
      </w:r>
    </w:p>
    <w:p>
      <w:pPr>
        <w:pStyle w:val="TextBodyIndent"/>
        <w:numPr>
          <w:ilvl w:val="0"/>
          <w:numId w:val="12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pierwsza rata nie może być mniejsza niż 30 % należnej ceny sprzedaży mieszkania,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rFonts w:cs="paragraf;Times New Roman" w:ascii="paragraf;Times New Roman" w:hAnsi="paragraf;Times New Roman"/>
        </w:rPr>
        <w:t>rozłożona na raty nie spłacona część ceny sprzedaży lokalu wraz z oprocentowaniem podlega zabezpieczeniu hipotecznemu,</w:t>
      </w:r>
    </w:p>
    <w:p>
      <w:pPr>
        <w:pStyle w:val="TextBodyIndent"/>
        <w:numPr>
          <w:ilvl w:val="0"/>
          <w:numId w:val="12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rozłożona na raty nie spłacona  część ceny sprzedaży lokalu podlega oprocentowaniu w wysokości 10 % w skali roku,</w:t>
      </w:r>
    </w:p>
    <w:p>
      <w:pPr>
        <w:pStyle w:val="TextBodyIndent"/>
        <w:numPr>
          <w:ilvl w:val="0"/>
          <w:numId w:val="12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pierwsza rata podlega zapłacie nie później, niż do dnia zawarcia umowy przenoszącej własność lokalu mieszkalnego, a następne raty wraz z oprocentowaniem podlegają zapłacie do dnia 31 marca każdego roku kalendarzowego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center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Nabywcy będącemu najemcą lokalu mieszkalnego, posiadającemu uprawnienia do nabycia lokalu stosownie do postanowień ustawy o zakwaterowaniu Sił Zbrojnych RP przysługuje bonifikata ustalona na podstawie przepisów tej usta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ind w:left="360" w:hanging="36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1. Nabywcy będącemu najemcą lokalu mieszkalnego, wyodrębnionego z budynku wraz              z oddaniem w użytkowanie wieczyste ułamkowej części gruntu związanego z lokalem, przysługuje do pierwszej opłaty z tytułu użytkowania wieczystego następująca bonifikata od stawki 15 % ceny ułamkowej części nieruchomości gruntowej:</w:t>
      </w:r>
    </w:p>
    <w:p>
      <w:pPr>
        <w:pStyle w:val="TextBodyIndent"/>
        <w:numPr>
          <w:ilvl w:val="0"/>
          <w:numId w:val="3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w wysokości 70 % w przypadkach o których mowa w § 10 ust. 1, pkt 1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paragraf;Times New Roman" w:ascii="paragraf;Times New Roman" w:hAnsi="paragraf;Times New Roman"/>
        </w:rPr>
        <w:t>w wysokości 30 % w przypadkach o których mowa w § 10 ust. 1, pkt 2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 xml:space="preserve">2.   W przypadkach nie wymienionych w ust. 1 stawka pierwszej opłaty z tytułu użytkowania   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eastAsia="paragraf;Times New Roman" w:cs="paragraf;Times New Roman" w:ascii="paragraf;Times New Roman" w:hAnsi="paragraf;Times New Roman"/>
        </w:rPr>
        <w:t xml:space="preserve">      </w:t>
      </w:r>
      <w:r>
        <w:rPr>
          <w:rFonts w:cs="paragraf;Times New Roman" w:ascii="paragraf;Times New Roman" w:hAnsi="paragraf;Times New Roman"/>
        </w:rPr>
        <w:t>wieczystego wynosi 15 % ceny nieruchomości gruntowej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4</w:t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Wyraża się zgodę na udzielenie bonifikat do ceny sprzedaży lub pierwszej opłaty za  oddanie w użytkowanie   wieczyste  przyległej nieruchomości gruntowej lub jej części, która wraz z dotychczas   wydzieloną działką gruntu będzie spełniać wymogi działki budowlanej, jeżeli przy  wyodrębnieniu własności lokali w budynku wydzielono dla tego budynku działkę gruntu  nie spełniającą wymogów działki budowlanej.</w:t>
      </w:r>
    </w:p>
    <w:p>
      <w:pPr>
        <w:pStyle w:val="TextBodyIndent"/>
        <w:numPr>
          <w:ilvl w:val="0"/>
          <w:numId w:val="6"/>
        </w:numPr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Bonifikaty o których mowa w ust. 1 wynoszą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1815" w:hanging="1389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90 % - do ceny sprzedaży nieruchomości określonych w ust. 1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paragraf;Times New Roman" w:ascii="paragraf;Times New Roman" w:hAnsi="paragraf;Times New Roman"/>
        </w:rPr>
        <w:t xml:space="preserve">30 % - do pierwszej opłaty z tytułu użytkowania wieczystego od stawki 15%     </w:t>
      </w:r>
    </w:p>
    <w:p>
      <w:pPr>
        <w:pStyle w:val="TextBodyIndent"/>
        <w:ind w:left="360" w:hanging="360"/>
        <w:jc w:val="both"/>
        <w:rPr>
          <w:rFonts w:ascii="paragraf;Times New Roman" w:hAnsi="paragraf;Times New Roman" w:cs="paragraf;Times New Roman"/>
        </w:rPr>
      </w:pPr>
      <w:r>
        <w:rPr>
          <w:rFonts w:eastAsia="paragraf;Times New Roman" w:cs="paragraf;Times New Roman" w:ascii="paragraf;Times New Roman" w:hAnsi="paragraf;Times New Roman"/>
        </w:rPr>
        <w:t xml:space="preserve">           </w:t>
      </w:r>
      <w:r>
        <w:rPr>
          <w:rFonts w:cs="paragraf;Times New Roman" w:ascii="paragraf;Times New Roman" w:hAnsi="paragraf;Times New Roman"/>
        </w:rPr>
        <w:t>ceny ułamkowej części   nieruchomości gruntowych określonych w ust. 1.</w:t>
      </w:r>
    </w:p>
    <w:p>
      <w:pPr>
        <w:pStyle w:val="TextBodyIndent"/>
        <w:ind w:left="360" w:hanging="36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ind w:left="360" w:hanging="360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5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tabs>
          <w:tab w:val="clear" w:pos="708"/>
          <w:tab w:val="left" w:pos="504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Wyraża się zgodę na udzielenie właścicielom lokali mieszkalnych będących współużytkownikami wieczystymi nieruchomości gruntowych związanych z własnością lokali, na ich wspólny wniosek, bonifikaty w wysokości odpowiadającej 90 % ceny nieruchomości pomniejszonej o wartość użytkowania wieczystego, ustalanej każdorazowo indywidualnie dla nieruchomości będącej przedmiotem wniosku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6</w:t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tabs>
          <w:tab w:val="clear" w:pos="708"/>
          <w:tab w:val="left" w:pos="504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 xml:space="preserve">W  przypadku rozłożenia na raty ceny sprzedaży, o której mowa w § 14 i § 15  stosuje się odpowiednio przepisy § 11. 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7</w:t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360" w:hanging="36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1. W przypadku zbycia  lokalu  mieszkalnego lub jego wykorzystania  na inny cel niż mieszkalny przed upływem 5 lat,  licząc od dnia jego nabycia, nabywca zobowiązany jest do zwrotu  - na rzecz  Miasta Kalisza – udzielonych bonifikat po ich waloryzacji na zasadach określonych w ustawie.</w:t>
      </w:r>
    </w:p>
    <w:p>
      <w:pPr>
        <w:pStyle w:val="TextBodyIndent"/>
        <w:ind w:left="360" w:hanging="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Nie dotyczy to zbycia lokalu mieszkalnego na rzecz osoby bliskiej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Zwrot bonifikat zabezpiecza się poprzez umieszczenie w umowie notarialnej przeniesienia własności lokalu wpisu w którym dłużnik poddaje się egzekucji z tego tytułu na podstawie art. 777 § 1 pkt 5 kpc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8</w:t>
      </w:r>
    </w:p>
    <w:p>
      <w:pPr>
        <w:pStyle w:val="TextBodyIndent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Warunkiem zbycia lokalu mieszkalnego przed spłatą wszystkich rat, o których mowa              w § 11, jest dokonanie zapłaty  całej należności pozostałej do uregulowania wraz                     z oprocentowaniem wyliczonym na dzień zbycia lokalu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ind w:left="360" w:hanging="360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9</w:t>
      </w:r>
    </w:p>
    <w:p>
      <w:pPr>
        <w:pStyle w:val="Normal"/>
        <w:ind w:left="360" w:hanging="360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kstpodstawowywcity2"/>
        <w:rPr/>
      </w:pPr>
      <w:r>
        <w:rPr/>
        <w:t>1. Koszty przygotowania lokalu mieszkalnego do zbycia, takie jak: koszty wyceny wartości lokalu oraz koszty uzyskania stosownych wypisów z rejestru ewidencji gruntów                    i budynków, dolicza się do ceny nabycia lokalu.</w:t>
      </w:r>
    </w:p>
    <w:p>
      <w:pPr>
        <w:pStyle w:val="Tekstpodstawowywcity2"/>
        <w:rPr/>
      </w:pPr>
      <w:r>
        <w:rPr/>
        <w:t>2.  Koszty notarialne i koszty sądowe obciążają nabywcę lokalu mieszkalnego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0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rzepisy niniejszej uchwały stosuje się odpowiednio do sprzedaży udziałów Miasta Kalisza we współwłasności  nieruchomości, jeżeli będą one sprzedawane na rzecz najemców samodzielnych, wyodrębnionych lokali mieszkalnych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1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>Niniejsza uchwała ma zastosowanie do zbywania lokali mieszkalnych określonych                        w wykazach lokali przeznaczonych do zbycia, ogłoszonych po jej wejściu w życie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2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3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  <w:t xml:space="preserve">Traci moc uchwała Nr XXI/325/04 Rady Miejskiej Kalisza z dnia 30 czerwca 2004 r.                    w sprawie ustalenia zasad sprzedaży lokali mieszkalnych stanowiących zasób mieszkaniowy Miasta Kalisza. 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4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jc w:val="both"/>
        <w:rPr/>
      </w:pPr>
      <w:r>
        <w:rPr>
          <w:rFonts w:cs="paragraf;Times New Roman" w:ascii="paragraf;Times New Roman" w:hAnsi="paragraf;Times New Roman"/>
        </w:rPr>
        <w:t>Uchwała wchodzi w życie po upływie 14 dni od dnia ogłoszenia w Dzienniku Urzędowym Województwa Wielkopolskiego.</w:t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>do Uchwały Nr.......................Rady Miejskiej Kalisza  z  dnia.............................................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  <w:t>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ab/>
        <w:tab/>
        <w:t>Przedmiotowa uchwała ma na celu uregulowanie problemów wynikłych w trakcie zbywania lokali mieszkalnych na  podstawie dotychczasowych przepisów, jak również zwiększenie zainteresowania wykupem mieszkań, co pozwoliłoby n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wyzbycie się mienia komunalnego obciążającego budżet gmin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uzyskanie dochodów ze sprzedaży mie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przeniesienie – wraz ze sprzedażą lokalu – kosztów częściowego utrzymania    mienia na  właścicieli nieruchomości lokalow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umożliwienie sprywatyzowania  na dogodnych warunkach nieruchomości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>Zgodnie z ustawą o gospodarce nieruchomościami, Rada Miejska może wyrazić zgodę na udzielenie bonifikaty nie tylko od  ceny nieruchomości lokalowej, ale także od przyległej nieruchomości gruntowej lub jej części, która wraz z  dotychczas wydzieloną działką gruntu będzie spełniać wymogi działki budowlanej. Dotyczy to przypadków, gdy przy wyodrębnianiu własności lokali w budynku wydzielono dla tego budynku działkę gruntu nie spełniającą wymogów działki budowlanej. Przewidziano również  bonifikatę do ceny sprzedaży nieruchomości gruntowych sprzedawanych na rzecz współużytkowników wieczystych, będących właścicielami wyodrębnionych lokali mieszkalnych z zaliczeniem na ich rzecz po bonifikacie wartości prawa użytkowania wieczyst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>Przepisy niniejszej uchwały umożliwiają także sprzedaż udziałów Miasta we współwłasności nieruchomości, jeśli będą one sprzedawane na rzecz najemców wyodrębnionych lokali mieszkalnych. Powyższy zapis umożliwi Miastu wyjście ze współwłasności, a najemcom lokali pozwoli na ustabilizowanie ich sytuacji mieszkaniowej, pomimo zamieszkiwania w budynku będącym w części własnością osoby prywatnej.</w:t>
      </w:r>
    </w:p>
    <w:p>
      <w:pPr>
        <w:pStyle w:val="TextBodyIndent"/>
        <w:ind w:left="284" w:firstLine="424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</w:rPr>
        <w:t>Dotychczasowe przepisy uchwały  uzupełniono także  o możliwość sprzedaży lokali mieszkalnych położonych we wspólnym składzie,  posiadających wspólną używalność pomieszczeń pomocniczych (np. kuchni, sanitariatu, korytarza), o ile spełniają one warunki samodzielności i uzyskają stosowną opinię komisji ds. przekwalifikowania lokali mieszkalnych na lokale socjaln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zypadku nieskorzystania przez najemców z pierwszeństwa w nabyciu zajmowanych przez nich lokali mieszkalnych – w celu pełnej prywatyzacji nieruchomości -  możliwe będzie przekwaterowanie lokatorów do lokali zamiennych i zbycie wolnego lokalu mieszkalnego na rzecz osób trzecich. Powyższe pozwoli na uzyskanie pełnej prywatyzacji nieruchomości i przejęcie ich przez wspólnoty mieszkaniow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Nowa uchwała uwzględnia zapisy wprowadzone zmianami do ustawy z dnia                  21 sierpnia 1997r. o gospodarce nieruchomościami (Dz. U. z 2004 r. Nr 261, poz. 2603           z późn. zm.)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rFonts w:ascii="paragraf;Times New Roman" w:hAnsi="paragraf;Times New Roman" w:eastAsia="paragraf;Times New Roman" w:cs="paragraf;Times New Roman"/>
          <w:b/>
          <w:b/>
        </w:rPr>
      </w:pPr>
      <w:r>
        <w:rPr>
          <w:rFonts w:eastAsia="paragraf;Times New Roman" w:cs="paragraf;Times New Roman" w:ascii="paragraf;Times New Roman" w:hAnsi="paragraf;Times New Roman"/>
          <w:b/>
        </w:rPr>
        <w:t xml:space="preserve"> </w:t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jc w:val="both"/>
        <w:rPr>
          <w:rFonts w:ascii="paragraf;Times New Roman" w:hAnsi="paragraf;Times New Roman" w:cs="paragraf;Times New Roman"/>
          <w:b/>
          <w:b/>
          <w:sz w:val="28"/>
        </w:rPr>
      </w:pPr>
      <w:r>
        <w:rPr>
          <w:rFonts w:cs="paragraf;Times New Roman" w:ascii="paragraf;Times New Roman" w:hAnsi="paragraf;Times New Roman"/>
          <w:b/>
          <w:sz w:val="28"/>
        </w:rPr>
      </w:r>
    </w:p>
    <w:p>
      <w:pPr>
        <w:pStyle w:val="Normal"/>
        <w:rPr>
          <w:rFonts w:ascii="paragraf;Times New Roman" w:hAnsi="paragraf;Times New Roman" w:cs="paragraf;Times New Roman"/>
          <w:b/>
          <w:b/>
          <w:sz w:val="28"/>
        </w:rPr>
      </w:pPr>
      <w:r>
        <w:rPr>
          <w:rFonts w:cs="paragraf;Times New Roman" w:ascii="paragraf;Times New Roman" w:hAnsi="paragraf;Times New Roman"/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815" w:hanging="360"/>
      </w:pPr>
      <w:rPr/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eastAsia="pl-PL"/>
    </w:rPr>
  </w:style>
  <w:style w:type="paragraph" w:styleId="Uchwaapunkty">
    <w:name w:val="Uchwała punkty"/>
    <w:basedOn w:val="TextBodyIndent"/>
    <w:qFormat/>
    <w:pPr>
      <w:numPr>
        <w:ilvl w:val="0"/>
        <w:numId w:val="2"/>
      </w:numPr>
      <w:tabs>
        <w:tab w:val="clear" w:pos="708"/>
        <w:tab w:val="left" w:pos="426" w:leader="none"/>
      </w:tabs>
      <w:ind w:left="426" w:hanging="0"/>
      <w:jc w:val="both"/>
    </w:pPr>
    <w:rPr>
      <w:rFonts w:ascii="paragraf;Times New Roman" w:hAnsi="paragraf;Times New Roman" w:cs="paragraf;Times New Roman"/>
    </w:rPr>
  </w:style>
  <w:style w:type="paragraph" w:styleId="Tekstpodstawowywcity3">
    <w:name w:val="Tekst podstawowy wcięty 3"/>
    <w:basedOn w:val="Normal"/>
    <w:qFormat/>
    <w:pPr>
      <w:ind w:left="142" w:hanging="0"/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Uchwaa">
    <w:name w:val="Uchwała"/>
    <w:basedOn w:val="Normal"/>
    <w:qFormat/>
    <w:pPr>
      <w:numPr>
        <w:ilvl w:val="0"/>
        <w:numId w:val="13"/>
      </w:numPr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rFonts w:ascii="paragraf;Times New Roman" w:hAnsi="paragraf;Times New Roman" w:cs="paragraf;Times New Roman"/>
      <w:b/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6:00Z</dcterms:created>
  <dc:creator>Urząd Miejski w Kaliszu</dc:creator>
  <dc:description/>
  <dc:language>en-US</dc:language>
  <cp:lastModifiedBy>Urząd Miejski w Kaliszu</cp:lastModifiedBy>
  <dcterms:modified xsi:type="dcterms:W3CDTF">2005-06-28T06:36:00Z</dcterms:modified>
  <cp:revision>2</cp:revision>
  <dc:subject/>
  <dc:title>Uchwała  Nr</dc:title>
</cp:coreProperties>
</file>