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przepisów porządkowych i opłat dodatkowych związanych z przewozem osób i bagażu publicznymi środkami transportu zbiorowego  w  komunikacji  miejskiej  na  terenie   miasta   Kalisza   oraz   uchwałę w sprawie ustalenia cen maksymalnych za usługi przewozowe środkami komunikacji miejskiej  na  terenie miasta Kalisza oraz wysokości  opłat dodatkowych związanych z przewozem tymi środka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 podstawie  art.  7  ust. 1   pkt   4,  art.  18 ust.1 i ust. 2 pkt 15 , art. 41 ust. 1 ustawy  z  dnia  8 marca 1990 r.  o  samorządzie  gminnym   (Dz. U. z 2001 r. Nr 142, poz. 1591 z późn. zm.); art. 15 ust. 5, art. 34a ust. 2 ustawy z dnia 15 listopada 1984 r. Prawo przewozowe ( Dz. U. z  2000 r.  Nr  50, poz. 601 z późn. zm.) oraz art. 4 ust. 1 pkt 2 ustawy z dnia 20 grudnia 1996 r. o gospodarce komunalnej (Dz. U. z 1997 r. Nr 9, poz.43 z późn. zm.);  art. 8  ust  1  ustawy z dnia 5 lipca 2001 r. o cenach (Dz. U. Nr 97, poz. 1050 z późn. zm.), uchwala się co następuje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 uchwale  Nr  XXIV/373/2000  Rady  Miejskiej  Kalisza z dnia 28 września 2000 r. w sprawie przepisów  porządkowych  i  opłat  dodatkowych związanych z  przewozem  osób  i  bagażu  publicznymi  środkami  transportu  zbiorowego w komunikacji miejskiej na terenie miasta Kalisza wprowadza się następujące zmiany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§ 2 otrzymuje brzmienie „Sposób ustalania wysokości opłat dodatkowych związanych z przewozem osób i bagażu publicznymi środkami transportu zbiorowego w komunikacji miejskiej na terenie miasta  Kalisza oraz wysokości opłaty manipulacyjnej określa załącznik Nr 2 do niniejszej uchwały”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łącznik   Nr  2   otrzymuje   brzmienie: jak w załączniku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 uchwale  Nr  XXII/357/2004  Rady  Miejskiej Kalisza z dnia 23 września 2004 roku w sprawie ustalenia cen maksymalnych za usługi przewozowe środkami komunikacji miejskiej  na  terenie  miasta Kalisza oraz wysokości opłat dodatkowych związanych z przewozem tymi środkami wprowadza się następujące zmian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tytule uchwały skreśla się wyrazy „oraz wysokości opłat dodatkowych związanych z przewozem tymi środkami”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kreśla się §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……….Rady Miejskiej Kalisza z dnia …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przepisów porządkowych i opłat dodatkowych związanych z przewozem osób i bagażu publicznymi środkami transportu zbiorowego  w  komunikacji  miejskiej  na terenie  miasta  Kalisza  oraz  uchwałę w sprawie ustalenia cen maksymalnych za usługi przewozowe środkami komunikacji miejskiej na terenie miasta Kalisza oraz wysokości opłat dodatkowych związanych z przewozem tymi środka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nowana zmiana przepisów regulujących wysokość opłat dodatkowych jest spowodowana nowelizacją ustawy z dnia 15 listopada 1984 roku Prawo przewozowe (Dz.U. z 2000 r. Nr 50, poz. 601 ze zm.). Na skutek wyroku Trybunału Konstytucyjnego  w  ustawie   Prawo  przewozowe  zmienione zostały zasady ustalania i pobierania opłat dodatkowych. W wyroku z dnia 29 czerwca 2004 roku Trybunał Konstytucyjny uznał, że pobieranie jednakowej opłaty dodatkowej zarówno za przejazd bez dokumentu potwierdzającego posiadanie prawa  do  ulgi,  jak  i  za   przejazd   bez   ważnego   biletu  –  jest   niezgodne z Konstytuc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nowelizowanej ustawie ustawodawca postanowił, że dla gminnego transportu  zbiorowego rada gminy określa sposób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ustalania wysokości opłat dodatkowych pobieranych w ra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raku odpowiedniego dokumentu przewoz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raku dokumentu poświadczającego uprawnienie do bezpłatnego albo ulgowego przejazd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zapłacenia należności za zabrane ze sobą do środka przewozu rzeczy lub zwierzęta albo naruszenia przepisów o ich przewozi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owodowania, bez uzasadnionej przyczyny, zatrzymania lub zmiany trasy środka transportu, mając na uwadze zróżnicowanie wysokości opłat dodatkowych w zależności od strat poniesionych przez przewoźnika i powodu nałożenia opłaty dodatkowej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ustalania wysokości przysługującej przewoźnikowi opłaty manipulacyjnej,  mając na uwadze ponoszone koszty czynności związanych ze zwrotem lub umorzeniem opłaty dodat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projekcie uchwały jako stawką wyjściową do ustalenia wysokości opłaty  przyjęto cenę najtańszego biletu jednorazowego normalnego. Sposób obliczenia wysokości opłat dodatkowych proponuje się ustalić analogicznie jak w rozporządzeniu Ministra Infrastruktury z dnia 20 stycznia 2005 roku w sprawie ustalenia wysokości opłat dodatkowych z tytułu przewozu osób, zabranych ze sobą do przewozu rzeczy i zwierząt oraz  wysokości  opłaty  manipulacyjnej (Dz. U. Nr 14 poz. 117) określającym te opłaty dla przewoźników świadczących usługi poza komunikacją miejsk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estia ustalania wysokości opłat dodatkowych  uregulowana  była również w uchwale Rady Miejskiej Kalisza z dnia 23 września 2004 roku w sprawie ustalenia cen maksymalnych za usługi przewozowe środkami komunikacji miejskiej na terenie mias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lisza oraz wysokości opłat dodatkowych związanych z przewozem tymi środkami. Regulowanie tych samych zagadnień w dwóch różnych uchwałach nie znajduje uzasadnienia,  stąd  też  celowym  jest wprowadzenie proponowanej zmiany uchwały Nr XXII/357/2004 Rady Miejskiej Kalisza z dnia 23 września 2005 r.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t>Plik:uchwała opłaty dodatkowe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 xml:space="preserve">Załączni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do uchwały Nr .......................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Rady Miejskiej Kalis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z dnia 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sób ustalania   wysokości   opłat   dodatkowych   związanych  z  przewozem  osób    i bagażu publicznymi środkami transportu  zbiorowego w komunikacji miejskiej na terenie miasta Kalisza oraz wysokości opłaty manipulacyjnej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sokość opłaty dodatkowej ustala się, biorąc za podstawę cenę najtańszego biletu jednorazowego normalnego stosowaną przez danego przewoźnika,  w  następujący sposób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 50- krotność tej ceny – za przejazd bez odpowiedniego dokumentu przewozu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 40 - krotność tej ceny – za przejazd bez ważnego dokumentu poświadczającego uprawnienie do bezpłatnego albo ulgowego przejazdu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 20 – krotność tej ceny  –  za naruszenie   przepisów o przewozie rzeczy i zwierząt, a w szczególności za zabrane ze sobą do środka transportu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zeczy lub zwierzęta, za których przewóz taryfa przewiduje  opłaty – bez odpowiedniego dokumentu przewozu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zeczy wyłączone z przewozu albo rzeczy dopuszczone do przewozu na warunkach szczególnych – bez zachowania tych warunków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  150- krotność  tej  ceny  –  za   spowodowanie  przez   podróżnego zatrzymania lub zmiany trasy środka transportu bez uzasadnionej  przyczy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łatę manipulacyjną ustala się, uwzględniając ponoszone przez przewoźnika koszty czynności związanych ze zwrotem albo umorzeniem opłaty dodatkowej, w wysokości nie wyższej  niż 10% tej opłaty, ustalonej w sposób określony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53:00Z</dcterms:created>
  <dc:creator>Urząd Miejski w Kaliszu</dc:creator>
  <dc:description/>
  <dc:language>en-US</dc:language>
  <cp:lastModifiedBy>Urząd Miejski w Kaliszu</cp:lastModifiedBy>
  <cp:lastPrinted>2005-06-06T15:00:00Z</cp:lastPrinted>
  <dcterms:modified xsi:type="dcterms:W3CDTF">2005-06-22T12:53:00Z</dcterms:modified>
  <cp:revision>2</cp:revision>
  <dc:subject/>
  <dc:title>Uchwała Nr </dc:title>
</cp:coreProperties>
</file>