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w sprawie  sprzedaży z   bonifikatą Spółdzielni Mieszkaniowej „Dobrzec” w Kaliszu nieruchomości zabudowanej na cele mieszkaniow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0 ust. 1 i ust. 2 pkt. 3 ustawy z dnia 8 marca 1990r. o samorządzie</w:t>
        <w:br/>
        <w:t>gminnym ( Dz. U. z 2001 r. Nr 142, poz. 1591 z późń. zm.), art.11, art.13 ust.1, art.32 ust.1,</w:t>
        <w:br/>
        <w:t>art.35 ust.1 i 2, art.37 ust.2 pkt 5 ,art.67 ust.1, art.68 ust.1 pkt 1 i ust.2, art.69 ustawy z dnia</w:t>
        <w:br/>
        <w:t>21 sierpnia 1997 roku o gospodarce nieruchomościami (Dz. U. z 2004 r. Nr 261, poz. 2603</w:t>
        <w:br/>
        <w:t>z późń. zm) i  § 9 ust.1 lit. ”a” uchwały Nr XLII/557/2002 Rady Miejskiej Kalisza z</w:t>
        <w:br/>
        <w:t>dnia 14 lutego 2002 roku w sprawie zasad gospodarowania nieruchomościami gruntowymi</w:t>
        <w:br/>
        <w:t xml:space="preserve">stanowiącymi mienie Miasta Kalisza – Miasta na prawach powia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 się 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raża się zgodę na przeznaczenie do sprzedaży nieruchomości gruntowej,</w:t>
        <w:br/>
        <w:t>zabudowanej budynkiem mieszkalnym z lokalem użytkowym usytuowanym w piwnicy</w:t>
        <w:br/>
        <w:t>stanowiącym odrębny od gruntu przedmiot  własności, położonej przy Al. Wojska</w:t>
        <w:br/>
        <w:t>Polskiego 4 w  Kaliszu,  oznaczonej w ewidencji  gruntów i budynków m. Kalisza</w:t>
        <w:br/>
        <w:t>w obrębie nr 073 Dobrzec  jako działka nr 87/12 o pow.1055 m², zapisanej w księdze</w:t>
        <w:br/>
        <w:t>wieczystej nr  62772,  stanowiącej  własność Miasta Kalisza, oddanej w użytkowanie</w:t>
        <w:br/>
        <w:t>wieczyste do dnia 20 marca 2078 r. na rzecz Spółdzielni Mieszkaniowej „Dobrzec”</w:t>
        <w:br/>
        <w:t xml:space="preserve">w Kalisz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la się cenę sprzedaży  nieruchomości gruntowej, określonej w § 1  w kwocie   96.800,00  złotych (słownie złotych: dziewięćdziesiąt sześć tysięcy osiemset ), przy czy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sprzedaży 9552/10000 części tej nieruchomości, wykorzystywanej na cele</w:t>
        <w:br/>
        <w:t xml:space="preserve">  mieszkaniowe, wynosi  92.463,36 złotych (słownie złotych: dziewięćdziesiąt dwa</w:t>
        <w:br/>
        <w:t xml:space="preserve">   tysiące czterysta sześćdziesiąt trzy złote trzydzieści sześć groszy 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sprzedaży  pozostałych 448/10000 części nieruchomości,</w:t>
        <w:br/>
        <w:t>wykorzystywanej na   inne cele, wynosi 4.336,64 złotych (słownie złotych: cztery tysiące trzysta trzydzieści sześć złotych sześćdziesiąt  cztery grosze 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Od ceny sprzedaży części nieruchomości, o której mowa w ust.1 lit a, udziela się</w:t>
        <w:br/>
        <w:t>bonifikaty wynoszącej kwotę 15.044,40 złotych (słownie: piętnaście tysięcy</w:t>
        <w:br/>
        <w:t>czterdzieści cztery złote czterdzieści grosz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Zalicza się na poczet ceny sprzedaży  nieruchomości po bonifikacie , kwotę równą wartości prawa użytkowania wieczystego w wysokości    79.300,00  złotych (słownie: siedemdziesiąt dziewięć tysięcy trzysta złotych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Koszty  związane z przygotowaniem nieruchomości gruntowej do sprzedaży, zawarciem</w:t>
        <w:br/>
        <w:t>umowy  przenoszącej własność oraz  wpisem prawa w księdze wieczystej ponosi</w:t>
        <w:br/>
        <w:t>Spółdzielnia Mieszkaniowa  „Dobrzec”  w  Kalisz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ależność z tytułu sprzedaży prawa własności  nieruchomości, szczegółowo opisanej </w:t>
        <w:br/>
        <w:t>w §1, wynosząca , po uwzględnieniu zasad ,o których mowa w  ust.1-3,  kwotę  2.455,60 złotych oraz  koszty  przygotowania  tej nieruchomości do sprzedaży w kwocie 280,60 złotych, podlegają  zapłacie jednorazowo  przed zawarciem umowy sprzedaż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ona bonifikata, o której mowa w § 2 ust.2  podlega zwrotowi na rzecz Miasta Kalisza,</w:t>
        <w:br/>
        <w:t>po jej waloryzacji, w przypadku zbycia nieruchomości lub jej  wykorzystania na inne cele niż</w:t>
        <w:br/>
        <w:t>cele uzasadniające udzielenie bonifikaty , przed upływem 10 lat, licząc od dnia jej</w:t>
        <w:br/>
        <w:t xml:space="preserve">nabyci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az nieruchomości przeznaczonej do sprzedaży  na własność w  drodze bezprzetargowej</w:t>
        <w:br/>
        <w:t>zostanie podany do publicznej wiadomości poprzez wywieszenie go na tablicy ogłoszeń</w:t>
        <w:br/>
        <w:t>Urzędu Miejskiego w Kaliszu na okres 21 dni oraz zamieszczenie informacji w gazecie</w:t>
        <w:br/>
        <w:t xml:space="preserve">lokalnej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13" w:hanging="0"/>
        <w:jc w:val="both"/>
        <w:rPr>
          <w:b w:val="false"/>
          <w:b w:val="false"/>
        </w:rPr>
      </w:pPr>
      <w:r>
        <w:rPr>
          <w:b w:val="false"/>
        </w:rPr>
        <w:t>Sprzedaż prawa własności na rzecz Spółdzielni Mieszkaniowej „Dobrzec” w Kaliszu , o której mowa w § 1 dokonana zostanie w drodze  umowy zawartej w formie aktu notarialnego, na podstawie protokołu rokowań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Wykonanie uchwały powierza się Prezydentowi Miasta  Kalisz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 wchodzi w życie 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  <w:t>do uchwały  Nr ..........................Rady Miejskiej Kalisza  z dnia 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w sprawie  sprzedaży z  bonifikatą Spółdzielni Mieszkaniowej „Dobrzec” w Kaliszu nieruchomości  zabudowanej na cele mieszkaniow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ółdzielnia Mieszkaniowa  „Dobrzec”  w  Kaliszu  wystąpiła o sprzedaż na jej rzecz</w:t>
        <w:br/>
        <w:t>własności nieruchomości położonej przy Alei Wojska Polskiego 4 w Kaliszu, pozostającej</w:t>
        <w:br/>
        <w:t xml:space="preserve">w jej użytkowaniu wieczystym. Powyższe wystąpienie związane było ze złożeniem przez </w:t>
        <w:br/>
        <w:t>2 członków spółdzielni mieszkających w  budynku, znajdującym się na w/w nieruchomości  wniosków o  ustanowienie  odrębnej własności lokali  .</w:t>
      </w:r>
    </w:p>
    <w:p>
      <w:pPr>
        <w:pStyle w:val="TextBody"/>
        <w:jc w:val="both"/>
        <w:rPr/>
      </w:pPr>
      <w:r>
        <w:rPr>
          <w:b w:val="false"/>
        </w:rPr>
        <w:t>W przedmiotowym budynku mieszkalnym wielorodzinnym  znajduje się  lokal użytkowy</w:t>
        <w:br/>
        <w:t>o pow. 67,70 m</w:t>
      </w:r>
      <w:r>
        <w:rPr>
          <w:b w:val="false"/>
          <w:vertAlign w:val="superscript"/>
        </w:rPr>
        <w:t>2</w:t>
      </w:r>
      <w:r>
        <w:rPr>
          <w:b w:val="false"/>
        </w:rPr>
        <w:t>, którego udział w ogólnej powierzchni budynku stanowi  448/10000  częśc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episy art.68 ust.1 ustawy z dnia 21 sierpnia 1997 r. o gospodarce nieruchomościami (Dz.U. z 2004 r. Nr 261 poz.2603 z późń.zm.)dają gminie możliwość udzielenia bonifikaty od ceny ustalonej zgodnie z art.67 ust.3 ,jeżeli nieruchomość jest sprzedawana  między innymi na cele mieszkaniowe spółdzielniom  mieszkaniow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obec powyższego zasadnym jest udzielenie  bonifikaty od sprzedaży na rzecz w/w</w:t>
        <w:br/>
        <w:t>Spółdzielni  9552/10000 części  tej nieruchomości w kwocie 15.044,40 złotych</w:t>
        <w:br/>
        <w:t>wykorzystywanej   na cele mieszkaniowe , co stanowi  90 %  różnicy wartości pomiędzy  ceną nieruchomości  a  wartością  prawa użytkowania  wieczystego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56:00Z</dcterms:created>
  <dc:creator>Urząd Miejski w Kaliszu</dc:creator>
  <dc:description/>
  <dc:language>en-US</dc:language>
  <cp:lastModifiedBy>Urząd Miejski w Kaliszu</cp:lastModifiedBy>
  <dcterms:modified xsi:type="dcterms:W3CDTF">2005-06-21T08:56:00Z</dcterms:modified>
  <cp:revision>2</cp:revision>
  <dc:subject/>
  <dc:title>Uchwała  Nr </dc:title>
</cp:coreProperties>
</file>