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4a pkt 1 ustawy z dnia 6 kwietnia 1990 r. o Policji (tekst jedn. Dz. U. z 2002 r. Nr 7, poz. 58 z późn. zm) oraz uchwały nr XXV/437/2004 Rady Miejskiej Kalisza z dnia 29 grudnia 2004 r. w sprawie uchwalenia budżetu Kalisza – miasta na prawach powiatu na 2005 r. z późn. zm.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 się wolę zawarcia porozumienia przez Prezydenta Miasta Kalisza z Komendantem Miejskim Policji w Kaliszu w sprawie przekazania środków finansowych z przeznaczeniem na rekompensatę pieniężną za pełnienie przez policjantów Komendy Miejskiej Policji w Kaliszu dodatkowych służb prewencyjnych na terenie miasta Kalisz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 Rady Miejskiej Kalisza z dnia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RMK nr XXV/437/2004 w sprawie uchwalenia budżetu Kalisza – miasta na prawach powiatu na 2005 r. przewiduje środk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finansowe przeznaczone na rekompensatę pieniężną za pełnienie przez policjantów Komendy Miejskiej w Kaliszu dodatkowych służb prewencyjnych na terenie miasta Kalisza. Przekazanie tych środków wymaga, zgodnie z art. 13 ust. 4a pkt 1 ustawy z dnia 6 kwietnia 1990 r. o Policji (tekst jedn. Dz. U. z 2002 r. Nr 7, poz. 58 z późn. zm), zawarcia odpowiedniego porozumieni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warcie na mocy niniejszej uchwały porozumienia spowoduje spełnienie tego wymogu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39:00Z</dcterms:created>
  <dc:creator>Andrzej Przecherka</dc:creator>
  <dc:description/>
  <dc:language>en-US</dc:language>
  <cp:lastModifiedBy>Wzko</cp:lastModifiedBy>
  <cp:lastPrinted>2005-05-19T15:02:00Z</cp:lastPrinted>
  <dcterms:modified xsi:type="dcterms:W3CDTF">2005-05-27T06:39:00Z</dcterms:modified>
  <cp:revision>2</cp:revision>
  <dc:subject/>
  <dc:title/>
</cp:coreProperties>
</file>