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 xml:space="preserve">w sprawie przekształcenia szkoły policealnej w Kaliszu </w:t>
      </w:r>
    </w:p>
    <w:p>
      <w:pPr>
        <w:pStyle w:val="Tekstpodstawowy3"/>
        <w:jc w:val="both"/>
        <w:rPr/>
      </w:pPr>
      <w:r>
        <w:rPr/>
        <w:t>przy ul. Częstochowskiej 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Częstochowskiej 99 w Szkołę Policealną Nr 4 na podbudowie szkoły ponadgimnazjalnej w Kaliszu przy ul. Częstochowskiej 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4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zkołę Policealną Nr 4 włącza się w skład Zespołu Szkół Techniczno - Elektronicznych z siedzibą w Kaliszu przy ul. Częstochowskiej 9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jc w:val="both"/>
        <w:rPr/>
      </w:pPr>
      <w:r>
        <w:rPr/>
        <w:t xml:space="preserve">w sprawie przekształcenia szkoły policealnej w Kaliszu </w:t>
      </w:r>
    </w:p>
    <w:p>
      <w:pPr>
        <w:pStyle w:val="Tekstpodstawowy3"/>
        <w:jc w:val="both"/>
        <w:rPr/>
      </w:pPr>
      <w:r>
        <w:rPr/>
        <w:t>przy ul. Częstochowskiej 99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4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zkoła Policealna Nr 4 w Kaliszu, zwana dalej „szkołą policealną” jest szkołą publiczną.</w:t>
      </w:r>
    </w:p>
    <w:p>
      <w:pPr>
        <w:pStyle w:val="Normal"/>
        <w:numPr>
          <w:ilvl w:val="0"/>
          <w:numId w:val="9"/>
        </w:numPr>
        <w:rPr/>
      </w:pPr>
      <w:r>
        <w:rPr/>
        <w:t>Szkoła policealna wchodzi w skład Zespołu Szkół Techniczno - Elektronicznych w Kaliszu zwany dalej ,, Zespołem ” z siedzibą przy ul. Częstochowskiej 99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Techniczno - Elektronicznych</w:t>
      </w:r>
    </w:p>
    <w:p>
      <w:pPr>
        <w:pStyle w:val="Normal"/>
        <w:ind w:left="4248" w:hanging="0"/>
        <w:rPr/>
      </w:pPr>
      <w:r>
        <w:rPr/>
        <w:t>Szkoła Policealna Nr 4</w:t>
      </w:r>
    </w:p>
    <w:p>
      <w:pPr>
        <w:pStyle w:val="Normal"/>
        <w:ind w:left="4248" w:hanging="0"/>
        <w:rPr/>
      </w:pPr>
      <w:r>
        <w:rPr/>
        <w:t>62-800 Kalisz, ul. Częstochowska 9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stawę prawną działalności Szkoły Policealnej Nr 4 stanowi uchwała Rady Miejskiej Kalisza w sprawie przekształcenia szkoły policealnej w Kaliszu przy ul. Częstochowskiej 99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7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7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7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7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7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7"/>
        </w:numPr>
        <w:rPr/>
      </w:pPr>
      <w:r>
        <w:rPr/>
        <w:t>sprawuje opiekę nad słuchaczami odpowiednio do ich potrzeb i możliwości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 szkoły policealnej przyjmowani są absolwenci liceum ogólnokształcącego, liceum profilowanego, liceum uzupełniającego, technikum, technikum uzupełn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4:00Z</dcterms:created>
  <dc:creator>Krzysztof Jurek</dc:creator>
  <dc:description/>
  <dc:language>en-US</dc:language>
  <cp:lastModifiedBy>Urząd Miejski w Kaliszu</cp:lastModifiedBy>
  <cp:lastPrinted>2005-03-14T12:03:00Z</cp:lastPrinted>
  <dcterms:modified xsi:type="dcterms:W3CDTF">2005-06-28T06:34:00Z</dcterms:modified>
  <cp:revision>2</cp:revision>
  <dc:subject/>
  <dc:title>Uchwała Nr </dc:title>
</cp:coreProperties>
</file>