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w sprawie nadania nazwy placowi na terenie miasta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1"/>
        <w:rPr/>
      </w:pPr>
      <w:r>
        <w:rPr/>
        <w:t>Na podstawie art. 18 ust. 2 pkt 13 ustawy z dnia 8 marca 1990 r. o samorządzie gminnym (Dz. U. z 2001 r. Nr 142, poz. 1591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>
          <w:sz w:val="24"/>
        </w:rPr>
        <w:t>1. Nadaje  się   nazwę   placowi  powstałemu  przy  skrzyżowaniu  ulic: Grunwaldzkiej,</w:t>
        <w:br/>
        <w:t xml:space="preserve">    Torowej i Obozowej „</w:t>
      </w:r>
      <w:r>
        <w:rPr>
          <w:b/>
          <w:sz w:val="24"/>
        </w:rPr>
        <w:t>Plac Bogurodzicy”</w:t>
      </w:r>
      <w:r>
        <w:rPr>
          <w:sz w:val="24"/>
        </w:rPr>
        <w:t>.</w:t>
      </w:r>
    </w:p>
    <w:p>
      <w:pPr>
        <w:pStyle w:val="TextBodyIndent"/>
        <w:ind w:left="0" w:right="0" w:hanging="0"/>
        <w:rPr/>
      </w:pPr>
      <w:r>
        <w:rPr>
          <w:sz w:val="24"/>
        </w:rPr>
        <w:t>2. Lokalizacja placu, o którym mowa w ust. 1 przedstawiona jest na mapie, stanowiącej</w:t>
        <w:br/>
        <w:t xml:space="preserve">   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ind w:firstLine="708"/>
        <w:jc w:val="center"/>
        <w:rPr/>
      </w:pPr>
      <w:r>
        <w:rPr>
          <w:b/>
          <w:sz w:val="24"/>
        </w:rPr>
        <w:t>w sprawie nadania nazwy placowi na terenie miasta Kalisz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zymsko - Katolicka Parafia  </w:t>
      </w:r>
      <w:r>
        <w:rPr>
          <w:i/>
          <w:sz w:val="24"/>
          <w:szCs w:val="24"/>
        </w:rPr>
        <w:t>Narodzenia  N.  Maryi  Panny</w:t>
      </w:r>
      <w:r>
        <w:rPr>
          <w:sz w:val="24"/>
          <w:szCs w:val="24"/>
        </w:rPr>
        <w:t xml:space="preserve">  w  Kaliszu  wystąpiła        z inicjatywą nazwania placu powstałego przy skrzyżowaniu ulic: Grunwaldzkiej, Torowej i Obozowej </w:t>
      </w:r>
      <w:r>
        <w:rPr>
          <w:b/>
          <w:sz w:val="24"/>
          <w:szCs w:val="24"/>
        </w:rPr>
        <w:t>„Plac Bogurodzicy”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Rada Osiedla Zagorzynek poparła wniosek Proboszcza Rzymsko  –  Katolickiej  Parafii  </w:t>
      </w:r>
      <w:r>
        <w:rPr>
          <w:i/>
          <w:sz w:val="24"/>
        </w:rPr>
        <w:t xml:space="preserve">Narodzenia  N.  Maryi  Panny </w:t>
      </w:r>
      <w:r>
        <w:rPr>
          <w:sz w:val="24"/>
        </w:rPr>
        <w:t>w Kaliszu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omisja Prawa, Porządku Publicznego oraz Samorządu Osiedlowego pozytywnie zaopiniowała nadanie nazwy wyżej wymienionemu miejscu</w:t>
      </w:r>
      <w:r>
        <w:rPr>
          <w:b/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Nazwa  „Plac Bogurodzicy”  nawiązuje do tradycji polskiej państwowości, kiedy pieśń o tym tytule była hymnem państwowym i kojarzona jest ze średniowiecznym polskim rycerstwem.</w:t>
      </w:r>
    </w:p>
    <w:p>
      <w:pPr>
        <w:pStyle w:val="TextBody"/>
        <w:jc w:val="both"/>
        <w:rPr/>
      </w:pPr>
      <w:r>
        <w:rPr>
          <w:sz w:val="24"/>
        </w:rPr>
        <w:t>Dodatkowo biorąc   pod   uwagę  nazwę właściwej miejscowo Rzymsko  –  Katolickiej  Parafii  oraz  charakter  tego  miejsca,  na  którym  został wzniesiony Krzyż  nawiązujący do Pontyfikatu Jana Pawła II nadanie zaproponowanej nazwy              „Plac Bogurodzicy” jest 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0340</wp:posOffset>
            </wp:positionV>
            <wp:extent cx="6118860" cy="8700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5:00Z</dcterms:created>
  <dc:creator>M Chojnacka</dc:creator>
  <dc:description/>
  <cp:keywords/>
  <dc:language>en-US</dc:language>
  <cp:lastModifiedBy>esakowska</cp:lastModifiedBy>
  <cp:lastPrinted>2009-03-18T09:37:00Z</cp:lastPrinted>
  <dcterms:modified xsi:type="dcterms:W3CDTF">2009-03-23T10:35:00Z</dcterms:modified>
  <cp:revision>2</cp:revision>
  <dc:subject/>
  <dc:title>UCHWAŁA   Nr   </dc:title>
</cp:coreProperties>
</file>