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UCHWAŁA NR ……………..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RADY MIEJSKIEJ KALISZA</w:t>
      </w:r>
    </w:p>
    <w:p>
      <w:pPr>
        <w:pStyle w:val="Normal"/>
        <w:jc w:val="center"/>
        <w:rPr/>
      </w:pPr>
      <w:r>
        <w:rPr>
          <w:b/>
          <w:i w:val="false"/>
        </w:rPr>
        <w:t>z dnia ………………………………..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w sprawie udzielenia pełnomocnictwa Dyrektorowi oraz Zastępcy Dyrektora Powiatowego Urzędu Pracy w Kaliszu do zaciągania zobowiązań związanych z realizacją projektu systemowego w ramach Poddziałania 6.1.3 Programu Operacyjnego Kapitał Ludzki.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both"/>
        <w:rPr/>
      </w:pPr>
      <w:r>
        <w:rPr>
          <w:i w:val="false"/>
        </w:rPr>
        <w:t>Na podstawie art. 4 ust. 1 pkt. 17 w związku z art. 91 i art. 92 ust. 1 pkt. 1 i ust. 2 ustawy z dnia 5 czerwca 1998 roku o samorządzie powiatowym (Dz.U. z 2001r. Nr 142, poz. 1592 z późń. zm.) oraz  art. 9 ust. 7 ustawy z dnia 20 kwietnia 2004 roku o promocji zatrudnienia i instytucjach rynku pracy (Dz.U. z 2008r. Nr 69, poz. 415 z późń. zm.) uchwala się co następuje: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  <w:t>§ 1.</w:t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>
          <w:i w:val="false"/>
        </w:rPr>
        <w:t>Realizując projekt systemowy w ramach Programu Operacyjnego Kapitał Ludzki w zakresie: Priorytetu VI „Rynek Pracy otwarty dla wszystkich”,  Działania 6.1 „Poprawa dostępu do zatrudnienia oraz wspieranie aktywności zawodowej w regionie, Poddziałania 6.1.3 „Poprawa zdolności do zatrudnienia oraz podnoszenie poziomu aktywności zawodowej osób bezrobotnych” pn. „Dobry start – lepsze jutro”, upoważnia się Prezydenta Miasta Kalisza do udzielenia pełnomocnictwa Dyrektorowi  oraz  Zastępcy Dyrektora Powiatowego Urzędu Pracy w Kaliszu do:</w:t>
      </w:r>
    </w:p>
    <w:p>
      <w:pPr>
        <w:pStyle w:val="Normal"/>
        <w:jc w:val="both"/>
        <w:rPr>
          <w:i w:val="false"/>
          <w:i w:val="false"/>
          <w:color w:val="99CC00"/>
        </w:rPr>
      </w:pPr>
      <w:r>
        <w:rPr>
          <w:i w:val="false"/>
        </w:rPr>
        <w:t>zaciągania zobowiązań związanych z realizacją projektu pn. „Dobry start – lepsze jutro” w 2009 roku, do kwoty 2.523.425,8 złotych, w tym do zawierania umów cywilnoprawnych oraz składania oświadczeń woli.</w:t>
      </w:r>
    </w:p>
    <w:p>
      <w:pPr>
        <w:pStyle w:val="Normal"/>
        <w:rPr>
          <w:i w:val="false"/>
          <w:i w:val="false"/>
          <w:color w:val="99CC00"/>
        </w:rPr>
      </w:pPr>
      <w:r>
        <w:rPr>
          <w:i w:val="false"/>
          <w:color w:val="99CC00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  <w:t>§ 2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>
          <w:i w:val="false"/>
        </w:rPr>
        <w:t>Projekt, o którym  mowa w § 1. realizowany jest przez Powiatowy Urząd Pracy w Kaliszu.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 xml:space="preserve"> </w:t>
      </w:r>
    </w:p>
    <w:p>
      <w:pPr>
        <w:pStyle w:val="Normal"/>
        <w:jc w:val="center"/>
        <w:rPr/>
      </w:pPr>
      <w:r>
        <w:rPr>
          <w:i w:val="false"/>
        </w:rPr>
        <w:t>§ 3.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>
          <w:i w:val="false"/>
        </w:rPr>
        <w:t>Wykonanie Uchwały powierza się Prezydentowi Miasta Kalisza.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/>
      </w:pPr>
      <w:r>
        <w:rPr>
          <w:i w:val="false"/>
        </w:rPr>
        <w:t>§ 4.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Uchwała wchodzi w życie z dniem podjęcia.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UZASADNIENIE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do Uchwały nr …………….. Rady Miejskiej Kalisza z dnia …………..…..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w sprawie udzielenia pełnomocnictwa Dyrektorowi oraz Zastępcy Dyrektora Powiatowego Urzędu Pracy w Kaliszu do zaciągania zobowiązań związanych z realizacją projektu systemowego w ramach Poddziałania 6.1.3 Programu Operacyjnego Kapitał Ludzki.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W 2008 roku  Powiatowy Urząd Pracy w Kaliszu przystąpił do realizacji projektu systemowego w ramach  Programu Operacyjnego Kapitał Ludzki, Priorytetu VI „Rynek Pracy otwarty dla wszystkich”. Pełnomocnictwo dla Dyrektora i Zastępcy Dyrektora PUP  w Kaliszu wydane na podstawie Uchwały Rady Miejskiej Nr XXI/331/2008 z dnia 3 kwietnia 2008 r. umożliwiły zawarcie umowy ramowej  i zaciąganie zobowiązań związanych z realizacją I etapu  projektu w roku 2008. Podstawą rozpoczęcia realizacji w 2009 roku II etapu projektu  jest konieczność podjęcia przez Wysoką Radę Uchwały w sprawie udzielenia pełnomocnictwa Dyrektorowi oraz Zastępcy Dyrektora Powiatowego Urzędu Pracy w Kaliszu do  zaciągania zobowiązań w 2009 r. w tym do zawierania umów cywilnoprawnych i składania oświadczeń woli.</w:t>
      </w:r>
    </w:p>
    <w:p>
      <w:pPr>
        <w:pStyle w:val="Normal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jc w:val="both"/>
        <w:rPr/>
      </w:pPr>
      <w:r>
        <w:rPr>
          <w:i w:val="false"/>
          <w:u w:val="single"/>
        </w:rPr>
        <w:t>Projekt systemowy „Dobry start – lepsze jutro”</w:t>
      </w:r>
      <w:r>
        <w:rPr>
          <w:b/>
          <w:i w:val="false"/>
        </w:rPr>
        <w:t xml:space="preserve"> </w:t>
      </w:r>
      <w:r>
        <w:rPr>
          <w:i w:val="false"/>
        </w:rPr>
        <w:t xml:space="preserve">w ramach Poddziałania 6.1.3 „Poprawa zdolności do zatrudnienia oraz podnoszenie poziomu aktywności zawodowej osób bezrobotnych” ma za zadanie ograniczenie zjawiska bezrobocia i jego przyczyn poprzez wsparcie dla osób bezrobotnych w tym osób znajdujących się w szczególnej sytuacji na rynku pracy, tak aby nie wypadły z rynku pracy, nie stawały się i nie pozostawały bezrobotnymi. Wsparcie będzie koncentrowało się na wybranych grupach docelowych, które doświadczają największych trudności związanych z wejściem i utrzymaniem się na rynku pracy. 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W ramach II etapu realizacji projektu przewiduje się m.in.:</w:t>
      </w:r>
    </w:p>
    <w:p>
      <w:pPr>
        <w:pStyle w:val="Normal"/>
        <w:numPr>
          <w:ilvl w:val="0"/>
          <w:numId w:val="1"/>
        </w:numPr>
        <w:jc w:val="both"/>
        <w:rPr>
          <w:i w:val="false"/>
          <w:i w:val="false"/>
        </w:rPr>
      </w:pPr>
      <w:r>
        <w:rPr>
          <w:i w:val="false"/>
        </w:rPr>
        <w:t>staże,</w:t>
      </w:r>
    </w:p>
    <w:p>
      <w:pPr>
        <w:pStyle w:val="Normal"/>
        <w:numPr>
          <w:ilvl w:val="0"/>
          <w:numId w:val="1"/>
        </w:numPr>
        <w:jc w:val="both"/>
        <w:rPr>
          <w:i w:val="false"/>
          <w:i w:val="false"/>
        </w:rPr>
      </w:pPr>
      <w:r>
        <w:rPr>
          <w:i w:val="false"/>
        </w:rPr>
        <w:t>przyznanie jednorazowo środków na podjęcie działalności gospodarczej, w tym pomocy prawnej, konsultacji i doradztwa związanego z podjęciem działalności gospodarczej,</w:t>
      </w:r>
    </w:p>
    <w:p>
      <w:pPr>
        <w:pStyle w:val="Normal"/>
        <w:numPr>
          <w:ilvl w:val="0"/>
          <w:numId w:val="1"/>
        </w:numPr>
        <w:jc w:val="both"/>
        <w:rPr>
          <w:i w:val="false"/>
          <w:i w:val="false"/>
        </w:rPr>
      </w:pPr>
      <w:r>
        <w:rPr>
          <w:i w:val="false"/>
        </w:rPr>
        <w:t xml:space="preserve">szkolenia mające na celu podniesienie kwalifikacji zawodowych i innych kwalifikacji, zwiększających szansę na uzyskanie lub utrzymanie zatrudnienia na lokalnym rynku pracy . </w:t>
      </w:r>
    </w:p>
    <w:p>
      <w:pPr>
        <w:pStyle w:val="Normal"/>
        <w:ind w:left="36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 xml:space="preserve">Grupą docelową powyższego projektu systemowego będą osoby zarejestrowane w Powiatowym Urzędzie Pracy jako bezrobotne, w tym w szczególności osoby znajdujące się w szczególnej sytuacji na rynku pracy, wymienione w art. 49 ustawy  z dnia 20 kwietnia 2004r. o promocji zatrudnienia i instytucjach rynku pracy (Dz. U. z 2008 r. Nr 69, poz. 415, z późn. zm.). 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>
          <w:i w:val="false"/>
        </w:rPr>
        <w:tab/>
        <w:t>Zaproszenie Wojewódzkiego Urzędu Pracy w Poznaniu do składania wniosku o dofinansowanie realizacji II etapu projektu systemowego, nastąpi  w drugiej połowie miesiąca marca br. W miesiącu kwietniu br. planowany jest termin składania wniosku i podpisanie aneksu do umowy ramowej projektu systemowego. Pełnomocnictwa Prezydenta Miasta Kalisza dla Dyrektora i Zastępcy Dyrektora Powiatowego Urzędu Pracy w Kaliszu do  zaciągania zobowiązań związanych z realizacją projektu, w tym do zawierania umów cywilnoprawnych i składania oświadczeń woli, warunkują złożenie wniosku o dofinansowanie II etapu  realizacji projektu. Tak więc, aby sprostać wymaganiom systemowym i złożyć wniosek w odpowiednim terminie konieczne jest podjęcie Uchwały w  przedmiotowej sprawie.</w:t>
      </w:r>
      <w:r>
        <w:rPr>
          <w:i w:val="false"/>
          <w:color w:val="FF0000"/>
        </w:rPr>
        <w:t xml:space="preserve"> </w:t>
      </w:r>
    </w:p>
    <w:p>
      <w:pPr>
        <w:pStyle w:val="Normal"/>
        <w:jc w:val="both"/>
        <w:rPr>
          <w:i w:val="false"/>
          <w:i w:val="false"/>
          <w:color w:val="FF0000"/>
        </w:rPr>
      </w:pPr>
      <w:r>
        <w:rPr>
          <w:i w:val="false"/>
          <w:color w:val="FF0000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 xml:space="preserve">Przewidywana wartość wniosku na rok 2009 wynosi: 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</w:rPr>
      </w:pPr>
      <w:r>
        <w:rPr>
          <w:i w:val="false"/>
        </w:rPr>
        <w:t>„</w:t>
      </w:r>
      <w:r>
        <w:rPr>
          <w:i w:val="false"/>
        </w:rPr>
        <w:t>Dobry start – lepsze jutro” 2.523.425,8 złotych</w:t>
      </w:r>
    </w:p>
    <w:p>
      <w:pPr>
        <w:pStyle w:val="Normal"/>
        <w:ind w:left="113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Mając na uwadze wskazane grupy osób bezrobotnych, które zostaną objęte aktywnymi formami przeciwdziałania bezrobociu, uznaje się za zasadne przystąpienie do realizacji II etapu ww. projektu systemowego.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113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33:00Z</dcterms:created>
  <dc:creator>P.U.P. w Kaliszu</dc:creator>
  <dc:description/>
  <cp:keywords/>
  <dc:language>en-US</dc:language>
  <cp:lastModifiedBy>esakowska</cp:lastModifiedBy>
  <cp:lastPrinted>2008-03-17T11:07:00Z</cp:lastPrinted>
  <dcterms:modified xsi:type="dcterms:W3CDTF">2009-03-23T10:33:00Z</dcterms:modified>
  <cp:revision>2</cp:revision>
  <dc:subject/>
  <dc:title>UCHWAŁA NR ……………</dc:title>
</cp:coreProperties>
</file>