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.................</w:t>
      </w:r>
    </w:p>
    <w:p>
      <w:pPr>
        <w:pStyle w:val="Subtitle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>zmieniająca uchwałę w sprawie utworzenia rachunku dochodów własnych przy samorządowych jednostkach budżetowych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sz w:val="24"/>
          <w:szCs w:val="24"/>
        </w:rPr>
        <w:t>Na podstawie art. 22 ust. 3 oraz ust. 4 ustawy z dnia 30 czerwca 2005 r. o finansach publicznych (Dz.U. Nr 249, poz. 2104 z późn. zm.) uchwala się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>
          <w:sz w:val="24"/>
        </w:rPr>
        <w:t>W uchwale Nr III/23/2006 Rady Miejskiej Kalisza z 14 grudnia 2006 r. w sprawie utworzenia rachunku dochodów własnych przy samorządowych jednostkach budżetowych (z późn.zm.) wprowadza się następującą zmianę: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W załączniku nr 1: pkt I. Szkoły podstawowe, gimnazja i zespoły szkół dodaje się pkt 23       w brzmieniu:</w:t>
      </w:r>
    </w:p>
    <w:p>
      <w:pPr>
        <w:pStyle w:val="Tekstpodstawowy3"/>
        <w:ind w:left="567" w:hanging="425"/>
        <w:rPr>
          <w:sz w:val="24"/>
        </w:rPr>
      </w:pPr>
      <w:r>
        <w:rPr>
          <w:sz w:val="24"/>
        </w:rPr>
        <w:t>”</w:t>
      </w:r>
      <w:r>
        <w:rPr>
          <w:sz w:val="24"/>
        </w:rPr>
        <w:t>23.Zespół Szkolno-Przedszkolny Nr 1, Szkoła Podstawowa Nr 15, ul. Wykopaliskowa 45.”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do uchwały nr …………. Rady Miejskiej Kalisza z dnia …………………………………</w:t>
      </w:r>
    </w:p>
    <w:p>
      <w:pPr>
        <w:pStyle w:val="TextBody"/>
        <w:rPr/>
      </w:pPr>
      <w:r>
        <w:rPr>
          <w:b/>
          <w:sz w:val="24"/>
          <w:szCs w:val="24"/>
        </w:rPr>
        <w:t>zmieniającą uchwałę w sprawie utworzenia rachunku dochodów własnych przy samorządowych jednostkach budżetowych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 podstawie art. 22 ust. 3 ustawy o finansach publicznych /Dz. U. Nr 249 poz. 2104/               Rada Miejska wskazuje jednostki budżetowe przy których utworzony został rachunek dochodów własnych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ałączniku Nr 1 „Wykaz jednostek budżetowych, przy których tworzy się rachunki dochodów własnych”  dopisano Zespół Szkolno-Przedszkolny Nr 1, Szkoła Podstawowa              Nr 15 przy ul. Wykopaliskowej 45.</w:t>
        <w:tab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Rachunki dochodów własnych są dodatkowym źródłem finansowania jednostek budżetowych. Możliwość wykorzystania tych środków na własne potrzeby motywuje dyrektorów do ich pozyskiwania.</w:t>
        <w:tab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odjęcie niniejszej uchwały jest niezbędne dla prawidłowego funkcjonowania samorządowych jednostek budżetowych miasta Kalisza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120" w:after="0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Tekstpodstawowywcity2">
    <w:name w:val="Tekst podstawowy wcięty 2"/>
    <w:basedOn w:val="Normal"/>
    <w:qFormat/>
    <w:pPr>
      <w:ind w:left="5664" w:hanging="0"/>
      <w:jc w:val="right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8:00Z</dcterms:created>
  <dc:creator>Urząd Miejski w Kaliszu</dc:creator>
  <dc:description/>
  <cp:keywords/>
  <dc:language>en-US</dc:language>
  <cp:lastModifiedBy>esakowska</cp:lastModifiedBy>
  <cp:lastPrinted>2009-02-11T09:52:00Z</cp:lastPrinted>
  <dcterms:modified xsi:type="dcterms:W3CDTF">2009-03-23T10:38:00Z</dcterms:modified>
  <cp:revision>2</cp:revision>
  <dc:subject/>
  <dc:title>PRÓBA UCHWAŁY O FUNDUSZACH WLASNYCH</dc:title>
</cp:coreProperties>
</file>