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UCHWAŁA NR ……………..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RADY MIEJSKIEJ KALISZA</w:t>
      </w:r>
    </w:p>
    <w:p>
      <w:pPr>
        <w:pStyle w:val="Normal"/>
        <w:jc w:val="center"/>
        <w:rPr/>
      </w:pPr>
      <w:r>
        <w:rPr>
          <w:b/>
          <w:i w:val="false"/>
        </w:rPr>
        <w:t>z dnia ……………………………….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/>
      </w:pPr>
      <w:r>
        <w:rPr>
          <w:b/>
          <w:i w:val="false"/>
        </w:rPr>
        <w:t>w sprawie wyrażenia woli realizacji projektu w ramach Poddziałania 6.1.1 Programu Operacyjnego Kapitał Ludzki, realizowanego przez Powiatowy Urząd Pracy w Kaliszu oraz udzielenia pełnomocnictw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Na podstawie art. 4 ust. 1 pkt. 17 w związku z art. 91 i art. 92 ust. 1 pkt. 1 i ust. 2 ustawy z dnia 5 czerwca 1998 roku o samorządzie powiatowym (Dz.U. z 2001r. Nr 142, poz. 1592 z późń. zm.) oraz  art. 9 ust. 7 ustawy z dnia 20 kwietnia 2004 roku o promocji zatrudnienia i instytucjach rynku pracy (Dz.U. z 2008r. Nr 69, poz. 415 z późń. zm.) uchwala się co następuje: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§ 1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Wyraża się wolę realizacji projektu w  ramach Programu Operacyjnego Kapitał Ludzki w zakresie: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Priorytetu VI „Rynek Pracy otwarty dla wszystkich”,</w:t>
      </w:r>
    </w:p>
    <w:p>
      <w:pPr>
        <w:pStyle w:val="Normal"/>
        <w:numPr>
          <w:ilvl w:val="1"/>
          <w:numId w:val="1"/>
        </w:numPr>
        <w:jc w:val="both"/>
        <w:rPr>
          <w:i w:val="false"/>
          <w:i w:val="false"/>
        </w:rPr>
      </w:pPr>
      <w:r>
        <w:rPr>
          <w:i w:val="false"/>
        </w:rPr>
        <w:t xml:space="preserve">Działania 6.1 „Poprawa dostępu do zatrudnienia oraz  wspieranie aktywności zawodowej w regionie”,  </w:t>
      </w:r>
    </w:p>
    <w:p>
      <w:pPr>
        <w:pStyle w:val="Normal"/>
        <w:numPr>
          <w:ilvl w:val="1"/>
          <w:numId w:val="1"/>
        </w:numPr>
        <w:jc w:val="both"/>
        <w:rPr>
          <w:i w:val="false"/>
          <w:i w:val="false"/>
        </w:rPr>
      </w:pPr>
      <w:r>
        <w:rPr>
          <w:i w:val="false"/>
        </w:rPr>
        <w:t xml:space="preserve">Poddziałania 6.1.1 „Wsparcie osób pozostających bez zatrudnienia na regionalnym rynku pracy” pn. </w:t>
      </w:r>
      <w:r>
        <w:rPr/>
        <w:t>„Aktywni górą”.</w:t>
      </w:r>
    </w:p>
    <w:p>
      <w:pPr>
        <w:pStyle w:val="Normal"/>
        <w:ind w:left="108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08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§ 2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Projekt, o którym mowa w § 1. realizowany będzie przez Powiatowy Urząd Pracy w Kaliszu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§ 3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Upoważnia się Prezydenta Miasta Kalisza do udzielenia pełnomocnictwa Dyrektorowi oraz Zastępcy Dyrektora Powiatowego Urzędu Pracy w Kaliszu do:</w:t>
      </w:r>
    </w:p>
    <w:p>
      <w:pPr>
        <w:pStyle w:val="Normal"/>
        <w:jc w:val="both"/>
        <w:rPr>
          <w:i w:val="false"/>
          <w:i w:val="false"/>
          <w:color w:val="99CC00"/>
        </w:rPr>
      </w:pPr>
      <w:r>
        <w:rPr>
          <w:i w:val="false"/>
        </w:rPr>
        <w:t xml:space="preserve">zatwierdzenia projektu pn. </w:t>
      </w:r>
      <w:r>
        <w:rPr/>
        <w:t>„Aktywni górą”</w:t>
      </w:r>
      <w:r>
        <w:rPr>
          <w:i w:val="false"/>
        </w:rPr>
        <w:t xml:space="preserve"> w ramach Programu Operacyjnego Kapitał Ludzki w zakresie określonym w § 1. uchwały i zaciągania zobowiązań związanych z realizacją przedmiotowego projektu do kwoty 2.707.455,00 złotych, w tym do zawierania umów cywilnoprawnych oraz składania oświadczeń woli.</w:t>
      </w:r>
    </w:p>
    <w:p>
      <w:pPr>
        <w:pStyle w:val="Normal"/>
        <w:jc w:val="both"/>
        <w:rPr>
          <w:i w:val="false"/>
          <w:i w:val="false"/>
          <w:color w:val="99CC00"/>
        </w:rPr>
      </w:pPr>
      <w:r>
        <w:rPr>
          <w:i w:val="false"/>
          <w:color w:val="99CC00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§ 4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Wykonanie uchwały powierza się Prezydentowi Miasta Kalisza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§ 5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Uchwała wchodzi w życie z dniem podjęcia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UZASADNIENIE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do uchwały nr …………….. Rady Miejskiej Kalisza z dnia …………..….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w sprawie wyrażenia woli realizacji projektu w ramach Poddziałania 6.1.1 Programu Operacyjnego Kapitał Ludzki, realizowanego przez Powiatowy Urząd Pracy w Kaliszu oraz udzielenia pełnomocnictw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 xml:space="preserve">W związku z inicjatywą Powiatowego Urzędu Pracy w Kaliszu w sprawie przystąpienia do konkursu na realizację projektu </w:t>
      </w:r>
      <w:r>
        <w:rPr/>
        <w:t>„Aktywni górą”</w:t>
      </w:r>
      <w:r>
        <w:rPr>
          <w:i w:val="false"/>
        </w:rPr>
        <w:t xml:space="preserve"> Programu Operacyjnego Kapitał Ludzki, Priorytetu VI „Rynek Pracy otwarty dla wszystkich” zachodzi konieczność podjęcia przez Wysoką Radę Uchwały wyrażającej wolę realizacji przedmiotowego projektu wraz z jednoczesnym upoważnieniem Prezydenta Miasta Kalisza do udzielenia pełnomocnictw Dyrektorowi oraz Zastępcy Dyrektora Powiatowego Urzędu Pracy w Kaliszu do zatwierdzenia projektu, zaciągania zobowiązań związanych z jego realizacją, w tym do zawierania umów cywilnoprawnych i składania oświadczeń woli.</w:t>
      </w:r>
    </w:p>
    <w:p>
      <w:pPr>
        <w:pStyle w:val="Normal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jc w:val="both"/>
        <w:rPr/>
      </w:pPr>
      <w:r>
        <w:rPr>
          <w:i w:val="false"/>
          <w:u w:val="single"/>
        </w:rPr>
        <w:t xml:space="preserve">Projekt </w:t>
      </w:r>
      <w:r>
        <w:rPr>
          <w:u w:val="single"/>
        </w:rPr>
        <w:t>„Aktywni górą”</w:t>
      </w:r>
      <w:r>
        <w:rPr>
          <w:b/>
          <w:i w:val="false"/>
        </w:rPr>
        <w:t xml:space="preserve"> </w:t>
      </w:r>
      <w:r>
        <w:rPr>
          <w:i w:val="false"/>
        </w:rPr>
        <w:t>w ramach Poddziałania 6.1.1 ”Wsparcie osób pozostających bez zatrudnienia na regionalnym rynku pracy” ma za zadanie ograniczenie zjawiska bezrobocia i jego przyczyn poprzez wsparcie dla osób bezrobotnych, w tym osób długotrwale bezrobotnych w zakresie reintegracji zawodowej, tak aby nie wypadły z rynku pracy. Projekt będzie miał przede wszystkim na celu udzielenie możliwie pełnego wsparcia zarówno dla młodzieży, która nie posiada doświadczeń zawodowych oraz kwalifikacji koniecznych do znalezienia odpowiedniego zatrudnienia jak i również osób starszych, mających trudności z dostosowaniem się do wymogów modernizującej się gospodarki a także osób niepełnosprawnych poszukujących zatrudnienia na otwartym rynku pracy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W ramach tego projektu realizowane będą programy aktywizacji zawodowej obejmujące następujące formy wsparcia: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pośrednictwo pracy i/lub poradnictwo zawodowe,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staże,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szkolenia prowadzące do podniesienia lub zmiany kwalifikacji zawodowych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Grupą docelową powyższego projektu konkursowego będą osoby pozostające bez zatrudnienia zarejestrowane w PUP w Kaliszu. W szczególności objęte wsparciem zostaną osoby do 25 roku życia, niepełnosprawne, osoby po 45 roku życia, kobiety powracające oraz wchodzące po raz pierwszy na rynek pracy po przerwie związanej z urodzeniem i wychowywaniem dzieci oraz osoby długotrwale bezrobotne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ab/>
        <w:t xml:space="preserve">Ogłoszenie konkursu otwartego, do którego zamierza przystąpić Powiatowy Urząd Pracy w Kaliszu nastąpiło w drugiej połowie miesiąca lutego 2009 roku. 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 xml:space="preserve">Ponadto Wojewódzki Urząd Pracy w Poznaniu zastrzegł sobie prawo zawieszenia konkursu z dniem 31. marca 2009r. lub w momencie gdy wartość złożonych wniosków o dofinansowanie przekroczy 150% kwoty środków przeznaczonych na dofinansowanie projektów. Mając na uwadze krótki termin składania wniosków a odległe terminy posiedzeń sesji Rady Miejskiej zasadnym staje się podjecie stosownej uchwały na najbliższej sesji. Pełnomocnictwa Prezydenta Miasta Kalisza dla Dyrektora i Zastępcy Dyrektora Powiatowego Urzędu Pracy w Kaliszu do zatwierdzenia projektu, zaciągania zobowiązań związanych z jego realizacją, w tym do zawierania umów cywilnoprawnych i składania oświadczeń woli, warunkują podpisanie umowy o dofinansowanie projektu. 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 xml:space="preserve">Przewidywana wartość wniosku wynosi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 w:val="false"/>
        </w:rPr>
        <w:t>„</w:t>
      </w:r>
      <w:r>
        <w:rPr/>
        <w:t>Aktywni górą</w:t>
      </w:r>
      <w:r>
        <w:rPr>
          <w:i w:val="false"/>
        </w:rPr>
        <w:t>”</w:t>
        <w:tab/>
        <w:t>2.707.455,00 złotych</w:t>
      </w:r>
    </w:p>
    <w:p>
      <w:pPr>
        <w:pStyle w:val="Normal"/>
        <w:ind w:left="11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Mając na uwadze wskazane grupy osób bezrobotnych, które zostaną objęte aktywnymi formami przeciwdziałania bezrobociu, uznaje się za słuszne przystąpienie do ww. konkursu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113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3:00Z</dcterms:created>
  <dc:creator>P.U.P. w Kaliszu</dc:creator>
  <dc:description/>
  <cp:keywords/>
  <dc:language>en-US</dc:language>
  <cp:lastModifiedBy>esakowska</cp:lastModifiedBy>
  <cp:lastPrinted>2007-04-11T08:01:00Z</cp:lastPrinted>
  <dcterms:modified xsi:type="dcterms:W3CDTF">2009-03-23T10:33:00Z</dcterms:modified>
  <cp:revision>2</cp:revision>
  <dc:subject/>
  <dc:title>UCHWAŁA NR ……………</dc:title>
</cp:coreProperties>
</file>