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z dnia ............................</w:t>
      </w:r>
    </w:p>
    <w:p>
      <w:pPr>
        <w:pStyle w:val="Normal"/>
        <w:spacing w:before="0" w:after="240"/>
        <w:jc w:val="both"/>
        <w:rPr/>
      </w:pPr>
      <w:r>
        <w:rPr>
          <w:b/>
          <w:szCs w:val="24"/>
        </w:rPr>
        <w:t>w sprawie zatwierdzenia taryf za zbiorowe zaopatrzenie w wodę i zbiorowe odprowadzanie ścieków na terenie miasta Kalisza.</w:t>
      </w:r>
    </w:p>
    <w:p>
      <w:pPr>
        <w:pStyle w:val="Normal"/>
        <w:jc w:val="both"/>
        <w:rPr/>
      </w:pPr>
      <w:r>
        <w:rPr>
          <w:szCs w:val="24"/>
        </w:rPr>
        <w:t>Na podstawie art. 18 ust. 2 pkt 15 ustawy z dnia 8 marca 1990 r. o samorządzie gminnym (Dz.U. z 2001 r. Nr 142, poz. 1591 z późn. zm.) oraz art. 24 ust. 1 i 5 ustawy z dnia 7 czerwca 2001 r. o zbiorowym zaopatrzeniu w wodę i zbiorowym odprowadzaniu ścieków (Dz. U. z 2006 r. Nr 123, poz. 858 z późn. zm.) uchwala się, co następuje: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twierdza się ustalone przez Przedsiębiorstwo Wodociągów i Kanalizacji </w:t>
      </w:r>
      <w:r>
        <w:rPr>
          <w:spacing w:val="-8"/>
          <w:szCs w:val="24"/>
        </w:rPr>
        <w:t>Sp. z o.o. w </w:t>
      </w:r>
      <w:r>
        <w:rPr/>
        <w:t>Kaliszu taryfy za zbiorowe zaopatrzenie w wodę i zbiorowe odprowadzanie ścieków na terenie miasta Kalis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aryfy, o których mowa w ust. 1 stanową załącznik do niniejszej uchwały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aryfy obowiązują w okresie od dnia 1 maja 2009 r. do dnia 30 kwietnia 2010 r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5528" w:leader="none"/>
        </w:tabs>
        <w:ind w:left="709" w:firstLine="4253"/>
        <w:jc w:val="center"/>
        <w:rPr/>
      </w:pPr>
      <w:r>
        <w:rPr>
          <w:szCs w:val="24"/>
        </w:rPr>
        <w:tab/>
        <w:t>Załącznik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hanging="0"/>
        <w:jc w:val="right"/>
        <w:rPr>
          <w:szCs w:val="24"/>
        </w:rPr>
      </w:pPr>
      <w:r>
        <w:rPr>
          <w:szCs w:val="24"/>
        </w:rPr>
        <w:tab/>
        <w:t>do uchwały Nr .............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firstLine="5954"/>
        <w:jc w:val="right"/>
        <w:rPr>
          <w:szCs w:val="24"/>
        </w:rPr>
      </w:pPr>
      <w:r>
        <w:rPr>
          <w:szCs w:val="24"/>
        </w:rPr>
        <w:t>Rady Miejskiej Kalisza</w:t>
      </w:r>
    </w:p>
    <w:p>
      <w:pPr>
        <w:pStyle w:val="Normal"/>
        <w:tabs>
          <w:tab w:val="clear" w:pos="708"/>
          <w:tab w:val="left" w:pos="5954" w:leader="none"/>
          <w:tab w:val="left" w:pos="8789" w:leader="none"/>
        </w:tabs>
        <w:ind w:left="709" w:hanging="0"/>
        <w:jc w:val="right"/>
        <w:rPr>
          <w:szCs w:val="24"/>
        </w:rPr>
      </w:pPr>
      <w:r>
        <w:rPr>
          <w:szCs w:val="24"/>
        </w:rPr>
        <w:tab/>
        <w:t>z dnia 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358"/>
        <w:gridCol w:w="6046"/>
        <w:gridCol w:w="1003"/>
        <w:gridCol w:w="267"/>
        <w:gridCol w:w="1067"/>
      </w:tblGrid>
      <w:tr>
        <w:trPr>
          <w:trHeight w:val="302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ryfa</w:t>
            </w:r>
          </w:p>
        </w:tc>
      </w:tr>
      <w:tr>
        <w:trPr>
          <w:trHeight w:val="302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za zbiorowe zaopatrzenie w wodę i zbiorowe odprowadzanie ścieków</w:t>
            </w:r>
          </w:p>
        </w:tc>
      </w:tr>
      <w:tr>
        <w:trPr>
          <w:trHeight w:val="80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ESTAWIENIE</w:t>
            </w:r>
          </w:p>
        </w:tc>
      </w:tr>
      <w:tr>
        <w:trPr>
          <w:trHeight w:val="302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 I STAWEK OPŁAT ABONAMENTOWYCH</w:t>
            </w:r>
          </w:p>
        </w:tc>
      </w:tr>
      <w:tr>
        <w:trPr>
          <w:trHeight w:val="188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starczanie wody cena za 1 m³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la odbiorców indywidualnych i zbiorowych na cele: gospodarstw domowych, instytucji i ppoż.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,2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zakładów przemysłowych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,25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przemysłu spożywczego i farmaceutycznego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,23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i opłaty abonamentowej na odbiorcę miesięczni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)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 rozliczeniach w oparciu o wskazania wodomierza głównego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5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)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o wskazania wodomierza mierzącego ilość wody bezpowrotnie zużytej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23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)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 osobą korzystającą z lokalu w budynku wielolokalowym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23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)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na podstawie przepisów dotyczących przeciętnych norm zużycia wody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84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a opłaty abonamentowej za urządzenie przeciwpożarowe miesięczni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jeden hydrant ppoż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0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dprowadzanie ścieków cena za 1 m³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zakładów przemysłowych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,28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21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pozostałych odbiorców usługi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,28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.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i opłaty abonamentowej na odbiorcę miesięczni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)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a ilość odprowadzanych ścieków ustaloną na podstawie zużycia wody określonego zgodnie ze wskazaniami wodomierza głównego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3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)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a ilość odprowadzanych ścieków ustaloną na podstawie przepisów dotyczących przeciętnych norm zużycia wody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2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)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rozliczeniach za ilość odprowadzanych ścieków ustaloną zgodnie ze wskazaniami urządzenia pomiarowego lub wodomierza na ujęciu własnym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53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.</w:t>
            </w:r>
          </w:p>
        </w:tc>
        <w:tc>
          <w:tcPr>
            <w:tcW w:w="8741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awki opłaty za przekroczenie określonych w umowie warunków wprowadzenia ścieków przemysłowych do urządzeń kanalizacyjnych w zł/m³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każde kolejne 10% powyżej dopuszczalnego wskaźnika zanieczyszczeń, za każdy wskaźnik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za przekroczenie o 1 stopień pH dopuszczalnego zakresu, </w:t>
              <w:br/>
              <w:t>za każdy stopień pH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.</w:t>
            </w:r>
          </w:p>
        </w:tc>
        <w:tc>
          <w:tcPr>
            <w:tcW w:w="87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Stawki opłaty za przyłączenie do urządzeń wodociągowo-kanalizacyjnych będących </w:t>
              <w:br/>
              <w:t>w posiadaniu przedsiębiorstwa</w:t>
            </w:r>
          </w:p>
        </w:tc>
      </w:tr>
      <w:tr>
        <w:trPr>
          <w:trHeight w:val="377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przyłącze wodociągow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,0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254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 przyłącze kanalizacyjn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,00 zł</w:t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</w:tr>
      <w:tr>
        <w:trPr>
          <w:trHeight w:val="80" w:hRule="atLeast"/>
        </w:trPr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907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 cen i stawek opłat określonych w taryfie dolicza się podatek od towarów i usług w wysokości określonej odrębnymi przepisami.</w:t>
            </w:r>
          </w:p>
        </w:tc>
      </w:tr>
      <w:tr>
        <w:trPr>
          <w:trHeight w:val="396" w:hRule="atLeast"/>
        </w:trPr>
        <w:tc>
          <w:tcPr>
            <w:tcW w:w="9070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Warunki stosowania cen i stawek opłat wynikają z zakresu świadczenia usług określonych w umowie z klientami Przedsiębiorstwa Wodociągów i Kanalizacji Spółka z o.o. w Kaliszu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...........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</w:t>
      </w:r>
    </w:p>
    <w:p>
      <w:pPr>
        <w:pStyle w:val="Normal"/>
        <w:spacing w:before="360" w:after="240"/>
        <w:jc w:val="both"/>
        <w:rPr/>
      </w:pPr>
      <w:r>
        <w:rPr>
          <w:b/>
          <w:szCs w:val="24"/>
        </w:rPr>
        <w:t>w sprawie zatwierdzenia taryf za zbiorowe zaopatrzenie w wodę i zbiorowe odprowadzanie ścieków na terenie miasta Kalisza.</w:t>
      </w:r>
    </w:p>
    <w:p>
      <w:pPr>
        <w:pStyle w:val="Normal"/>
        <w:spacing w:lineRule="auto" w:line="264" w:before="0" w:after="120"/>
        <w:jc w:val="both"/>
        <w:rPr/>
      </w:pPr>
      <w:r>
        <w:rPr/>
        <w:t>Przedsiębiorstwo Wodociągów i Kanalizacji Spółka z o.o. w Kaliszu dnia 19.02.2009 r. przedłożyło Prezydentowi Miasta Kalisza wniosek o zatwierdzenie taryf dla zbiorowego zaopatrzenia w wodę i zbiorowego odprowadzania ścieków na terenie miasta Kalisza na okres od dnia 01.05.2009 roku do dnia 30.04.2010 roku.</w:t>
      </w:r>
    </w:p>
    <w:p>
      <w:pPr>
        <w:pStyle w:val="Normal"/>
        <w:spacing w:lineRule="auto" w:line="264" w:before="0" w:after="120"/>
        <w:jc w:val="both"/>
        <w:rPr/>
      </w:pPr>
      <w:r>
        <w:rPr/>
        <w:t>Taryfy opracowywane są na podstawie przepisów ustawy z dnia 7 czerwca 2001 r. o zbiorowym zaopatrzeniu w wodę i zbiorowym odprowadzaniu ścieków (Dz. U. z 2006 r. Nr 123, poz. 858 z późn. zm.), zwanej dalej Ustawą oraz Rozporządzenia Ministra Budownictwa z dnia 28 czerwca 2006 r. w sprawie określania taryf, wzoru wniosku o zatwierdzenie taryf oraz warunków rozliczeń za zbiorowe zaopatrzenie w wodę i zbiorowe odprowadzanie ścieków (Dz. U. Nr 127, poz. 886), zwanego dalej Rozporządzeniem. Ceny i stawki opłat zawarte w taryfach określa się na podstawie niezbędnych przychodów dla prowadzenia działalności w zakresie zbiorowego zaopatrzenia w wodę i zbiorowego odprowadzania ścieków.</w:t>
      </w:r>
    </w:p>
    <w:p>
      <w:pPr>
        <w:pStyle w:val="Normal"/>
        <w:spacing w:lineRule="auto" w:line="264" w:before="0" w:after="120"/>
        <w:jc w:val="both"/>
        <w:rPr/>
      </w:pPr>
      <w:r>
        <w:rPr/>
        <w:t>Do obowiązków Prezydenta należy sprawdzenie, czy taryfy i załączony do wniosku taryfowego wieloletni plan rozwoju i modernizacji urządzeń wodociągowo-kanalizacyjnych, będących w posiadaniu przedsiębiorstwa wodociągowo-kanalizacyjnego, zostały opracowane zgodnie z przepisami Ustawy oraz Rozporządzenia. Prezydent weryfikuje, ustalane na podstawie ewidencji księgowej koszty związane ze świadczeniem usług, poniesione w poprzednim roku obrachunkowym, pod względem celowości ich ponoszenia. Uwzględnia przy tym planowane zmiany tych kosztów w okresie obowiązywania taryf. Ponadto Prezydent sprawdza, czy plany o których wcześniej wspomniano, są zgodne z kierunkami rozwoju gminy określonymi w studium uwarunkowań i kierunków zagospodarowania przestrzennego miasta oraz z miejscowymi planami zagospodarowania przestrzennego i ustaleniami zezwolenia.</w:t>
      </w:r>
    </w:p>
    <w:p>
      <w:pPr>
        <w:pStyle w:val="Normal"/>
        <w:spacing w:lineRule="auto" w:line="264" w:before="0" w:after="120"/>
        <w:jc w:val="both"/>
        <w:rPr/>
      </w:pPr>
      <w:r>
        <w:rPr/>
        <w:t>Po przeanalizowaniu przedłożonego przez Przedsiębiorstwo wniosku stwierdzam, iż spełnia on wymogi formalne określone w Ustawie oraz Rozporządzeniu i zawiera wszelkie niezbędne dane jakie Przedsiębiorstwo winno uzasadniając proponowane taryfy przedstawić.</w:t>
      </w:r>
    </w:p>
    <w:p>
      <w:pPr>
        <w:pStyle w:val="Normal"/>
        <w:spacing w:lineRule="auto" w:line="264" w:before="0" w:after="120"/>
        <w:jc w:val="both"/>
        <w:rPr/>
      </w:pPr>
      <w:r>
        <w:rPr/>
        <w:t>Załączony do wniosku „Wieloletni plan rozwoju i modernizacji urządzeń wodociągowych i urządzeń kanalizacyjnych na lata 2008-2010” został opracowany przez Przedsiębiorstwo Wodociągów i Kanalizacji Sp. z o.o. w Kaliszu zgodnie z przepisami ustawy. Został on uchwalony przez Radę Miejską Kalisza uchwałą Nr XVIII/274/2007 z dnia 27 grudnia 2007 r. Plan jest zgodny z kierunkami rozwoju gminy określonymi w studium uwarunkowań i kierunków zagospodarowania przestrzennego miasta oraz z miejscowymi planami zagospodarowania przestrzennego.</w:t>
      </w:r>
    </w:p>
    <w:p>
      <w:pPr>
        <w:pStyle w:val="Normal"/>
        <w:spacing w:lineRule="auto" w:line="264" w:before="0" w:after="120"/>
        <w:jc w:val="both"/>
        <w:rPr/>
      </w:pPr>
      <w:r>
        <w:rPr/>
        <w:t xml:space="preserve">Przedstawione we wniosku ceny za dostarczaną wodę i odprowadzane ścieki uległy zmianie w stosunku do cen zaproponowanych przez Przedsiębiorstwo w roku poprzednim. Opłaty za dostarczanie wody dla I grupy taryfowej tj. dla odbiorców indywidualnych i zbiorowych na cele gospodarstw domowych oraz dla instytucji wzrosła z 2,10 zł do 2,20 zł za m3 (4,76%). Cena netto za dostarczanie wody dla II grupy taryfowej tj. dla zakładów przemysłowych wzrosła z 2,15 zł do 2,25 zł za m3 (4,65%). Cena netto za dostarczanie wody dla III grupy taryfowej tj. dla przemysłu spożywczego i farmaceutycznego wzrosła z 2,13 zł do 2,23 zł za m3 (4,69%). Cena netto za odprowadzanie ścieków I grupy taryfowej tj. dla zakładów przemysłowych wzrosła z 5,17 zł do 5,28 zł za m3 (2,13%). Cena netto za dostarczanie wody dla II grupy taryfowej tj. dla pozostałych odbiorców wzrosła z 5,02 zł do 5,28 zł za m3 (5,18%). </w:t>
      </w:r>
    </w:p>
    <w:p>
      <w:pPr>
        <w:pStyle w:val="Normal"/>
        <w:spacing w:lineRule="auto" w:line="264" w:before="0" w:after="120"/>
        <w:jc w:val="both"/>
        <w:rPr/>
      </w:pPr>
      <w:r>
        <w:rPr/>
        <w:t>Ponadto w taryfach wprowadzono nową stawkę opłaty abonamentowej w kwocie 26,00 zł miesięcznie netto w zakresie urządzeń przeciwpożarowych – w celu wyeliminowania subsydiowania skrośnego kosztów. W związku z powyższym rozszerzono grupę I cen za dostarczanie wody o wodę zużywaną na cele ppoż. Aktualnie ilość urządzeń przeciwpożarowych (hydrantów) na terenie Kalisza, które będą podlegać opłacie abonamentowej, wynosi około 130 sztuk. Ilość ta może w 2009 r. wzrosnąć w zależności od uzgodnień pomiędzy PWiK Sp. z o.o. a Komendą Straży Pożarnej w Kaliszu do około 150-160 sztuk. Zgodnie z obowiązującymi przepisami prawa tj. Ustawą, Rozporządzeniem oraz Regulaminem dostarczania wody i odprowadzania ścieków na terenie Kalisza opłaty za wodę na cele przeciwpożarowe (w tym opłaty abonamentowe) ponosi gmina – Miasto Kalisz. Biorąc pod uwagę aktualnie istniejące urządzenia przeciwpożarowe, w związku z wprowadzeniem opłaty abonamentowej od tych urządzeń, Miasto Kalisz będzie płaciło z tego tytułu rocznie kwotę około 44 tys. zł. Wprowadzenie stawki opłaty abonamentowej za urządzenia przeciwpożarowe jest uzasadnione. Planowane przez Przedsiębiorstwo przychody z tytułu opłaty abonamentowej za hydranty (44 tys. zł.) pokryją jedynie koszty przeglądów hydrantów.</w:t>
      </w:r>
    </w:p>
    <w:p>
      <w:pPr>
        <w:pStyle w:val="Normal"/>
        <w:spacing w:lineRule="auto" w:line="264" w:before="0" w:after="120"/>
        <w:jc w:val="both"/>
        <w:rPr/>
      </w:pPr>
      <w:r>
        <w:rPr/>
        <w:t>W wyniku analizy Wniosku oraz dodatkowych danych, udostępnionych przez Przedsiębiorstwo ustalono, że przyjęty w kalkulacji taryf poziom wzrostu składników niezbędnych przychodów, wynagrodzeń z pochodnymi, materiałów i usług transportowych, proponowany we wniosku taryfowym mieści się w limitach określonych w przepisach Ustawy. Kalkulując niezbędne przychody związane z realizacją usług w zakresie zaopatrzenia w wodę przyjęto wzrost jednostkowych  kosztów eksploatacji i utrzymania  przypisanych zaopatrzeniu w wodę z 2,26 zł/m3 na 2,39 zł./m3, to jest o 0,13 zł/m3 (o 5,8%) - spowodowany przede wszystkim planowanym wzrostem ceny energii o 0,08 zł/m3. Zmniejszyły się o 3,38%  w porównaniu z rokiem obrachunkowym, koszty eksploatacji i utrzymania związane z odprowadzaniem ścieków, choć ze względu na zmniejszenie się ilości dostarczanych ścieków przemysłowych, zwiększyły się koszty jednostkowe z 4,89 zł/m3 do 5,32 zł./m3 tj. o 0,43 zł/m3 (o 8,8%).</w:t>
      </w:r>
    </w:p>
    <w:p>
      <w:pPr>
        <w:pStyle w:val="Normal"/>
        <w:spacing w:lineRule="auto" w:line="264" w:before="0" w:after="120"/>
        <w:jc w:val="both"/>
        <w:rPr/>
      </w:pPr>
      <w:r>
        <w:rPr/>
        <w:t>Przychody uzyskiwane z opłaty abonamentowej za gotowość do świadczenia usług zaplanowano na poziomie niespełna 3%  kosztów eksploatacji i utrzymania związanych z zaopatrzeniem w wodę oraz 1,7% kosztów eksploatacji i utrzymania związanych z odprowadzaniem ścieków. Przyjęte stawki spełniają wymogi Rozporządzenia, gdyż przychody te nie powinny być większe od 15 % kosztów eksploatacji i utrzymania.</w:t>
      </w:r>
    </w:p>
    <w:p>
      <w:pPr>
        <w:pStyle w:val="Normal"/>
        <w:spacing w:lineRule="auto" w:line="264" w:before="0" w:after="120"/>
        <w:jc w:val="both"/>
        <w:rPr/>
      </w:pPr>
      <w:r>
        <w:rPr/>
        <w:t>Przedłożony przez Przedsiębiorstwo wniosek, wraz z dostarczonymi dodatkowymi informacjami spełnia wymogi formalne określone w Ustawie i Rozporządzeniu i zawiera dane, jakie Przedsiębiorstwo winno przedkładać wnioskując o zatwierdzenie taryf oraz wymagane załączniki, a w szczególności aktualny wieloletni plan modernizacji i rozwoju urządzeń wodociągowo-kanalizacyjnych.</w:t>
      </w:r>
    </w:p>
    <w:p>
      <w:pPr>
        <w:pStyle w:val="Normal"/>
        <w:spacing w:lineRule="auto" w:line="264" w:before="0" w:after="120"/>
        <w:jc w:val="both"/>
        <w:rPr/>
      </w:pPr>
      <w:r>
        <w:rPr/>
        <w:t>W związku z powyższym przedkładam do zatwierdzenia taryfy dla zbiorowego zaopatrzenia w wodę i zbiorowego odprowadzania ścieków na terenie miasta Kalisza według propozycji Przedsiębiorstwa Wodociągów i Kanalizacji Sp. z o.o., uznając tym samym poprawność i zasadność dokonanych przez Spółkę wylicze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7:00Z</dcterms:created>
  <dc:creator>MPilas</dc:creator>
  <dc:description/>
  <cp:keywords/>
  <dc:language>en-US</dc:language>
  <cp:lastModifiedBy>esakowska</cp:lastModifiedBy>
  <cp:lastPrinted>2009-03-11T07:56:00Z</cp:lastPrinted>
  <dcterms:modified xsi:type="dcterms:W3CDTF">2009-03-23T10:37:00Z</dcterms:modified>
  <cp:revision>2</cp:revision>
  <dc:subject/>
  <dc:title>Dokument 2006/03/00197;0;1  Taryfy 2006-2007 - projekt uchwały Rady Miejskiej Kalis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6/03/00197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