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>Na podstawie art. 12 pkt 8 a w związku z art. 5 ust. 2 oraz art. 56 ust. 2 pkt 5, art. 91 i art. 92 ust. 1 pkt 1 i ust. 2 ustawy o samorządzie powiatowym (Dz. U. z 2001 r. Nr 142, poz. 1592 z późn. zm.) oraz art. 5 ust. 1 pkt 10 i art. 46 ustawy z dnia 13 listopada 2003 r. o dochodach jednostek samorządu terytorialnego ( Dz. U. z 2008 r. Nr 88, poz. 539 z późn. zm. 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 xml:space="preserve">Wyraża się zgodę na zawarcie porozumienia z Powiatem Kaliskim w przedmiocie przyjęcia do prowadzenia zadań związanych z udzielaniem przez poradnię psychologiczno – pedagogiczną pomocy psychologiczno-pedagogicznej uczniom (ich rodzicom) i nauczycielom przedszkoli, szkół, placówek mających siedzibę na terenie powiatu kaliskiego oraz dzieciom, które nie uczęszczają do szkół (przedszkoli) i ich rodzicom zamieszkałym na terenie powiatu kaliskiego.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czegółowy tryb i warunki przyjęcia do prowadzenia zadań o których mowa w ust.1 określi odrębne porozumie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Uchwały Nr ...................Rady Miejskiej Kalisza z dnia 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orozumienie zawierane jest w celu współfinansowania przez Powiat Kaliski Poradni Psychologiczno-Pedagogicznej funkcjonującej na terenie miasta Kalisza, która udziela pomocy uczniom ( ich rodzicom) i nauczycielom przedszkoli, szkół i placówek mającym siedzibę na terenie Powiatu Kaliskiego oraz dzieciom zamieszkałym na terenie Powiatu Kaliskiego, które nie uczęszczają do szkoły (przedszkola) i ich rodzic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7:00Z</dcterms:created>
  <dc:creator>Urząd Miejski w Kaliszu</dc:creator>
  <dc:description/>
  <cp:keywords/>
  <dc:language>en-US</dc:language>
  <cp:lastModifiedBy>esakowska</cp:lastModifiedBy>
  <cp:lastPrinted>2009-03-02T10:34:00Z</cp:lastPrinted>
  <dcterms:modified xsi:type="dcterms:W3CDTF">2009-03-23T10:37:00Z</dcterms:modified>
  <cp:revision>2</cp:revision>
  <dc:subject/>
  <dc:title>Uchwała Nr X/117/2003</dc:title>
</cp:coreProperties>
</file>