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40" w:hanging="0"/>
        <w:rPr>
          <w:b/>
          <w:b/>
          <w:sz w:val="28"/>
        </w:rPr>
      </w:pPr>
      <w:r>
        <w:rPr>
          <w:b/>
          <w:sz w:val="28"/>
        </w:rPr>
        <w:t>Uchwała Nr……………</w:t>
      </w:r>
    </w:p>
    <w:p>
      <w:pPr>
        <w:pStyle w:val="Normal"/>
        <w:spacing w:lineRule="auto" w:line="360"/>
        <w:ind w:left="3540" w:hanging="0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spacing w:lineRule="auto" w:line="360"/>
        <w:ind w:left="3540" w:hanging="0"/>
        <w:rPr>
          <w:b/>
          <w:b/>
          <w:sz w:val="28"/>
        </w:rPr>
      </w:pPr>
      <w:r>
        <w:rPr>
          <w:b/>
          <w:sz w:val="28"/>
        </w:rPr>
        <w:t>z dnia …………………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w sprawie utworzenia na obszarze miasta Kalisza obwodów głosowania w szpitalach, zakładzie pomocy społecznej i zakładzie karnym dla przeprowadzenia głosowania w wyborach do Parlamentu Europejskiego wyznaczonych na dzień 7 czerwca 2009 rok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Na podstawie art. 18 ust. 2 pkt 15 ustawy z dnia 8 marca 1990 r. o samorządzie gminnym ( Dz. U. z 2001 r. Nr 142, poz. 1591 z późn. zm.) oraz art. 42 ust. 2 ustawy z dnia 23 stycznia 2004r. Ordynacja wyborcza do Parlamentu Europejskiego  ( Dz. U. Nr 25, poz. 219 z późn. zm.) </w:t>
      </w:r>
      <w:r>
        <w:rPr>
          <w:i/>
          <w:sz w:val="28"/>
        </w:rPr>
        <w:t xml:space="preserve"> </w:t>
      </w:r>
      <w:r>
        <w:rPr>
          <w:sz w:val="28"/>
        </w:rPr>
        <w:t>uchwala się, co następuj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worzy się obwody w celu przeprowadzenia głosowania w wyborach do Parlamentu Europejskiego wyznaczonych na dzień 7 czerwca 2009r.</w:t>
        <w:br/>
        <w:t>w szpitalach, zakładzie pomocy społecznej oraz zakładzie karnym o numerach, granicach i siedzibach określonych w załączniku do niniejszej uchwał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nie uchwały powierza się Prezydentowi Miasta Kalis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hwała wchodzi w życie z dniem podjęcia i podlega ogłoszeniu w Dzienniku Urzędowym Województwa Wielkopolskiego oraz podaniu do publicznej wiadomości w sposób zwyczajowo przyjęt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Załącznik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do uchwały Nr ……………..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Rady Miejskiej Kalisza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z dnia ………………………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iasto Kalisz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9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309"/>
        <w:gridCol w:w="3232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umer obwodu głosowani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Granice obwodu głosowania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iedziba Obwodowej Komisji Wyborczej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ojewódzki Szpital Zespolon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l. Poznańska 79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ojewódzki Szpital Zespolon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     </w:t>
            </w:r>
            <w:r>
              <w:rPr>
                <w:sz w:val="28"/>
              </w:rPr>
              <w:t>ul. Toruńska 7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 Karn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     </w:t>
            </w:r>
            <w:r>
              <w:rPr>
                <w:sz w:val="28"/>
              </w:rPr>
              <w:t>ul. Łódzka 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m Pomocy Społecznej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l. Winiarska 2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U z a s a d n i e n i 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Uchwały Nr ………….…. Rady Miejskiej Kalisza z dnia 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w sprawie utworzenia na obszarze miasta Kalisza obwodów głosowania</w:t>
        <w:br/>
        <w:t>w szpitalach, zakładzie pomocy społecznej i zakładzie karnym dla przeprowadzenia głosowania w wyborach do Parlamentu Europejskiego</w:t>
        <w:br/>
        <w:t>wyznaczonych na dzień 7 czerwca 2009 rok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rzepisy ustawy z dnia 23 stycznia 2004 r. Ordynacja wyborcza do Parlamentu Europejskiego (Dz. U. Nr 25, poz. 219 z późn. zm.) stanowią o obowiązku utworzenia obwodów głosowania w znajdujących się na obszarze gminy szpitalach, zakładach pomocy społecznej, zakładach   karnych  i aresztach śledczych. Na terenie Kalisza mają swoje siedziby trzy takie instytucje: Wojewódzki Szpital Zespolony, Zakład Karny oraz Dom Pomocy Społecznej. W przypadku pierwszej z nich, w celu zapewnienia możliwości oddania głosów przez osoby przebywające w oddalonych od siebie budynkach zachodzi konieczność utworzenia dwóch obwodów głosowania. W związku z powyższym wywołanie takiej uchwały uważam za zasadn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36:00Z</dcterms:created>
  <dc:creator>esakowska</dc:creator>
  <dc:description/>
  <cp:keywords/>
  <dc:language>en-US</dc:language>
  <cp:lastModifiedBy>esakowska</cp:lastModifiedBy>
  <dcterms:modified xsi:type="dcterms:W3CDTF">2009-03-23T10:36:00Z</dcterms:modified>
  <cp:revision>2</cp:revision>
  <dc:subject/>
  <dc:title>Uchwała Nr……………</dc:title>
</cp:coreProperties>
</file>