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w sprawie nadania imienia Marii Konopnickiej Gimnazjum Nr 7 w Kaliszu, </w:t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przy ul. Karpackiej 3.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 podstawie  art.  18 ust. 2 pkt 15  ustawy  z  8  marca  1990 r. o  samorządzie  gminnym (Dz. U. z 2001 r. Nr 142, poz. 1591 z późn. zm.) w związku z § 1 ust. 3 załącznika nr 3 do rozporządzenia Ministra Edukacji Narodowej z dnia 21 maja 2001r.w sprawie ramowych statutów publicznego przedszkola oraz publicznych szkół (Dz. U. z 2001r. Nr 61 poz. 624 z późn.zm.) uchwala się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>Nadaje się Gimnazjum Nr 7 w Kaliszu, przy ul. Karpackiej 3 imię Marii Konopnicki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w sprawie nadania imienia Marii Konopnickiej Gimnazjum Nr 7 w Kaliszu,</w:t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przy ul. Karpackiej 3</w:t>
      </w:r>
    </w:p>
    <w:p>
      <w:pPr>
        <w:pStyle w:val="Normal"/>
        <w:ind w:firstLine="108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  <w:t>W skład Zespołu Szkół Nr 7 wchodzi Szkoła Podstawowa Nr 10 imienia Marii Konopnickiej oraz Gimnazjum Nr 7. Wybór tego samego patrona dla gimnazjum oznacza kontynuację zadań programu wychowawczego i projektów edukacyjnych realizowanych w szkole podstawowej. Maria Konopnicka poetka, nowelistka, autorka powieści pisała liryki stylizowane na ludowe, obrazki realistyczne, wiersze i powieści dla dzieci; była autorką poematu z dziejów polskiej emigracji, wierszy patriotycznych. Nie bez znaczenia są związki Konopnickiej z ziemią kaliską. To właśnie tutaj spędziła dzieciństwo i młodość. Swoim dorobkiem trwale wpisała się w historię miasta i regionu, któremu poświęciła trzy utwory poetyckie. Jej twórczość adresowana jest do wszystkich pokoleń. Maria Konopnicka to poetka, której nie pozostawał obojętny los ludzi żyjących w skrajnym ubóstwie, ale szczególnie przejmowała ją niedola dzieci, którym poświęciła najwięcej utworów poetyckich. Twórczość Konopnickiej jest wyrazem literackiego manifestu przeciwko niesprawiedliwości społecznej. Wyrasta z umiłowania polskiego ludu i ziemi ojczystej. Przenika ją głęboki patriotyzm, liryzm a także prawda i piękno. Jej dorobek niesie ze sobą wszystkie te wartości, które powinny być pielęgnowane w młodych umysłach. Uczniowie Gimnazjum Nr 7 dostrzegają w osobie Marii Konopnickiej wzór godny do naśladowania. Jej działalność na rzecz poszanowania drugiego człowieka jest dla nich drogowskazem moralnym, a twórczość skarbnicą wiedzy, mądrości i doświadczenia życiowego. Młodzież gimnazjalna, już jako absolwenci Szkoły Podstawowej Nr 10, poprzez współorganizowanie i uczestnictwo w konkursach poetyckich oraz podejmowanie licznych zadań związanych z twórczością Marii Konopnickiej jest kontynuatorem tradycji literackich tej znanej poetki. Uczniowie dostrzegają w jej dziełach treści patriotyczne, które mają znaczący wpływ na kształtowanie postaw młodych ludzi. Kandydatura Marii Konopnickiej na patrona Gimnazjum Nr 7 zyskała akceptację Rady Pedagogicznej, Rady Rodziców i Samorządu Uczniowskiego.</w:t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wywołanie uchwały jest uzasadnione.</w:t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2:00Z</dcterms:created>
  <dc:creator>Urząd Miejski w Kaliszu</dc:creator>
  <dc:description/>
  <cp:keywords/>
  <dc:language>en-US</dc:language>
  <cp:lastModifiedBy>esakowska</cp:lastModifiedBy>
  <cp:lastPrinted>2009-04-09T14:57:00Z</cp:lastPrinted>
  <dcterms:modified xsi:type="dcterms:W3CDTF">2009-04-23T12:52:00Z</dcterms:modified>
  <cp:revision>2</cp:revision>
  <dc:subject/>
  <dc:title>Uchwała Nr </dc:title>
</cp:coreProperties>
</file>