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i/>
        </w:rPr>
        <w:t xml:space="preserve">Miejscowego planu zagospodarowania przestrzennego </w:t>
        <w:br/>
        <w:t>terenu położonego w rejonie skrzyżowania ulic Dobrzecka-Podmiejska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(Dz.U. z 2001 r. Nr 142, poz. 1591 z późn. zm.) oraz art. 14 ust. 1 i 2 ustawy z dnia 27 marca 2003 r.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 xml:space="preserve">„Miejscowego planu zagospodarowania przestrzennego </w:t>
        <w:br/>
        <w:t>terenu położonego w rejonie skrzyżowania ulic Dobrzecka-Podmiejsk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 xml:space="preserve">terenu położonego w rejonie skrzyżowania ulic Dobrzecka-Podmiejska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dla terenu położonego w rejonie skrzyżowania ulic Dobrzecka-Podmiejska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eren położony w rejonie skrzyżowania ulic Dobrzecka - Podmiejska – po dawnej fabryce ultramaryny – nie posiada miejscowego planu zagospodarowania przestrzennego. </w:t>
        <w:br/>
        <w:t>W poprzednio obowiązującym „</w:t>
      </w:r>
      <w:r>
        <w:rPr>
          <w:i/>
        </w:rPr>
        <w:t>Miejscowym planie ogólnym zagospodarowania przestrzennego miasta Kalisza</w:t>
      </w:r>
      <w:r>
        <w:rPr/>
        <w:t xml:space="preserve">” był on klasyfikowany jak teren o funkcji produkcyjnej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achodzące w kraju zmiany gospodarcze spowodowały, iż prowadzona na tym terenie działalność produkcyjna Zakładów POLIFARB – w zakresie wytwarzania podstawowego produktu, tj. ultramaryny - została zaniechana. Tym samym zaistniała możliwość rozważenia dokonania zmiany dotychczasowej funkcji tego terenu w dokumentach planistycznych miasta, z produkcyjnej na mniej uciążliwą usługową bądź handlową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Zmiana istniejącej funkcji terenu z produkcyjnej na projektowaną usługową, nastąpiła już </w:t>
        <w:br/>
        <w:t>w 2005 roku w opracowanym wówczas i przyjętym przez Radę Miejską Kalisza nowym „</w:t>
      </w:r>
      <w:r>
        <w:rPr>
          <w:i/>
        </w:rPr>
        <w:t>Studium uwarunkowań i kierunków zagospodarowania przestrzennego miasta Kalisza</w:t>
      </w:r>
      <w:r>
        <w:rPr/>
        <w:t xml:space="preserve">”. </w:t>
        <w:br/>
        <w:t>W ramach obecnie opracowywanej zmiany „</w:t>
      </w:r>
      <w:r>
        <w:rPr>
          <w:i/>
        </w:rPr>
        <w:t>Studium …</w:t>
      </w:r>
      <w:r>
        <w:rPr/>
        <w:t>” rozszerzono możliwość wykorzystania omawianego terenu również na obiekty handlowe o powierzchni sprzedaży powyżej 2000m</w:t>
      </w:r>
      <w:r>
        <w:rPr>
          <w:vertAlign w:val="superscript"/>
        </w:rPr>
        <w:t>2</w:t>
      </w:r>
      <w:r>
        <w:rPr/>
        <w:t xml:space="preserve">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Właściciel części terenu dawnego Zakładu POLIFARB złożył wniosek o przystąpienie do opracowania miejscowego planu zagospodarowania przestrzennego dla tego rejonu miasta. </w:t>
        <w:br/>
        <w:t xml:space="preserve">W wyniku dokonania analizy zasadności przystąpienia do sporządzenia omawianego planu </w:t>
        <w:br/>
        <w:t>i stopnia zgodności przewidywanych rozwiązań z ustaleniami „</w:t>
      </w:r>
      <w:r>
        <w:rPr>
          <w:i/>
        </w:rPr>
        <w:t xml:space="preserve">Studium uwarunkowań </w:t>
        <w:br/>
        <w:t>i kierunków zagospodarowania przestrzennego miasta Kalisza</w:t>
      </w:r>
      <w:r>
        <w:rPr/>
        <w:t xml:space="preserve">” stwierdzono, że konieczne jest podjęcie prac projektowych nad nowym miejscowym planem zagospodarowania przestrzennego. Zmieniły się bowiem uwarunkowania związane z funkcjonowaniem istniejącego na tym obszarze zakładu POLIFARB, a dotychczasowa funkcja produkcyjna omawianego terenu – w sąsiedztwie dużych zespołów zabudowy mieszkaniowej wielorodzinnej – nie znajduje uzasadnienia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Reasumując, uznano że zasadne jest przystąpienie do sporządzenia </w:t>
      </w:r>
      <w:r>
        <w:rPr>
          <w:i/>
        </w:rPr>
        <w:t xml:space="preserve">„Miejscowego planu zagospodarowania przestrzennego dla terenu położonego w rejonie skrzyżowania ulic Dobrzecka-Podmiejska” </w:t>
      </w:r>
      <w:r>
        <w:rPr/>
        <w:t>dla obszaru, przedstawionego w sposób graficzny na mapie stanowiącej załącznik do przedkładanego Radzie Miejskiej Kalisza projektu uchwał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Zgodnie z wymogami ustawowymi w celu rozpoczęcia prac nad nowym miejscowym planem zagospodarowania przestrzennego konieczne jest podjęcie przedmiotowej uchwały.</w:t>
      </w:r>
      <w:r>
        <w:br w:type="page"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jc w:val="both"/>
        <w:rPr/>
      </w:pPr>
      <w:r>
        <w:rPr/>
        <w:drawing>
          <wp:inline distT="0" distB="0" distL="0" distR="0">
            <wp:extent cx="574929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2:00Z</dcterms:created>
  <dc:creator>Urząd Miejski w Kaliszu</dc:creator>
  <dc:description/>
  <cp:keywords/>
  <dc:language>en-US</dc:language>
  <cp:lastModifiedBy>esakowska</cp:lastModifiedBy>
  <cp:lastPrinted>2009-04-10T13:33:00Z</cp:lastPrinted>
  <dcterms:modified xsi:type="dcterms:W3CDTF">2009-04-23T12:52:00Z</dcterms:modified>
  <cp:revision>2</cp:revision>
  <dc:subject/>
  <dc:title>UCHWAŁA NR </dc:title>
</cp:coreProperties>
</file>