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przystąpienia do sporządzenia</w:t>
      </w:r>
    </w:p>
    <w:p>
      <w:pPr>
        <w:pStyle w:val="Normal"/>
        <w:jc w:val="center"/>
        <w:rPr/>
      </w:pPr>
      <w:r>
        <w:rPr>
          <w:i/>
        </w:rPr>
        <w:t>„</w:t>
      </w:r>
      <w:r>
        <w:rPr>
          <w:i/>
        </w:rPr>
        <w:t xml:space="preserve">Miejscowego planu zagospodarowania przestrzennego </w:t>
        <w:br/>
        <w:t>- Chmielnik Północ”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15 ustawy z dnia 8 marca 1990 r. o samorządzie gminnym (Dz.U. z 2001 r. Nr 142, poz. 1591 z późn. zm.) oraz art. 14 ust. 1 i 2 ustawy z dnia 27 marca 2003 r. o planowaniu i zagospodarowaniu przestrzennym (Dz.U. Nr 80, poz. 717 </w:t>
        <w:br/>
        <w:t xml:space="preserve">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, co następuj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e się do sporządzenia </w:t>
      </w:r>
      <w:r>
        <w:rPr>
          <w:i/>
        </w:rPr>
        <w:t xml:space="preserve">„Miejscowego planu zagospodarowania przestrzennego </w:t>
        <w:br/>
        <w:t>- Chmielnik Północ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Granice obszaru objętego </w:t>
      </w:r>
      <w:r>
        <w:rPr>
          <w:i/>
        </w:rPr>
        <w:t xml:space="preserve">„Miejscowym planem zagospodarowania przestrzennego </w:t>
        <w:br/>
        <w:t xml:space="preserve">Chmielnik Północ” </w:t>
      </w:r>
      <w:r>
        <w:rPr/>
        <w:t>przedstawione są na mapie stanowiącej załącznik do niniejszej uchwały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do uchwały Nr …………................ Rady Miejskiej Kalisza z dnia ………………….............. w sprawie przystąpienia do sporządzenia </w:t>
      </w:r>
      <w:r>
        <w:rPr>
          <w:i/>
        </w:rPr>
        <w:t>„Miejscowego planu zagospodarowania przestrzennego Chmielnik Północ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/>
        <w:t xml:space="preserve">Teren położony pomiędzy ulicami: Stawiszyńską, Generała Władysława Sikorskiego, Skarszewską, Borkowską i granicą miasta – nie posiada miejscowego planu zagospodarowania przestrzenneg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>Dla terenu tego w latach ubiegłych toczyły się procedury planistyczne dotyczące ustalenia zasad zabudowy i zagospodarowania terenu, jednak doprowadziły one do zakończenia prac jedynie dla części terenu objętego granicami opracowania. Dotyczy to obszaru położonego pomiędzy ulicami: Warszawską, Generała Władysława Sikorskiego, Skarszewską i Botaniczną. Dla tego terenu uzyskano wszystkie wymagane prawem uzgodnienia i decyzje warunkujące uchwalenie planu miejscowego, czego efektem było uchwalenie przez Radę Miejską Kalisza - we wrześniu 2003 roku - tej części planu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Dla części pozostałego terenu Wojewoda Wielkopolski odmówił wyrażenia zgody na przeznaczenie gruntów rolnych na cele nierolnicze i nieleśne, co jest warunkiem przeznaczenia (w opracowanym planie miejscowym) określonych terenów na cele inne niż rolnicze. Warunkuje to również uchwalenie planu miejscowego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/>
        <w:t xml:space="preserve">Poruszane powyżej kwestie uległy zmianie z dniem 1 stycznia 2009 roku, kiedy to weszła w życie nowelizacja przepisów ustawy z dnia 3 lutego 1995 roku o ochronie gruntów rolnych i leśnych. W myśl obecnie obowiązującego prawa – przepisów tej ustawy nie stosuje się do gruntów rolnych stanowiących użytki rolne, położonych w granicach administracyjnych miast. Daje to możliwość podjęcia działań zmierzających do ustalenia na omawianym terenie prawa miejscowego w postaci miejscowego planu zagospodarowania przestrzennego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Z uwagi na zmiany obecnie obowiązującego prawa, prace planistyczne winny zostać rozpoczęte w trybie nowych przepisów obecnie obowiązującej ustawy z dnia 27 marca 2003 roku o planowaniu i zagospodarowaniu przestrzennym. 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Cs w:val="24"/>
        </w:rPr>
      </w:pPr>
      <w:r>
        <w:rPr>
          <w:szCs w:val="24"/>
        </w:rPr>
        <w:t xml:space="preserve">W tym stanie rzeczy konieczne jest podjęcie przez Radę Miejską Kalisza uchwały o przystąpieniu do sporządzenia </w:t>
      </w:r>
      <w:r>
        <w:rPr>
          <w:i/>
          <w:szCs w:val="24"/>
        </w:rPr>
        <w:t>„Miejscowego planu zagospodarowania przestrzennego Chmielnik Północ”.</w:t>
      </w:r>
      <w:r>
        <w:br w:type="page"/>
      </w:r>
    </w:p>
    <w:p>
      <w:pPr>
        <w:pStyle w:val="Normal"/>
        <w:jc w:val="both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drawing>
          <wp:inline distT="0" distB="0" distL="0" distR="0">
            <wp:extent cx="5749290" cy="40538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49290" cy="40538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2:00Z</dcterms:created>
  <dc:creator>Urząd Miejski w Kaliszu</dc:creator>
  <dc:description/>
  <cp:keywords/>
  <dc:language>en-US</dc:language>
  <cp:lastModifiedBy>esakowska</cp:lastModifiedBy>
  <cp:lastPrinted>2009-04-10T13:12:00Z</cp:lastPrinted>
  <dcterms:modified xsi:type="dcterms:W3CDTF">2009-04-23T12:52:00Z</dcterms:modified>
  <cp:revision>2</cp:revision>
  <dc:subject/>
  <dc:title>UCHWAŁA NR </dc:title>
</cp:coreProperties>
</file>