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"/>
        <w:ind w:hanging="0"/>
        <w:rPr/>
      </w:pPr>
      <w:r>
        <w:rPr/>
        <w:t>w sprawie zatwierdzenia sprawozdania finansowego Ośrodka Kultury Plastycznej „WIEŻA CIŚNIEŃ” w Kaliszu za rok 2008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. 15 ustawy z dnia 8 marca 1990 r. o samorządzie gminnym (Dz. U z 2001 r. Nr 142, poz. 1591 z późn. zm.)  oraz art. 53 ust. 1 i art. 3 ust. 1 pkt. 7 ustawy </w:t>
        <w:br/>
        <w:t xml:space="preserve">z dnia 29 września 1994 r. o rachunkowości (Dz. U. z 2002 r. Nr 76, poz. 694 z późn. zm.) </w:t>
        <w:br/>
        <w:t>w związku z § 1 pkt. 3 Statutu Ośrodka Kultury Plastycznej „Wieża Ciśnień” w Kaliszu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ind w:hanging="0"/>
        <w:jc w:val="both"/>
        <w:rPr/>
      </w:pPr>
      <w:r>
        <w:rPr/>
        <w:t>Zatwierdza się sprawozdanie finansowe Ośrodka Kultury Plastycznej „Wieża Ciśnień”</w:t>
      </w:r>
      <w:r>
        <w:rPr>
          <w:i/>
        </w:rPr>
        <w:t xml:space="preserve"> </w:t>
      </w:r>
      <w:r>
        <w:rPr/>
        <w:t xml:space="preserve"> </w:t>
        <w:br/>
        <w:t>w Kaliszu za rok 2008 wykazujące obroty po stronie aktywów i pasywów w wysokości 280.522,60 zł.</w:t>
      </w:r>
    </w:p>
    <w:p>
      <w:pPr>
        <w:pStyle w:val="Tekstpodstawowywcity2"/>
        <w:ind w:hanging="0"/>
        <w:jc w:val="both"/>
        <w:rPr/>
      </w:pPr>
      <w:r>
        <w:rPr/>
        <w:t>W roku 2008 instytucja uzyskała wynik finansowy netto –  stratę w wysokości 4.266,71 zł</w:t>
        <w:br/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kstpodstawowywcity3"/>
        <w:ind w:hanging="0"/>
        <w:rPr/>
      </w:pPr>
      <w:r>
        <w:rPr/>
        <w:t xml:space="preserve">do uchwały Nr..............................Rady Miejskiej Kalisza z dnia....................... </w:t>
        <w:br/>
        <w:t>w sprawie zatwierdzenia sprawozdania finansowego</w:t>
      </w:r>
      <w:r>
        <w:rPr>
          <w:b w:val="false"/>
        </w:rPr>
        <w:t xml:space="preserve"> </w:t>
      </w:r>
      <w:r>
        <w:rPr/>
        <w:t>Ośrodka Kultury Plastycznej „WIEŻA CIŚNIEŃ” w Kaliszu za rok 2008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kstpodstawowywcity3"/>
        <w:ind w:hanging="0"/>
        <w:rPr>
          <w:b w:val="false"/>
          <w:b w:val="false"/>
        </w:rPr>
      </w:pPr>
      <w:r>
        <w:rPr>
          <w:b w:val="false"/>
        </w:rPr>
        <w:t>W związku z powyższym Ośrodek Kultury Plastycznej „WIEŻA CIŚNIEŃ” w Kaliszu przedstawił do zatwierdzenia sprawozdanie finansowe za rok 2008 składające się z następujących dokumentów:</w:t>
      </w:r>
    </w:p>
    <w:p>
      <w:pPr>
        <w:pStyle w:val="TextBodyIndent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Ze względu na fakt, że Ośrodek Kultury Plastycznej „WIEŻA CIŚNIEŃ” w Kaliszu </w:t>
        <w:br/>
        <w:t>w poprzedzającym roku obrotowym, za który sporządzono sprawozdanie, nie przekroczył granicy dwóch z trzech wielkości o których mowa w art. 64 ust. 1 pkt. 4 ustawy z dnia 29 września 1994 r. o rachunkowości, przedkładane sprawozdanie finansowe za 2008 r. nie podlegało badani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ykazana w bilansie  Ośrodka Kultury Plastycznej „WIEŻA CIŚNIEŃ” strata w wysokości 4.266,71 zł zmniejszy fundusz instytucji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851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1:00Z</dcterms:created>
  <dc:creator>Radosław Bul</dc:creator>
  <dc:description/>
  <cp:keywords/>
  <dc:language>en-US</dc:language>
  <cp:lastModifiedBy>esakowska</cp:lastModifiedBy>
  <cp:lastPrinted>2009-03-18T10:57:00Z</cp:lastPrinted>
  <dcterms:modified xsi:type="dcterms:W3CDTF">2009-04-23T12:51:00Z</dcterms:modified>
  <cp:revision>2</cp:revision>
  <dc:subject/>
  <dc:title>Kalisz, dnia 7 kwietnia 2008 r</dc:title>
</cp:coreProperties>
</file>