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w sprawie nadania imienia Marii Dąbrowskiej Gimnazjum Nr 4 w Kaliszu, </w:t>
      </w:r>
    </w:p>
    <w:p>
      <w:pPr>
        <w:pStyle w:val="TextBody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przy ul. Polnej 17.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Na  podstawie  art.  18 ust. 2 pkt 15  ustawy  z  8  marca  1990 r. o  samorządzie  gminnym (Dz. U. z 2001 r. Nr 142, poz. 1591 z późn. zm.) w związku z § 1 ust. 3 załącznika nr 3 do rozporządzenia Ministra Edukacji Narodowej z dnia 21 maja 2001r.w sprawie ramowych statutów publicznego przedszkola oraz publicznych szkół (Dz. U. z 2001r. Nr 61 poz. 624 z późn.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>Nadaje się Gimnazjum Nr 4 w Kaliszu, przy ul. Polnej 17 imię Marii Dąbrowskiej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w sprawie nadania imienia Marii Dąbrowskiej Gimnazjum Nr 4 w Kaliszu, </w:t>
      </w:r>
    </w:p>
    <w:p>
      <w:pPr>
        <w:pStyle w:val="TextBody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przy ul. Polnej 17.</w:t>
      </w:r>
    </w:p>
    <w:p>
      <w:pPr>
        <w:pStyle w:val="Normal"/>
        <w:ind w:firstLine="108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1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1122"/>
        <w:jc w:val="both"/>
        <w:rPr>
          <w:sz w:val="24"/>
          <w:szCs w:val="24"/>
        </w:rPr>
      </w:pPr>
      <w:r>
        <w:rPr>
          <w:sz w:val="24"/>
          <w:szCs w:val="24"/>
        </w:rPr>
        <w:t>Nadanie imienia szkole sprawia, iż uzyskuje ona swoją indywidualną tożsamość, wyróżniającą ją spośród innych placówek oraz ma na celu wspieranie działań wychowawczych. Społeczność Gimnazjum Nr 4 pragnie, aby szkoła nosiła imię pisarki Marii Dąbrowskiej. Jest to kontynuacja wielu pięknych tradycji Szkoły Podstawowej Nr 5, która w bieżącym roku szkolnym kończy swą działalność. Maria Dąbrowska w swej twórczości starała się odpowiedzieć na podstawowe pytania człowieka: o sens życia i śmierci, o istotę miłości i cierpienia. Swoim życiem i postawą uczyła jak stać się lepszym i dążyć do doskonałości. Była wielkim orędownikiem pokoju oraz wybitną humanistką, stawiającą człowieka na pierwszym miejscu, mającą na względzie jego dobro, godność oraz prawo do szacunku i miłości. Ponadto silne związki Marii Dąbrowskiej z Kaliszem dodatkowo przemawiają za nadaniem jej imienia Gimnazjum Nr 4.</w:t>
      </w:r>
    </w:p>
    <w:p>
      <w:pPr>
        <w:pStyle w:val="Normal"/>
        <w:ind w:firstLine="1122"/>
        <w:jc w:val="both"/>
        <w:rPr>
          <w:sz w:val="24"/>
          <w:szCs w:val="24"/>
        </w:rPr>
      </w:pPr>
      <w:r>
        <w:rPr>
          <w:sz w:val="24"/>
          <w:szCs w:val="24"/>
        </w:rPr>
        <w:t>W związku z powyższym wywołanie uchwały jest uzasadnione.</w:t>
      </w:r>
    </w:p>
    <w:p>
      <w:pPr>
        <w:pStyle w:val="Normal"/>
        <w:ind w:firstLine="11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2:00Z</dcterms:created>
  <dc:creator>Urząd Miejski w Kaliszu</dc:creator>
  <dc:description/>
  <cp:keywords/>
  <dc:language>en-US</dc:language>
  <cp:lastModifiedBy>esakowska</cp:lastModifiedBy>
  <cp:lastPrinted>2009-04-09T11:39:00Z</cp:lastPrinted>
  <dcterms:modified xsi:type="dcterms:W3CDTF">2009-04-23T12:52:00Z</dcterms:modified>
  <cp:revision>2</cp:revision>
  <dc:subject/>
  <dc:title>Uchwała Nr </dc:title>
</cp:coreProperties>
</file>