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Uchwała  Nr …………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Rady Miejskiej Kalisza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z dnia…………………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mieniająca uchwałę w sprawie  ustalenia Regulaminu określającego wysokość stawek i  szczegółowe warunki przyznawania nauczycielom dodatków: za wysługę lat, motywacyjnego, funkcyjnego, za warunki pracy  oraz wysokość i warunki wypłacania innych  składników wynagrodzenia wynikających ze stosunku pracy, szczegółowy sposób obliczania  wynagrodzenia za godziny ponadwymiarowe i godziny doraźnych zastępstw – na rok 2005 (z późn. zm.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Na podstawie art. 30 ust. 6, ust. 6a oraz art. 91d pkt 1 ustawy z dnia 26 stycznia 1982 r. Karta Nauczyciela (Dz. U. z 2003 r. Nr 118, poz. 1112 z późn. zm.) oraz art. 18 ust. 2 pkt 15  ustawy z dnia 8 marca 1990 r. o samorządzie gminnym (Dz. U. z 2001 r. Nr 142, poz. 1591, z późn. zm.) w związku z przepisami rozporządzenia Ministra Edukacji Narodowej i Sportu z dnia 31 stycznia 2005 r. w sprawie wysokości minimalnych stawek wynagrodzenia zasadniczego nauczycieli, ogólnych warunków przyznawania dodatków do wynagrodzenia zasadniczego oraz wynagradzania za pracę w dniu wolnym od pracy (Dz. U. Nr 22, poz. 181)  uchwala się, co następu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ałączniku do uchwały Nr XXVII/465/2005 Rady Miejskiej Kalisza z dnia 24 lutego </w:t>
        <w:br/>
        <w:t>2005 r. w sprawie ustalenia Regulaminu określającego wysokość stawek i  szczegółowe warunki przyznawania nauczycielom dodatków: za wysługę lat, motywacyjnego, funkcyjnego, za warunki pracy  oraz wysokość i warunki wypłacania innych  składników wynagrodzenia wynikających ze stosunku pracy, szczegółowy sposób obliczania  wynagrodzenia za godziny ponadwymiarowe i godziny doraźnych zastępstw – na rok 2005 (z późn. zm.), 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§ 8 po ust. 6 dodaje się ust. 7 i 8 o treści:</w:t>
      </w:r>
    </w:p>
    <w:p>
      <w:pPr>
        <w:pStyle w:val="Normal"/>
        <w:jc w:val="both"/>
        <w:rPr/>
      </w:pPr>
      <w:r>
        <w:rPr>
          <w:sz w:val="24"/>
        </w:rPr>
        <w:t>„</w:t>
      </w:r>
      <w:r>
        <w:rPr>
          <w:sz w:val="24"/>
        </w:rPr>
        <w:t xml:space="preserve">7. W ramach planu finansowego jednostki dyrektor, oprócz środków określonych </w:t>
        <w:br/>
        <w:t>w § 8 ust. 1 może przeznaczyć środki na dodatki motywacyjne  dla nauczycieli uczestniczących w pracy komisji egzaminacyjnych powołanych do przeprowadzenia egzaminu maturalnego, egzaminu dojrzałości czy też egzaminu z przygotowania zawodowego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8. Za udział w pracach komisji egzaminacyjnych, o których mowa w § 8 ust. 7, dyrektor może przyznać nauczycielowi dodatek w wysokości 15 zł za 1 godzinę zegarową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3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miany zostały uzgodnione ze związkami zawodowymi zrzeszającymi nauczyci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§</w:t>
      </w:r>
      <w:r>
        <w:rPr>
          <w:sz w:val="24"/>
        </w:rPr>
        <w:t xml:space="preserve"> </w:t>
      </w:r>
      <w:r>
        <w:rPr>
          <w:b/>
          <w:sz w:val="24"/>
        </w:rPr>
        <w:t>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Uzasadnienie</w:t>
        <w:br/>
        <w:t xml:space="preserve"> do uchwały Nr …………… Rady Miejskiej Kalisza z dnia…………….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mieniającej uchwałę w sprawie  ustalenia Regulaminu określającego wysokość stawek i  szczegółowe warunki przyznawania nauczycielom dodatków: za wysługę lat, motywacyjnego, funkcyjnego, za warunki pracy  oraz wysokość i warunki wypłacania innych  składników wynagrodzenia wynikających ze stosunku pracy, szczegółowy sposób obliczania  wynagrodzenia za godziny ponadwymiarowe i godziny doraźnych zastępstw – na rok 200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Uchwałą Nr XXXIV/539/2005 Rady Miejskiej Kalisza z dnia 30 czerwca 2005 r. wprowadzono zmiany do Regulaminu określającego wysokość stawek i  szczegółowe warunki przyznawania nauczycielom dodatków: za wysługę lat, motywacyjnego, funkcyjnego, za warunki pracy  oraz wysokość i warunki wypłacania innych  składników wynagrodzenia wynikających ze stosunku pracy, szczegółowy sposób obliczania  wynagrodzenia za godziny ponadwymiarowe i godziny doraźnych zastępstw – na rok 2005. Przedmiotowy Regulamin stanowi załącznik do uchwały </w:t>
        <w:br/>
        <w:t>Nr XXVII/465/2005 Rady Miejskiej Kalisza  z dnia 24 lutego 2005 r.</w:t>
      </w:r>
    </w:p>
    <w:p>
      <w:pPr>
        <w:pStyle w:val="TextBodyIndent"/>
        <w:rPr/>
      </w:pPr>
      <w:r>
        <w:rPr/>
        <w:t>Istotą tych zmian było m. in. ustalenie odrębnego wynagrodzenia za pracę w komisjach egzaminacyjnych powołanych do przeprowadzenia egzaminu maturalnego, egzaminu dojrzałości i egzaminu z przygotowania zawodowego.</w:t>
      </w:r>
    </w:p>
    <w:p>
      <w:pPr>
        <w:pStyle w:val="TextBodyIndent"/>
        <w:rPr/>
      </w:pPr>
      <w:r>
        <w:rPr/>
        <w:t xml:space="preserve">Jednakże Wojewoda Wielkopolski rozstrzygnięciem nadzorczym </w:t>
        <w:br/>
        <w:t xml:space="preserve">PN.II-5.0911-212/2005 z dnia 26 lipca 2005 r. stwierdził nieważność uchwały </w:t>
        <w:br/>
        <w:t>Nr XXXIV/539/2005 Rady Miejskiej Kalisza z dnia 30 czerwca 2005 r. w części dotyczącej ustalenia odrębnego wynagrodzenia za pracę, o której mowa wyżej, argumentując m. in. że „…udział nauczycieli w pracach wskazanych wyżej komisji jest jedną z wielu przesłanek przesądzających o przyznawaniu nauczycielom dodatku motywacyjnego w ustalonej treścią Uchwały wysokości. Tym samym nie może to skutkować przyznawaniem dodatkowego, stałego co do wysokości wynagrodzenia.”</w:t>
      </w:r>
    </w:p>
    <w:p>
      <w:pPr>
        <w:pStyle w:val="Heading1"/>
        <w:ind w:firstLine="1080"/>
        <w:rPr/>
      </w:pPr>
      <w:r>
        <w:rPr/>
        <w:t>Podzielając intencje i argumentację organu nadzoru wyrażoną w rozstrzygnięciu nadzorczym, organ stanowiący Miasta, niniejszą uchwałą statuuje rozwiązanie przedmiotowego zagadnienia wypracowanego i przyjętego  także w innych jednostkach samorządu terytorialnego Województwa Wielkopolskiego.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Stąd też wywołanie uchwały staje się uzasadnione</w: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80"/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8:02:00Z</dcterms:created>
  <dc:creator>MOkrasa</dc:creator>
  <dc:description/>
  <dc:language>en-US</dc:language>
  <cp:lastModifiedBy>Urząd Miejski w Kaliszu</cp:lastModifiedBy>
  <cp:lastPrinted>2005-08-11T09:28:00Z</cp:lastPrinted>
  <dcterms:modified xsi:type="dcterms:W3CDTF">2005-08-19T08:02:00Z</dcterms:modified>
  <cp:revision>2</cp:revision>
  <dc:subject/>
  <dc:title>  Uchwała  Nr …………</dc:title>
</cp:coreProperties>
</file>