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/......../2005</w:t>
      </w:r>
    </w:p>
    <w:p>
      <w:pPr>
        <w:pStyle w:val="Tekstdugiegocytatu"/>
        <w:ind w:left="2832" w:right="2124" w:hanging="0"/>
        <w:rPr/>
      </w:pPr>
      <w:r>
        <w:rPr/>
        <w:t>Rady Miejskiej Kalisza</w:t>
        <w:br/>
        <w:t>z dnia 25 sierpnia 2005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zgody na zaciągnięcie zobowiązań wekslowych z przeznaczeniem na zabezpieczenie spłaty pożyczki inwestycyjnej z NFOŚiGW na finansowanie budowy Zakładu Utylizacji i Unieszkodliwiania Odpadów Komunalnych  „Orli Staw” w Prażuchach Nowych, gm. Ceków Kolonia realizowanej przez Związek Komunalny Gmin „Czyste Miasto, Czysta Gmina” ramach projektu ISPA/FS 2002/PL/16/P/PE/030 „Kalisz- -gospodarowanie odpadami stałymi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9 lit "e" oraz lit. "i", art. 58 ustawy z dnia 8 marca </w:t>
        <w:br/>
        <w:t xml:space="preserve">1990 r. o samorządzie gminnym (Dz.U. z 2001 r. Nr 142 poz. 1591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elem zapewnienia środków finansowych na współfinansowanie Projektu ISPA/FS 2002/PL/16/P/PE/030 „Kalisz – gospodarowanie odpadami stałymi” realizowanego przez Związek Komunalny Gmin „Czyste Miasto, Czysta Gmina” – Rada Miejska Kalisza, będącego członkiem Związku postanawia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poważnić Prezydenta Miasta Kalisza, w ramach określonej w uchwale budżetowej Kalisza - Miasta na prawach powiatu maksymalnej wysokości poręczeń, do zaciągnięcia zobowiązań wekslowych do wysokości odpowiadającej procentowemu udziałowi Kalisza - Miasta na prawach powiatu w kosztach realizacji przedsięwzięcia tj. do kwoty 8.845.057,75 (słownie: osiem milionów osiemset czterdzieści pięć tysięcy pięćdziesiąt siedem złotych </w:t>
      </w:r>
      <w:r>
        <w:rPr>
          <w:vertAlign w:val="superscript"/>
        </w:rPr>
        <w:t>75</w:t>
      </w:r>
      <w:r>
        <w:rPr/>
        <w:t>/</w:t>
      </w:r>
      <w:r>
        <w:rPr>
          <w:vertAlign w:val="subscript"/>
        </w:rPr>
        <w:t>100</w:t>
      </w:r>
      <w:r>
        <w:rPr/>
        <w:t xml:space="preserve">), na okres do dnia 31.01.2018 r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poważnić Prezydenta Miasta Kalisza do złożenia notarialnego oświadczenia </w:t>
        <w:br/>
        <w:t>o poddaniu się rygorowi egzekucji w myśl art. 777 §1 pkt 5 Kodeksu postępowania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Ewentualna spłata zaciągniętych zobowiązań wekslowych do wysokości określonej w §1 pkt 1 będzie następować z dochodów własnych Kalisza - Miasta na prawach powiatu w latach 2005 – 2018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tawienie obciążenia Gmin – członków Związku kwotą zabezpieczenia pożyczki stanowi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ind w:firstLine="6237"/>
        <w:jc w:val="right"/>
        <w:rPr>
          <w:sz w:val="24"/>
        </w:rPr>
      </w:pPr>
      <w:r>
        <w:rPr>
          <w:sz w:val="24"/>
        </w:rPr>
        <w:t xml:space="preserve">Załącznik </w:t>
      </w:r>
    </w:p>
    <w:p>
      <w:pPr>
        <w:pStyle w:val="Normal"/>
        <w:ind w:firstLine="5387"/>
        <w:jc w:val="right"/>
        <w:rPr>
          <w:sz w:val="24"/>
        </w:rPr>
      </w:pPr>
      <w:r>
        <w:rPr>
          <w:sz w:val="24"/>
        </w:rPr>
        <w:t>do uchwały Nr......./......../2005</w:t>
      </w:r>
    </w:p>
    <w:p>
      <w:pPr>
        <w:pStyle w:val="Normal"/>
        <w:ind w:firstLine="5387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firstLine="5954"/>
        <w:jc w:val="right"/>
        <w:rPr>
          <w:sz w:val="24"/>
        </w:rPr>
      </w:pPr>
      <w:r>
        <w:rPr>
          <w:sz w:val="24"/>
        </w:rPr>
        <w:t>z dnia 25 sierpnia 2005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stawienie obciążenia Gmin - członków Związku Komunalnego Gmin "Czyste Miasto, Czysta Gmina" w Kaliszu - kwotą zabezpieczenia pożyczki ze środków NFOŚiGW w stosunku do ich udziału %  w kosztach realizacji projektu ISPA/FS 2002/PL/16/P/PE/030 „Kalisz – gospodarowanie odpadami stałym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80"/>
        <w:gridCol w:w="1520"/>
        <w:gridCol w:w="1760"/>
        <w:gridCol w:w="2560"/>
      </w:tblGrid>
      <w:tr>
        <w:trPr>
          <w:trHeight w:val="780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p.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asto/Gmina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dział %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gólna kwota zabezpieczenia pożyczki</w:t>
            </w:r>
          </w:p>
        </w:tc>
        <w:tc>
          <w:tcPr>
            <w:tcW w:w="2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Obciążenie Miasta/Gminy z tytułu zabezpieczenia pożyczki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N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lis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,89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 845 057,750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erad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11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793 433,81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ur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,14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912 750,81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br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41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5 974,225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uliszk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38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48 949,4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War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89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5 152,844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lizan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64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9 360,09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rzezi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2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2 406,886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eków Koloni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4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8 452,73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odziesze Wielki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58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8 042,03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ołuch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68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6 905,46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oszczan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7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1 838,59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węczy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6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1 088,83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źmin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34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2 769,83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isk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10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7 497,62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lan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26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237 679,095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ycieli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2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4 680,046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patów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73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6 337,17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róble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14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 863 420,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5 042,9907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GÓŁEM: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0%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 </w:t>
            </w:r>
          </w:p>
        </w:tc>
        <w:tc>
          <w:tcPr>
            <w:tcW w:w="25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 863 420,24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65735</wp:posOffset>
                </wp:positionV>
                <wp:extent cx="5483860" cy="198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  <w:gridCol w:w="1762"/>
                              <w:gridCol w:w="1902"/>
                              <w:gridCol w:w="192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3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Kwota zabezpieczenia pożycz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Średni kurs NBP dla EUR z dnia 29/07/200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wota kapitału pożyczki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656 450,00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,075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 902 958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wota odsetek w stosunku rocznym wg stawki 0,3 stopy redyskonta weksli (5,25%), tj. 1,575%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 589,09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,075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4 72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% kwoty kapitału pożyczki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4 112,50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,075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725 739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 628 151,59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 863 420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56.3pt;mso-wrap-distance-left:0pt;mso-wrap-distance-right:7.05pt;mso-wrap-distance-top:0pt;mso-wrap-distance-bottom:0pt;margin-top:13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  <w:gridCol w:w="1762"/>
                        <w:gridCol w:w="1902"/>
                        <w:gridCol w:w="192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3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Kwota zabezpieczenia pożyczki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0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edni kurs NBP dla EUR z dnia 29/07/200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wota kapitału pożyczki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656 450,00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,075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 902 958,91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0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wota odsetek w stosunku rocznym wg stawki 0,3 stopy redyskonta weksli (5,25%), tj. 1,575%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 589,09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,075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4 721,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% kwoty kapitału pożyczki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4 112,50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,075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725 739,7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 628 151,59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 863 420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 uchwały Nr ............/......../2005 Rady Miejskiej Kalisza z dnia 25 sierpnia 2005 r. </w:t>
        <w:br/>
        <w:t>w sprawie wyrażenia zgody na zaciągnięcie zobowiązań wekslowych z przeznaczeniem na zabezpieczenie spłaty pożyczki inwestycyjnej z NFOŚiGW na finansowanie budowy Zakładu Utylizacji i Unieszkodliwiania Odpadów Komunalnych  „Orli Staw” w Prażuchach Nowych, gm. Ceków Kolonia realizowanej przez Związek Komunalny Gmin „Czyste Miasto, Czysta Gmina” ramach projektu ISPA/FS 2002/PL/16/P/PE/030 „Kalisz- -gospodarowanie odpadami stałymi”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Budowa Zakładu Utylizacji i Unieszkodliwiania Odpadów Komunalnych w Prażuchach Nowych jest kluczowym zadaniem w zakresie gospodarki odpadami na terenie działania Związku Komunalnego Gmin "Czyste Miasto, Czysta Gmina". Przedsięwzięcie to jest realizowane w ramach "Wspólnego planu gospodarki odpadami dla gmin - członków Związku Komunalnego Gmin "Czyste Miasto, Czysta Gmina"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kład obsługiwać będzie 19 miast i gmin (Kalisz, Sieradz, Turek, Dobra, Tuliszków, Warta, Mycielin, Brzeziny, Godziesze Wielkie, Ceków Kolonia, Gołuchów, Blizanów, Malanów, Goszczanów,  Lisków, Kawęczyn, Koźminek, Wróblew, Opatówek). </w:t>
      </w:r>
    </w:p>
    <w:p>
      <w:pPr>
        <w:pStyle w:val="Normal"/>
        <w:jc w:val="both"/>
        <w:rPr/>
      </w:pPr>
      <w:r>
        <w:rPr>
          <w:sz w:val="24"/>
        </w:rPr>
        <w:t xml:space="preserve">Technologia Zakładu obejmuje: sortowanie odpadów komunalnych, przerób odpadów budowlanych i rozbiórkowych, demontaż odpadów wielkogabarytowych, kompostowanie odpadów organicznych selektywnie zebranych i wyodrębnionych ze strumienia odpadów zmieszanych, tymczasowe magazynowanie odpadów niebezpiecznych typu komunalnego i składowanie odpadów balast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emność projektowanego składowiska wynosi: 260,6 tys. m3, zdolność przerobowa Zakładu - 96 500 Mg/rok, odzysk surowców wtórnych - 27 000 Mg/rok, produkcja kompostu - 13 600 Mg/rok. 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Przewidywany termin zakończenia inwestycji to IV kwartał 2006 r. Koszt całkowity przedsięwzięcia wynosi 20.862.530 euro (równowartość około 85,5 mln złotych, w tym dotacja z Funduszu ISPA - 11.626.500 euro)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kazanie Zakładu do eksploatacji pozwoli na zorganizowanie spójnego systemu odbioru i unieszkodliwiana odpadów od mieszkańców z terenu działania Związku </w:t>
        <w:br/>
        <w:t xml:space="preserve">tj. ponad 300 tys. osób. Zakłada się, że osiągniecie pełnej wydajności Zakładu nastąpi </w:t>
        <w:br/>
        <w:t xml:space="preserve">w 5 roku jego eksploatacji. 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Udział Kalisza - Miasta na prawach powiatu w realizacji inwestycji wynosi 46,89 %. Pożyczka z NFOŚiGW w kwocie 14.902.959 zł stanowi uzupełnienie udziału własnego Gmin – członków Związku w tym projekcie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b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  <w:color w:val="auto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  <w:color w:val="auto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u w:val="single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color w:val="auto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  <w:color w:val="auto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color w:val="auto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color w:val="auto"/>
    </w:rPr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auto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  <w:color w:val="auto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  <w:color w:val="auto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cs="Times New Roman"/>
      <w:sz w:val="24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color w:val="auto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  <w:color w:val="auto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  <w:color w:val="auto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  <w:color w:val="auto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  <w:color w:val="auto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00:00Z</dcterms:created>
  <dc:creator>Urząd Miejski w Kaliszu</dc:creator>
  <dc:description/>
  <dc:language>en-US</dc:language>
  <cp:lastModifiedBy>Urząd Miejski w Kaliszu</cp:lastModifiedBy>
  <cp:lastPrinted>2005-08-12T08:09:00Z</cp:lastPrinted>
  <dcterms:modified xsi:type="dcterms:W3CDTF">2005-08-19T08:00:00Z</dcterms:modified>
  <cp:revision>2</cp:revision>
  <dc:subject/>
  <dc:title>AUTOPOPRAWKA</dc:title>
</cp:coreProperties>
</file>