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.........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5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5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HABILITACJI ZAWODOWEJ I SPOŁECZNEJ                                   2.761.814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rot  kosztów  poniesionych  przez  pracodawcę  w  związku                             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ania dotyczące zwrotu kosztów refundacji                                   217.084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sowanie kosztów szkoleń osób niepełnosprawnych                              58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życzki na rozpoczęcie działalności gospodarczej lub rolniczej                 60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turnusów rehabilitacyjnych                                               345.000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Art. 47 ust. 1 pkt 5 lit. a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kosztów działalności Warsztatów Terapii                         871.91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,                              405.000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likwidacji barier architektonicznych,                                731.32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w komunikowaniu się,  i  technicznych,  w  związku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 indywidualnymi  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73.50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</w:rPr>
        <w:t>§ 2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raci moc uchwała Nr XXXI/520/2005 Rady Miejskiej Kalisza z dnia 19 maja 2005 w sprawie   określenia zadań i wysokości środków przeznaczonych na te zadania w 2005 roku z Państwowego Funduszu Rehabilitacji Osób Niepełnosprawnych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/>
      </w:pPr>
      <w:r>
        <w:rPr>
          <w:sz w:val="28"/>
        </w:rPr>
        <w:t>do Uchwały Nr........................Rady Miejskiej Kalisza z dnia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5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ństwowy Fundusz Rehabilitacji Osób Niepełnosprawnych pismem z dnia 30.06.2005r. poinformował o zwiększeniu środków finansowych przypadających dla Miasta Kalisza o kwotę 458.457 zł., tj., do kwoty 2.761.814 zł.</w:t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5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po uwzględnieniu nowo otrzymanych dodatkowych środków oraz stosownie do potrzeb dokonano ponownie podziału tych środków zgodnie z planem finansowym PFRON na 2005 rok. </w:t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8:01:00Z</dcterms:created>
  <dc:creator>OEM</dc:creator>
  <dc:description/>
  <dc:language>en-US</dc:language>
  <cp:lastModifiedBy>Urząd Miejski w Kaliszu</cp:lastModifiedBy>
  <cp:lastPrinted>2005-07-22T11:33:00Z</cp:lastPrinted>
  <dcterms:modified xsi:type="dcterms:W3CDTF">2005-08-19T08:01:00Z</dcterms:modified>
  <cp:revision>2</cp:revision>
  <dc:subject/>
  <dc:title>Uzasadnienie</dc:title>
</cp:coreProperties>
</file>