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rPr/>
      </w:pPr>
      <w:r>
        <w:rPr>
          <w:b w:val="false"/>
        </w:rPr>
        <w:t xml:space="preserve">                                        </w:t>
      </w:r>
      <w:r>
        <w:rPr/>
        <w:t>Uchwała Nr .........                       PROJEKT</w:t>
      </w:r>
    </w:p>
    <w:p>
      <w:pPr>
        <w:pStyle w:val="Heading4"/>
        <w:ind w:left="0" w:hanging="0"/>
        <w:jc w:val="center"/>
        <w:rPr/>
      </w:pPr>
      <w:r>
        <w:rPr/>
        <w:t>Rady Miejskiej Kalisza</w:t>
      </w:r>
    </w:p>
    <w:p>
      <w:pPr>
        <w:pStyle w:val="Heading4"/>
        <w:ind w:left="0" w:hanging="0"/>
        <w:rPr/>
      </w:pPr>
      <w:r>
        <w:rPr/>
        <w:t xml:space="preserve">                                        </w:t>
      </w:r>
      <w:r>
        <w:rPr/>
        <w:t>z dnia 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w sprawie realizacji projektu pod nazwą „ Kalisz dla studentów”  i ustalenia zasad udzielania stypendiów student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12 pkt 10a w zw. z art.91 i art.92 ust.1 pkt 1  ustawy z dnia 5 czerwca 1998r. o samorządzie powiatowym /Dz.U. z 2001r., Nr 142, poz.1592 z późn.zm./,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raża się zgodę na realizację w roku akademickim 2005-2006 projektu pod nazwą</w:t>
      </w:r>
    </w:p>
    <w:p>
      <w:pPr>
        <w:pStyle w:val="Normal"/>
        <w:rPr>
          <w:sz w:val="24"/>
        </w:rPr>
      </w:pPr>
      <w:r>
        <w:rPr>
          <w:sz w:val="24"/>
        </w:rPr>
        <w:t xml:space="preserve"> „ </w:t>
      </w:r>
      <w:r>
        <w:rPr>
          <w:sz w:val="24"/>
        </w:rPr>
        <w:t>Kalisz dla studentów ” zawartego we wniosku o środki z Europejskiego Funduszu Społecznego w ramach Zintegrowanego Programu Operacyjnego Rozwoju Regionalnego 2004-2006, Priorytetu II – Wzmacnianie rozwoju zasobów ludzkich w regionach, Działania 2.2 – Wyrównywanie szans edukacyjnych poprzez programy edukacyj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Ustala się zasady udzielania stypendium studentom, określone w Regulaminie przyznawania i przekazywania stypendiów na wyrównywanie szans edukacyjnych dla studentów w roku studenckim 2005/2006, stanowiącym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ługę programu stypendialnego dla studentów powierza się Miejskiemu Ośrodkowi Pomocy Społecznej w Kaliszu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odstawę powierzenia stanowić będzie Porozumi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o uchwały Nr.............Rady Miejskiej Kalisza  z dnia 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ustalenia zasad udzielania stypendiów student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osownie do art. 12 pkt 10a ustawy z 5 czerwca 1998 roku o samorządzie powiatowym Rada Miejska ma wyłączne kompetencje określania zasad udzielania stypendium studento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ypendia studenckie będą wypłacane, ze środków Europejskiego Funduszu Społecznego oraz ze środków Budżetu Państ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ząd Marszałkowski województwa  wielkopolskiego ustalił kryteria zapisane w Ramowym Planie Realizacji Działania 2.2 na rok 2005 /rok szkolny/akademicki 2004/2005), które należało uwzględnić w REGULAMINIE PRZYZNAWANIA I PRZEKAZYWANIA STYPENDIUM NA WYRÓWNANIE SZANS EDUKACYJNYCH DLA STUDENTÓW W ROKU AKADEMICKIM 2005/20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orąc powyższe pod uwagę podjęcie uchwały jest konie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Załącznik do Uchwały Nr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Rady Miejskiej Kalisz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z dnia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9695</wp:posOffset>
            </wp:positionH>
            <wp:positionV relativeFrom="paragraph">
              <wp:posOffset>127000</wp:posOffset>
            </wp:positionV>
            <wp:extent cx="1623060" cy="98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ind w:firstLine="426"/>
        <w:jc w:val="right"/>
        <w:rPr>
          <w:sz w:val="24"/>
        </w:rPr>
      </w:pPr>
      <w:r>
        <w:rPr/>
        <w:object w:dxaOrig="5238" w:dyaOrig="21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7pt;height:73.45pt" filled="f" o:ole="">
            <v:imagedata r:id="rId4" o:title=""/>
          </v:shape>
          <o:OLEObject Type="Embed" ProgID="" ShapeID="ole_rId3" DrawAspect="Content" ObjectID="_53138473" r:id="rId3"/>
        </w:object>
      </w:r>
    </w:p>
    <w:p>
      <w:pPr>
        <w:pStyle w:val="Mjtekst"/>
        <w:tabs>
          <w:tab w:val="clear" w:pos="708"/>
          <w:tab w:val="left" w:pos="5505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YZNAWANIA I PRZEKAZYWANIA STYPENDIÓW NA WYRÓWNYWANIE SZANS EDUKACYJNYCH DLA STUDENTÓW W ROKU AKADEMICKIM 2005/2006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</w:rPr>
        <w:t>Regulamin określa zasady, warunki i tryb przyznawania oraz wypłacania stypendiów studentom, przyznawanych w ramach Zintegrowanego Programu Operacyjnego Rozwoju Regionalnego 2004-2006 Priorytetu II – Wzmocnienie rozwoju zasobów ludzkich w regionach Działania 2.2 Wyrównywanie szans edukacyjnych poprzez programy stypendialne, finansowane ze środków Europejskiego Funduszu Społecznego oraz ze środków Budżetu Państwa</w:t>
      </w:r>
      <w:r>
        <w:rPr/>
        <w:t>.</w:t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</w:r>
    </w:p>
    <w:p>
      <w:pPr>
        <w:pStyle w:val="TextBody"/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Mjtekst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Mjtekst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rPr/>
      </w:pPr>
      <w:r>
        <w:rPr/>
        <w:t>Użyte w regulaminie określenia oznaczają:</w:t>
      </w:r>
    </w:p>
    <w:p>
      <w:pPr>
        <w:pStyle w:val="Mjtekst"/>
        <w:spacing w:lineRule="auto" w:line="360"/>
        <w:rPr/>
      </w:pPr>
      <w:r>
        <w:rPr/>
        <w:t>1/  obszary zmarginalizowane – teren miasta Kalisza jako kwalifikujący się do wsparcia w ramach Działania 3.2 ZPORR.</w:t>
      </w:r>
    </w:p>
    <w:p>
      <w:pPr>
        <w:pStyle w:val="Mjtekst"/>
        <w:spacing w:lineRule="auto" w:line="360"/>
        <w:rPr/>
      </w:pPr>
      <w:r>
        <w:rPr/>
        <w:t>2/  trudna sytuacja materialna – definicja sytuacji rodziny o dochodzie w przeliczeniu na osobę lub osoby uczące się, nie wyższym niż kwota uprawniająca do uzyskania świadczeń rodzinnych zapisana w ustawie z dnia 28 listopada 2003 r. o świadczeniach rodzinnych (Dz. U. Nr 228, poz. 2255 z późn. zm.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/ stypendium - stypendium w ramach Działania 2.2 Zintegrowanego Programu Operacyjnego Rozwoju Regionalnego przyznawane jest studentom w celu wspierania rozwoju edukacyjnego.</w:t>
      </w:r>
    </w:p>
    <w:p>
      <w:pPr>
        <w:pStyle w:val="Mj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§ 2.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>Stypendia przyznawane są na wniosek studenta przez komisję stypendialną, zwaną dalej „komisją” powołaną przez Prezydenta Miasta Kalisz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 skład komisji wchodzą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yrektor Miejskiego Ośrodka Pomocy Społecznej w Kaliszu jako przewodniczą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acownik Miejskiego Ośrodka Pomocy Społecznej w Kaliszu odpowiedzialny  za obsługę programu stypendial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acownik komórki finansowej Miejskiego Ośrodka Pomocy Społeczn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zedstawiciel Prezydenta Miasta Kalisz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zedstawiciel Rady Miejskiej Kalisza.</w:t>
        <w:tab/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Lista stypendystów ustalona przez komisję podlega zatwierdzeniu przez Prezydenta Miasta Kalisza.</w:t>
      </w:r>
    </w:p>
    <w:p>
      <w:pPr>
        <w:pStyle w:val="TextBodyIndent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/>
        <w:ind w:left="284" w:hanging="0"/>
        <w:jc w:val="center"/>
        <w:rPr>
          <w:b/>
          <w:b/>
          <w:i/>
          <w:i/>
        </w:rPr>
      </w:pPr>
      <w:r>
        <w:rPr>
          <w:b/>
        </w:rPr>
        <w:t>II.</w:t>
        <w:tab/>
        <w:t>Forma pomocy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typendia są przekazywane w formie finansowej.</w:t>
      </w:r>
    </w:p>
    <w:p>
      <w:pPr>
        <w:pStyle w:val="Mjteks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mallCaps/>
        </w:rPr>
      </w:pPr>
      <w:r>
        <w:rPr>
          <w:b/>
        </w:rPr>
        <w:t>III. Zasady i warunki przyznawania stypendiów</w:t>
      </w:r>
    </w:p>
    <w:p>
      <w:pPr>
        <w:pStyle w:val="Mjtekst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 xml:space="preserve">Do ubiegania się o stypendium uprawnieni są studenci, którzy spełniają </w:t>
      </w:r>
      <w:r>
        <w:rPr>
          <w:i/>
          <w:sz w:val="24"/>
        </w:rPr>
        <w:t xml:space="preserve">łącznie </w:t>
      </w:r>
      <w:r>
        <w:rPr>
          <w:sz w:val="24"/>
        </w:rPr>
        <w:t>następujące kryter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tudiują w państwowych i niepaństwowych szkołach wyższych systemie dziennym, wieczorowym, zaocznym, eksternistycznym na podstawie ustawy z dnia 12 września 1990r. o szkolnictwie wyższym (Dz.U. Nr 65 poz. 385 z późn. zm.) oraz na podstawie ustawy z dnia 26 czerwca 1997r. o wyższych szkołach zawodowych (Dz.U Nr 96 poz. 590 z późn. zm.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posiadają stałe zameldowanie na obszarze miasta Kalisza,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 xml:space="preserve">pochodzą z rodzin znajdujących się w trudnej sytuacji materialnej tzn. </w:t>
        <w:br/>
        <w:t>o dochodzie rodziny w przeliczeniu na osobę lub dochodzie osoby uczącej się</w:t>
      </w:r>
      <w:r>
        <w:rPr>
          <w:b/>
        </w:rPr>
        <w:t xml:space="preserve"> </w:t>
      </w:r>
      <w:r>
        <w:rPr/>
        <w:t xml:space="preserve">nie wyższym niż kwota uprawniająca do uzyskania świadczeń rodzinnych zapisana </w:t>
        <w:br/>
        <w:t>w ustawie z dnia 28 listopada 2003r. o świadczeniach rodzinnych (Dz. U. Nr 228, poz. 2255 z późn. zm. ). Na rok 2004 kwota ta wynosi maksymalnie 504 zł. netto w przeliczeniu na osobę w rodzinie i maksymalnie 583 zł. netto, gdy członkiem rodziny jest dziecko legitymujące się orzeczeniem o niepełnosprawności,</w:t>
      </w:r>
    </w:p>
    <w:p>
      <w:pPr>
        <w:pStyle w:val="Mjtekst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jeżeli jeden lub obydwoje ze współmałżonków małżeństwa studenckiego pracują zarobkowo, a praca ma charakter stały, to dochód na osobę jest obliczany na podstawie tych zarobków, a rodzinę stanowi małżeństwo studenckie i ich dzieci. </w:t>
      </w:r>
    </w:p>
    <w:p>
      <w:pPr>
        <w:pStyle w:val="TextBody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W przypadku, gdy liczba osób spełniających kryteria, określone w ust. 1, jest większa niż liczba stypendiów do rozdysponowania, pierwszeństwo w uzyskaniu stypendium mają osoby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-    które nie powtarzają roku akademickieg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które nie ukończyły 26 roku życ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które studiują na studiach licencjackich / magisterskich stanowiących pierwszy fakultet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 najniższych dochodach z zachowaniem warunku o dochodzie na osobę w rodzinie nie wyższym niż kwota uprawniająca do świadczeń rodzinnych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Stypendium może być przyznane maksymalnie na okres 9 miesięcy ( od  października do czerwca roku akademickiego 2005/2006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</w:rPr>
        <w:t xml:space="preserve">Warunkiem wypłaty stypendium jest spełnianie przez studenta kryteriów, określonych w rozdziale § 4 ust. 1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IV. Tryb i zasady rozpatrywania wniosków stypendialnych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Warunkiem ubiegania się przez studenta o przyznanie stypendium jest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złożenie do dnia 10 października 2005r. w Miejskim Ośrodku Pomocy Społecznej w Kaliszu wniosku o przyznanie stypendium według wzoru stanowiącego załącznik nr 1 do Regulaminu,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/>
        <w:t>dołączenie do wniosku oświadczenia o sytuacji rodzinnej i materialnej studenta według wzoru stanowiącego załącznik nr 2 Regulaminu, udokumentowane zaświadczeniami i oświadczeniami  określonymi w § 2 pkt 6 rozporządzenia Ministra Polityki Społecznej z dnia 2 czerwca 2005 w sprawie sposobu i trybu postępowania  w sprawach o świadczenia rodzinne (Dz.U. z 2005r Nr 105, poz. 881) za rok 2004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dołączenie do wniosku zaświadczenia z uczelni o przyjęciu na pierwszy rok studiów lub kontynuowaniu studiów w roku akademickim, w którym stypendium ma być udzielone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kserokopię dowodu osobistego jako potwierdzenie miejsca zameldowania. </w:t>
      </w:r>
    </w:p>
    <w:p>
      <w:pPr>
        <w:pStyle w:val="Mjtekst"/>
        <w:numPr>
          <w:ilvl w:val="0"/>
          <w:numId w:val="10"/>
        </w:numPr>
        <w:spacing w:lineRule="auto" w:line="360"/>
        <w:rPr/>
      </w:pPr>
      <w:r>
        <w:rPr/>
        <w:t>Miejski Ośrodek Pomocy Społecznej w Kaliszu  w terminie do dnia 17 października 2005r. sprawdza prawidłowość złożonych wniosków, a następnie w terminie do 21 października 2005r. ogłasza listę stypendystów.</w:t>
      </w:r>
    </w:p>
    <w:p>
      <w:pPr>
        <w:pStyle w:val="Mjtekst"/>
        <w:spacing w:lineRule="auto" w:line="360"/>
        <w:ind w:left="2832" w:firstLine="708"/>
        <w:rPr/>
      </w:pPr>
      <w:r>
        <w:rPr/>
      </w:r>
    </w:p>
    <w:p>
      <w:pPr>
        <w:pStyle w:val="Mjtekst"/>
        <w:spacing w:lineRule="auto" w:line="360"/>
        <w:ind w:left="2832" w:firstLine="708"/>
        <w:rPr/>
      </w:pPr>
      <w:r>
        <w:rPr/>
      </w:r>
    </w:p>
    <w:p>
      <w:pPr>
        <w:pStyle w:val="Mjtekst"/>
        <w:spacing w:lineRule="auto" w:line="360"/>
        <w:ind w:left="2832" w:firstLine="708"/>
        <w:rPr>
          <w:b/>
          <w:b/>
        </w:rPr>
      </w:pPr>
      <w:r>
        <w:rPr>
          <w:b/>
        </w:rPr>
        <w:t>V. Wypłata stypendium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6.</w:t>
      </w:r>
    </w:p>
    <w:p>
      <w:pPr>
        <w:pStyle w:val="Mjtekst"/>
        <w:numPr>
          <w:ilvl w:val="0"/>
          <w:numId w:val="18"/>
        </w:numPr>
        <w:spacing w:lineRule="auto" w:line="360"/>
        <w:rPr/>
      </w:pPr>
      <w:r>
        <w:rPr/>
        <w:t>Wypłaty stypendiów dokonuje Miejski Ośrodek Pomocy Społecznej  w Kaliszu po otrzymaniu środków finansowych z Wielkopolskiego Urzędu Marszałkowskiego w Poznani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</w:rPr>
      </w:pPr>
      <w:r>
        <w:rPr>
          <w:sz w:val="24"/>
        </w:rPr>
        <w:t>Miejski Ośrodek Pomocy Społecznej w Kaliszu prowadzący obsługę programu stypendialnego zawiadamia studenta o przyznaniu stypendium poprzez dostarczenie zawiadomienia według wzoru stanowiącego załącznik nr 3 niniejszego Regulaminu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Miejski Ośrodek Pomocy Społecznej w Kaliszu prowadzący obsługę programu stypendialnego podpisuje ze stypendystą Umowę przekazywania stypendium według wzoru stanowiącego załącznik nr 4 do Regulamin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</w:rPr>
      </w:pPr>
      <w:r>
        <w:rPr>
          <w:sz w:val="24"/>
        </w:rPr>
        <w:t>Maksymalna kwota stypendium wynosi  1800 zł..</w:t>
      </w:r>
    </w:p>
    <w:p>
      <w:pPr>
        <w:pStyle w:val="Tekstpodstawowywcity2"/>
        <w:numPr>
          <w:ilvl w:val="0"/>
          <w:numId w:val="18"/>
        </w:numPr>
        <w:spacing w:lineRule="auto" w:line="360"/>
        <w:rPr>
          <w:i/>
          <w:i/>
        </w:rPr>
      </w:pPr>
      <w:r>
        <w:rPr/>
        <w:t>Stypendium wypłacane jest w 9 ratach miesięcznych, od października 2005r. do czerwca 2006r., w wysokości 200 zł każda z rat i przekazywane na rachunek bankowy stypendysty.</w:t>
      </w:r>
    </w:p>
    <w:p>
      <w:pPr>
        <w:pStyle w:val="Tekstpodstawowywcity2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Mjtekst"/>
        <w:spacing w:lineRule="auto" w:line="360"/>
        <w:ind w:left="1980" w:hanging="0"/>
        <w:rPr/>
      </w:pPr>
      <w:r>
        <w:rPr>
          <w:b/>
        </w:rPr>
        <w:t>VI. Instytucje prowadzące obsługę programu stypendialnego.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 xml:space="preserve">Obsługę programu stypendialnego prowadzi Miejski Ośrodek Pomocy Społecznej w Kaliszu . </w:t>
      </w:r>
    </w:p>
    <w:p>
      <w:pPr>
        <w:pStyle w:val="TextBody"/>
        <w:numPr>
          <w:ilvl w:val="0"/>
          <w:numId w:val="9"/>
        </w:numPr>
        <w:spacing w:lineRule="auto" w:line="360"/>
        <w:rPr>
          <w:smallCaps/>
        </w:rPr>
      </w:pPr>
      <w:r>
        <w:rPr/>
        <w:t>Przekazanie realizacji projektu i środków na jego realizację odbywa się na podstawie porozumienia zawartego między Miastem Kalisz a Miejskim Ośrodkiem Pomocy Społecznej w Kaliszu. Wzór porozumienia stanowi załącznik nr 5 niniejszego Regulaminu.</w:t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Xl31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VII. Postanowienia końco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Stypendysta zawiadamia  Miejski Ośrodek Pomocy Społecznej w Kaliszu  w terminie 7 dni o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trzymaniu urlopu od zajęć w uczelni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skreśleniu z listy studentów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powtarzaniu roku nauki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zaprzestaniu spełniania kryteriów wymienionych w rozdziale § 4 ust.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 przypadkach określonych w ust. 1 student traci prawo do otrzymywania stypendiu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W przypadku powtarzania roku z przyczyn zdrowotnych, potwierdzonych dokumentem z       uczelni, student nie traci prawa do stypendium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Stypendia wypłacone po wystąpieniu zdarzeń, o których mowa w ust. 1, podlegają zwrotowi na wskazane przez Miejski Ośrodek Pomocy Społecznej w Kaliszu kont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Regulamin wchodzi w życie z dniem podjęcia uchwały przez Radę Miejską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Stypendia przyznaje się w ramach środków finansowych przeznaczonych na ten cel </w:t>
        <w:br/>
        <w:t>w budżecie Działania 2.2 „Wyrównywanie szans edukacyjnych poprzez programy stypendialne” Zintegrowanego Programu Operacyjnego Rozwoju Regionalnego (ZPORR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Załączniki Nr 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niosek studenta o przyznanie stypendium „Wyrównywanie szans edukacyjnych poprzez programy stypendialne” współfinansowanego z Europejskiego Funduszu Społecznego i Budżetu Państwa w ramach Działania 2.2. Zintegrowanego Programu Operacyjnego Rozwoju Regionalnego – Miasto Kalis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0"/>
        </w:numPr>
        <w:jc w:val="left"/>
        <w:rPr/>
      </w:pPr>
      <w:r>
        <w:rPr/>
        <w:t>Dane studenta ubiegającego się o stypendium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Imię i nazwisko 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ESEL  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NIP  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Data i miejsce urodzenia 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Imiona rodziców 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Adres stałego zameldowania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kod pocztowy ............................... poczta ..................... miejscowość 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owiat ........................................... województwo ......................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telefon 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Adres zamieszkania( w przypadku, jeśli jest inny niż adres stałego zameldowania)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kod pocztowy ............................... poczta ..................... miejscowość 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owiat ........................................... województwo 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 xml:space="preserve">telefon .........................................................................................................................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5"/>
        </w:numPr>
        <w:jc w:val="left"/>
        <w:rPr/>
      </w:pPr>
      <w:r>
        <w:rPr/>
        <w:t>Informacja o szkole wyższej, w której student pobiera naukę:</w:t>
      </w:r>
    </w:p>
    <w:p>
      <w:pPr>
        <w:pStyle w:val="TextBody"/>
        <w:ind w:left="360" w:hanging="0"/>
        <w:jc w:val="left"/>
        <w:rPr/>
      </w:pPr>
      <w:r>
        <w:rPr/>
        <w:t>Nazwa szkoły wyższej 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Adres szkoły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................................... nr ........................................</w:t>
      </w:r>
    </w:p>
    <w:p>
      <w:pPr>
        <w:pStyle w:val="TextBody"/>
        <w:ind w:firstLine="360"/>
        <w:jc w:val="left"/>
        <w:rPr/>
      </w:pPr>
      <w:r>
        <w:rPr/>
        <w:t>kod pocztowy ....................................... miejscowość .................................................</w:t>
      </w:r>
    </w:p>
    <w:p>
      <w:pPr>
        <w:pStyle w:val="TextBody"/>
        <w:ind w:firstLine="360"/>
        <w:jc w:val="left"/>
        <w:rPr/>
      </w:pPr>
      <w:r>
        <w:rPr/>
        <w:t>Studia: licencjackie/magisterskie (niepotrzebne skreślić)</w:t>
      </w:r>
    </w:p>
    <w:p>
      <w:pPr>
        <w:pStyle w:val="TextBody"/>
        <w:ind w:left="360" w:hanging="0"/>
        <w:jc w:val="left"/>
        <w:rPr/>
      </w:pPr>
      <w:r>
        <w:rPr/>
        <w:t>Który fakultet?......................................</w:t>
      </w:r>
    </w:p>
    <w:p>
      <w:pPr>
        <w:pStyle w:val="TextBody"/>
        <w:ind w:left="360" w:hanging="0"/>
        <w:jc w:val="left"/>
        <w:rPr/>
      </w:pPr>
      <w:r>
        <w:rPr/>
        <w:t>Tryb studiów: dzienne, wieczorowe, zaoczne, eksternistyczne (niepotrzebne skreślić)</w:t>
      </w:r>
    </w:p>
    <w:p>
      <w:pPr>
        <w:pStyle w:val="TextBody"/>
        <w:ind w:left="360" w:hanging="0"/>
        <w:jc w:val="left"/>
        <w:rPr/>
      </w:pPr>
      <w:r>
        <w:rPr/>
        <w:t>Rok studiów 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Numer indeksu 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Rok powtarzam/ nie powtarzam ( niepotrzebne skreślić}</w:t>
      </w:r>
    </w:p>
    <w:p>
      <w:pPr>
        <w:pStyle w:val="TextBody"/>
        <w:ind w:left="360" w:hanging="0"/>
        <w:jc w:val="left"/>
        <w:rPr/>
      </w:pPr>
      <w:r>
        <w:rPr/>
        <w:t>Odległość uczelni od stałego miejsca zamieszkania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Miejsce zakwaterowania podczas pobierania nauki: rodzina, stancja, akademik, inne wpisać jakie?..............................................................................................................</w:t>
      </w:r>
    </w:p>
    <w:p>
      <w:pPr>
        <w:pStyle w:val="TextBody"/>
        <w:numPr>
          <w:ilvl w:val="0"/>
          <w:numId w:val="15"/>
        </w:numPr>
        <w:jc w:val="left"/>
        <w:rPr/>
      </w:pPr>
      <w:r>
        <w:rPr/>
        <w:t>Świadoma(y) odpowiedzialności za podanie nieprawdziwych danych oświadczam, że:</w:t>
      </w:r>
    </w:p>
    <w:p>
      <w:pPr>
        <w:pStyle w:val="TextBody"/>
        <w:ind w:firstLine="360"/>
        <w:rPr/>
      </w:pPr>
      <w:r>
        <w:rPr/>
        <w:t xml:space="preserve">– </w:t>
      </w:r>
      <w:r>
        <w:rPr/>
        <w:t xml:space="preserve">moja rodzina składa się z ........... osób pozostających we wspólnym gospodarstwie </w:t>
      </w:r>
    </w:p>
    <w:p>
      <w:pPr>
        <w:pStyle w:val="TextBody"/>
        <w:ind w:firstLine="360"/>
        <w:rPr/>
      </w:pPr>
      <w:r>
        <w:rPr/>
        <w:t xml:space="preserve">   </w:t>
      </w:r>
      <w:r>
        <w:rPr/>
        <w:t>domowym,</w:t>
      </w:r>
    </w:p>
    <w:p>
      <w:pPr>
        <w:pStyle w:val="TextBody"/>
        <w:numPr>
          <w:ilvl w:val="0"/>
          <w:numId w:val="19"/>
        </w:numPr>
        <w:rPr/>
      </w:pPr>
      <w:r>
        <w:rPr/>
        <w:t>średni miesięczny dochód netto na jedną osobę w mojej rodzinie (zgodnie z załączonym oświadczeniem o źródłach dochodów w rodzinie na rok 2004) wynosi .......................zł,</w:t>
      </w:r>
    </w:p>
    <w:p>
      <w:pPr>
        <w:pStyle w:val="TextBody"/>
        <w:ind w:left="284" w:hanging="0"/>
        <w:rPr/>
      </w:pPr>
      <w:r>
        <w:rPr/>
        <w:t xml:space="preserve">     </w:t>
      </w:r>
      <w:r>
        <w:rPr/>
        <w:t>słownie ..................................................................................................................z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Krótka informacja dotycząca  sytuacji życiowej rodziny:</w:t>
      </w:r>
    </w:p>
    <w:p>
      <w:pPr>
        <w:pStyle w:val="TextBody"/>
        <w:ind w:left="360" w:hanging="0"/>
        <w:rPr/>
      </w:pPr>
      <w:r>
        <w:rPr/>
        <w:t>a) stan zdrowia wnioskodawcy (orzeczony stopień niepełnosprawności: lekki, umiarkowany, znaczny)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b) rodzina korzysta z pomocy finansowej ze środków publicznych (wymień jaka to pomoc i w jakiej wysokości: np. pomoc dla rodzin zastępczych, pomoc na kontynuowanie nauki, zasiłek stały, dodatek mieszkaniowy, zasiłek rodzinny i inne dodatki):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c) inne okoliczności mające znaczenie dla sytuacji rodziny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5. Numer rachunku bankowego/ nazwa banku/ właściciel rachunku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Proszę o przyznanie stypendium        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</w:t>
      </w:r>
      <w:r>
        <w:rPr/>
        <w:t>(podpis studenta)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Świadomy odpowiedzialności karnej za podanie nieprawdziwych danych, oświadczam, że przedstawione przeze mnie dane są zgodne ze stanem faktycznym i zobowiązuje się do informowania o wszelkich zmianach danych zawartych w powyższym  wniosku. </w:t>
      </w:r>
    </w:p>
    <w:p>
      <w:pPr>
        <w:pStyle w:val="TextBody"/>
        <w:ind w:left="360" w:hanging="0"/>
        <w:jc w:val="left"/>
        <w:rPr/>
      </w:pPr>
      <w:r>
        <w:rPr/>
        <w:t>Wyrażam zgodę na przetwarzanie danych osobowych zawartych we wniosku zgodnie z ustawą z dnia 29.08.1997r. o ochronie danych osobowych { Dz.U.z 1997r. Nr 133, poz.883}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     </w:t>
      </w:r>
      <w:r>
        <w:rPr/>
        <w:t>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           </w:t>
      </w:r>
      <w:r>
        <w:rPr/>
        <w:t>/ podpis studenta/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Data wpływu wniosku 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Osoba przyjmująca wniosek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Decyzja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Przyznaje się stypendium: w wysokości .............................................. zł.</w:t>
      </w:r>
    </w:p>
    <w:p>
      <w:pPr>
        <w:pStyle w:val="TextBody"/>
        <w:ind w:left="360" w:hanging="0"/>
        <w:jc w:val="left"/>
        <w:rPr/>
      </w:pPr>
      <w:r>
        <w:rPr/>
        <w:t>/ słownie.................................................................................................../</w:t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Nie przyznaje się stypendium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Uzasadnienie:</w:t>
      </w:r>
    </w:p>
    <w:p>
      <w:pPr>
        <w:pStyle w:val="TextBody"/>
        <w:ind w:left="36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/podpis Przewodniczącego Komisji/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Załączniki, które należy dołączyć do wniosku:</w:t>
      </w:r>
    </w:p>
    <w:p>
      <w:pPr>
        <w:pStyle w:val="TextBody"/>
        <w:numPr>
          <w:ilvl w:val="0"/>
          <w:numId w:val="21"/>
        </w:numPr>
        <w:jc w:val="left"/>
        <w:rPr>
          <w:sz w:val="22"/>
        </w:rPr>
      </w:pPr>
      <w:r>
        <w:rPr>
          <w:sz w:val="22"/>
        </w:rPr>
        <w:t>Zaświadczenie z uczelni potwierdzające status studenta (nie powtarzany rok studiów, I fakultet).</w:t>
      </w:r>
    </w:p>
    <w:p>
      <w:pPr>
        <w:pStyle w:val="TextBody"/>
        <w:numPr>
          <w:ilvl w:val="0"/>
          <w:numId w:val="6"/>
        </w:numPr>
        <w:jc w:val="left"/>
        <w:rPr>
          <w:sz w:val="22"/>
        </w:rPr>
      </w:pPr>
      <w:r>
        <w:rPr>
          <w:sz w:val="22"/>
        </w:rPr>
        <w:t>Kserokopia dowodu osobistego potwierdzająca stałe zameldowanie.</w:t>
      </w:r>
    </w:p>
    <w:p>
      <w:pPr>
        <w:pStyle w:val="TextBody"/>
        <w:numPr>
          <w:ilvl w:val="0"/>
          <w:numId w:val="6"/>
        </w:numPr>
        <w:jc w:val="left"/>
        <w:rPr>
          <w:sz w:val="22"/>
        </w:rPr>
      </w:pPr>
      <w:r>
        <w:rPr>
          <w:sz w:val="22"/>
        </w:rPr>
        <w:t>Oświadczenie o dochodach rodziny uzyskanych w 2004 r.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</w:rPr>
        <w:t xml:space="preserve">Dokumenty niezbędne do ustalenia dochodu na osobę w rodzinie lub dochodu osoby uczącej się zgodnie z § 2 pkt 6 Rozporządzenia Ministra Polityki Społecznej z dnia 2 czerwca 2005 r. w sprawie sposobu i trybu postępowania w sprawach o świadczenia rodzinne (DZ.U. z 2005 r. nr 105, poz.881) </w:t>
      </w:r>
      <w:r>
        <w:rPr>
          <w:sz w:val="22"/>
          <w:u w:val="single"/>
        </w:rPr>
        <w:t>(należy wybrać właściwe zaświadczenie/oświadczenie).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aświadczenie z urzędu skarbowego o wysokości dochodów uzyskanych przez członków rodziny za rok 2004, jeżeli dochody te podlegają opodatkowaniu podatkiem dochodowym od osób fizycznych na zasadach ogólnych; wzór zaświadczenia określa załącznik nr 2 do rozporządzenia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aświadczenie z urzędu skarbowego o wysokości zryczałtowanego podatku dochodowego  za rok 2004, albo decyzje ustalające wysokość podatku dochodowego w formie karty podatkowej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oświadczenie członków rodziny o wysokości uzyskanego dochodu za rok 2004, jeżeli członkowie rodziny rozliczają się na podstawie przepisów o zryczałtowanym podatku dochodowym od niektórych przychodów osiąganych przez osoby fizyczne;  wzór oświadczenia określa załącznik nr 3 do rozporządzenia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oświadczenie członków rodziny o wysokości uzyskanego innego dochodu za rok 2004, nie podlegający opodatkowaniu;  wzór oświadczenia określa załącznik nr 4 do rozporządzenia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aświadczenie właściwego organu gminy o wielkości gospodarstwa rolnego wyrażonej w hektarach przeliczeniowych ogólnej powierzchni za rok 2004 albo nakaz płatniczy za ten rok.</w:t>
      </w:r>
    </w:p>
    <w:p>
      <w:pPr>
        <w:pStyle w:val="TextBody"/>
        <w:numPr>
          <w:ilvl w:val="0"/>
          <w:numId w:val="17"/>
        </w:numPr>
        <w:rPr/>
      </w:pPr>
      <w:r>
        <w:rPr>
          <w:sz w:val="22"/>
        </w:rPr>
        <w:t xml:space="preserve">przekazy lub przelewy pieniężne dokumentujące wysokość alimentów, jeżeli członkowie rodziny są zobowiązani wyrokiem sądu lub ugodą sądową do ich płacenia, na rzecz osoby spoza rodziny,  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kopię odpisu wyroku sądu zasądzającego alimenty na rzecz osób w rodzinie lub kopię odpisu protokołu posiedzenia zawierającego treść ugody sądowej, przekazy lub przelewy pieniężne dokumentujące faktyczną wysokość otrzymanych alimentów, w przypadku uzyskania alimentów niższych niż zasądzone w wyroku lub ugodzie sądowej oraz zaświadczenie komornika o całkowitej lub częściowej bezskuteczności egzekucji alimentów, a także o wysokości wyegzekwowanych alimentów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aświadczenie o wysokości ponoszonej opłaty za pobyt członka rodziny, przebywającego w roku 2004 w instytucji zapewniającej całodobowe utrzymanie.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dokument potwierdzający utratę dochodu oraz wysokość utraconego dochodu, jeżeli dochód rodziny uległ obniżeniu na skutek utraty dochodu przez członka rodziny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umowę dzierżawy, w przypadku oddania części lub całości znajdującego się w posiadaniu rodziny gospodarstwa rolnego w dzierżawę, na podstawie umowy zawartej stosownie do przepisów o ubezpieczeniu społecznym rolników albo oddania gospodarstwa rolnego w dzierżawę w związku z pobieraniem renty określonej w przepisach o wspieraniu rozwoju obszarów wiejskich ze środków pochodzących z Sekcji Gwarancji Europejskiego Funduszu Orientacji i gwarancji Rolnej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umowę zawartą w formie aktu notarialnego, w przypadku wniesienia gospodarstwa rolnego do użytkowania przez spółdzielnię rolniczą.  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ind w:left="360" w:hanging="0"/>
        <w:rPr>
          <w:sz w:val="18"/>
        </w:rPr>
      </w:pPr>
      <w:r>
        <w:rPr/>
        <w:tab/>
        <w:tab/>
        <w:tab/>
        <w:tab/>
        <w:tab/>
        <w:tab/>
        <w:tab/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rPr/>
      </w:pPr>
      <w:r>
        <w:rPr/>
        <w:tab/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Załącznik Nr 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</w:rPr>
        <w:t>Oświadczenie o dochodach rodziny uzyskanych w 2004 r.</w:t>
      </w:r>
    </w:p>
    <w:p>
      <w:pPr>
        <w:pStyle w:val="TextBody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left"/>
        <w:rPr/>
      </w:pPr>
      <w:r>
        <w:rPr/>
        <w:t>I. Imię i nazwisko studenta 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ESEL  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Adres stałego zameldowania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kod pocztowy ............................... poczta ..................... miejscowość 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owiat ........................................... województwo 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telefon 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Imiona rodziców 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rPr/>
      </w:pPr>
      <w:r>
        <w:rPr/>
        <w:t>II. Oświadczam, że moje gospodarstwo domowe składa się z następujących osób i w podanym wyżej okresie dochody moje i członków mojej rodziny, pozostających we wspólnym gospodarstwie domowym, wynosiły:</w:t>
      </w:r>
    </w:p>
    <w:p>
      <w:pPr>
        <w:pStyle w:val="TextBody"/>
        <w:ind w:left="360" w:hanging="0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8"/>
        <w:gridCol w:w="1433"/>
        <w:gridCol w:w="1474"/>
        <w:gridCol w:w="1669"/>
        <w:gridCol w:w="6"/>
        <w:gridCol w:w="145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.p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mię i nazwisk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urodz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ejsce pracy/nauk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opień pokrewieństw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sokość</w:t>
            </w:r>
          </w:p>
          <w:p>
            <w:pPr>
              <w:pStyle w:val="TextBody"/>
              <w:rPr/>
            </w:pPr>
            <w:r>
              <w:rPr/>
              <w:t>dochodu netto w zł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2"/>
              </w:rPr>
            </w:pPr>
            <w:r>
              <w:rPr>
                <w:sz w:val="22"/>
              </w:rPr>
              <w:t xml:space="preserve">Łączny dochód całego gospodarstwa domowego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Średni łączny dochód netto na jednego członka gospodarstwa domowego wynosi ...............................zł to jest miesięcznie .................................................. zł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Składając osobiście niniejszą deklarację oświadczam, że jest mi wiadome, że dokumenty, na podstawie których zadeklarowałem(am) dochody jestem zobowiązany(a) przechowywać przez okres 3 lat, a uprzedzony(a) o odpowiedzialności karnej z art.233 § 1 kodeksu karnego, potwierdzam własnoręcznym podpisem prawdziwość danych zamieszczonych w deklaracj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TextBody"/>
        <w:ind w:left="360" w:hanging="0"/>
        <w:rPr/>
      </w:pPr>
      <w:r>
        <w:rPr>
          <w:b/>
        </w:rPr>
        <w:tab/>
        <w:tab/>
        <w:tab/>
        <w:tab/>
        <w:tab/>
        <w:tab/>
        <w:t xml:space="preserve">             (podpis studenta)</w:t>
      </w:r>
    </w:p>
    <w:p>
      <w:pPr>
        <w:pStyle w:val="TextBody"/>
        <w:ind w:left="36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Załącznik nr 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wiadomienie o przyznaniu stypendiu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Miejski Ośrodek Pomocy Społecznej w Kaliszu niniejszym zawiadamia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że student/studentka 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ieszkała w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cyzją Komisji ds. przyznawania stypendiów z dnia................ otrzymał/otrzymała n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k akademicki 2005/2006 stypendium w wysokości ............zł wypłacane przez okr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ksymalnie ............. miesię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ypendium to finansowane jest ze środków Europejskiego Funduszu Społecznego oraz ze środków Budżetu Państwa w ramach Działania 2.2 Wyrównywanie szans edukacyjnych poprzez programy stypendialne Zintegrowanego Programu Operacyjnego Rozwoju Regiona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</w:t>
        <w:tab/>
        <w:tab/>
        <w:tab/>
        <w:tab/>
        <w:t xml:space="preserve">........................................................ </w:t>
      </w:r>
    </w:p>
    <w:p>
      <w:pPr>
        <w:pStyle w:val="Normal"/>
        <w:rPr/>
      </w:pPr>
      <w:r>
        <w:rPr/>
        <w:t xml:space="preserve">/miejscowość, data/   </w:t>
        <w:tab/>
        <w:tab/>
        <w:tab/>
        <w:tab/>
        <w:tab/>
        <w:t xml:space="preserve">/podpis Dyrektora Miejskiego Ośrodka </w:t>
        <w:tab/>
        <w:tab/>
        <w:tab/>
        <w:tab/>
        <w:tab/>
        <w:tab/>
        <w:tab/>
        <w:t xml:space="preserve">                        Pomocy  Społecznej w Kaliszu/ </w:t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przekazywania Stypendium w roku Akademickim 2005/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warta w dniu ....................pomiędzy</w:t>
      </w:r>
    </w:p>
    <w:p>
      <w:pPr>
        <w:pStyle w:val="Normal"/>
        <w:rPr>
          <w:sz w:val="24"/>
        </w:rPr>
      </w:pPr>
      <w:r>
        <w:rPr>
          <w:sz w:val="24"/>
        </w:rPr>
        <w:t>Miejskim Ośrodkiem Pomocy Społecznej z siedzibą  w Kaliszu reprezentowanym przez Dyrektora -Miejskiego Ośrodka Pomocy Społecznej - Eugenię Jahura</w:t>
      </w:r>
    </w:p>
    <w:p>
      <w:pPr>
        <w:pStyle w:val="Normal"/>
        <w:rPr>
          <w:sz w:val="24"/>
        </w:rPr>
      </w:pPr>
      <w:r>
        <w:rPr>
          <w:sz w:val="24"/>
        </w:rPr>
        <w:t>a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/imię i nazwisko studenta/studentki/ </w:t>
      </w:r>
    </w:p>
    <w:p>
      <w:pPr>
        <w:pStyle w:val="Normal"/>
        <w:rPr/>
      </w:pPr>
      <w:r>
        <w:rPr>
          <w:sz w:val="24"/>
        </w:rPr>
        <w:t>data i miejsce urodzenia.................................................PESEL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zamieszkałym w ......................kod pocztowy......................ulica......................nr.........</w:t>
      </w:r>
    </w:p>
    <w:p>
      <w:pPr>
        <w:pStyle w:val="Normal"/>
        <w:rPr/>
      </w:pPr>
      <w:r>
        <w:rPr>
          <w:sz w:val="24"/>
        </w:rPr>
        <w:t>będącym studentem/studentką 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>/nazwa i adres uczelni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Umowa dotyczy przekazywania stypendium finansowego ze środków Europejskiego Funduszu Społecznego oraz ze środków Budżetu Państwa w ramach Działania 2.2 Zintegrowanego Programu Operacyjnego Rozwoju Regionalnego </w:t>
      </w:r>
      <w:r>
        <w:rPr>
          <w:i/>
          <w:sz w:val="24"/>
        </w:rPr>
        <w:t>Wyrównywanie szans edukacyjnych poprzez programy stypendialn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iejski Ośrodek Pomocy Społecznej w Kaliszu zobowiązuje się do przekazywania stypendium w wysokości ...................... zł. miesięcznie przez okres .................... m.-cy zgodnie z Regulaminem przyznawania i przekazywania stypendium w roku akademickim 2005/2006 / zwanego dalej Regulaminem/ podpisanym i przyjętym przez Radę Miasta Kalisz w dniu............................... na rachunek bankowy stypendysty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płata stypendium będzie dokonywana zgodnie z otrzymanymi transzami z Wielkopolskiego Urzędu Marszałkowski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Xl31"/>
        <w:spacing w:before="0" w:after="0"/>
        <w:textAlignment w:val="auto"/>
        <w:rPr/>
      </w:pPr>
      <w:r>
        <w:rPr>
          <w:rFonts w:eastAsia="Times New Roman"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/studentka otrzymujący/a stypendium zobowiązuje się do wydatkowania stypendium zgodnie z Regulaminem oraz do zwrotu stypendium jeżeli zostało wypłacone po wystąpieniu zdarzeń określonych w Regulaminie  § 8 ust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</w:t>
        <w:tab/>
        <w:tab/>
        <w:tab/>
        <w:tab/>
        <w:tab/>
        <w:tab/>
        <w:t>....................................</w:t>
      </w:r>
    </w:p>
    <w:p>
      <w:pPr>
        <w:pStyle w:val="Normal"/>
        <w:rPr/>
      </w:pPr>
      <w:r>
        <w:rPr/>
        <w:t>/podpis studenta/studentki/</w:t>
        <w:tab/>
        <w:tab/>
        <w:tab/>
        <w:tab/>
        <w:tab/>
        <w:t xml:space="preserve">/podpis Dyrektora MOPS  </w:t>
        <w:tab/>
        <w:tab/>
        <w:tab/>
        <w:tab/>
        <w:tab/>
        <w:tab/>
        <w:tab/>
        <w:tab/>
        <w:tab/>
        <w:tab/>
        <w:t>w Kaliszu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świadczam, że zapoznałem/am się z treścią Regulaminu     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/>
        <w:t>/podpis/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18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18"/>
        </w:rPr>
        <w:tab/>
        <w:tab/>
        <w:tab/>
        <w:tab/>
        <w:tab/>
        <w:tab/>
      </w:r>
      <w:r>
        <w:rPr>
          <w:sz w:val="24"/>
        </w:rPr>
        <w:tab/>
        <w:tab/>
        <w:tab/>
        <w:t xml:space="preserve">    </w:t>
      </w:r>
      <w:r>
        <w:rPr>
          <w:b/>
          <w:sz w:val="24"/>
        </w:rPr>
        <w:t xml:space="preserve">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rozum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warte w dniu .................................2005r w Kaliszu pomiędzy Miastem Kalisz reprezentowanym przez:</w:t>
      </w:r>
    </w:p>
    <w:p>
      <w:pPr>
        <w:pStyle w:val="Normal"/>
        <w:rPr>
          <w:sz w:val="24"/>
        </w:rPr>
      </w:pPr>
      <w:r>
        <w:rPr>
          <w:sz w:val="24"/>
        </w:rPr>
        <w:t>Prezydenta Miasta Kalisza – Janusza Pęcherza</w:t>
      </w:r>
    </w:p>
    <w:p>
      <w:pPr>
        <w:pStyle w:val="Normal"/>
        <w:rPr>
          <w:sz w:val="24"/>
        </w:rPr>
      </w:pPr>
      <w:r>
        <w:rPr>
          <w:sz w:val="24"/>
        </w:rPr>
        <w:t>a Miejskim Ośrodkiem Pomocy Społecznej w Kaliszu</w:t>
      </w:r>
    </w:p>
    <w:p>
      <w:pPr>
        <w:pStyle w:val="Normal"/>
        <w:rPr>
          <w:sz w:val="24"/>
        </w:rPr>
      </w:pPr>
      <w:r>
        <w:rPr>
          <w:sz w:val="24"/>
        </w:rPr>
        <w:t>reprezentowanym  przez:</w:t>
      </w:r>
    </w:p>
    <w:p>
      <w:pPr>
        <w:pStyle w:val="Normal"/>
        <w:rPr>
          <w:sz w:val="24"/>
        </w:rPr>
      </w:pPr>
      <w:r>
        <w:rPr>
          <w:sz w:val="24"/>
        </w:rPr>
        <w:t>Dyrektora - Eugenię Jahura</w:t>
      </w:r>
    </w:p>
    <w:p>
      <w:pPr>
        <w:pStyle w:val="Normal"/>
        <w:rPr>
          <w:sz w:val="24"/>
        </w:rPr>
      </w:pPr>
      <w:r>
        <w:rPr>
          <w:sz w:val="24"/>
        </w:rPr>
        <w:t>Mocą niniejszego porozumienia Strony postanowiły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 xml:space="preserve">1. Przedmiotem Porozumienia jest określenie zasad i trybu współpracy Stron w zakresie obsługi programu stypendialnego dla studentów państwowych i niepaństwowych szkół wyższych prowadzonych w systemie dziennym, wieczorowym, zaocznym i eksternistycznym, mieszkających na obszarach zmarginalizowanych i znajdujących się w trudnej sytuacji materialnej, który realizowany jest w ramach Zintegrowanego Programu Operacyjnego Rozwoju Regionalnego 2004-2006 Priorytetu II – Wzmacnianie rozwoju zasobów ludzkich w regionach Działania 2.2  Wyrównywanie szans edukacyjnych poprzez programy stypendialne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  Projekt na realizację programu stypendialnego został opracowany przez Prezydenta Miasta Kalisza, w odpowiedzi na konkurs ogłoszony przez Urząd Marszałkowski Województwa Wielkopolskiego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1. Prezydent Miasta Kalisza zgodnie z zapisami Uzupełnienia  Zintegrowanego Programu Operacyjnego Rozwoju Regionalnego  przekazuje realizację projektu i środki na jego realizację Miejskiemu Ośrodkowi Pomocy Społecznej w Kaliszu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 Miejski Ośrodek Pomocy Społecznej  będzie odpowiedzialny za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- przyjmowanie i rozpatrywanie wniosków o przyznanie stypendiów,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przekazywanie stypendiów studentom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rozliczanie otrzymanych środków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przechowywanie dokumentacji związanej z projektem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Miejski Ośrodek Pomocy Społecznej  zobowiązuje się do wykonywania zadań określonych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>2 niniejszego porozumienia zgodnie z Regulaminem przyznawania i przekazywania stypendiów dla studentów w roku akademickim 2005/2006 (zwanym dalej Regulaminem)  przyjęty Uchwałą nr ................. Rady Miejskiej Kalisza z dnia ........................................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>1. Stypendia będą</w:t>
      </w:r>
      <w:r>
        <w:rPr>
          <w:b/>
          <w:sz w:val="24"/>
        </w:rPr>
        <w:t xml:space="preserve"> </w:t>
      </w:r>
      <w:r>
        <w:rPr>
          <w:sz w:val="24"/>
        </w:rPr>
        <w:t xml:space="preserve">przyznawane przez Komisję powołaną przez Prezydenta Miasta Kalisza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 W skład Komisji, powoływanej przez Prezydenta Miasta Kalisza w celu rozpatrzenia wniosków o przyznanie stypendiów składanych przez studentów, wchodzą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Dyrektor Miejskiego Ośrodka Pomocy Społecznej w Kaliszu jako przewodniczący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- pracownik MOPS odpowiedzialny za obsługę programu stypendialnego,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pracownik komórki finansowej MOPS,</w:t>
      </w:r>
    </w:p>
    <w:p>
      <w:pPr>
        <w:pStyle w:val="Normal"/>
        <w:ind w:left="284" w:hanging="284"/>
        <w:rPr/>
      </w:pPr>
      <w:r>
        <w:rPr>
          <w:sz w:val="24"/>
        </w:rPr>
        <w:t>- przedstawiciel Prezydenta Miasta Kalisza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przedstawiciel Rady Miejskiej Kalisza.</w:t>
      </w:r>
    </w:p>
    <w:p>
      <w:pPr>
        <w:pStyle w:val="Normal"/>
        <w:rPr>
          <w:sz w:val="24"/>
        </w:rPr>
      </w:pPr>
      <w:r>
        <w:rPr>
          <w:sz w:val="24"/>
        </w:rPr>
        <w:t xml:space="preserve">3.Tryb i termin składania przez studentów wniosków o przyznanie stypendiów określa Regulamin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1. Miejski Ośrodek Pomocy Społecznej zobowiązany jest do założenia wydzielonego rachunku bankowego, na którym będą gromadzone środki finansowe stypendiów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 Środki na finansowanie stypendiów wraz ze środkami na pokrycie kosztów administracyjnych będą przekazywane przez Prezydenta Miasta Kalisza na wskazany przez Miejski Ośrodek Pomocy Społecznej rachunek w ciągu 7 dni od ich otrzymania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. Środki będą przekazywane transzami, przy czym pierwsza transza wynosi 20% całości środków przewidzianych na program stypendialny w mieście Kalisz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4. Miejski Ośrodek Pomocy Społecznej zobowiązany jest do niezwłocznego przekazania do Prezydenta Miasta Kalisza informacji o rozliczaniu 80% przekazanych dotychczas transz dotacji wraz z potwierdzonymi  za zgodność z oryginałem kopiami faktur/innych dokumentów księgowych o równorzędnej wartości dowodowej potwierdzającej dokonanie wydatków oraz kopie wyciągów bankowych potwierdzających dokonanie płatności.</w:t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>Prezydentowi Miasta Kalisza przysługuje prawo wglądu i kontroli dokumentów związanych z realizacją Porozumienia.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>Zmiana Porozumienia wymaga formy pisemnej pod rygorem nieważności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</w:t>
      </w: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Porozumienie sporządzono w 2 egzemplarzach, po jednym dla każdej ze Stron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</w:t>
      </w: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0 </w:t>
      </w:r>
    </w:p>
    <w:p>
      <w:pPr>
        <w:pStyle w:val="Normal"/>
        <w:rPr>
          <w:sz w:val="24"/>
        </w:rPr>
      </w:pPr>
      <w:r>
        <w:rPr>
          <w:sz w:val="24"/>
        </w:rPr>
        <w:t>Porozumienie wchodzi w życie z dniem podpisania i dotyczy roku akademickiego 2005/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</w:t>
        <w:tab/>
        <w:tab/>
        <w:t>.........................................................</w:t>
      </w:r>
    </w:p>
    <w:p>
      <w:pPr>
        <w:pStyle w:val="Normal"/>
        <w:ind w:left="284" w:hanging="284"/>
        <w:rPr/>
      </w:pPr>
      <w:r>
        <w:rPr>
          <w:sz w:val="24"/>
        </w:rPr>
        <w:tab/>
      </w:r>
      <w:r>
        <w:rPr/>
        <w:tab/>
        <w:t>/podpis Dyrektora MOPS /</w:t>
        <w:tab/>
        <w:tab/>
        <w:t>/podpis  Prezydenta Miasta Kalisza/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tekst">
    <w:name w:val="mój tekst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"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540" w:hanging="360"/>
      <w:jc w:val="both"/>
    </w:pPr>
    <w:rPr>
      <w:sz w:val="24"/>
    </w:rPr>
  </w:style>
  <w:style w:type="paragraph" w:styleId="Xl31">
    <w:name w:val="xl3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55:00Z</dcterms:created>
  <dc:creator>MOPS</dc:creator>
  <dc:description/>
  <dc:language>en-US</dc:language>
  <cp:lastModifiedBy>Urząd Miejski w Kaliszu</cp:lastModifiedBy>
  <cp:lastPrinted>2005-06-23T08:43:00Z</cp:lastPrinted>
  <dcterms:modified xsi:type="dcterms:W3CDTF">2005-09-16T08:55:00Z</dcterms:modified>
  <cp:revision>2</cp:revision>
  <dc:subject/>
  <dc:title>Uchwała Nr </dc:title>
</cp:coreProperties>
</file>