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tworzenia obszaru ograniczonego użytkowania przy napowietrznej linii elektroenergetycznej wysokiego napięcia 110 k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2 pkt 11, art. 40 ust. 1, w związku z art. 91, art. 92 ust. 1 pkt 1</w:t>
        <w:br/>
        <w:t>i ust. 2 ustawy z dnia 5 czerwca 1998 r. o samorządzie powiatowym (Dz. U. z 2001 r. Nr 142, poz. 1592 z późn. zm.) oraz art. 135 ust. 1, 3 i 3a ustawy z dnia 27 kwietnia</w:t>
        <w:br/>
        <w:t>2001 r. – Prawo ochrony środowiska (Dz. U.  Nr 62, poz. 627 z późn. zm.) uchwala się,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Tworzy się obszar ograniczonego użytkowania przy jednotorowej napowietrznej linii elektroenergetycznej wysokiego napięcia 110 kV „Kalisz Dobrzec – Kalisz Zachód” na terenie osiedla </w:t>
      </w:r>
      <w:r>
        <w:rPr>
          <w:i/>
          <w:sz w:val="24"/>
        </w:rPr>
        <w:t>Dobrzec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bszar ograniczonego użytkowania wyznacza się jako pas terenu szerokości 25 m pod linią elektroenergetyczną, sięgający po 12,5 m w obie strony od osi linii, biegnący wzdłuż całego odcinka linii o długości 2874 m pomiędzy Głównym Punktem Zasilania „Kalisz – Dobrzec” przy ul. Dobrzeckiej (przed słupem nr 1)</w:t>
        <w:br/>
        <w:t>i Głównym Punktem Zasilania „Kalisz – Zachód” przy ul. Wrocławskiej (za słupem nr 14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worzenie obszaru ograniczonego użytkowania, określonego w ust. 1 i 2, ma na celu ochronę ludności przed polami elektromagnetycznymi przekraczającymi dopuszczalne wartości oraz umożliwienie dotrzymania standardów jakości środowiska w otoczeniu linii elektroenergetyczn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obszarze ograniczonego użytkowania, o którym mowa w § 1, wyklucza się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znoszenie budynków mieszkalnych, zamieszkania zbiorowego, rekreacji indywidualnej i użyteczności publicznej przeznaczonych na przebywanie tych samych osób dłużej niż 8 godzin w ciągu doby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okalizowanie placów zabaw dla dzieci i młodzieży oraz boisk szko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unki lokalizacji na obszarze ograniczonego użytkowania obiektów innych niż wymienione w § 2 winny być ustalane w porozumieniu z właścicielem linii elektroenerget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/>
      </w:pPr>
      <w:r>
        <w:rPr>
          <w:sz w:val="24"/>
        </w:rPr>
        <w:t>Postanawia się o przekazaniu uchwały Powiatowemu Inspektorowi Nadzoru Budowlanego dla miasta Kalisz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 Rady Miejskiej Kalisza z dnia 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tworzenia obszaru ograniczonego użytkowania przy napowietrznej linii elektroenergetycznej wysokiego napięcia 110 k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łównym celem</w:t>
      </w:r>
      <w:r>
        <w:rPr>
          <w:sz w:val="24"/>
        </w:rPr>
        <w:t xml:space="preserve"> proponowanej uchwały jest niedopuszczenie do lokalizacji chronionych budynków (przeznaczonych na stały pobyt ludzi) na terenie, na którym mogą występować ponadnormatywne wartości pól elektrycznych. Prezydent Miasta, kierując się obawami mieszkańców osiedla </w:t>
      </w:r>
      <w:r>
        <w:rPr>
          <w:i/>
          <w:sz w:val="24"/>
        </w:rPr>
        <w:t>Dobrzec</w:t>
      </w:r>
      <w:r>
        <w:rPr>
          <w:sz w:val="24"/>
        </w:rPr>
        <w:t xml:space="preserve"> związanymi z polami elektromagnetycznymi pochodzącymi od linii wysokiego napięcia, zobowiązał Energetykę Kaliską do sporządzenia przeglądu ekologicznego, a następnie przygotował projekt uchwały – stosując się do ustawowych przepisów art. 135 </w:t>
      </w:r>
      <w:r>
        <w:rPr>
          <w:i/>
          <w:sz w:val="24"/>
        </w:rPr>
        <w:t>Prawa ochrony środowiska</w:t>
      </w:r>
      <w:r>
        <w:rPr>
          <w:sz w:val="24"/>
        </w:rPr>
        <w:t xml:space="preserve"> nakazujących utworzenie obszaru ograniczonego użytkowania na terenie, gdzie nie mogą być dotrzymane standardy jakości środowis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rugą przesłanką</w:t>
      </w:r>
      <w:r>
        <w:rPr>
          <w:sz w:val="24"/>
        </w:rPr>
        <w:t xml:space="preserve"> przemawiającą za utworzeniem obszaru ograniczonego użytkowania jest konieczność jednoznacznego rozgraniczenia terenów, które mogą być przeznaczane pod zabudowę mieszkaniową, jako warunek udzielenia </w:t>
      </w:r>
      <w:r>
        <w:rPr>
          <w:i/>
          <w:sz w:val="24"/>
        </w:rPr>
        <w:t>Energetyce Kaliskiej</w:t>
      </w:r>
      <w:r>
        <w:rPr>
          <w:sz w:val="24"/>
        </w:rPr>
        <w:t xml:space="preserve"> tzw. pozwolenia emisyjnego oraz umożliwienia inwestorom przestrzegania przepisów budowlanych. Według nowego </w:t>
      </w:r>
      <w:r>
        <w:rPr>
          <w:i/>
          <w:sz w:val="24"/>
        </w:rPr>
        <w:t>Prawa ochrony środowiska</w:t>
      </w:r>
      <w:r>
        <w:rPr>
          <w:sz w:val="24"/>
        </w:rPr>
        <w:t xml:space="preserve"> eksploatacja linii wysokiego napięcia dozwolona jest po uzyskaniu pozwolenia na emitowanie pól elektromagnetycznych. Prezydent nie może wydać takiego pozwolenia, jeśli nie będzie możliwe przypisanie terenom standardów jakości środowiska. W sytuacji, gdy dla jakiegoś obszaru, przez który przebiega linia 110 kV, brak jest zawierającego stosowne ustalenia planu zagospodarowania przestrzennego (a tak jest w wypadku, którego dotyczy projekt uchwały), jedynym sposobem pozwalającym na stosowną kwalifikację środowiska jest utworzenie obszaru ograniczonego użytkowania. Jednoznaczne określenie strefy, w której występuje przekroczenie dopuszczalnego poziomu oddziaływania pola elektromagnetycznego jest także koniecznym warunkiem pozwalającym projektantom stosować się do zakazu sytuowania budynków mieszkalnych w zasięgu ponadnormatywnych p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szar ograniczonego użytkowania może być utworzony tylko w takiej wielkości, jak to wynika z posiadanych w sprawie dowodów. Ze sporządzonej na żądanie Prezydenta ekspertyzy (przegląd ekologiczny przedłożony przez </w:t>
      </w:r>
      <w:r>
        <w:rPr>
          <w:i/>
          <w:sz w:val="24"/>
        </w:rPr>
        <w:t>Energetykę</w:t>
      </w:r>
      <w:r>
        <w:rPr>
          <w:sz w:val="24"/>
        </w:rPr>
        <w:t xml:space="preserve">, będący, zgodnie z art. 135 </w:t>
      </w:r>
      <w:r>
        <w:rPr>
          <w:i/>
          <w:sz w:val="24"/>
        </w:rPr>
        <w:t>Prawa ochrony środowiska</w:t>
      </w:r>
      <w:r>
        <w:rPr>
          <w:sz w:val="24"/>
        </w:rPr>
        <w:t>, podstawą sformułowania projektu uchwały) wynika, że przekroczenia natężeń pól elektrycznych dopuszczalnych w środowisku mogą sięgać najdalej 12,5 m od osi linii. Dlatego nie ma uzasadnienia do tworzenia obszaru szerszego niż 25 m. Ustanowienie obszaru ograniczonego użytkowania w postaci pasa terenu o szerokości 25 m nie przeszkadza, by plany zagospodarowania przestrzennego wyłączały z zabudowy większe tereny (np. ze względów bezpieczeństwa, estetyki, ..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asie o szerokości 25 m (w odległości 12,5 m w obie strony od osi linii) należy liczyć się z występowaniem pól elektrycznych o natężeniach z przedziału 1 – 10 kV/m. Na terenie, gdzie występują takie pola, przebywanie ludności jest dozwolone. Można tam prowadzić działalność gospodarczą, w tym rolniczą. Nie ma przeszkód, aby na terenie, gdzie natężenie pola elektrycznego nie przekracza 10 kV/m, znajdował się ogródek działkowy, pole uprawne ścieżka piesza i rowerowa. Nie można jednak na takim terenie lokalizować budynków mieszkalnych, szkół, przedszkoli, żłobków, szpitali, schronisk, hoteli, internatów, placów zabaw dla dzieci i boisk szkolnych. Oczywiście obiekty, których sytuowanie nie jest zabronione na obszarze ograniczonego użytkowania muszą być lokalizowane w odległościach od linii wymaganych przepisami branżowymi i nie mogą wchodzić w obszar, gdzie natężenia pól elektrycznych przekraczają wartość 10 kV/m. Takie lokalizacje muszą być rozpatrywane indywidualnie, zgodnie z obowiązującymi planami zagospodarowania przestrzennego, przepisami budowlanymi i sanitarnymi, a także muszą być każdorazowo uzgadniane</w:t>
        <w:br/>
        <w:t xml:space="preserve">z właścicielem instalację (obecnie koncern </w:t>
      </w:r>
      <w:r>
        <w:rPr>
          <w:i/>
          <w:sz w:val="24"/>
        </w:rPr>
        <w:t>Energa</w:t>
      </w:r>
      <w:r>
        <w:rPr>
          <w:sz w:val="24"/>
        </w:rPr>
        <w:t>). Muszą być także przestrzegane wszystkie inne przepisy szczególne i normy branżowe dotyczące umieszczania obiektów w sąsiedztwie linii elektroenergetycznej. W przepisach tych mogą występować odległości większe od określonych dla obszaru ograniczonego uży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formułowania w projekcie uchwały oparte są na przepisach prawa budowla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uwzględnieniem następujących materiałów i opini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twierdzona przez Wojewodę Wielkopolskiego uchwała tworząca obszar ograniczonego użytkowania na terenie innej gmi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nterpelacja Radnego, p. Piotra Szewczyka, przedstawioną na sesji RM 27 listopada 2003 r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pinie Wydziału Budownictwa, Urbanistyki i Architektury, WBUA.0114/142-1/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15 grudnia 2003 r. oraz WBUA.0114/05/04 z 19 stycznia 2004 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pinia Wydziału Gospodarowania Mieniem WGM.JS.0717-0005/04 z 30 stycznia 2004 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pinia Energetyki Kaliskiej DD/DT/AK 345/91/2004 z 5 lutego 2004 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ismo koncernu „Energa” DD/DT/AK 1820/96/2005 z 31 styczni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ejście w życie uchwały tworzącej obszar ograniczonego użytkowania nie pociąga za sobą skutków finansowych dla Miasta Kalisza.  Zgodnie bowiem z art. 136 ust. 2  ustawy </w:t>
      </w:r>
      <w:r>
        <w:rPr>
          <w:i/>
          <w:sz w:val="24"/>
        </w:rPr>
        <w:t>Prawo ochrony środowiska</w:t>
      </w:r>
      <w:r>
        <w:rPr>
          <w:sz w:val="24"/>
        </w:rPr>
        <w:t xml:space="preserve">, do wypłaty odszkodowania lub wykupu nieruchomości jest obowiązany podmiot, którego działalność spowodowała wprowadzenie ograniczeń. Dochodzenie  roszczeń  może  następować  na  drodze  sądowej, na  podstawie  kodeksu  cywilnego. W sprawach takich nie stosuje się przepisów ustawy </w:t>
      </w:r>
      <w:r>
        <w:rPr>
          <w:i/>
          <w:sz w:val="24"/>
        </w:rPr>
        <w:t>o planowaniui zagospodarowaniu przestrzennym</w:t>
      </w:r>
      <w:r>
        <w:rPr>
          <w:sz w:val="24"/>
        </w:rPr>
        <w:t xml:space="preserve">, dotyczących roszczeń z tytułu ograniczenia sposobu korzystania z nieruchomości (art. 129 ust. 5 </w:t>
      </w:r>
      <w:r>
        <w:rPr>
          <w:i/>
          <w:sz w:val="24"/>
        </w:rPr>
        <w:t>Prawa ochrony środowiska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ecnie w granicach proponowanego obszaru ograniczonego użytkowania nie ma  budynków, a grunty są własnością Miasta Kalisz, Skarbu Państwa, Energetyki Kaliskiej, Parafii rzym.-kat. p.w. św. Apostołów Piotra i Pawła oraz spółek i osób fizycznych. Znaczna część pasa terenu jest w użytkowaniu wieczystym Spółdzielni Mieszkaniowej DOBRZE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edług map, zamieszczonych w przedłożonym przez </w:t>
      </w:r>
      <w:r>
        <w:rPr>
          <w:i/>
          <w:sz w:val="24"/>
        </w:rPr>
        <w:t>Energetykę Kaliską SA</w:t>
      </w:r>
      <w:r>
        <w:rPr>
          <w:sz w:val="24"/>
        </w:rPr>
        <w:t xml:space="preserve"> „Przeglądzie ekologicznym” oraz wniosku o wydanie pozwolenia emisyjnego, istniejące budynki mieszkalne i obiekty publiczne znajdują się poza proponowanym obszarem ograniczonego uży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3:00Z</dcterms:created>
  <dc:creator>UMK</dc:creator>
  <dc:description/>
  <dc:language>en-US</dc:language>
  <cp:lastModifiedBy>Urząd Miejski w Kaliszu</cp:lastModifiedBy>
  <dcterms:modified xsi:type="dcterms:W3CDTF">2005-09-15T12:03:00Z</dcterms:modified>
  <cp:revision>2</cp:revision>
  <dc:subject/>
  <dc:title>Uchwała Nr </dc:title>
</cp:coreProperties>
</file>