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 xml:space="preserve">z dnia 27 kwietnia 2001r.  Prawo ochrony środowiska (Dz. U. Nr 62, poz. 627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ę 93.750 zł (słownie zł: dziewięćdziesiąt trzy tysiące siedemset pięćdziesiąt) pozostającą w dyspozycji Kalisza – Miasta na prawach powiatu z tytułu umorzenia części pożyczki wynikającej z umowy Nr 180/P/Ka/OA/03 z dnia 12.11.2003r. zaciągniętej na realizację przedsięwzięcia p.n. „Modernizacja kotła WR-10 Nr 4 w Ciepłowni Rejonowej CR-1 przy </w:t>
        <w:br/>
        <w:t xml:space="preserve">Al. Wojska Polskiego 33 w Kaliszu” przeznacza się na budowę kanalizacji sanitarnej </w:t>
        <w:br/>
        <w:t xml:space="preserve">i deszczowej w ramach ujętego w planie zadania p.n. </w:t>
      </w:r>
      <w:r>
        <w:rPr>
          <w:i/>
          <w:sz w:val="24"/>
        </w:rPr>
        <w:t>„Budowa infrastruktury technicznej na istniejących i nowych osiedlach mieszkaniowych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spacing w:lineRule="auto" w:line="240"/>
        <w:rPr/>
      </w:pPr>
      <w:r>
        <w:rPr>
          <w:sz w:val="28"/>
        </w:rPr>
        <w:t>do Uchwały Nr ......................... Rady Miejskiej Kalisza z dnia .......................</w:t>
      </w:r>
      <w:r>
        <w:rPr/>
        <w:t xml:space="preserve"> w sprawie przeznaczenia części umorzonej pożyczki z Wojewódzkiego Funduszu Ochrony Środowiska i Gospodarki Wodnej w Poznaniu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Wojewódzki Fundusz Ochrony Środowiska i Gospodarki Wodnej w Poznaniu umorzył 25 % zaciągniętej w dniu 29.12.2003r. pożyczki na realizację przedsięwzięcia p.n. „Modernizacja kotła WR-10 Nr 4 w Ciepłowni Rejonowej CR-1 przy Al. Wojska Polskiego 33 w Kaliszu” </w:t>
        <w:br/>
        <w:t>w kwocie 93.750 zł z uwagi na spełnienie wymaganych war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budowę kanalizacji sanitarnej i deszczowej w ramach zadania p.n. </w:t>
      </w:r>
      <w:r>
        <w:rPr>
          <w:i/>
          <w:sz w:val="24"/>
        </w:rPr>
        <w:t xml:space="preserve">„Budowa infrastruktury technicznej na istniejących </w:t>
        <w:br/>
        <w:t>i nowych osiedlach mieszkaniowych”.</w:t>
      </w:r>
    </w:p>
    <w:p>
      <w:pPr>
        <w:pStyle w:val="TextBodyIndent"/>
        <w:spacing w:lineRule="auto" w:line="240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4:00Z</dcterms:created>
  <dc:creator>Urząd Miejski w Kaliszu Wydzi</dc:creator>
  <dc:description/>
  <dc:language>en-US</dc:language>
  <cp:lastModifiedBy>Urząd Miejski w Kaliszu</cp:lastModifiedBy>
  <cp:lastPrinted>2005-09-02T12:23:00Z</cp:lastPrinted>
  <dcterms:modified xsi:type="dcterms:W3CDTF">2005-09-15T12:04:00Z</dcterms:modified>
  <cp:revision>2</cp:revision>
  <dc:subject/>
  <dc:title>Uchwała RM(pożyczka)</dc:title>
</cp:coreProperties>
</file>