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wrześ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planu pracy Komisji Rewizyjnej Rady Miejskiej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Kalisza na II półrocze 2005 roku.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. 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ada Miejska Kalisza przyjmuje plan pracy Komisji Rewizyjnej na I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Plan pracy Komisji Rewizyjnej na II półrocze 2005 roku stanowi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do Uchwały Nr XXXVI/     /2005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2 września 2005 roku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>w sprawie planu pracy Komisji Rewizyjnej na II półrocze 2005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Zgodnie z ustawą o samorządzie gminnym i Statucie Miasta Kalisza wykonując funkcje kontrolne organu stanowiącego, Komisja Rewizyjna przedstawia Radzie Miejskiej Kalisza plan pracy na II półrocze 2005 roku           i wnioskuje o jego przyjęc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enguiatItcTEE" w:hAnsi="BenguiatItcTEE" w:cs="BenguiatItcTE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BenguiatItcTEE" w:hAnsi="BenguiatItcTEE" w:cs="BenguiatItcTEE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53z0">
    <w:name w:val="WW8NumSt53z0"/>
    <w:qFormat/>
    <w:rPr>
      <w:rFonts w:ascii="BenguiatItcTEE" w:hAnsi="BenguiatItcTEE" w:cs="BenguiatItcTEE"/>
      <w:sz w:val="28"/>
    </w:rPr>
  </w:style>
  <w:style w:type="character" w:styleId="WW8NumSt54z0">
    <w:name w:val="WW8NumSt54z0"/>
    <w:qFormat/>
    <w:rPr>
      <w:rFonts w:ascii="BenguiatItcTEE" w:hAnsi="BenguiatItcTEE" w:cs="BenguiatItcTEE"/>
      <w:sz w:val="28"/>
    </w:rPr>
  </w:style>
  <w:style w:type="character" w:styleId="WW8NumSt55z0">
    <w:name w:val="WW8NumSt55z0"/>
    <w:qFormat/>
    <w:rPr>
      <w:rFonts w:ascii="BenguiatItcTEE" w:hAnsi="BenguiatItcTEE" w:cs="BenguiatItcTEE"/>
      <w:sz w:val="28"/>
    </w:rPr>
  </w:style>
  <w:style w:type="character" w:styleId="WW8NumSt56z0">
    <w:name w:val="WW8NumSt56z0"/>
    <w:qFormat/>
    <w:rPr>
      <w:rFonts w:ascii="BenguiatItcTEE" w:hAnsi="BenguiatItcTEE" w:cs="BenguiatItcTEE"/>
      <w:sz w:val="28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>
      <w:lang w:eastAsia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06:00Z</dcterms:created>
  <dc:creator>Urząd Miejski w Kaliszu</dc:creator>
  <dc:description/>
  <dc:language>en-US</dc:language>
  <cp:lastModifiedBy>Urząd Miejski w Kaliszu</cp:lastModifiedBy>
  <dcterms:modified xsi:type="dcterms:W3CDTF">2005-09-15T12:06:00Z</dcterms:modified>
  <cp:revision>2</cp:revision>
  <dc:subject/>
  <dc:title>UCHWAŁA Nr XXXVI/     /2005</dc:title>
</cp:coreProperties>
</file>