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CHWAŁA  Nr XXXVI/       /2005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z dnia 22 września 2005 roku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 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zbadania skargi mieszkańców bloku przy ul.Asnyka 30a na  </w:t>
      </w:r>
    </w:p>
    <w:p>
      <w:pPr>
        <w:pStyle w:val="Tekstpodstawowy3"/>
        <w:rPr/>
      </w:pPr>
      <w:r>
        <w:rPr>
          <w:b/>
        </w:rPr>
        <w:t xml:space="preserve">                  </w:t>
      </w:r>
      <w:r>
        <w:rPr>
          <w:b/>
        </w:rPr>
        <w:t xml:space="preserve">Prezydenta Miasta Kalisza. 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>Na podstawie art. 18a ust. 1 i 4 ustawy z dnia 8 marca 1990 roku                o samorządzie gminnym (Dz.U. z 2001 r., Nr 142, poz.1591 z późn. zm.) oraz</w:t>
      </w:r>
    </w:p>
    <w:p>
      <w:pPr>
        <w:pStyle w:val="Tekstpodstawowy3"/>
        <w:rPr/>
      </w:pPr>
      <w:r>
        <w:rPr/>
        <w:t>§ 79 ust.1 pkt 1 Statutu Kalisza, stanowiącego załącznik do uchwały                 Nr XVI/226/2004 Rady Miejskiej Kalisza z dnia 26 lutego 2004 r. w sprawie uchwalenia Statutu Kalisza – Miasta na prawach powiatu, uchwala się co następuje: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1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owierza się Komisji Rewizyjnej Rady Miejskiej Kalisza podjęcie czynności kontrolnych w celu zbadania skargi mieszkańców bloku przy ul.Asnyka 30a na Prezydenta Miasta Kalisz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j Komisji Rewizyjnej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3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Tekstpodstawowy3"/>
        <w:jc w:val="center"/>
        <w:rPr/>
      </w:pPr>
      <w:r>
        <w:rPr>
          <w:b/>
        </w:rPr>
        <w:t>do Uchwały Nr XXXVI/      /2005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z dnia 22 września 2005 rok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zbadania skargi mieszkańców bloku przy ul.Asnyka 30a na     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Prezydenta Miasta Kalisz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ab/>
        <w:t>W dniu 29 sierpnia 2005 roku na ręce Przewodniczącego Rady Miejskiej wpłynęło pismo – skarga mieszkańców bloku przy ul.Asnyka 30a skierowana za pośrednictwem Urzędu Marszałkowskiego Województwa Wielkopolskiego         w Poznaniu, na działalność Prezydenta Miasta Kalisza.</w:t>
      </w:r>
    </w:p>
    <w:p>
      <w:pPr>
        <w:pStyle w:val="Tekstpodstawowy3"/>
        <w:rPr/>
      </w:pPr>
      <w:r>
        <w:rPr/>
        <w:tab/>
        <w:t xml:space="preserve">Skarżący zwracają uwagę na przewlekłość w załatwianiu spraw                    z naruszeniem ich interesów związanych z nieruchomością położoną przy ul.Asnyka 30a. </w:t>
      </w:r>
    </w:p>
    <w:p>
      <w:pPr>
        <w:pStyle w:val="Tekstpodstawowy3"/>
        <w:rPr/>
      </w:pPr>
      <w:r>
        <w:rPr/>
        <w:t>W opinii mieszkańców w/w nieruchomości administrowanej przez Miejski Zarząd Budynków Mieszkalnych, nie udzielono merytorycznych odpowiedzi na sprecyzowane przez nich pytania dotyczące m.in. opieszałości MZBM-u w egzekwowaniu zadłużeń czynszowych, skutkujących w efekcie zaniechaniem prowadzenia prac zmierzających do powstrzymania nieodwracalnej dewastacji budynku przy ul.Asnyka 30a i podniesienia estetyki terenu przyległego...</w:t>
        <w:tab/>
        <w:t>Pismo wyczerpuje znamiona skargi zgodnie z art.229 pkt 3 Kodeksu Postępowania Administracyjnego, dlatego uzasadnione jest zlecenie Komisji Rewizyjnej szczegółowego zbadania sprawy, które zgodnie z właściwością zostało przekazane Radzie Miejskiej Kalisza do rozpatrzen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ItcTEE"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enguiatItcTEE" w:hAnsi="BenguiatItcTEE" w:cs="BenguiatItcTE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/>
      <w:sz w:val="3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BenguiatItcTEE" w:hAnsi="BenguiatItcTEE" w:cs="BenguiatItcTEE"/>
      <w:b w:val="false"/>
      <w:i w:val="false"/>
      <w:sz w:val="28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St53z0">
    <w:name w:val="WW8NumSt53z0"/>
    <w:qFormat/>
    <w:rPr>
      <w:rFonts w:ascii="BenguiatItcTEE" w:hAnsi="BenguiatItcTEE" w:cs="BenguiatItcTEE"/>
      <w:sz w:val="28"/>
    </w:rPr>
  </w:style>
  <w:style w:type="character" w:styleId="WW8NumSt54z0">
    <w:name w:val="WW8NumSt54z0"/>
    <w:qFormat/>
    <w:rPr>
      <w:rFonts w:ascii="BenguiatItcTEE" w:hAnsi="BenguiatItcTEE" w:cs="BenguiatItcTEE"/>
      <w:sz w:val="28"/>
    </w:rPr>
  </w:style>
  <w:style w:type="character" w:styleId="WW8NumSt55z0">
    <w:name w:val="WW8NumSt55z0"/>
    <w:qFormat/>
    <w:rPr>
      <w:rFonts w:ascii="BenguiatItcTEE" w:hAnsi="BenguiatItcTEE" w:cs="BenguiatItcTEE"/>
      <w:sz w:val="28"/>
    </w:rPr>
  </w:style>
  <w:style w:type="character" w:styleId="WW8NumSt56z0">
    <w:name w:val="WW8NumSt56z0"/>
    <w:qFormat/>
    <w:rPr>
      <w:rFonts w:ascii="BenguiatItcTEE" w:hAnsi="BenguiatItcTEE" w:cs="BenguiatItcTEE"/>
      <w:sz w:val="28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>
      <w:lang w:eastAsia="pl-PL"/>
    </w:rPr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>
      <w:lang w:eastAsia="pl-PL"/>
    </w:rPr>
  </w:style>
  <w:style w:type="paragraph" w:styleId="Tekstpodstawowy3">
    <w:name w:val="Tekst podstawowy 3"/>
    <w:basedOn w:val="Normal"/>
    <w:qFormat/>
    <w:pPr/>
    <w:rPr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18:00Z</dcterms:created>
  <dc:creator>Urząd Miejski w Kaliszu</dc:creator>
  <dc:description/>
  <dc:language>en-US</dc:language>
  <cp:lastModifiedBy>Urząd Miejski w Kaliszu</cp:lastModifiedBy>
  <dcterms:modified xsi:type="dcterms:W3CDTF">2005-09-16T07:18:00Z</dcterms:modified>
  <cp:revision>2</cp:revision>
  <dc:subject/>
  <dc:title>UCHWAŁA  Nr XXXVI/       /2005</dc:title>
</cp:coreProperties>
</file>