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 xml:space="preserve">Uchwała Nr </w:t>
      </w:r>
      <w:r>
        <w:rPr/>
        <w:t>..................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z dnia </w:t>
      </w:r>
      <w:r>
        <w:rPr/>
        <w:t>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w sprawie</w:t>
        <w:tab/>
      </w:r>
      <w:r>
        <w:rPr>
          <w:b/>
          <w:i/>
        </w:rPr>
        <w:t>„Miejscowego planu zagospodarowania przestrzennego dla strefy usługowo - handlowej w rejonie alei Wojska Polskiego”</w:t>
      </w:r>
    </w:p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Na podstawie art. 18 ust. 2 pkt 5 ustawy z dnia 8 marca 1990 roku o samorządzie gminnym (Dz.U. z 2001 r. Nr 142, poz. 1591 z późn. zm.), art. 20 ust. 1 ustawy z dnia 27 marca 2003 r. o planowaniu i zagospodarowaniu przestrzennym (Dz.U. Nr 80, poz. 717 z późn. zm.) uchwala się, co następuje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Ustalenia ogóln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10"/>
        </w:numPr>
        <w:ind w:left="357" w:hanging="357"/>
        <w:rPr>
          <w:sz w:val="24"/>
        </w:rPr>
      </w:pPr>
      <w:r>
        <w:rPr>
          <w:i/>
          <w:sz w:val="24"/>
        </w:rPr>
        <w:t>„</w:t>
      </w:r>
      <w:r>
        <w:rPr>
          <w:i/>
          <w:sz w:val="24"/>
        </w:rPr>
        <w:t xml:space="preserve">Miejscowy plan zagospodarowania przestrzennego dla strefy usługowo - handlowej </w:t>
        <w:br/>
        <w:t xml:space="preserve">w rejonie alei Wojska Polskiego” </w:t>
      </w:r>
      <w:r>
        <w:rPr>
          <w:sz w:val="24"/>
        </w:rPr>
        <w:t xml:space="preserve">- zwany dalej planem - to ustalenia niniejszej uchwały oraz rysunek planu wykonany na mapie sytuacyjno-wysokościowej w skali 1:1000, będący integralną częścią planu – stanowiący załącznik </w:t>
      </w:r>
      <w:r>
        <w:rPr>
          <w:color w:val="000000"/>
          <w:sz w:val="24"/>
        </w:rPr>
        <w:t>nr 1 do niniejszej uchwały.</w:t>
      </w:r>
    </w:p>
    <w:p>
      <w:pPr>
        <w:pStyle w:val="Tekstpodstawowywcity2"/>
        <w:numPr>
          <w:ilvl w:val="0"/>
          <w:numId w:val="10"/>
        </w:numPr>
        <w:ind w:left="357" w:hanging="357"/>
        <w:rPr/>
      </w:pPr>
      <w:r>
        <w:rPr>
          <w:sz w:val="24"/>
        </w:rPr>
        <w:t xml:space="preserve">Zgodnie z uchwałą Nr X/126/2003 Rady Miejskiej Kalisza z dnia 26 czerwca 2003 roku w sprawie przystąpienia do sporządzenia </w:t>
      </w:r>
      <w:r>
        <w:rPr>
          <w:i/>
          <w:sz w:val="24"/>
        </w:rPr>
        <w:t>„Miejscowego planu zagospodarowania przestrzennego dla strefy usługowo - handlowej w rejonie alei Wojska Polskiego”</w:t>
      </w:r>
      <w:r>
        <w:rPr>
          <w:sz w:val="24"/>
        </w:rPr>
        <w:t xml:space="preserve"> - plan obejmuje obszar położony po południowej stronie alei Wojska Polskiego na odcinku </w:t>
        <w:br/>
        <w:t>od wschodniej granicy działki nr 70 (BIG STAR) do ulicy Biskupickiej.</w:t>
      </w:r>
    </w:p>
    <w:p>
      <w:pPr>
        <w:pStyle w:val="Tekstpodstawowywcity2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Granice obszaru objętego planem pokrywają się z granicami ustalonymi w uchwale, </w:t>
        <w:br/>
        <w:t>o której mowa w ust. 2 i przedstawione zostały graficznie na rysunku planu.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ekroć w dalszej części niniejszej uchwały jest mowa o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chwale - należy przez to rozumieć niniejszą uchwałę, o ile z przepisów niniejszej uchwały nie wynika inaczej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bszarze - należy przez to rozumieć obszar objęty niniejszym planem, przedstawiony na rysunku planu, w granicach określonych w § 1 ust. 2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lanie - należy przez to rozumieć miejscowy plan zagospodarowania przestrzennego będący przedmiotem niniejszej uchwał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ysunku planu – należy przez to rozumieć rysunek planu, wykonany na mapie sytuacyjno-wysokościowej w skali 1: 1000, stanowiący załącznik nr 1 do niniejszej uchwał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terenie – należy przez to rozumieć teren o ustalonym w planie rodzaju przeznaczenia, wyznaczony na rysunku planu liniami rozgraniczającymi, oznaczony numerem </w:t>
        <w:br/>
        <w:t>i symbolem literowy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wierzchni terenu biologicznie czynnej - należy przez to rozumieć grunt niezabudowany i nieutwardzony, przeznaczony do zagospodarowania zieleni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3"/>
        </w:numPr>
        <w:rPr/>
      </w:pPr>
      <w:r>
        <w:rPr/>
        <w:t>Przedmiotem ustaleń planu są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tereny rozmieszczenia obiektów handlowych o powierzchni sprzedaży powyżej </w:t>
        <w:br/>
        <w:t>2000 m</w:t>
      </w:r>
      <w:r>
        <w:rPr>
          <w:vertAlign w:val="superscript"/>
        </w:rPr>
        <w:t>2</w:t>
      </w:r>
      <w:r>
        <w:rPr/>
        <w:t xml:space="preserve"> - oznaczone na rysunku planu symbolami: </w:t>
      </w:r>
      <w:r>
        <w:rPr>
          <w:b/>
        </w:rPr>
        <w:t xml:space="preserve">1UC </w:t>
      </w:r>
      <w:r>
        <w:rPr/>
        <w:t xml:space="preserve">i </w:t>
      </w:r>
      <w:r>
        <w:rPr>
          <w:b/>
        </w:rPr>
        <w:t>2UC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tereny zabudowy usługowej - oznaczone na rysunku planu symbolami: </w:t>
      </w:r>
      <w:r>
        <w:rPr>
          <w:b/>
        </w:rPr>
        <w:t xml:space="preserve">1U, 2U </w:t>
        <w:br/>
      </w:r>
      <w:r>
        <w:rPr/>
        <w:t>i</w:t>
      </w:r>
      <w:r>
        <w:rPr>
          <w:b/>
        </w:rPr>
        <w:t xml:space="preserve"> 4U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eren zabudowy usługowej z zakresu obsługi komunikacji samochodowej - oznaczony na rysunku planu symbolem</w:t>
      </w:r>
      <w:r>
        <w:rPr>
          <w:b/>
        </w:rPr>
        <w:t xml:space="preserve"> 3U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teren zabudowy usługowej i mieszkaniowej jednorodzinnej - oznaczony na rysunku planu symbolem </w:t>
      </w:r>
      <w:r>
        <w:rPr>
          <w:b/>
        </w:rPr>
        <w:t>U/MN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teren parkingów i garaży - oznaczony na rysunku planu symbolem </w:t>
      </w:r>
      <w:r>
        <w:rPr>
          <w:b/>
        </w:rPr>
        <w:t>KP</w:t>
      </w:r>
      <w:r>
        <w:rPr/>
        <w:t>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teren drogi publicznej głównej - oznaczony na rysunku planu symbolem </w:t>
      </w:r>
      <w:r>
        <w:rPr>
          <w:b/>
        </w:rPr>
        <w:t>KDG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ereny dróg publicznych dojazdowych - oznaczone na rysunku planu symbolami </w:t>
        <w:br/>
      </w:r>
      <w:r>
        <w:rPr>
          <w:b/>
        </w:rPr>
        <w:t>1KD i 2KD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inie rozgraniczające tereny o różnym przeznaczeniu lub różnych zasadach zagospodarowani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sady ochrony i kształtowania ładu przestrzennego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sady ochrony środowiska, przyrody i krajobrazu kulturowego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sady ochrony dziedzictwa kulturowego i zabytków oraz dóbr kultury współczesnej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magania wynikające z potrzeb kształtowania przestrzeni publicznych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rametry i wskaźniki kształtowania zabudowy oraz zagospodarowania terenu, w tym linie zabudowy, gabaryty obiektów i wskaźniki intensywności zabudowy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czególne warunki zagospodarowania terenów oraz ograniczenia w ich użytkowaniu, w tym zakaz zabudowy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sady modernizacji, rozbudowy i budowy systemów komunikacji i infrastruktury technicznej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osób tymczasowego zagospodarowania, urządzania i użytkowania terenów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awki procentowe, na podstawie których ustala się opłatę, o której mowa w art. 36 ust. 4 ustawy z dnia 27 marca 2003 roku o planowaniu i zagospodarowaniu przestrzennym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Plan nie ustala granic i sposobów zagospodarowania terenów lub obiektów podlegających ochronie, ustalonych na podstawie odrębnych przepisów, w tym terenów górniczych, </w:t>
        <w:br/>
        <w:t>a także narażonych na niebezpieczeństwo powodzi oraz zagrożonych osuwaniem się mas ziemnych, jak również szczegółowych zasad i warunków scalania i podziału nieruchomości objętych planem miejscowym,</w:t>
      </w:r>
      <w:r>
        <w:rPr>
          <w:color w:val="000000"/>
        </w:rPr>
        <w:t xml:space="preserve"> z uwagi na brak ww. zagadnień na obszarze będącym przedmiotem planu.</w:t>
      </w:r>
    </w:p>
    <w:p>
      <w:pPr>
        <w:pStyle w:val="Normal"/>
        <w:numPr>
          <w:ilvl w:val="1"/>
          <w:numId w:val="7"/>
        </w:numPr>
        <w:jc w:val="both"/>
        <w:rPr>
          <w:color w:val="000000"/>
        </w:rPr>
      </w:pPr>
      <w:r>
        <w:rPr/>
        <w:t>Cyfry występujące przed symbolami terenów (na rysunku planu oraz w uchwale) mają znaczenie porządkowe.</w:t>
      </w:r>
    </w:p>
    <w:p>
      <w:pPr>
        <w:pStyle w:val="Normal"/>
        <w:numPr>
          <w:ilvl w:val="1"/>
          <w:numId w:val="7"/>
        </w:numPr>
        <w:jc w:val="both"/>
        <w:rPr>
          <w:color w:val="000000"/>
        </w:rPr>
      </w:pPr>
      <w:r>
        <w:rPr/>
        <w:t>Tereny, o których mowa w ust. 1 pkt 1 - 7 zostały wyznaczone na rysunku planu liniami rozgraniczającymi tereny o różnym przeznaczeniu lub różnych zasadach zagospodarowa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całym obszarze objętym planem ustala się następujące zakaz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lokalizacji obiektów i urządzeń oraz prowadzenia działalności usługowej powodującej uciążliwości wykraczające poza granice nieruchomości należących </w:t>
        <w:br/>
        <w:t>do właścicieli tych obiektów i urządze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okalizacji naziemnych zbiorników propanu - butanu lub oleju opałow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okalizacji otwartych zapleczy, magazynów, składów opakowań, itp. w punktach formalnie ważnych, wskazanych na rysunku plan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okalizacji nowych kotłowni lokalnych opalanych nieekologicznymi paliwami stałym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całym obszarze objętym planem ustala się następujące obowiązki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niezwłocznego zawiadomienia Wojewódzkiego Urzędu Ochrony Zabytków Delegatury w Kaliszu, w przypadku natrafienia podczas robót ziemnych na obiekt mający charakter zabytku, o dokonanym odkryci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zgodnienia lokalizacji projektowanych obiektów budowlanych w pobliżu istniejących sieci i urządzeń infrastruktury technicznej z ich zarządcam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rozwiązania występujących kolizji projektowanych obiektów budowlanych </w:t>
        <w:br/>
        <w:t>z istniejącymi sieciami i urządzeniami infrastruktury technicznej, na zasadach określonych w obowiązujących przepisach i w uzgodnieniu z zarządcami infrastruktury techniczn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romadzenia odpadów w obrębie każdej nieruchomości w urządzeniach przystosowanych do ich gromadzenia, z zastosowaniem zbiórki selektywnej</w:t>
        <w:br/>
        <w:t>i utrzymaniem urządzeń w stanie zgodnym z obowiązującymi wymogami sanitarnym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romadzenia odpadów niebezpiecznych (np.: szlamów z separatorów, odpadowych olejów hydraulicznych, płynów hamulcowych) w szczelnych pojemnikach</w:t>
        <w:br/>
        <w:t>i przekazywania ich do wykorzystania lub unieszkodliwiania w specjalistycznych instalacja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pewnienia odpowiednich warunków dla osób z dysfunkcją ruchu we wszystkich obiektach usługowych i w ich otoczeniu, zgodnie z odrębnymi przepisami szczególnym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pewnienia w granicach terenów wystarczającej powierzchni manewrowej, miejsc parkingowych oraz miejsc postojowych dla samochodów osobowych i ciężarow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yposażenia placów manewrowych i parkingów w separatory substancji ropopochodnych, w których winny być oczyszczane wody opadowe przed </w:t>
        <w:br/>
        <w:t>ich odprowadzeniem do kanalizacji.</w:t>
      </w:r>
    </w:p>
    <w:p>
      <w:pPr>
        <w:pStyle w:val="Normal"/>
        <w:ind w:left="708" w:firstLine="4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obszarze objętym planem dopuszcza się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lokalizację, poza rejonami punktów formalnie ważnych wskazanych na rysunku planu, niewielkich, nieuciążliwych urządzeń i obiektów związanych z infrastrukturą techniczną (trafostacje, przepompownie ścieków, pompownie wody, komory ciepłownicze itp.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daptację wszystkich istniejących sieci i urządzeń infrastruktury technicznej, nie kolidujących z projektowanym zainwestowaniem, uzasadnioną ich stanem techniczny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żliwość wtórnych podziałów terenu, wymagając - w przypadku ich przeprowadzenia - wydzielenie dróg wewnętrznych o parametrach umożliwiających właściwą obsługę terenu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Tekstpodstawowywcity2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Rozdział II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Ustalenia szczegółow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794" w:leader="none"/>
        </w:tabs>
        <w:ind w:left="284" w:hanging="284"/>
        <w:rPr/>
      </w:pPr>
      <w:r>
        <w:rPr/>
        <w:t xml:space="preserve">1. Ustala się </w:t>
      </w:r>
      <w:r>
        <w:rPr>
          <w:b/>
        </w:rPr>
        <w:t>tereny rozmieszczenia obiektów handlowych o powierzchni sprzedaży powyżej 2000 m</w:t>
      </w:r>
      <w:r>
        <w:rPr>
          <w:b/>
          <w:vertAlign w:val="superscript"/>
        </w:rPr>
        <w:t>2</w:t>
      </w:r>
      <w:r>
        <w:rPr/>
        <w:t xml:space="preserve"> - oznaczone na rysunku planu symbolami: </w:t>
      </w:r>
      <w:r>
        <w:rPr>
          <w:b/>
        </w:rPr>
        <w:t xml:space="preserve">1UC </w:t>
      </w:r>
      <w:r>
        <w:rPr/>
        <w:t>i</w:t>
      </w:r>
      <w:r>
        <w:rPr>
          <w:b/>
        </w:rPr>
        <w:t xml:space="preserve"> 2UC.</w:t>
      </w:r>
    </w:p>
    <w:p>
      <w:pPr>
        <w:pStyle w:val="Normal"/>
        <w:tabs>
          <w:tab w:val="clear" w:pos="708"/>
          <w:tab w:val="left" w:pos="284" w:leader="none"/>
          <w:tab w:val="left" w:pos="794" w:leader="none"/>
        </w:tabs>
        <w:ind w:left="284" w:hanging="284"/>
        <w:jc w:val="both"/>
        <w:rPr/>
      </w:pPr>
      <w:r>
        <w:rPr/>
        <w:t>2. Dla terenów, o których mowa w ust. 1 ustala się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nieprzekraczalne linie zabudowy dla wszystkich obiektów: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851" w:leader="none"/>
        </w:tabs>
        <w:ind w:left="1418" w:hanging="567"/>
        <w:jc w:val="both"/>
        <w:rPr/>
      </w:pPr>
      <w:r>
        <w:rPr/>
        <w:t xml:space="preserve">od drogi głównej, oznaczonej na rysunku planu symbolem </w:t>
      </w:r>
      <w:r>
        <w:rPr>
          <w:b/>
        </w:rPr>
        <w:t>KDG</w:t>
      </w:r>
      <w:r>
        <w:rPr/>
        <w:t xml:space="preserve"> (aleja Wojska Polskiego) oraz drogi dojazdowej, oznaczonej na rysunku planu symbolem </w:t>
        <w:br/>
      </w:r>
      <w:r>
        <w:rPr>
          <w:b/>
        </w:rPr>
        <w:t>1KD</w:t>
      </w:r>
      <w:r>
        <w:rPr/>
        <w:t>,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851" w:leader="none"/>
        </w:tabs>
        <w:ind w:left="1418" w:hanging="567"/>
        <w:jc w:val="both"/>
        <w:rPr/>
      </w:pPr>
      <w:r>
        <w:rPr/>
        <w:t xml:space="preserve">od istniejących na terenie </w:t>
      </w:r>
      <w:r>
        <w:rPr>
          <w:b/>
        </w:rPr>
        <w:t>2 UC</w:t>
      </w:r>
      <w:r>
        <w:rPr/>
        <w:t xml:space="preserve"> linii elektroenergetycznych wysokiego napięcia 110 kV - do czasu ewentualnego skablowania tych linii wyznaczone na rysunku pla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obowiązek zachowania powierzchni biologicznie czynnej o wielkości nie mniejszej</w:t>
        <w:br/>
        <w:t xml:space="preserve">niż </w:t>
      </w:r>
      <w:r>
        <w:rPr>
          <w:b/>
        </w:rPr>
        <w:t xml:space="preserve">15% </w:t>
      </w:r>
      <w:r>
        <w:rPr/>
        <w:t>powierzchni 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 xml:space="preserve">maksymalną wysokość obiektów do 14 m od poziomu terenu z możliwością wprowadzenia akcentu architektonicznego w postaci dominanty wysokościowej </w:t>
        <w:br/>
        <w:t xml:space="preserve">na zamknięciu perspektywy widokowej projektowanych dróg wewnętrznych lub </w:t>
        <w:br/>
        <w:t>w miejscach wymagających ekspozycji wido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 xml:space="preserve">obsługę komunikacyjną od drogi głównej, oznaczonej na rysunku planu symbolem </w:t>
      </w:r>
      <w:r>
        <w:rPr>
          <w:b/>
        </w:rPr>
        <w:t>KDG</w:t>
      </w:r>
      <w:r>
        <w:rPr/>
        <w:t xml:space="preserve"> (aleja Wojska Polskiego) za pośrednictwem projektowanej drogi dojazdowej, oznaczonej na rysunku planu symbolem 1 KD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w projektach budowlanych inwestycji wymóg uwzględnieni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/>
        <w:t>retencjonowania i oczyszczania wód opad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/>
        <w:t>opracowania projektu zieleni (w ramach powierzchni biologicznie czynnej) dostosowanego do lokalnych warunków gruntowo - wodnych, z uwzględnieniem  ukształtowania i rozplanowania zieleni wysokiej i niski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/>
        <w:t>sytuowania atrakcyjnych elementów zagospodarowania na zamknięciach osi dróg wewnętrzn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dopuszcza się lokalizację działalności gospodarczej, usługowej i produkcyjnej pod warunkiem, że działalność ta nie będzie kolidować z przeznaczeniem podstawowym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 xml:space="preserve">możliwość lokalizacji stacji transformatorowych o parametrach do ustalenia, </w:t>
        <w:br/>
        <w:t>w zależności od potrzeb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 xml:space="preserve">możliwość adaptacji istniejącego na terenie </w:t>
      </w:r>
      <w:r>
        <w:rPr>
          <w:b/>
        </w:rPr>
        <w:t xml:space="preserve">1UC </w:t>
      </w:r>
      <w:r>
        <w:rPr/>
        <w:t>budynku handlu hurt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Na terenach, o których mowa w ust. 1 zakazuje się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</w:tabs>
        <w:ind w:left="851" w:hanging="284"/>
        <w:jc w:val="both"/>
        <w:rPr/>
      </w:pPr>
      <w:r>
        <w:rPr/>
        <w:t>budowy wolnostojących budynków i tymczasowych obiektów budowlanych o powierzchni zabudowy mniejszej niż 1500 m</w:t>
      </w:r>
      <w:r>
        <w:rPr>
          <w:vertAlign w:val="superscript"/>
        </w:rPr>
        <w:t>2</w:t>
      </w:r>
      <w:r>
        <w:rPr/>
        <w:t>, z wyjątkiem obiektów mniejszych, stanowiących elementy całości techniczno - użytkowej inwestycji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</w:tabs>
        <w:ind w:left="851" w:hanging="284"/>
        <w:jc w:val="both"/>
        <w:rPr/>
      </w:pPr>
      <w:r>
        <w:rPr/>
        <w:t>budowy magazynów produktów ropopochodnych i substancji chemiczny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</w:tabs>
        <w:ind w:left="851" w:hanging="284"/>
        <w:jc w:val="both"/>
        <w:rPr/>
      </w:pPr>
      <w:r>
        <w:rPr/>
        <w:t xml:space="preserve">lokalizacji usług z obróbką surowców i półproduktów stanowiących niedopuszczalne uciążliwości dla różnych komponentów środowiska. 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/>
        <w:t xml:space="preserve">Ustala się </w:t>
      </w:r>
      <w:r>
        <w:rPr>
          <w:b/>
        </w:rPr>
        <w:t>tereny zabudowy usługowej</w:t>
      </w:r>
      <w:r>
        <w:rPr/>
        <w:t xml:space="preserve"> - oznaczone na rysunku planu symbolami: </w:t>
      </w:r>
      <w:r>
        <w:rPr>
          <w:b/>
        </w:rPr>
        <w:t xml:space="preserve">1U </w:t>
      </w:r>
      <w:r>
        <w:rPr/>
        <w:t>oraz</w:t>
      </w:r>
      <w:r>
        <w:rPr>
          <w:b/>
        </w:rPr>
        <w:t xml:space="preserve"> 2U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hanging="0"/>
        <w:rPr/>
      </w:pPr>
      <w:r>
        <w:rPr/>
        <w:t>Dla terenów, o których mowa w ust. 1 ustala się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nieprzekraczalną linię zabudowy dla wszystkich obiektów, wyznaczoną na rysunku planu,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obowiązek zachowania powierzchni biologicznie czynnej o wielkości nie mniejszej niż </w:t>
      </w:r>
      <w:r>
        <w:rPr>
          <w:b/>
        </w:rPr>
        <w:t>15%</w:t>
      </w:r>
      <w:r>
        <w:rPr/>
        <w:t xml:space="preserve"> powierzchni terenu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maksymalną wysokość zabudowy do trzech kondygnacji nadziemnych, z dopuszczeniem przewyższenia w formie akcentu architektonicznego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ymóg usytuowania w zachodnim narożu terenu </w:t>
      </w:r>
      <w:r>
        <w:rPr>
          <w:b/>
        </w:rPr>
        <w:t>1U</w:t>
      </w:r>
      <w:r>
        <w:rPr/>
        <w:t xml:space="preserve"> oraz w części północnej terenu </w:t>
      </w:r>
      <w:r>
        <w:rPr>
          <w:b/>
        </w:rPr>
        <w:t xml:space="preserve">2U </w:t>
      </w:r>
      <w:r>
        <w:rPr/>
        <w:t xml:space="preserve">(w sąsiedztwie skrzyżowania nr 1) obiektu o atrakcyjnej architekturze </w:t>
        <w:br/>
        <w:t>i reprezentacyjnym charakterze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kształtowanie elewacji projektowanego obiektu bądź zespołu obiektów ze szczególną dbałością o rozwiązania architektoniczne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obsługę komunikacyjną z drogi głównej, oznaczonej na rysunku planu symbolem </w:t>
      </w:r>
      <w:r>
        <w:rPr>
          <w:b/>
        </w:rPr>
        <w:t>KDG</w:t>
      </w:r>
      <w:r>
        <w:rPr/>
        <w:t xml:space="preserve"> (aleja Wojska Polskiego), za pośrednictwem drogi dojazdowej, oznaczonej na rysunku planu symbolem 1 KD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możliwość lokalizacji stacji transformatorowych o parametrach do ustalenia, w zależności od potrzeb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zakazuje się budowy magazynów produktów ropopochodnych i substancji chemicznych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lokalizacji usług z obróbką surowców i półproduktów stanowiących niedopuszczalne uciążliwości dla różnych komponentów środowisk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7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3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/>
      </w:pPr>
      <w:r>
        <w:rPr/>
        <w:t xml:space="preserve">1. Ustala się </w:t>
      </w:r>
      <w:r>
        <w:rPr>
          <w:b/>
        </w:rPr>
        <w:t>teren zabudowy usługowej</w:t>
      </w:r>
      <w:r>
        <w:rPr/>
        <w:t xml:space="preserve"> </w:t>
      </w:r>
      <w:r>
        <w:rPr>
          <w:b/>
        </w:rPr>
        <w:t>z zakresu obsługi komunikacji samochodowej</w:t>
      </w:r>
      <w:r>
        <w:rPr/>
        <w:t xml:space="preserve"> (salon sprzedaży samochodów, warsztaty, serwis samochodowy, bar szybkiej obsługi, myjnia, parkingi itp.) - oznaczony na rysunku planu symbolem </w:t>
      </w:r>
      <w:r>
        <w:rPr>
          <w:b/>
        </w:rPr>
        <w:t>3 U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/>
      </w:pPr>
      <w:r>
        <w:rPr/>
        <w:t>2. Dla terenu, o którym mowa w ust. 1 ustala się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nieprzekraczalną linię zabudowy dla wszystkich obiektów, wyznaczoną na rysunku planu,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obowiązek zachowania powierzchni biologicznie czynnej o wielkości nie mniejszej niż </w:t>
      </w:r>
      <w:r>
        <w:rPr>
          <w:b/>
        </w:rPr>
        <w:t>15%</w:t>
      </w:r>
      <w:r>
        <w:rPr/>
        <w:t xml:space="preserve"> powierzchni terenu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obsługę komunikacyjną z drogi głównej, oznaczonej na rysunku planu symbolem </w:t>
      </w:r>
      <w:r>
        <w:rPr>
          <w:b/>
        </w:rPr>
        <w:t>KDG</w:t>
      </w:r>
      <w:r>
        <w:rPr/>
        <w:t xml:space="preserve"> (aleja Wojska Polskiego) poprzez istniejący wjazd bądź z projektowanej drogi dojazdowej oznaczonej na rysunku planu symbolem 1</w:t>
      </w:r>
      <w:r>
        <w:rPr>
          <w:b/>
        </w:rPr>
        <w:t>KD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ysokość zabudowy maksymalnie do dwóch kondygnacji nadziemnych, z dopuszczeniem przewyższenia w formie akcentu architektonicznego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ymóg kształtowania elewacji obiektu bądź zespołu obiektów ze szczególną dbałością o rozwiązania architektoniczne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możliwość lokalizacji stacji transformatorowych o parametrach do ustalenia, w zależności od potrze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/>
      </w:pPr>
      <w:r>
        <w:rPr/>
        <w:t xml:space="preserve">1. Ustala się </w:t>
      </w:r>
      <w:r>
        <w:rPr>
          <w:b/>
        </w:rPr>
        <w:t xml:space="preserve">teren zabudowy usługowej </w:t>
      </w:r>
      <w:r>
        <w:rPr/>
        <w:t xml:space="preserve">- oznaczony na rysunku planu symbolem </w:t>
      </w:r>
      <w:r>
        <w:rPr>
          <w:b/>
        </w:rPr>
        <w:t>4U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/>
      </w:pPr>
      <w:r>
        <w:rPr/>
        <w:t>2. Dla terenu, o którym mowa w ust. 1 ustala się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obowiązek zachowania powierzchni biologicznie czynnej o wielkości nie mniejszej niż </w:t>
      </w:r>
      <w:r>
        <w:rPr>
          <w:b/>
        </w:rPr>
        <w:t>15%</w:t>
      </w:r>
      <w:r>
        <w:rPr/>
        <w:t xml:space="preserve"> powierzchni terenu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maksymalną wysokość obiektów do dwóch kondygnacji nadziemnych z dopuszczeniem trzeciej kondygnacji w formie poddaszy użytkowych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obsługę komunikacyjną poprzez istniejące zjazdy bądź z drogi głównej, oznaczonej na rysunku planu symbolem </w:t>
      </w:r>
      <w:r>
        <w:rPr>
          <w:b/>
        </w:rPr>
        <w:t>KDG</w:t>
      </w:r>
      <w:r>
        <w:rPr/>
        <w:t xml:space="preserve"> (aleja Wojska Polskiego) za pośrednictwem drogi dojazdowej, oznaczonej na rysunku planu symbolem </w:t>
      </w:r>
      <w:r>
        <w:rPr>
          <w:b/>
        </w:rPr>
        <w:t>2KD</w:t>
      </w:r>
      <w:r>
        <w:rPr/>
        <w:t>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lokalizację budynków w stosunku do projektowanej drogi dojazdowej 2KD, zgodnie z obowiązującymi przepisami odrębnymi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możliwość lokalizacji stacji transformatorowych o parametrach do ustalenia, w zależności od potrzeb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kazuje się budowy magazynów produktów ropopochodnych i substancji chemicznych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lokalizacji usług z obróbką surowców i półproduktów stanowiących niedopuszczalne uciążliwości dla różnych komponentów środowiska.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/>
      </w:pPr>
      <w:r>
        <w:rPr/>
        <w:t xml:space="preserve">1. Ustala się </w:t>
      </w:r>
      <w:r>
        <w:rPr>
          <w:b/>
        </w:rPr>
        <w:t>teren zabudowy usługowej</w:t>
      </w:r>
      <w:r>
        <w:rPr/>
        <w:t xml:space="preserve"> </w:t>
      </w:r>
      <w:r>
        <w:rPr>
          <w:b/>
        </w:rPr>
        <w:t>i mieszkaniowej jednorodzinnej</w:t>
      </w:r>
      <w:r>
        <w:rPr/>
        <w:t xml:space="preserve"> - oznaczony na rysunku planu symbolem </w:t>
      </w:r>
      <w:r>
        <w:rPr>
          <w:b/>
        </w:rPr>
        <w:t>U/MN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/>
      </w:pPr>
      <w:r>
        <w:rPr/>
        <w:t>2. Dla terenu, o którym mowa w ust. 1 ustala się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celowe przekształcenie istniejącego układu zabudowy mieszkaniowej jednorodzinnej w zespół zabudowy usługowo - mieszkaniowej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puszczenie prac modernizacyjnych i remontowych dostosowujących istniejącą zabudowę do obowiązujących wymogów technicznych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sokość zabudowy do dwóch kondygnacji nadziemnych z dopuszczeniem trzeciej kondygnacji w formie poddaszy użytkowych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zy projektowaniu nowych obiektów mieszkania mogą być sytuowane na najwyższych kondygnacjach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obowiązek zachowania powierzchni biologicznie czynnej o wielkości nie mniejszej niż </w:t>
      </w:r>
      <w:r>
        <w:rPr>
          <w:b/>
        </w:rPr>
        <w:t>15%</w:t>
      </w:r>
      <w:r>
        <w:rPr/>
        <w:t xml:space="preserve"> powierzchni terenu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obsługę komunikacyjną z drogi głównej, oznaczonej na rysunku planu symbolem </w:t>
      </w:r>
      <w:r>
        <w:rPr>
          <w:b/>
        </w:rPr>
        <w:t>KDG</w:t>
      </w:r>
      <w:r>
        <w:rPr/>
        <w:t xml:space="preserve"> (aleja Wojska Polskiego) za pośrednictwem drogi dojazdowej, oznaczonej na rysunku planu symbolem </w:t>
      </w:r>
      <w:r>
        <w:rPr>
          <w:b/>
        </w:rPr>
        <w:t>2KD</w:t>
      </w:r>
      <w:r>
        <w:rPr/>
        <w:t>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lokalizację budynków w stosunku do projektowanej drogi dojazdowej 2KD, zgodnie z obowiązującymi przepisami odrębnymi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kaz lokalizacji usług kolidujących z istniejącą i projektowaną funkcją mieszkaniową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. Ustala się </w:t>
      </w:r>
      <w:r>
        <w:rPr>
          <w:b/>
        </w:rPr>
        <w:t xml:space="preserve">teren zabudowy garażowej - </w:t>
      </w:r>
      <w:r>
        <w:rPr/>
        <w:t xml:space="preserve">oznaczony na rysunku planu symbolem </w:t>
      </w:r>
      <w:r>
        <w:rPr>
          <w:b/>
        </w:rPr>
        <w:t>KP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 Dla terenu, o którym mowa w ust. 1 ustala się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zachowanie istniejącego zespołu budynków garażowych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nieprzekraczalną linię zabudowy, wyznaczoną na rysunku planu,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obsługę komunikacyjną z drogi głównej, oznaczonej na rysunku planu symbolem </w:t>
      </w:r>
      <w:r>
        <w:rPr>
          <w:b/>
        </w:rPr>
        <w:t>KDG</w:t>
      </w:r>
      <w:r>
        <w:rPr/>
        <w:t xml:space="preserve"> (aleja Wojska Polskiego), za pośrednictwem drogi dojazdowej, oznaczonej na rysunku planu symbolem </w:t>
      </w:r>
      <w:r>
        <w:rPr>
          <w:b/>
        </w:rPr>
        <w:t>1KD,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obowiązek zachowania powierzchni biologicznie czynnej o wielkości nie mniejszej niż </w:t>
      </w:r>
      <w:r>
        <w:rPr>
          <w:b/>
        </w:rPr>
        <w:t>15%</w:t>
      </w:r>
      <w:r>
        <w:rPr/>
        <w:t xml:space="preserve"> powierzchni terenu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zakaz budowy nowych oraz rozbudowy i nadbudowy istniejących garaży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obowiązek opracowania projektu modernizacji elewacji garaży od strony drogi głównej, oznaczonej na rysunku planu symbolem </w:t>
      </w:r>
      <w:r>
        <w:rPr>
          <w:b/>
        </w:rPr>
        <w:t>KDG</w:t>
      </w:r>
      <w:r>
        <w:rPr/>
        <w:t xml:space="preserve"> (aleja Wojska Polskiego) oraz porządkującego wewnętrzny układ komunikacyjn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Ustala się </w:t>
      </w:r>
      <w:r>
        <w:rPr>
          <w:b/>
        </w:rPr>
        <w:t>teren istniejącej drogi publicznej głównej</w:t>
      </w:r>
      <w:r>
        <w:rPr/>
        <w:t xml:space="preserve"> - oznaczony na rysunku planu symbolem </w:t>
      </w:r>
      <w:r>
        <w:rPr>
          <w:b/>
        </w:rPr>
        <w:t>KDG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la terenu, o którym mowa w ust. 1 ustala się następujące warunki dotyczące zagospodarowania terenu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851" w:hanging="284"/>
        <w:jc w:val="both"/>
        <w:rPr/>
      </w:pPr>
      <w:r>
        <w:rPr/>
        <w:t>adaptację stanu istniejącego (aleja Wojska Polskiego), droga główna dwujezdniowa z czterema pasami ruch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851" w:hanging="284"/>
        <w:jc w:val="both"/>
        <w:rPr/>
      </w:pPr>
      <w:r>
        <w:rPr/>
        <w:t>poszerzenie jezdni bezpośrednio przylegającej do terenu opracowania niniejszego plan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851" w:hanging="284"/>
        <w:jc w:val="both"/>
        <w:rPr/>
      </w:pPr>
      <w:r>
        <w:rPr/>
        <w:t>lokalizację maksymalnie trzech skanalizowanych skrzyżowań, wyznaczonych na rysunku, umożliwiających prawidłową obsługę obszaru objętego plane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851" w:hanging="284"/>
        <w:jc w:val="both"/>
        <w:rPr/>
      </w:pPr>
      <w:r>
        <w:rPr/>
        <w:t>lokalizację sieci i urządzeń infrastruktury technicznej w liniach rozgraniczających drogi poza koroną jezdni (za wyjątkiem przejść poprzecznych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851" w:hanging="284"/>
        <w:jc w:val="both"/>
        <w:rPr/>
      </w:pPr>
      <w:r>
        <w:rPr/>
        <w:t>obowiązek rozwiązania ewentualnych kolizji z sieciami infrastruktury technicznej w uzgodnieniu z zarządcami sieci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Rozmieszczenie poszczególnych elementów drogi, i parametry techniczne należy rozwiązać na etapie opracowania projektu budowlanego branży drogowej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7" w:leader="none"/>
        </w:tabs>
        <w:ind w:left="757" w:hanging="360"/>
        <w:jc w:val="both"/>
        <w:rPr/>
      </w:pPr>
      <w:r>
        <w:rPr/>
        <w:t xml:space="preserve">1. Ustala się </w:t>
      </w:r>
      <w:r>
        <w:rPr>
          <w:b/>
        </w:rPr>
        <w:t xml:space="preserve">teren drogi publicznej dojazdowej </w:t>
      </w:r>
      <w:r>
        <w:rPr/>
        <w:t xml:space="preserve">- oznaczony na rysunku planu symbolem </w:t>
      </w:r>
      <w:r>
        <w:rPr>
          <w:b/>
        </w:rPr>
        <w:t>1KD.</w:t>
      </w:r>
    </w:p>
    <w:p>
      <w:pPr>
        <w:pStyle w:val="Normal"/>
        <w:tabs>
          <w:tab w:val="clear" w:pos="708"/>
          <w:tab w:val="left" w:pos="757" w:leader="none"/>
        </w:tabs>
        <w:ind w:left="757" w:hanging="360"/>
        <w:jc w:val="both"/>
        <w:rPr/>
      </w:pPr>
      <w:r>
        <w:rPr/>
        <w:t>2. Dla terenu, o którym mowa w ust. 1 ustala się następujące warunki dotyczące zagospodarowania terenu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projektowana droga jednojezdniowa z dwoma pasami ruchu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szerokość w liniach rozgraniczających, jak na rysunku planu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lokalizację sieci i urządzeń infrastruktury technicznej w liniach rozgraniczających drogi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obowiązek rozwiązania ewentualnych kolizji z sieciami infrastruktury technicznej w uzgodnieniu z zarządcami sieci,</w:t>
      </w:r>
    </w:p>
    <w:p>
      <w:pPr>
        <w:pStyle w:val="Normal"/>
        <w:tabs>
          <w:tab w:val="clear" w:pos="708"/>
          <w:tab w:val="left" w:pos="757" w:leader="none"/>
        </w:tabs>
        <w:ind w:left="757" w:hanging="360"/>
        <w:jc w:val="both"/>
        <w:rPr/>
      </w:pPr>
      <w:r>
        <w:rPr/>
        <w:t xml:space="preserve">3. Rozmieszczenie poszczególnych elementów drogi, i parametry techniczne należy rozwiązać na etapie opracowania projektu budowlanego branży drogowej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/>
      </w:pPr>
      <w:r>
        <w:rPr/>
        <w:t xml:space="preserve">1. Ustala się </w:t>
      </w:r>
      <w:r>
        <w:rPr>
          <w:b/>
        </w:rPr>
        <w:t>teren drogi publicznej dojazdowej</w:t>
      </w:r>
      <w:r>
        <w:rPr/>
        <w:t xml:space="preserve"> - oznaczony na rysunku planu symbolem </w:t>
        <w:br/>
      </w:r>
      <w:r>
        <w:rPr>
          <w:b/>
        </w:rPr>
        <w:t>2KD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/>
      </w:pPr>
      <w:r>
        <w:rPr/>
        <w:t>2. Dla terenu, o którym mowa w ust. 1 ustala się następujące warunki dotyczące zagospodarowania terenu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istniejąca droga dojazdowa, jednojezdniowa, z jednym pasem ruchu, projektowane poszerzenie z nawrotką w części wschodniej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zerokość w liniach rozgraniczających, jak na rysunku planu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lokalizację sieci i urządzeń infrastruktury technicznej w liniach rozgraniczających drogi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bowiązek rozwiązania ewentualnych kolizji z sieciami infrastruktury technicznej w uzgodnieniu z zarządcami sieci.</w:t>
      </w:r>
    </w:p>
    <w:p>
      <w:pPr>
        <w:pStyle w:val="Tekstpodstawowywcity2"/>
        <w:tabs>
          <w:tab w:val="clear" w:pos="708"/>
          <w:tab w:val="left" w:pos="360" w:leader="none"/>
        </w:tabs>
        <w:ind w:left="340" w:hanging="340"/>
        <w:rPr>
          <w:sz w:val="24"/>
        </w:rPr>
      </w:pPr>
      <w:r>
        <w:rPr>
          <w:sz w:val="24"/>
        </w:rPr>
        <w:t>3. Rozmieszczenie poszczególnych elementów drogi, i parametry techniczne należy rozwiązać na etapie opracowania projektu budowlanego branży drogowej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ę obowiązek zapewnienia, w granicach poszczególnych nieruchomości, ilości miejsc postojowych dla samochodów osobowych, zapewniających właściwą obsługę użytkowników i osób zatrudnio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ę obsługę obszaru objętego planem w zakresie sieci, obiektów i urządzeń infrastruktury technicznej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dopuszcza się, jeżeli uzasadnia to stan techniczny, adaptację wszystkich istniejących sieci i urządzeń infrastruktury technicznej, nie kolidujących z projektowanym zainwestowaniem,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przy projektowaniu nowych inwestycji należy w miarę możliwości unikać kolizji z istniejącym uzbrojeniem. W przypadku kolizji należy przenieść lub odpowiednio zmodyfikować istniejące uzbrojenie staraniem i na koszt podmiotu wchodzącego w kolizję, przy uwzględnieniu uwarunkowań wynikających z przepisów szczególnych oraz w uzgodnieniu z zarządcą sieci,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sposób zagospodarowania terenu winien umożliwiać odpowiednim służbom dostęp do sieci i urządzeń infrastruktury technicznej,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projektowane zainwestowanie winno być obsługiwane z istniejących i projektowanych sieci według technicznych warunków zasilania wydawanych przez zarządców infrastruktury technicznej,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nowe odcinki sieci infrastruktury technicznej prowadzone w liniach rozgraniczających dróg, jako podziemne,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zaopatrzenie w wodę - z sieci wodociągowej poprzez przyłącza, na warunkach określonych przez zarządcę sieci wodociągowej,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odprowadzenie ścieków bytowo - gospodarczych do sieci kanalizacji sanitarnej, na warunkach określonych przez zarządcę sieci kanalizacyjnej,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ścieki wytwarzane w związku z prowadzoną działalnością gospodarczą, przed odprowadzeniem do kanalizacji sanitarnej, w uzasadnionych wypadkach, winny byś stosownie podczyszczone,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odprowadzenie ścieków deszczowych do kanalizacji deszczowej; wody deszczowe, zanieczyszczone substancjami ropopochodnymi, z terenów większych placów parkingowych i placów manewrowych - przed odprowadzeniem do kanalizacji - winny być oczyszczone w stosownych separatorach,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projektowane kolektory kanalizacji deszczowej muszą być zaopatrzone w urządzenia umożliwiające retencję sieciową,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ustala się możliwość doprowadzenia do obszaru objętego planem miejskiej sieci cieplnej,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projektowane obiekty mogą być ogrzewane przez indywidualne lub zbiorowe kotłownie; obowiązuje zakaz stosowania w nowych kotłowniach lokalnych nieekologicznych paliw stałych,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zaopatrzenie w gaz z sieci gazowniczej na warunkach określonych przez zarządcę sieci,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zaopatrzenie w energię elektryczną z sieci elektroenergetycznej na warunkach określonych przez zarządcę sieci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Ustalenia końcow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8</w:t>
      </w:r>
    </w:p>
    <w:p>
      <w:pPr>
        <w:pStyle w:val="TextBody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/>
      </w:pPr>
      <w:r>
        <w:rPr/>
        <w:t>Załącznikami do niniejszej uchwały są: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4" w:leader="none"/>
        </w:tabs>
        <w:ind w:left="709" w:hanging="425"/>
        <w:rPr/>
      </w:pPr>
      <w:r>
        <w:rPr/>
        <w:t>rysunek planu, stanowiący załącznik nr 1 do uchwały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4" w:leader="none"/>
        </w:tabs>
        <w:ind w:left="709" w:hanging="425"/>
        <w:rPr/>
      </w:pPr>
      <w:r>
        <w:rPr/>
        <w:t>rozstrzygnięcie o sposobie realizacji, zapisanych w planie, inwestycji z zakresu infrastruktury technicznej, które należą do zadań własnych gminy oraz zasad ich finansowania (niepublikowane), stanowiące załącznik nr 2 do niniejszej uchwały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19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stala się jednorazową opłatę od wzrostu wartości nieruchomości w związku z uchwaleniem miejscowego planu zagospodarowania przestrzennego, w przypadku zbycia nieruchomości będących przedmiotem opracowania niniejszego planu, w wysokościach: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284" w:leader="none"/>
        </w:tabs>
        <w:ind w:left="1440" w:hanging="1156"/>
        <w:rPr/>
      </w:pPr>
      <w:r>
        <w:rPr/>
        <w:t>0% dla terenów oznaczonych na rysunku planu symbolami: KDG, 1KD i 2KD,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284" w:leader="none"/>
        </w:tabs>
        <w:ind w:left="1440" w:hanging="1156"/>
        <w:rPr/>
      </w:pPr>
      <w:r>
        <w:rPr/>
        <w:t>30% dla terenów pozostałych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20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21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chwała wchodzi w życie po upływie 30 dni od dnia ogłoszenia w Dzienniku Urzędowym Województwa Wielkopol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do Uchwały Nr ……….. Rady Miejskiej Kalisza z dnia ………… roku w sprawie </w:t>
      </w:r>
      <w:r>
        <w:rPr>
          <w:b/>
          <w:i/>
        </w:rPr>
        <w:t>„Miejscowego planu zagospodarowania przestrzennego dla strefy usługowo – handlowej</w:t>
        <w:br/>
        <w:t xml:space="preserve"> w rejonie alei Wojska Polskiego”</w:t>
      </w:r>
      <w:r>
        <w:rPr>
          <w:b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Na podstawie uchwały Nr X/126/2003 Rady Miejskiej Kalisza z dnia 26 czerwca 2003 roku  przystąpiono do sporządzenia </w:t>
      </w:r>
      <w:r>
        <w:rPr>
          <w:b/>
          <w:i/>
        </w:rPr>
        <w:t xml:space="preserve">„Miejscowego planu zagospodarowania przestrzennego </w:t>
        <w:br/>
        <w:t>dla strefy usługowo – handlowej w rejonie alei Wojska Polskiego”</w:t>
      </w:r>
      <w:r>
        <w:rPr>
          <w:b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W toku prowadzonego postępowania planistycznego spełniono wymogi wynikające z art. 17 ustawy z dnia 27 marca 2003 roku o planowaniu i zagospodarowaniu przestrzennym (Dz. U. Nr 80, poz. 717 z późn. zm.), w tym zasięgnięto opinii i uzgodniono projekt planu </w:t>
        <w:br/>
        <w:t>z organami do tego upoważnion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rganizowano również dyskusję publiczną nad przyjętymi rozwiązaniami przedmiotowego planu. W trakcie wyłożenia projektu planu do publicznego wglądu oraz dyskusji publicznej</w:t>
        <w:br/>
        <w:t>nie zgłoszono uwag do projektu planu. W związku z powyższym nie przedstawia się Radzie Miejskiej Kalisza listy nieuwzględnionych uwag i rozstrzygnięcia o sposobie rozpatrzenia tych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godnie z wymogami ustawowymi integralną częścią przedmiotowej uchwały jest rysunek planu. Rozstrzygnięcie o sposobie realizacji zapisanych w planie inwestycji z zakresu infrastruktury technicznej, które należą do zadań własnych miasta stanowi załącznik </w:t>
        <w:br/>
        <w:t>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Ustalenia projektu planu są zgodne z przedmiotem planu określonym w uchwale </w:t>
        <w:br/>
        <w:t xml:space="preserve">o przystąpieniu do sporządzenia </w:t>
      </w:r>
      <w:r>
        <w:rPr>
          <w:i/>
        </w:rPr>
        <w:t xml:space="preserve"> „Miejscowego planu zagospodarowania przestrzennego </w:t>
        <w:br/>
        <w:t>dla strefy usługowo – handlowej w rejonie alei Wojska Polskiego”</w:t>
      </w:r>
      <w:r>
        <w:rPr/>
        <w:t xml:space="preserve"> oraz zgodne z polityką przestrzenną określoną w „Studium uwarunkowań i kierunków zagospodarowania przestrzennego miasta Kalisza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Obowiązująca procedura sporządzania miejscowych planów zagospodarowania przestrzennego została wyczerpana i pozwala przedstawić Radzie Miejskiej Kalisza opracowany projekt </w:t>
      </w:r>
      <w:r>
        <w:rPr>
          <w:b/>
          <w:i/>
        </w:rPr>
        <w:t>„Miejscowego planu zagospodarowania przestrzennego dla strefy usługowo – handlowej w rejonie alei Wojska Polskiego”</w:t>
      </w:r>
      <w:r>
        <w:rPr>
          <w:b/>
        </w:rPr>
        <w:t xml:space="preserve"> </w:t>
      </w:r>
      <w:r>
        <w:rPr/>
        <w:t>do uchwal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hanging="0"/>
        <w:rPr/>
      </w:pPr>
      <w:r>
        <w:rPr>
          <w:b/>
        </w:rPr>
        <w:t>Załącznik nr 2</w:t>
      </w:r>
    </w:p>
    <w:p>
      <w:pPr>
        <w:pStyle w:val="Normal"/>
        <w:ind w:left="2835" w:hanging="0"/>
        <w:rPr>
          <w:b/>
          <w:b/>
        </w:rPr>
      </w:pPr>
      <w:r>
        <w:rPr>
          <w:b/>
        </w:rPr>
        <w:t>do uchwały Nr ...................................</w:t>
      </w:r>
    </w:p>
    <w:p>
      <w:pPr>
        <w:pStyle w:val="Normal"/>
        <w:ind w:left="2835" w:hanging="0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ind w:left="2835" w:hanging="0"/>
        <w:rPr>
          <w:b/>
          <w:b/>
        </w:rPr>
      </w:pPr>
      <w:r>
        <w:rPr>
          <w:b/>
        </w:rPr>
        <w:t>z dnia ................................ 2005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sprawie </w:t>
      </w:r>
      <w:r>
        <w:rPr>
          <w:b/>
          <w:i/>
        </w:rPr>
        <w:t>„Miejscowego planu zagospodarowania przestrzennego dla strefy usługowo – handlowej w rejonie alei Wojska Polskiego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Rozstrzygnięcie o sposobie realizacji, zapisanych w planie, inwestycji z zakresu infrastruktury technicznej, które należą do zadań własnych gminy oraz zasadach finansowania, zgodnie z przepisami o finansach publi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708"/>
          <w:tab w:val="left" w:pos="3544" w:leader="none"/>
        </w:tabs>
        <w:spacing w:lineRule="auto" w:line="240"/>
        <w:jc w:val="both"/>
        <w:rPr/>
      </w:pPr>
      <w:r>
        <w:rPr/>
        <w:t>Na podstawie art. 20 ust. 1 ustawy z dnia 27 marca 2003 roku o planowaniu</w:t>
        <w:br/>
        <w:t xml:space="preserve">i zagospodarowaniu przestrzennym (Dz.U. Nr 80, poz. 717 z późn. zm.), art. 7 ust. 1 pkt 2 i 3 ustawy z dnia 8 marca 1990 roku o samorządzie gminnym (Dz.U. z 2001r. Nr 142, poz. 1591 z późn. zm.) i art. 111 ust. 2 pkt 1 ustawy z dnia 26 listopada 1998 roku o finansach publicznych (Dz.U. z 2003 roku Nr 15, poz. 148 z późn. zm.) </w:t>
      </w:r>
    </w:p>
    <w:p>
      <w:pPr>
        <w:pStyle w:val="Tekstpodstawowy2"/>
        <w:spacing w:lineRule="auto" w:line="240"/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Rada Miejska Kalisza rozstrzyga, co następuje: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rPr/>
      </w:pPr>
      <w:r>
        <w:rPr/>
        <w:t xml:space="preserve">Inwestycjami z zakresu infrastruktury technicznej zapisanymi w </w:t>
      </w:r>
      <w:r>
        <w:rPr>
          <w:i/>
        </w:rPr>
        <w:t>„Miejscowym planie zagospodarowania przestrzennego dla strefy usługowo – handlowej w rejonie alei Wojska Polskiego”</w:t>
      </w:r>
      <w:r>
        <w:rPr/>
        <w:t>, które należą do zadań własnych gminy, są:</w:t>
      </w:r>
    </w:p>
    <w:p>
      <w:pPr>
        <w:pStyle w:val="Normal"/>
        <w:tabs>
          <w:tab w:val="clear" w:pos="708"/>
          <w:tab w:val="left" w:pos="1418" w:leader="none"/>
        </w:tabs>
        <w:ind w:left="1418" w:hanging="709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ind w:left="1418" w:hanging="709"/>
        <w:rPr/>
      </w:pPr>
      <w:r>
        <w:rPr/>
        <w:t xml:space="preserve">budowa ulic: głównej i dojazdowych – oznaczonych na rysunku planu odpowiednio symbolami: </w:t>
      </w:r>
      <w:r>
        <w:rPr>
          <w:b/>
        </w:rPr>
        <w:t xml:space="preserve">KDG i KD </w:t>
      </w:r>
      <w:r>
        <w:rPr/>
        <w:t>wraz z kanalizacją deszczową</w:t>
        <w:br/>
        <w:t>i oświetleniem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Realizacja ww. zadań nastąpi w oparciu o przepisy:</w:t>
      </w:r>
    </w:p>
    <w:p>
      <w:pPr>
        <w:pStyle w:val="Normal"/>
        <w:numPr>
          <w:ilvl w:val="0"/>
          <w:numId w:val="4"/>
        </w:numPr>
        <w:ind w:left="720" w:hanging="11"/>
        <w:rPr/>
      </w:pPr>
      <w:r>
        <w:rPr/>
        <w:t xml:space="preserve">ustawy o zamówieniach publicznych, </w:t>
      </w:r>
    </w:p>
    <w:p>
      <w:pPr>
        <w:pStyle w:val="Normal"/>
        <w:numPr>
          <w:ilvl w:val="0"/>
          <w:numId w:val="4"/>
        </w:numPr>
        <w:ind w:left="720" w:hanging="11"/>
        <w:rPr/>
      </w:pPr>
      <w:r>
        <w:rPr/>
        <w:t>ustawy o samorządzie gminnym,</w:t>
      </w:r>
    </w:p>
    <w:p>
      <w:pPr>
        <w:pStyle w:val="Normal"/>
        <w:numPr>
          <w:ilvl w:val="0"/>
          <w:numId w:val="4"/>
        </w:numPr>
        <w:ind w:left="720" w:hanging="11"/>
        <w:rPr/>
      </w:pPr>
      <w:r>
        <w:rPr/>
        <w:t>ustawy o finansach publicznych.</w:t>
      </w:r>
    </w:p>
    <w:p>
      <w:pPr>
        <w:pStyle w:val="Normal"/>
        <w:tabs>
          <w:tab w:val="clear" w:pos="708"/>
          <w:tab w:val="left" w:pos="0" w:leader="none"/>
        </w:tabs>
        <w:ind w:hanging="11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Zadania finansowane będą w oparciu o następujące środki finansowe:</w:t>
      </w:r>
    </w:p>
    <w:p>
      <w:pPr>
        <w:pStyle w:val="Normal"/>
        <w:numPr>
          <w:ilvl w:val="0"/>
          <w:numId w:val="3"/>
        </w:numPr>
        <w:ind w:left="720" w:hanging="11"/>
        <w:rPr/>
      </w:pPr>
      <w:r>
        <w:rPr/>
        <w:t>dochody własne zagwarantowane w budżecie Miasta Kalisza,</w:t>
      </w:r>
    </w:p>
    <w:p>
      <w:pPr>
        <w:pStyle w:val="Normal"/>
        <w:numPr>
          <w:ilvl w:val="0"/>
          <w:numId w:val="3"/>
        </w:numPr>
        <w:ind w:left="720" w:hanging="11"/>
        <w:rPr/>
      </w:pPr>
      <w:r>
        <w:rPr/>
        <w:t>fundusze strukturalne,</w:t>
      </w:r>
    </w:p>
    <w:p>
      <w:pPr>
        <w:pStyle w:val="Normal"/>
        <w:numPr>
          <w:ilvl w:val="0"/>
          <w:numId w:val="3"/>
        </w:numPr>
        <w:ind w:left="720" w:hanging="11"/>
        <w:rPr/>
      </w:pPr>
      <w:r>
        <w:rPr/>
        <w:t>dotacj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11"/>
        <w:rPr/>
      </w:pPr>
      <w:r>
        <w:rPr/>
        <w:t>pożyczki preferencyjn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jc w:val="both"/>
        <w:rPr/>
      </w:pPr>
      <w:r>
        <w:rPr/>
        <w:t>Termin realizacj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720" w:hanging="11"/>
        <w:jc w:val="both"/>
        <w:rPr/>
      </w:pPr>
      <w:r>
        <w:rPr/>
        <w:t>zadania zostaną ujęte w wieloletnim planie inwestycyjnym dla Miasta Kalisza.</w:t>
      </w:r>
    </w:p>
    <w:p>
      <w:pPr>
        <w:pStyle w:val="Normal"/>
        <w:tabs>
          <w:tab w:val="clear" w:pos="708"/>
          <w:tab w:val="left" w:pos="0" w:leader="none"/>
        </w:tabs>
        <w:ind w:hanging="11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/>
    </w:lvl>
    <w:lvl w:ilvl="1">
      <w:start w:val="2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>
        <w:b w:val="false"/>
      </w:rPr>
    </w:lvl>
    <w:lvl w:ilvl="1">
      <w:start w:val="2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119"/>
        </w:tabs>
        <w:ind w:left="1923" w:firstLine="1196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  <w:rPr/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  <w:rPr/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3"/>
      <w:numFmt w:val="decimal"/>
      <w:lvlText w:val="%2."/>
      <w:lvlJc w:val="left"/>
      <w:pPr>
        <w:tabs>
          <w:tab w:val="num" w:pos="1080"/>
        </w:tabs>
        <w:ind w:left="116" w:firstLine="1196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23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  <w:rPr/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  <w:rPr/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479"/>
        </w:tabs>
        <w:ind w:left="3479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  <w:rPr/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  <w:rPr/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  <w:rPr/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  <w:rPr/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  <w:rPr/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  <w:rPr/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6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23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16" w:firstLine="1196"/>
      </w:pPr>
      <w:rPr>
        <w:b w:val="false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6"/>
    <w:lvlOverride w:ilvl="0">
      <w:startOverride w:val="1"/>
    </w:lvlOverride>
  </w:num>
  <w:num w:numId="3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kern w:val="0"/>
      <w:sz w:val="26"/>
    </w:rPr>
  </w:style>
  <w:style w:type="paragraph" w:styleId="Tekstpodstawowywcity3">
    <w:name w:val="Tekst podstawowy wcięty 3"/>
    <w:basedOn w:val="Normal"/>
    <w:qFormat/>
    <w:pPr>
      <w:ind w:left="851" w:hanging="0"/>
      <w:jc w:val="both"/>
    </w:pPr>
    <w:rPr>
      <w:kern w:val="0"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7:19:00Z</dcterms:created>
  <dc:creator>Ireneusz Janiak</dc:creator>
  <dc:description/>
  <dc:language>en-US</dc:language>
  <cp:lastModifiedBy>Urząd Miejski w Kaliszu</cp:lastModifiedBy>
  <cp:lastPrinted>2005-09-09T10:33:00Z</cp:lastPrinted>
  <dcterms:modified xsi:type="dcterms:W3CDTF">2005-09-16T07:19:00Z</dcterms:modified>
  <cp:revision>2</cp:revision>
  <dc:subject/>
  <dc:title>Uchwała Nr </dc:title>
</cp:coreProperties>
</file>