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1982" w:hanging="0"/>
        <w:jc w:val="both"/>
        <w:rPr>
          <w:b/>
          <w:b/>
          <w:sz w:val="28"/>
        </w:rPr>
      </w:pPr>
      <w:r>
        <w:rPr>
          <w:b/>
          <w:sz w:val="28"/>
        </w:rPr>
        <w:t>Uchwała Nr XXXVII/....../2005</w:t>
      </w:r>
    </w:p>
    <w:p>
      <w:pPr>
        <w:pStyle w:val="Tekstdugiegocytatu"/>
        <w:ind w:left="2832" w:right="1982" w:hanging="0"/>
        <w:rPr/>
      </w:pPr>
      <w:r>
        <w:rPr/>
        <w:t>Rady Miejskiej Kalisza</w:t>
        <w:br/>
        <w:t>z dnia 27 październik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124 ustawy z dnia 26 listopada 1998 r. o finansach publicznych (Dz.U. z 2003 r. Nr 15 poz. 148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437/2004 Rady Miejskiej Kalisza z dnia 29 grudnia 2004 r. w sprawie uchwalenia budżetu Kalisza - Miasta na prawach powiatu na 2005 rok zmienionej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zarządzeniem Nr 44/2005 Prezydenta Miasta Kalisza z dnia 31 stycz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uchwałą Nr XXVII/473/2005 Rady Miejskiej Kalisza z dnia 24 lutego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zarządzeniem Nr 81/2005 Prezydenta Miasta Kalisza z dnia 28 lutego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102/2005 Prezydenta Miasta Kalisza z dnia 18 marc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uchwałą Nr XXVIII/490/2005 Rady Miejskiej Kalisza z dnia 31 marc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119/2005 Prezydenta Miasta Kalisza z dnia 31 marc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132/2005 Prezydenta Miasta Kalisza z dnia 6 kwiet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uchwałą Nr XXX/503/2005 Rady Miejskiej Kalisza z dnia 28 kwiet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186/2005 Prezydenta Miasta Kalisza z dnia 29 kwiet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uchwałą Nr XXXI/518/2005 Rady Miejskiej Kalisza z dnia 19 maja 2005 r. w sprawie zmiany w budżecie Kalisza –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236/2005 Prezydenta Miasta Kalisza z dnia 30 maja 2005 r. w sprawie zmiany w budżecie Kalisza –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269/2005 Prezydenta Miasta Kalisza z dnia 15 czerwca 2005 r. w sprawie zmiany w budżecie Kalisza – Miasta na prawach powiatu na 2005 rok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zarządzeniem Nr 282/2005 Prezydenta Miasta Kalisza z dnia 28 czerwca 2005 r. w sprawie zmiany w budżecie Kalisza –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uchwałą Nr XXXIV/552/2005 Rady Miejskiej Kalisza z dnia 30 czerwca 2005 r. </w:t>
        <w:br/>
        <w:t>w sprawie zmiany w budżecie Kalisza –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296/2005 Prezydenta Miasta Kalisza z dnia 30 czerwc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327/2005 Prezydenta Miasta Kalisza z dnia 21 lipc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336/2005 Prezydenta Miasta Kalisza z dnia 29 lipc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zarządzeniem Nr 350/2005 Prezydenta Miasta Kalisza z dnia 10 sierp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362/2005 Prezydenta Miasta Kalisza z dnia 23 sierp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uchwałą Nr XXXV/556/2005 Rady Miejskiej Kalisza z dnia 25 sierpnia 2005 r. </w:t>
        <w:br/>
        <w:t>w sprawie zmiany w budżecie Kalisza – Miasta na prawach powiatu na 2005 rok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374/2005 Prezydenta Miasta Kalisza z dnia 31 sierp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394/2005 Prezydenta Miasta Kalisza z dnia 9 wrześ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uchwałą Nr XXXVI/566/2005 Rady Miejskiej Kalisza z dnia 22 września 2005 r. </w:t>
        <w:br/>
        <w:t>w sprawie zmiany w budżecie Kalisza –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427/2005 Prezydenta Miasta Kalisza z dnia 27 września 2005 r. w sprawie zmiany w budżecie Kalisza - Miasta na prawach powiatu na 2005 ro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arządzeniem Nr 454/2005 Prezydenta Miasta Kalisza z dnia 7 października 2005 r. w sprawie zmiany w budżecie Kalisza - Miasta na prawach powiatu na 2005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5 rok o kwotę                              371.992 zł</w:t>
      </w:r>
    </w:p>
    <w:p>
      <w:pPr>
        <w:pStyle w:val="Normal"/>
        <w:ind w:firstLine="360"/>
        <w:jc w:val="both"/>
        <w:rPr/>
      </w:pPr>
      <w:r>
        <w:rPr>
          <w:sz w:val="24"/>
        </w:rPr>
        <w:t>do kwoty ogółem 278.091.536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5"/>
        </w:numPr>
        <w:rPr/>
      </w:pPr>
      <w:r>
        <w:rPr/>
        <w:t>zwiększa się dochody budżetu Miasta o kwotę 294.854 zł</w:t>
      </w:r>
    </w:p>
    <w:p>
      <w:pPr>
        <w:pStyle w:val="TextBody"/>
        <w:ind w:left="720" w:hanging="0"/>
        <w:rPr/>
      </w:pPr>
      <w:r>
        <w:rPr/>
        <w:t>do kwoty ogółem 188.675.863 zł,</w:t>
      </w:r>
    </w:p>
    <w:p>
      <w:pPr>
        <w:pStyle w:val="TextBody"/>
        <w:ind w:left="709" w:hanging="0"/>
        <w:rPr/>
      </w:pPr>
      <w:r>
        <w:rPr/>
        <w:t>z tego:</w:t>
      </w:r>
    </w:p>
    <w:p>
      <w:pPr>
        <w:pStyle w:val="TextBody"/>
        <w:numPr>
          <w:ilvl w:val="0"/>
          <w:numId w:val="26"/>
        </w:numPr>
        <w:rPr/>
      </w:pPr>
      <w:r>
        <w:rPr/>
        <w:t>zwiększa się dotacje celowe na zadania realizowane na podstawie porozumień z organami administracji rządowej o kwotę 38.000 zł do kwoty ogółem 105.000 zł,</w:t>
      </w:r>
    </w:p>
    <w:p>
      <w:pPr>
        <w:pStyle w:val="TextBody"/>
        <w:numPr>
          <w:ilvl w:val="0"/>
          <w:numId w:val="5"/>
        </w:numPr>
        <w:rPr/>
      </w:pPr>
      <w:r>
        <w:rPr/>
        <w:t>zwiększa się dochody budżetu Powiatu o kwotę 77.138 zł</w:t>
      </w:r>
    </w:p>
    <w:p>
      <w:pPr>
        <w:pStyle w:val="TextBody"/>
        <w:ind w:left="709" w:hanging="0"/>
        <w:rPr/>
      </w:pPr>
      <w:r>
        <w:rPr/>
        <w:t>do kwoty ogółem 89.415.673 zł,</w:t>
      </w:r>
    </w:p>
    <w:p>
      <w:pPr>
        <w:pStyle w:val="TextBody"/>
        <w:ind w:left="709" w:hanging="0"/>
        <w:rPr/>
      </w:pPr>
      <w:r>
        <w:rPr/>
        <w:t>z tego:</w:t>
      </w:r>
    </w:p>
    <w:p>
      <w:pPr>
        <w:pStyle w:val="TextBody"/>
        <w:numPr>
          <w:ilvl w:val="0"/>
          <w:numId w:val="11"/>
        </w:numPr>
        <w:rPr/>
      </w:pPr>
      <w:r>
        <w:rPr/>
        <w:t>zwiększa się dotacje celowe na zadania realizowane na podstawie porozumień z jednostkami samorządu terytorialnego o kwotę 40.000 zł do kwoty 1.125.866 z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5 rok o kwotę                            371.99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301.420.968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0"/>
        </w:numPr>
        <w:ind w:left="720" w:hanging="294"/>
        <w:rPr/>
      </w:pPr>
      <w:r>
        <w:rPr/>
        <w:t>zwiększa się wydatki budżetu Miasta o kwotę 294.854 zł</w:t>
      </w:r>
    </w:p>
    <w:p>
      <w:pPr>
        <w:pStyle w:val="TextBody"/>
        <w:ind w:left="360" w:firstLine="348"/>
        <w:rPr/>
      </w:pPr>
      <w:r>
        <w:rPr/>
        <w:t>do kwoty ogółem 198.296.224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TextBody"/>
        <w:numPr>
          <w:ilvl w:val="0"/>
          <w:numId w:val="11"/>
        </w:numPr>
        <w:rPr/>
      </w:pPr>
      <w:r>
        <w:rPr/>
        <w:t>zwiększa się wydatki na zadania realizowane na podstawie porozumień z organami administracji rządowej o kwotę 38.000 zł, do kwoty ogółem 105.000 zł,</w:t>
      </w:r>
    </w:p>
    <w:p>
      <w:pPr>
        <w:pStyle w:val="TextBody"/>
        <w:numPr>
          <w:ilvl w:val="0"/>
          <w:numId w:val="10"/>
        </w:numPr>
        <w:ind w:left="720" w:hanging="294"/>
        <w:rPr/>
      </w:pPr>
      <w:r>
        <w:rPr/>
        <w:t>zwiększa się wydatki budżetu Powiatu o kwotę 77.138 zł</w:t>
      </w:r>
    </w:p>
    <w:p>
      <w:pPr>
        <w:pStyle w:val="TextBody"/>
        <w:ind w:left="360" w:firstLine="348"/>
        <w:rPr/>
      </w:pPr>
      <w:r>
        <w:rPr/>
        <w:t>do kwoty ogółem 103.124.744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TextBody"/>
        <w:numPr>
          <w:ilvl w:val="0"/>
          <w:numId w:val="4"/>
        </w:numPr>
        <w:rPr/>
      </w:pPr>
      <w:r>
        <w:rPr/>
        <w:t>zwiększa się wydatki na zadania realizowane na podstawie porozumień z jednostkami samorządu terytorialnego o kwotę 40.000 zł do kwoty ogółem 1.125.866 zł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większa się dotacje przedmiotowe dla zakładów budżetowych o kwotę     53.9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sz w:val="24"/>
        </w:rPr>
        <w:t>do kwoty ogółem 1.380.900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zwiększa się dotacje przedmiotowe dla zakładów budżetowych o kwotę </w:t>
        <w:br/>
        <w:t>53.900 zł, do kwoty ogółem 1.355.900 zł /miasto/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6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większa się dotacje dla instytucji kultury o kwotę                                     1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4.448.980 zł, w tym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większa się dotacje dla instytucji kultury o kwotę 10.000 zł, do kwoty ogółem 1.791.000 zł /miasto/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9 uchwały ustala się:</w:t>
      </w:r>
    </w:p>
    <w:p>
      <w:pPr>
        <w:pStyle w:val="Normal"/>
        <w:ind w:left="709" w:hanging="283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3. dotacje celowe przekazane dla powiatu na zadania realizowane na podstawie porozumień między jednostkami samorządu terytorialnego w kwocie </w:t>
        <w:br/>
        <w:t>1.029.313 zł.”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    697.325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74.046.566 zł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</w:rPr>
        <w:t>zwiększa się wydatki na finansowanie inwestycji realizowanych przez Miasto Kalisz o kwotę 476.071 zł do kwoty ogółem 46.194.346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sz w:val="24"/>
        </w:rPr>
      </w:pPr>
      <w:r>
        <w:rPr>
          <w:sz w:val="24"/>
        </w:rPr>
        <w:t>zwiększa się wydatki na dofinansowanie przez Miasto inwestycji realizowanych przez inne jednostki i podmioty gospodarcze, udziały w spółkach o kwotę 150.000 zł do kwoty ogółem 2.168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sz w:val="24"/>
        </w:rPr>
      </w:pPr>
      <w:r>
        <w:rPr>
          <w:sz w:val="24"/>
        </w:rPr>
        <w:t>zwiększa się wydatki na finansowanie inwestycji realizowanych przez Powiat o kwotę 71.254 zł do kwoty ogółem 25.684.22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4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większa się dochody z tytułu wydawania zezwoleń na sprzedaż napojów alkoholowych o kwotę 103.300 zł do kwoty ogółem 1.371.200 zł i wydatki na realizację zadań określonych w programie profilaktyki i rozwiązywania problemów alkoholowych o kwotę 103.300 zł do kwoty ogółem 1.374.678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371.992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94.85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400 – Wytwarzanie i zaopatrywanie w energię elektryczną, gaz i wodę – 5.576 zł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pozostałe odsetki /§ 0920/ - 5.57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30 – Turystyka – 20.000 zł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pływy z tytułu pomocy finansowej udzielanej między jst na dofinansowanie własnych zadań inwestycyjnych i zakupów inwestycyjnych /§ 6300/ - 2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2.000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wpływy z różnych dochodów /§ 0970/ - 2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nych jednostek nieposiadających osobowości praw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oraz wydatki związane z ich poborem – 225.80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pływy z opłaty targowej /§ 0430/ – 122.50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pływy z opłat za zezwolenia na sprzedaż alkoholu /§ 0480/ – 103.3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28.000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dotacje celowe otrzymane z budżetu państwa na zadania bieżące realizowane przez miasto na podstawie porozumień z organami administracji rządowej /§ 2020/ - 28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51 – Ochrona zdrowia – 3.478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wpływy z różnych dochodów /§ 0970/ - 3.47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10.000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dotacje celowe otrzymane z budżetu państwa na zadania bieżące realizowane przez miasto na podstawie porozumień z organami administracji rządowej /§ 2020/ -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77.13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40.000 zł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dotacje celowe otrzymane z gminy na inwestycje i zakupy inwestycyjne realizowane na podstawie porozumień (umów) między jednostkami samorządu terytorialnego /§ 6610/ - 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31.254 zł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pozostałe odsetki /§ 0920/ - 31.25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5.884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wpływy z różnych dochodów /§ 0970/ - 5.88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552" w:leader="none"/>
        </w:tabs>
        <w:ind w:left="284" w:hanging="284"/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371.992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94.85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30 – Turystyka – 20.000 zł</w:t>
      </w:r>
    </w:p>
    <w:p>
      <w:pPr>
        <w:pStyle w:val="Tekstpodstawowy2"/>
        <w:rPr/>
      </w:pPr>
      <w:r>
        <w:rPr/>
        <w:t>rozdz. 63003 – Zadania w zakresie upowszechniania turystyki – 20.000 zł</w:t>
      </w:r>
    </w:p>
    <w:p>
      <w:pPr>
        <w:pStyle w:val="Tekstpodstawowy2"/>
        <w:numPr>
          <w:ilvl w:val="0"/>
          <w:numId w:val="31"/>
        </w:numPr>
        <w:rPr/>
      </w:pPr>
      <w:r>
        <w:rPr/>
        <w:t>wydatki majątkowe – 2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750 – Administracja publiczna – 7.576 zł</w:t>
      </w:r>
    </w:p>
    <w:p>
      <w:pPr>
        <w:pStyle w:val="Tekstpodstawowy2"/>
        <w:rPr/>
      </w:pPr>
      <w:r>
        <w:rPr/>
        <w:t>rozdz. 75023 – Urzędy gmin (miast i miast na prawach powiatu) – 5.576 zł</w:t>
      </w:r>
    </w:p>
    <w:p>
      <w:pPr>
        <w:pStyle w:val="Tekstpodstawowy2"/>
        <w:numPr>
          <w:ilvl w:val="0"/>
          <w:numId w:val="31"/>
        </w:numPr>
        <w:rPr/>
      </w:pPr>
      <w:r>
        <w:rPr/>
        <w:t>wydatki majątkowe – 5.576 zł</w:t>
      </w:r>
    </w:p>
    <w:p>
      <w:pPr>
        <w:pStyle w:val="Tekstpodstawowy2"/>
        <w:rPr/>
      </w:pPr>
      <w:r>
        <w:rPr/>
        <w:t>rozdz. 75095 – Pozostała działalność – 2.000 zł</w:t>
      </w:r>
    </w:p>
    <w:p>
      <w:pPr>
        <w:pStyle w:val="Tekstpodstawowy2"/>
        <w:numPr>
          <w:ilvl w:val="0"/>
          <w:numId w:val="32"/>
        </w:numPr>
        <w:rPr/>
      </w:pPr>
      <w:r>
        <w:rPr/>
        <w:t>wydatki bieżące – 2.000 zł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innych jednostek nieposiadających osobowości praw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oraz wydatki związane z ich poborem – 122.500 zł</w:t>
      </w:r>
    </w:p>
    <w:p>
      <w:pPr>
        <w:pStyle w:val="Tekstpodstawowy2"/>
        <w:ind w:left="1560" w:hanging="1560"/>
        <w:rPr/>
      </w:pPr>
      <w:r>
        <w:rPr/>
        <w:t xml:space="preserve">rozdz. 75647 – Pobór podatków, opłat i niepodatkowych należności </w:t>
        <w:br/>
        <w:t>budżetowych – 122.500 zł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50" w:hanging="360"/>
        <w:rPr/>
      </w:pPr>
      <w:r>
        <w:rPr/>
        <w:t>wydatki bieżące – 122.5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22.500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51 – Ochrona zdrowia – 106.778 zł</w:t>
      </w:r>
    </w:p>
    <w:p>
      <w:pPr>
        <w:pStyle w:val="Tekstpodstawowy2"/>
        <w:rPr/>
      </w:pPr>
      <w:r>
        <w:rPr/>
        <w:t>rozdz. 85154– Przeciwdziałanie alkoholizmowi – 106.778 zł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50" w:hanging="360"/>
        <w:rPr/>
      </w:pPr>
      <w:r>
        <w:rPr/>
        <w:t>wydatki bieżące – 89.778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3.478 zł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50" w:hanging="360"/>
        <w:rPr/>
      </w:pPr>
      <w:r>
        <w:rPr/>
        <w:t>wydatki majątkowe – 17.000 zł</w:t>
      </w:r>
    </w:p>
    <w:p>
      <w:pPr>
        <w:pStyle w:val="Tekstpodstawowy2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realizowane na podstawie porozumień z organami administracji rządowej</w:t>
      </w:r>
    </w:p>
    <w:p>
      <w:pPr>
        <w:pStyle w:val="Tekstpodstawowy2"/>
        <w:rPr/>
      </w:pPr>
      <w:r>
        <w:rPr/>
        <w:t>dz. 801 – Oświata i wychowanie – 28.000 zł</w:t>
      </w:r>
    </w:p>
    <w:p>
      <w:pPr>
        <w:pStyle w:val="Tekstpodstawowy2"/>
        <w:rPr/>
      </w:pPr>
      <w:r>
        <w:rPr/>
        <w:t>rozdz. 80195 – Pozostała działalność – 28.000 zł</w:t>
      </w:r>
    </w:p>
    <w:p>
      <w:pPr>
        <w:pStyle w:val="Tekstpodstawowy2"/>
        <w:numPr>
          <w:ilvl w:val="0"/>
          <w:numId w:val="13"/>
        </w:numPr>
        <w:tabs>
          <w:tab w:val="clear" w:pos="708"/>
        </w:tabs>
        <w:ind w:left="350" w:hanging="360"/>
        <w:rPr/>
      </w:pPr>
      <w:r>
        <w:rPr/>
        <w:t>wydatki bieżące – 28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21 – Kultura i ochrona dziedzictwa narodowego – 1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108 – Filharmonie, orkiestry, chóry i kapele – 10.000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10.0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dotacje – 1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77.138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750 – Administracja publiczna – 31.254 zł</w:t>
      </w:r>
    </w:p>
    <w:p>
      <w:pPr>
        <w:pStyle w:val="Tekstpodstawowy2"/>
        <w:rPr/>
      </w:pPr>
      <w:r>
        <w:rPr/>
        <w:t>rozdz. 75020 – Starostwa powiatowe – 31.254 zł</w:t>
      </w:r>
    </w:p>
    <w:p>
      <w:pPr>
        <w:pStyle w:val="Tekstpodstawowy2"/>
        <w:numPr>
          <w:ilvl w:val="0"/>
          <w:numId w:val="31"/>
        </w:numPr>
        <w:rPr/>
      </w:pPr>
      <w:r>
        <w:rPr/>
        <w:t>wydatki majątkowe – 31.254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52 – Pomoc społeczna – 5.884 zł</w:t>
      </w:r>
    </w:p>
    <w:p>
      <w:pPr>
        <w:pStyle w:val="Tekstpodstawowy2"/>
        <w:ind w:left="1560" w:hanging="1560"/>
        <w:rPr/>
      </w:pPr>
      <w:r>
        <w:rPr/>
        <w:t>rozdz. 85220 – Jednostki specjalistycznego poradnictwa, mieszkania chronione i ośrodki interwencji kryzysowej – 5.884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wydatki bieżące – 5.884 zł</w:t>
      </w:r>
    </w:p>
    <w:p>
      <w:pPr>
        <w:pStyle w:val="Tekstpodstawowy2"/>
        <w:ind w:left="336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5.884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i/>
          <w:i/>
        </w:rPr>
      </w:pPr>
      <w:r>
        <w:rPr>
          <w:i/>
        </w:rPr>
        <w:t>zadania realizowane na podstawie porozumień z jednostkami samorządu terytorial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40.000 zł</w:t>
      </w:r>
    </w:p>
    <w:p>
      <w:pPr>
        <w:pStyle w:val="Tekstpodstawowy2"/>
        <w:rPr/>
      </w:pPr>
      <w:r>
        <w:rPr/>
        <w:t>rozdz. 75411 – Komendy powiatowe Państwowej Straży Pożarnej – 40.000 zł</w:t>
      </w:r>
    </w:p>
    <w:p>
      <w:pPr>
        <w:pStyle w:val="Tekstpodstawowy2"/>
        <w:numPr>
          <w:ilvl w:val="0"/>
          <w:numId w:val="29"/>
        </w:numPr>
        <w:rPr/>
      </w:pPr>
      <w:r>
        <w:rPr/>
        <w:t>wydatki majątkowe – 40.000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785.975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735.97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150 – Przetwórstwo przemysłowe – 440 zł</w:t>
      </w:r>
    </w:p>
    <w:p>
      <w:pPr>
        <w:pStyle w:val="Normal"/>
        <w:rPr>
          <w:sz w:val="24"/>
        </w:rPr>
      </w:pPr>
      <w:r>
        <w:rPr>
          <w:sz w:val="24"/>
        </w:rPr>
        <w:t>rozdz. 15011 – Rozwój przedsiębiorczości – 440 zł</w:t>
      </w:r>
    </w:p>
    <w:p>
      <w:pPr>
        <w:pStyle w:val="Tekstpodstawowy2"/>
        <w:numPr>
          <w:ilvl w:val="0"/>
          <w:numId w:val="18"/>
        </w:numPr>
        <w:rPr/>
      </w:pPr>
      <w:r>
        <w:rPr/>
        <w:t>wydatki bieżące  – 44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44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630 – Turystyka – 1.200 zł</w:t>
      </w:r>
    </w:p>
    <w:p>
      <w:pPr>
        <w:pStyle w:val="Normal"/>
        <w:rPr>
          <w:sz w:val="24"/>
        </w:rPr>
      </w:pPr>
      <w:r>
        <w:rPr>
          <w:sz w:val="24"/>
        </w:rPr>
        <w:t>rozdz. 63003 – Zadania w zakresie upowszechniania turystyki – 1.2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datki bieżące – 1.2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158 zł</w:t>
      </w:r>
    </w:p>
    <w:p>
      <w:pPr>
        <w:pStyle w:val="Normal"/>
        <w:rPr>
          <w:sz w:val="24"/>
        </w:rPr>
      </w:pPr>
      <w:r>
        <w:rPr>
          <w:sz w:val="24"/>
        </w:rPr>
        <w:t>rozdz. 70005 – Gospodarka gruntami i nieruchomościami – 158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bieżące – 158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754 – Bezpieczeństwo publiczne i ochrona przeciwpożarowa – 909 zł</w:t>
      </w:r>
    </w:p>
    <w:p>
      <w:pPr>
        <w:pStyle w:val="Tekstpodstawowy2"/>
        <w:rPr/>
      </w:pPr>
      <w:r>
        <w:rPr/>
        <w:t>rozdz. 75414 – Obrona cywilna – 909 zł</w:t>
      </w:r>
    </w:p>
    <w:p>
      <w:pPr>
        <w:pStyle w:val="Tekstpodstawowy2"/>
        <w:numPr>
          <w:ilvl w:val="0"/>
          <w:numId w:val="18"/>
        </w:numPr>
        <w:rPr/>
      </w:pPr>
      <w:r>
        <w:rPr/>
        <w:t>wydatki bieżące  – 909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909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757 – Obsługa długu publicznego – 674.995 zł</w:t>
      </w:r>
    </w:p>
    <w:p>
      <w:pPr>
        <w:pStyle w:val="Tekstpodstawowy2"/>
        <w:ind w:left="1560" w:hanging="1560"/>
        <w:rPr/>
      </w:pPr>
      <w:r>
        <w:rPr/>
        <w:t>rozdz. 75702 – Obsługa papierów wartościowych, kredytów i pożyczek jednostek samorządu terytorialnego – 674.995 zł</w:t>
      </w:r>
    </w:p>
    <w:p>
      <w:pPr>
        <w:pStyle w:val="Tekstpodstawowy2"/>
        <w:numPr>
          <w:ilvl w:val="0"/>
          <w:numId w:val="18"/>
        </w:numPr>
        <w:rPr/>
      </w:pPr>
      <w:r>
        <w:rPr/>
        <w:t>wydatki bieżące  – 674.995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datki na obsługę długu – 674.995 zł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z. 851 – Ochrona zdrowia – 305 zł</w:t>
      </w:r>
    </w:p>
    <w:p>
      <w:pPr>
        <w:pStyle w:val="Tekstpodstawowy2"/>
        <w:rPr/>
      </w:pPr>
      <w:r>
        <w:rPr/>
        <w:t>rozdz. 85154 – Przeciwdziałanie alkoholizmowi - 305 zł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wydatki bieżące – 305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305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53 – Pozostałe zadania w zakresie polityki społecznej – 53.900 zł</w:t>
      </w:r>
    </w:p>
    <w:p>
      <w:pPr>
        <w:pStyle w:val="Tekstpodstawowy2"/>
        <w:rPr/>
      </w:pPr>
      <w:r>
        <w:rPr/>
        <w:t>rozdz. 85395 – Pozostała działalność – 53.900 zł</w:t>
      </w:r>
    </w:p>
    <w:p>
      <w:pPr>
        <w:pStyle w:val="Tekstpodstawowy2"/>
        <w:numPr>
          <w:ilvl w:val="0"/>
          <w:numId w:val="32"/>
        </w:numPr>
        <w:rPr/>
      </w:pPr>
      <w:r>
        <w:rPr/>
        <w:t>wydatki bieżące – 53.900 zł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z. 926 – Kultura fizyczna i sport – 2.300 zł</w:t>
      </w:r>
    </w:p>
    <w:p>
      <w:pPr>
        <w:pStyle w:val="Normal"/>
        <w:rPr>
          <w:sz w:val="24"/>
        </w:rPr>
      </w:pPr>
      <w:r>
        <w:rPr>
          <w:sz w:val="24"/>
        </w:rPr>
        <w:t>rozdz. 92695 – Pozostała działalność – 2.300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bieżące – 2.300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Tekstpodstawowy2"/>
        <w:ind w:left="993" w:hanging="993"/>
        <w:rPr/>
      </w:pPr>
      <w:r>
        <w:rPr/>
        <w:t>dz. 751 – Urzędy naczelnych organów władzy państwowej, kontroli i ochrony prawa oraz sądownictwa – 1.768 zł</w:t>
      </w:r>
    </w:p>
    <w:p>
      <w:pPr>
        <w:pStyle w:val="Tekstpodstawowy2"/>
        <w:rPr/>
      </w:pPr>
      <w:r>
        <w:rPr/>
        <w:t>rozdz. 75107 – Wybory Prezydenta Rzeczypospolitej Polskiej – 1.768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bieżące – 1.768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50.000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rPr/>
      </w:pPr>
      <w:r>
        <w:rPr/>
        <w:t>dz. 852 – Pomoc społeczna – 50.000 zł</w:t>
      </w:r>
    </w:p>
    <w:p>
      <w:pPr>
        <w:pStyle w:val="Tekstpodstawowy2"/>
        <w:rPr/>
      </w:pPr>
      <w:r>
        <w:rPr/>
        <w:t>rozdz. 85204 – Rodziny zastępcze – 50.000 zł</w:t>
      </w:r>
    </w:p>
    <w:p>
      <w:pPr>
        <w:pStyle w:val="Tekstpodstawowy2"/>
        <w:numPr>
          <w:ilvl w:val="0"/>
          <w:numId w:val="18"/>
        </w:numPr>
        <w:rPr/>
      </w:pPr>
      <w:r>
        <w:rPr/>
        <w:t>wydatki bieżące  – 5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ytułem zwiększeń – 785.975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735.97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rPr>
          <w:sz w:val="24"/>
        </w:rPr>
      </w:pPr>
      <w:r>
        <w:rPr>
          <w:sz w:val="24"/>
        </w:rPr>
        <w:t>dz. 150 – Przetwórstwo przemysłowe – 440 zł</w:t>
      </w:r>
    </w:p>
    <w:p>
      <w:pPr>
        <w:pStyle w:val="Normal"/>
        <w:rPr>
          <w:sz w:val="24"/>
        </w:rPr>
      </w:pPr>
      <w:r>
        <w:rPr>
          <w:sz w:val="24"/>
        </w:rPr>
        <w:t>rozdz. 15011 – Rozwój przedsiębiorczości – 440 zł</w:t>
      </w:r>
    </w:p>
    <w:p>
      <w:pPr>
        <w:pStyle w:val="Tekstpodstawowy2"/>
        <w:numPr>
          <w:ilvl w:val="0"/>
          <w:numId w:val="18"/>
        </w:numPr>
        <w:rPr/>
      </w:pPr>
      <w:r>
        <w:rPr/>
        <w:t>wydatki bieżące  – 44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15.000 zł</w:t>
      </w:r>
    </w:p>
    <w:p>
      <w:pPr>
        <w:pStyle w:val="Normal"/>
        <w:rPr>
          <w:sz w:val="24"/>
        </w:rPr>
      </w:pPr>
      <w:r>
        <w:rPr>
          <w:sz w:val="24"/>
        </w:rPr>
        <w:t>rozdz. 60016 – Drogi publiczne gminne – 15.000 zł</w:t>
      </w:r>
    </w:p>
    <w:p>
      <w:pPr>
        <w:pStyle w:val="Tekstpodstawowy2"/>
        <w:numPr>
          <w:ilvl w:val="0"/>
          <w:numId w:val="18"/>
        </w:numPr>
        <w:rPr/>
      </w:pPr>
      <w:r>
        <w:rPr/>
        <w:t>wydatki bieżące  – 1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630 – Turystyka – 3.500 zł</w:t>
      </w:r>
    </w:p>
    <w:p>
      <w:pPr>
        <w:pStyle w:val="Normal"/>
        <w:rPr>
          <w:sz w:val="24"/>
        </w:rPr>
      </w:pPr>
      <w:r>
        <w:rPr>
          <w:sz w:val="24"/>
        </w:rPr>
        <w:t>rozdz. 63003 – Zadania w zakresie upowszechniania turystyki – 3.5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datki majątkowe – 3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354.058 zł</w:t>
      </w:r>
    </w:p>
    <w:p>
      <w:pPr>
        <w:pStyle w:val="Normal"/>
        <w:rPr>
          <w:sz w:val="24"/>
        </w:rPr>
      </w:pPr>
      <w:r>
        <w:rPr>
          <w:sz w:val="24"/>
        </w:rPr>
        <w:t>rozdz. 70001– Zakłady gospodarki mieszkaniowej – 53.900 zł</w:t>
      </w:r>
    </w:p>
    <w:p>
      <w:pPr>
        <w:pStyle w:val="Tekstpodstawowy2"/>
        <w:numPr>
          <w:ilvl w:val="0"/>
          <w:numId w:val="32"/>
        </w:numPr>
        <w:rPr/>
      </w:pPr>
      <w:r>
        <w:rPr/>
        <w:t>wydatki bieżące – 53.9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dotacje 53.900 zł</w:t>
      </w:r>
    </w:p>
    <w:p>
      <w:pPr>
        <w:pStyle w:val="Normal"/>
        <w:rPr>
          <w:sz w:val="24"/>
        </w:rPr>
      </w:pPr>
      <w:r>
        <w:rPr>
          <w:sz w:val="24"/>
        </w:rPr>
        <w:t>rozdz. 70005 – Gospodarka gruntami i nieruchomościami – 300.158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bieżące – 158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58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datki majątkowe – 3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60.000 zł</w:t>
      </w:r>
    </w:p>
    <w:p>
      <w:pPr>
        <w:pStyle w:val="Normal"/>
        <w:rPr>
          <w:sz w:val="24"/>
        </w:rPr>
      </w:pPr>
      <w:r>
        <w:rPr>
          <w:sz w:val="24"/>
        </w:rPr>
        <w:t>rozdz. 75023 – Urzędy gmin (miast i miast na prawach powiatu) – 60.000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majątkowe – 6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754 – Bezpieczeństwo publiczne i ochrona przeciwpożarowa – 70.904 zł</w:t>
      </w:r>
    </w:p>
    <w:p>
      <w:pPr>
        <w:pStyle w:val="Tekstpodstawowy2"/>
        <w:rPr/>
      </w:pPr>
      <w:r>
        <w:rPr/>
        <w:t>rozdz. 75412 – Ochotnicze straże pożarne – 69.995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datki majątkowe – 69.995 zł</w:t>
      </w:r>
    </w:p>
    <w:p>
      <w:pPr>
        <w:pStyle w:val="Tekstpodstawowy2"/>
        <w:rPr/>
      </w:pPr>
      <w:r>
        <w:rPr/>
        <w:t>rozdz. 75414 – Obrona cywilna – 909 zł</w:t>
      </w:r>
    </w:p>
    <w:p>
      <w:pPr>
        <w:pStyle w:val="Tekstpodstawowy2"/>
        <w:numPr>
          <w:ilvl w:val="0"/>
          <w:numId w:val="18"/>
        </w:numPr>
        <w:rPr/>
      </w:pPr>
      <w:r>
        <w:rPr/>
        <w:t>wydatki bieżące  – 90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1 – Ochrona zdrowia – 305 zł</w:t>
      </w:r>
    </w:p>
    <w:p>
      <w:pPr>
        <w:pStyle w:val="Tekstpodstawowy2"/>
        <w:rPr/>
      </w:pPr>
      <w:r>
        <w:rPr/>
        <w:t>rozdz. 85154 – Przeciwdziałanie alkoholizmowi - 305 zł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wydatki bieżące – 305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52 – Pomoc społeczna – 50.000 zł</w:t>
      </w:r>
    </w:p>
    <w:p>
      <w:pPr>
        <w:pStyle w:val="Tekstpodstawowy2"/>
        <w:rPr/>
      </w:pPr>
      <w:r>
        <w:rPr/>
        <w:t>rozdz. 85202 – Domy pomocy społecznej – 50.000 zł</w:t>
      </w:r>
    </w:p>
    <w:p>
      <w:pPr>
        <w:pStyle w:val="Tekstpodstawowy2"/>
        <w:numPr>
          <w:ilvl w:val="0"/>
          <w:numId w:val="34"/>
        </w:numPr>
        <w:rPr/>
      </w:pPr>
      <w:r>
        <w:rPr/>
        <w:t>wydatki bieżące – 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53 – Pozostałe zadania w zakresie polityki społecznej – 10.000 zł</w:t>
      </w:r>
    </w:p>
    <w:p>
      <w:pPr>
        <w:pStyle w:val="Tekstpodstawowy2"/>
        <w:rPr/>
      </w:pPr>
      <w:r>
        <w:rPr/>
        <w:t>rozdz. 85321 – Zespoły do spraw orzekania o niepełnosprawności – 10.000 zł</w:t>
      </w:r>
    </w:p>
    <w:p>
      <w:pPr>
        <w:pStyle w:val="Tekstpodstawowy2"/>
        <w:numPr>
          <w:ilvl w:val="0"/>
          <w:numId w:val="34"/>
        </w:numPr>
        <w:rPr/>
      </w:pPr>
      <w:r>
        <w:rPr/>
        <w:t>wydatki bieżące – 1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17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13 – Schroniska dla zwierząt – 20.000 zł</w:t>
      </w:r>
    </w:p>
    <w:p>
      <w:pPr>
        <w:pStyle w:val="Tekstpodstawowy2"/>
        <w:numPr>
          <w:ilvl w:val="0"/>
          <w:numId w:val="12"/>
        </w:numPr>
        <w:rPr/>
      </w:pPr>
      <w:r>
        <w:rPr/>
        <w:t>wydatki bieżące – 20.000 zł</w:t>
      </w:r>
    </w:p>
    <w:p>
      <w:pPr>
        <w:pStyle w:val="Normal"/>
        <w:ind w:left="360" w:hanging="0"/>
        <w:rPr/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otacje – 2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95 – Pozostała działalność – 150.000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majątkowe – 1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i/>
          <w:i/>
        </w:rPr>
      </w:pPr>
      <w:r>
        <w:rPr>
          <w:i/>
        </w:rPr>
        <w:t>zadania zlecone z zakresu administracji rządowej</w:t>
      </w:r>
    </w:p>
    <w:p>
      <w:pPr>
        <w:pStyle w:val="Tekstpodstawowy2"/>
        <w:ind w:left="993" w:hanging="993"/>
        <w:rPr/>
      </w:pPr>
      <w:r>
        <w:rPr/>
        <w:t>dz. 751 – Urzędy naczelnych organów władzy państwowej, kontroli i ochrony prawa oraz sądownictwa – 1.768 zł</w:t>
      </w:r>
    </w:p>
    <w:p>
      <w:pPr>
        <w:pStyle w:val="Tekstpodstawowy2"/>
        <w:rPr/>
      </w:pPr>
      <w:r>
        <w:rPr/>
        <w:t>rozdz. 75107 – Wybory Prezydenta Rzeczypospolitej Polskiej – 1.768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ydatki bieżące – 1.768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wynagrodzenia i pochodne od wynagrodzeń – 1.76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50.000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rPr/>
      </w:pPr>
      <w:r>
        <w:rPr/>
        <w:t>dz. 852 – Pomoc społeczna – 50.000 zł</w:t>
      </w:r>
    </w:p>
    <w:p>
      <w:pPr>
        <w:pStyle w:val="Tekstpodstawowy2"/>
        <w:rPr/>
      </w:pPr>
      <w:r>
        <w:rPr/>
        <w:t>rozdz. 85201 – Placówki opiekuńczo-wychowawcze – 50.000 zł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694" w:leader="none"/>
        </w:tabs>
        <w:ind w:left="336" w:hanging="360"/>
        <w:rPr/>
      </w:pPr>
      <w:r>
        <w:rPr/>
        <w:t>wydatki bieżące – 50.000 zł</w:t>
      </w:r>
    </w:p>
    <w:p>
      <w:pPr>
        <w:pStyle w:val="Tekstpodstawowy2"/>
        <w:ind w:left="283" w:hanging="0"/>
        <w:rPr/>
      </w:pPr>
      <w:r>
        <w:rPr/>
        <w:t>w tym:</w:t>
      </w:r>
    </w:p>
    <w:p>
      <w:pPr>
        <w:pStyle w:val="Tekstpodstawowy2"/>
        <w:ind w:left="283" w:hanging="0"/>
        <w:rPr/>
      </w:pPr>
      <w:r>
        <w:rPr/>
        <w:t>dotacje – 5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w załączniku Nr 4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:</w:t>
      </w:r>
    </w:p>
    <w:p>
      <w:pPr>
        <w:pStyle w:val="TextBody"/>
        <w:rPr>
          <w:i/>
          <w:i/>
        </w:rPr>
      </w:pPr>
      <w:r>
        <w:rPr>
          <w:i/>
        </w:rPr>
        <w:t>w tym: budżet Miasta</w:t>
      </w:r>
    </w:p>
    <w:p>
      <w:pPr>
        <w:pStyle w:val="TextBody"/>
        <w:rPr/>
      </w:pPr>
      <w:r>
        <w:rPr/>
        <w:t>dz. 700 – Gospodarka mieszkaniowa – 53.900 zł</w:t>
      </w:r>
    </w:p>
    <w:p>
      <w:pPr>
        <w:pStyle w:val="TextBody"/>
        <w:rPr/>
      </w:pPr>
      <w:r>
        <w:rPr/>
        <w:t>rozdz. 70001 – Zakłady gospodarki mieszkaniowej – 53.900 zł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rPr/>
      </w:pPr>
      <w:r>
        <w:rPr/>
        <w:t>Miejski Zarząd Budynków Mieszkalnych – 53.900 zł</w:t>
      </w:r>
    </w:p>
    <w:p>
      <w:pPr>
        <w:pStyle w:val="TextBody"/>
        <w:rPr/>
      </w:pPr>
      <w:r>
        <w:rPr/>
        <w:t>Po dokonanych zmianach plan dotacji dla Miejskiego Zarządu Budynków Mieszkalnych stanowi kwotę 53.9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w załączniku Nr 5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:</w:t>
      </w:r>
    </w:p>
    <w:p>
      <w:pPr>
        <w:pStyle w:val="TextBody"/>
        <w:rPr>
          <w:i/>
          <w:i/>
        </w:rPr>
      </w:pPr>
      <w:r>
        <w:rPr>
          <w:i/>
        </w:rPr>
        <w:t>w tym: budżet Miasta</w:t>
      </w:r>
    </w:p>
    <w:p>
      <w:pPr>
        <w:pStyle w:val="TextBody"/>
        <w:rPr/>
      </w:pPr>
      <w:r>
        <w:rPr/>
        <w:t>dz. 921 – Kultura i ochrona dziedzictwa narodowego – 10.000 zł</w:t>
      </w:r>
    </w:p>
    <w:p>
      <w:pPr>
        <w:pStyle w:val="Tekstpodstawowy2"/>
        <w:rPr/>
      </w:pPr>
      <w:r>
        <w:rPr/>
        <w:t>rozdz. 92108 – Filharmonie, orkiestry, chóry i kapele – 10.000 zł</w:t>
      </w:r>
    </w:p>
    <w:p>
      <w:pPr>
        <w:pStyle w:val="Tekstpodstawowy2"/>
        <w:numPr>
          <w:ilvl w:val="0"/>
          <w:numId w:val="29"/>
        </w:numPr>
        <w:tabs>
          <w:tab w:val="clear" w:pos="708"/>
          <w:tab w:val="left" w:pos="-2552" w:leader="none"/>
          <w:tab w:val="left" w:pos="426" w:leader="none"/>
        </w:tabs>
        <w:ind w:left="0" w:hanging="0"/>
        <w:rPr/>
      </w:pPr>
      <w:r>
        <w:rPr/>
        <w:t>Filharmonia Kaliska – 10.000 zł</w:t>
      </w:r>
    </w:p>
    <w:p>
      <w:pPr>
        <w:pStyle w:val="Tekstpodstawowy2"/>
        <w:jc w:val="both"/>
        <w:rPr/>
      </w:pPr>
      <w:r>
        <w:rPr/>
        <w:t>Po dokonanych zmianach plan dotacji dla Filharmonii Kaliskiej stanowi kwotę 1.864.000 zł, w tym w budżecie Miasta – 203.000 zł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większeń - 697.325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476.071 zł</w:t>
      </w:r>
    </w:p>
    <w:p>
      <w:pPr>
        <w:pStyle w:val="Tekstpodstawowy2"/>
        <w:rPr/>
      </w:pPr>
      <w:r>
        <w:rPr/>
        <w:t>dz. 630 – Turystyka – 23.500 zł</w:t>
      </w:r>
    </w:p>
    <w:p>
      <w:pPr>
        <w:pStyle w:val="Tekstpodstawowy2"/>
        <w:rPr/>
      </w:pPr>
      <w:r>
        <w:rPr/>
        <w:t>rozdz. 63003 – Zadania w zakresie upowszechniania turystyki – 23.500 zł</w:t>
      </w:r>
    </w:p>
    <w:p>
      <w:pPr>
        <w:pStyle w:val="Tekstpodstawowy2"/>
        <w:numPr>
          <w:ilvl w:val="0"/>
          <w:numId w:val="31"/>
        </w:numPr>
        <w:rPr/>
      </w:pPr>
      <w:r>
        <w:rPr/>
        <w:t>zad. pn. Wytyczenie i oznakowanie rowerowego Międzynarodowego Szlaku Bursztynowego – 23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300.000 zł</w:t>
      </w:r>
    </w:p>
    <w:p>
      <w:pPr>
        <w:pStyle w:val="Normal"/>
        <w:rPr>
          <w:sz w:val="24"/>
        </w:rPr>
      </w:pPr>
      <w:r>
        <w:rPr>
          <w:sz w:val="24"/>
        </w:rPr>
        <w:t>rozdz. 70005 – Gospodarka gruntami i nieruchomościami – 300.000 zł</w:t>
      </w:r>
    </w:p>
    <w:p>
      <w:pPr>
        <w:pStyle w:val="Tekstpodstawowy2"/>
        <w:numPr>
          <w:ilvl w:val="0"/>
          <w:numId w:val="31"/>
        </w:numPr>
        <w:rPr/>
      </w:pPr>
      <w:r>
        <w:rPr/>
        <w:t>zad. pn. Wykupy terenów pod inwestycje, budownictwo mieszkaniowe, wykupy udziałów, nabycie nieruchomości, odszkodowania itp. – 300.000 zł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65.576 zł</w:t>
      </w:r>
    </w:p>
    <w:p>
      <w:pPr>
        <w:pStyle w:val="Normal"/>
        <w:rPr/>
      </w:pPr>
      <w:r>
        <w:rPr>
          <w:sz w:val="24"/>
        </w:rPr>
        <w:t>rozdz. 75023 – Urzędy gmin (miast i miast na prawach powiatu) – 65.576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d. pn. Zakup samochodu typu BUS dla Urzędu Miejskiego – 60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d. pn. Komputeryzacja Urzędu Miejskiego wraz ze stworzeniem serwisu internetowego Miasta – 5.576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69.995 zł</w:t>
      </w:r>
    </w:p>
    <w:p>
      <w:pPr>
        <w:pStyle w:val="Tekstpodstawowy2"/>
        <w:rPr/>
      </w:pPr>
      <w:r>
        <w:rPr/>
        <w:t>rozdz. 75412 – Ochotnicze straże pożarne – 69.995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d. pn. Dofinansowanie zakupu lekkiego samochodu ratowniczo - gaśniczego dla OSP Kalisz – 69.995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851 – Ochrona zdrowia – 17.000 zł</w:t>
      </w:r>
    </w:p>
    <w:p>
      <w:pPr>
        <w:pStyle w:val="Tekstpodstawowy2"/>
        <w:rPr/>
      </w:pPr>
      <w:r>
        <w:rPr/>
        <w:t>rozdz. 85154– Przeciwdziałanie alkoholizmowi – 17.000 zł</w:t>
      </w:r>
    </w:p>
    <w:p>
      <w:pPr>
        <w:pStyle w:val="Tekstpodstawowy2"/>
        <w:numPr>
          <w:ilvl w:val="0"/>
          <w:numId w:val="6"/>
        </w:numPr>
        <w:rPr/>
      </w:pPr>
      <w:r>
        <w:rPr/>
        <w:t>zad. pn. Zakupy inwestycyjne dla Wydziału Spraw Społecznych i Mieszkaniowych – 17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dotacje, udziały, dofinansowania – 150.000 zł</w:t>
      </w:r>
    </w:p>
    <w:p>
      <w:pPr>
        <w:pStyle w:val="TextBody"/>
        <w:rPr/>
      </w:pPr>
      <w:r>
        <w:rPr/>
        <w:t>dz. 900 – Gospodarka komunalna i ochrona środowiska – 15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95 – Pozostała działalność – 150.000 zł</w:t>
      </w:r>
    </w:p>
    <w:p>
      <w:pPr>
        <w:pStyle w:val="Tekstpodstawowy2"/>
        <w:numPr>
          <w:ilvl w:val="0"/>
          <w:numId w:val="18"/>
        </w:numPr>
        <w:rPr/>
      </w:pPr>
      <w:r>
        <w:rPr/>
        <w:t>zad. pn. Wkład pieniężny na fundusz założycielski Fundacji Rozwoju Lotniska Wielkopolska Południowa – 15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Powiat inwestycje – 71.254 zł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31.254 zł</w:t>
      </w:r>
    </w:p>
    <w:p>
      <w:pPr>
        <w:pStyle w:val="Normal"/>
        <w:rPr>
          <w:sz w:val="24"/>
        </w:rPr>
      </w:pPr>
      <w:r>
        <w:rPr>
          <w:sz w:val="24"/>
        </w:rPr>
        <w:t>rozdz. 75020 – Starostwa powiatowe – 31.254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d. pn. Komputeryzacja Urzędu Miejskiego wraz ze stworzeniem serwisu internetowego Miasta – 31.254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– Komendy powiatowe Państwowej Straży Pożarnej – 40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d. pn. Zakup ciężkiego samochodu ratowniczo gaśniczego – 40.0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okonuje się zmiany nazwy zadania:</w:t>
      </w:r>
    </w:p>
    <w:p>
      <w:pPr>
        <w:pStyle w:val="TextBody"/>
        <w:rPr>
          <w:i/>
          <w:i/>
        </w:rPr>
      </w:pPr>
      <w:r>
        <w:rPr>
          <w:i/>
        </w:rPr>
        <w:t xml:space="preserve">w tym: </w:t>
      </w:r>
      <w:r>
        <w:rPr>
          <w:i/>
          <w:u w:val="single"/>
        </w:rPr>
        <w:t>Powiat inwestyc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</w:t>
      </w:r>
    </w:p>
    <w:p>
      <w:pPr>
        <w:pStyle w:val="Normal"/>
        <w:jc w:val="both"/>
        <w:rPr/>
      </w:pPr>
      <w:r>
        <w:rPr>
          <w:sz w:val="24"/>
        </w:rPr>
        <w:t>rozdz. 75411 – Komendy powiatowe Państwowej Straży Pożarnej</w:t>
      </w:r>
    </w:p>
    <w:p>
      <w:pPr>
        <w:pStyle w:val="TextBody"/>
        <w:rPr/>
      </w:pPr>
      <w:r>
        <w:rPr/>
        <w:t>skreśla się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d. pn. Zakup ciężkiego samochodu pożarniczego – 150.000 zł</w:t>
      </w:r>
    </w:p>
    <w:p>
      <w:pPr>
        <w:pStyle w:val="Tekstpodstawowy2"/>
        <w:ind w:left="426" w:hanging="66"/>
        <w:jc w:val="both"/>
        <w:rPr/>
      </w:pPr>
      <w:r>
        <w:rPr/>
        <w:t>Zakres rzeczowy: dofinansowanie zakupu z budżetu miasta.</w:t>
      </w:r>
    </w:p>
    <w:p>
      <w:pPr>
        <w:pStyle w:val="Tekstpodstawowy2"/>
        <w:ind w:left="426" w:hanging="66"/>
        <w:jc w:val="both"/>
        <w:rPr/>
      </w:pPr>
      <w:r>
        <w:rPr/>
        <w:t>Przewidywany termin realizacji: 2005 r.</w:t>
      </w:r>
    </w:p>
    <w:p>
      <w:pPr>
        <w:pStyle w:val="TextBody"/>
        <w:rPr/>
      </w:pPr>
      <w:r>
        <w:rPr/>
        <w:t>zadanie otrzymuje brzmienie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d. pn. Zakup ciężkiego samochodu ratowniczo gaśniczego – 150.000 zł</w:t>
      </w:r>
    </w:p>
    <w:p>
      <w:pPr>
        <w:pStyle w:val="Tekstpodstawowy2"/>
        <w:ind w:left="426" w:hanging="66"/>
        <w:jc w:val="both"/>
        <w:rPr/>
      </w:pPr>
      <w:r>
        <w:rPr/>
        <w:t>Zakres rzeczowy: dofinansowanie zakupu z budżetu miasta.</w:t>
      </w:r>
    </w:p>
    <w:p>
      <w:pPr>
        <w:pStyle w:val="Tekstpodstawowy2"/>
        <w:ind w:left="426" w:hanging="66"/>
        <w:jc w:val="both"/>
        <w:rPr/>
      </w:pPr>
      <w:r>
        <w:rPr/>
        <w:t>Przewidywany termin realizacji: 2005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w załączniku Nr 10 do uchwały wprowadza się następujące zmiany:</w:t>
      </w:r>
    </w:p>
    <w:p>
      <w:pPr>
        <w:pStyle w:val="TextBody"/>
        <w:ind w:left="360" w:hanging="0"/>
        <w:rPr/>
      </w:pPr>
      <w:r>
        <w:rPr/>
        <w:t xml:space="preserve">ustala się plan przychodów i wydatków zakładu budżetowego na 2005 rok </w:t>
      </w:r>
    </w:p>
    <w:p>
      <w:pPr>
        <w:pStyle w:val="TextBody"/>
        <w:ind w:left="360" w:hanging="0"/>
        <w:rPr/>
      </w:pPr>
      <w:r>
        <w:rPr/>
        <w:t>dz. 700 – Gospodarka mieszkaniowa</w:t>
      </w:r>
    </w:p>
    <w:p>
      <w:pPr>
        <w:pStyle w:val="TextBody"/>
        <w:ind w:left="360" w:hanging="0"/>
        <w:rPr/>
      </w:pPr>
      <w:r>
        <w:rPr/>
        <w:t>rozdz. 70001 – Zakłady gospodarka mieszkaniowa</w:t>
      </w:r>
    </w:p>
    <w:p>
      <w:pPr>
        <w:pStyle w:val="TextBody"/>
        <w:ind w:left="360" w:hanging="0"/>
        <w:rPr/>
      </w:pPr>
      <w:r>
        <w:rPr/>
        <w:t xml:space="preserve">Miejski Zarząd Budynków Mieszkaniowa </w:t>
      </w:r>
    </w:p>
    <w:p>
      <w:pPr>
        <w:pStyle w:val="TextBody"/>
        <w:numPr>
          <w:ilvl w:val="0"/>
          <w:numId w:val="39"/>
        </w:numPr>
        <w:rPr/>
      </w:pPr>
      <w:r>
        <w:rPr/>
        <w:t>Przychody                                                                34.903.9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rzychody własne                                              34.850.000 zł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tacje z budżetu miasta                                          53.900 zł</w:t>
      </w:r>
    </w:p>
    <w:p>
      <w:pPr>
        <w:pStyle w:val="TextBody"/>
        <w:numPr>
          <w:ilvl w:val="0"/>
          <w:numId w:val="39"/>
        </w:numPr>
        <w:rPr/>
      </w:pPr>
      <w:r>
        <w:rPr/>
        <w:t>Wydatki                                                                   34.868.917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33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 1.769.722 zł</w:t>
      </w:r>
    </w:p>
    <w:p>
      <w:pPr>
        <w:pStyle w:val="TextBody"/>
        <w:numPr>
          <w:ilvl w:val="1"/>
          <w:numId w:val="33"/>
        </w:numPr>
        <w:rPr/>
      </w:pPr>
      <w:r>
        <w:rPr/>
        <w:t>wydatki inwestycyjne                                              24.000 zł,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dz. 710 – Działalność usługowa,</w:t>
      </w:r>
    </w:p>
    <w:p>
      <w:pPr>
        <w:pStyle w:val="TextBody"/>
        <w:ind w:left="360" w:hanging="0"/>
        <w:rPr/>
      </w:pPr>
      <w:r>
        <w:rPr/>
        <w:t>rozdz. 71095 – Pozostała działalność</w:t>
      </w:r>
    </w:p>
    <w:p>
      <w:pPr>
        <w:pStyle w:val="TextBody"/>
        <w:ind w:left="360" w:hanging="0"/>
        <w:rPr/>
      </w:pPr>
      <w:r>
        <w:rPr/>
        <w:t>Miejski Zarząd Obiektów Służby Zdrowia</w:t>
      </w:r>
    </w:p>
    <w:p>
      <w:pPr>
        <w:pStyle w:val="TextBody"/>
        <w:numPr>
          <w:ilvl w:val="2"/>
          <w:numId w:val="33"/>
        </w:numPr>
        <w:tabs>
          <w:tab w:val="clear" w:pos="708"/>
          <w:tab w:val="left" w:pos="1134" w:leader="none"/>
        </w:tabs>
        <w:ind w:left="1134" w:hanging="708"/>
        <w:rPr/>
      </w:pPr>
      <w:r>
        <w:rPr/>
        <w:t>Przychody                                                                1.475.109 zł</w:t>
      </w:r>
    </w:p>
    <w:p>
      <w:pPr>
        <w:pStyle w:val="TextBody"/>
        <w:numPr>
          <w:ilvl w:val="2"/>
          <w:numId w:val="33"/>
        </w:numPr>
        <w:tabs>
          <w:tab w:val="clear" w:pos="708"/>
          <w:tab w:val="left" w:pos="1134" w:leader="none"/>
        </w:tabs>
        <w:ind w:left="2520" w:hanging="2094"/>
        <w:rPr/>
      </w:pPr>
      <w:r>
        <w:rPr/>
        <w:t>Wydatki                                                                   1.438.5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33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   321.200 zł</w:t>
      </w:r>
    </w:p>
    <w:p>
      <w:pPr>
        <w:pStyle w:val="TextBody"/>
        <w:numPr>
          <w:ilvl w:val="0"/>
          <w:numId w:val="33"/>
        </w:numPr>
        <w:tabs>
          <w:tab w:val="clear" w:pos="708"/>
        </w:tabs>
        <w:ind w:left="1428" w:hanging="360"/>
        <w:rPr/>
      </w:pPr>
      <w:r>
        <w:rPr/>
        <w:t>wydatki inwestycyjne                                            326.00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w załączniku Nr 11 do uchwały wprowadza się następujące zmiany:</w:t>
      </w:r>
    </w:p>
    <w:p>
      <w:pPr>
        <w:pStyle w:val="TextBody"/>
        <w:ind w:left="360" w:hanging="0"/>
        <w:rPr/>
      </w:pPr>
      <w:r>
        <w:rPr/>
        <w:t xml:space="preserve">ustala się plan przychodów i wydatków gospodarstwa budżetowego na 2005 rok </w:t>
      </w:r>
    </w:p>
    <w:p>
      <w:pPr>
        <w:pStyle w:val="TextBody"/>
        <w:ind w:left="360" w:hanging="0"/>
        <w:rPr/>
      </w:pPr>
      <w:r>
        <w:rPr/>
        <w:t>dz. 710 – Działalność usługowa</w:t>
      </w:r>
    </w:p>
    <w:p>
      <w:pPr>
        <w:pStyle w:val="TextBody"/>
        <w:ind w:left="360" w:hanging="0"/>
        <w:rPr/>
      </w:pPr>
      <w:r>
        <w:rPr/>
        <w:t>rozdz. 71097 – Gospodarstwa pomocnicze</w:t>
      </w:r>
    </w:p>
    <w:p>
      <w:pPr>
        <w:pStyle w:val="TextBody"/>
        <w:numPr>
          <w:ilvl w:val="2"/>
          <w:numId w:val="33"/>
        </w:numPr>
        <w:tabs>
          <w:tab w:val="clear" w:pos="708"/>
          <w:tab w:val="left" w:pos="1134" w:leader="none"/>
        </w:tabs>
        <w:ind w:left="1134" w:hanging="708"/>
        <w:rPr/>
      </w:pPr>
      <w:r>
        <w:rPr/>
        <w:t>Przychody                                                                170.000 zł</w:t>
      </w:r>
    </w:p>
    <w:p>
      <w:pPr>
        <w:pStyle w:val="TextBody"/>
        <w:numPr>
          <w:ilvl w:val="2"/>
          <w:numId w:val="33"/>
        </w:numPr>
        <w:tabs>
          <w:tab w:val="clear" w:pos="708"/>
          <w:tab w:val="left" w:pos="1134" w:leader="none"/>
        </w:tabs>
        <w:ind w:left="1134" w:hanging="708"/>
        <w:rPr/>
      </w:pPr>
      <w:r>
        <w:rPr/>
        <w:t>Wydatki                                                                   180.143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33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  88.770 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>
          <w:sz w:val="23"/>
        </w:rPr>
        <w:t>do uchwały Nr XXXVII/..../2005 Rady Miejskiej Kalisza z dnia 27 października2005 r.</w:t>
        <w:br/>
      </w:r>
      <w:r>
        <w:rPr/>
        <w:t>w sprawie zmiany w budżecie Kalisza - Miasta na prawach powiatu na 2005 ro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związku z Porozumieniem Nr BM-KSP/5061/46/05 z dnia 4 października 2005 r. zawartym pomiędzy Ministrem Edukacji Narodowej oraz Miastem Kalisz zwiększa się budżet Miasta po stronie dochodów w dz. 801 – Oświata i wychowanie; dotacje celowe otrzymane z budżetu państwa na zadania bieżące realizowane przez miasto na podstawie porozumień z organami administracji rządowej /§ 2020/ o kwotę 28.000 zł i po stronie wydatków w dz. 801 – Oświata i wychowanie, rozdz. 80195 – Pozostała działalność o kwotę 28.000 zł z przeznaczeniem na organizację XXVIII Ogólnopolskiego Festiwalu Zespołów Muzyki Dawnej „Schola Cantorum”.</w:t>
      </w:r>
    </w:p>
    <w:p>
      <w:pPr>
        <w:pStyle w:val="TextBody"/>
        <w:spacing w:before="360" w:after="0"/>
        <w:rPr/>
      </w:pPr>
      <w:r>
        <w:rPr/>
        <w:t xml:space="preserve">Stosownie do pisma nr Ds. VI/423/WS/7/05 z Departamentu Kultury Fizycznej </w:t>
        <w:br/>
        <w:t xml:space="preserve">i Turystyki Urzędu Marszałkowskiego w Poznaniu oraz wniosku nr WKST-3014-34/05 Naczelnika Wydziału Kultury i Sztuki, Sportu i Turystyki zwiększa się budżet Miasta po stronie dochodów w dz. 630 – Turystyka, wpływy z tytułu pomocy finansowej udzielanej między jst na dofinansowanie własnych zadań inwestycyjnych i zakupów inwestycyjnych o kwotę  20.000 zł i po stronie wydatków w dz. 630 – Turystyka, rozdz. 63003 – Zadania w zakresie upowszechniania turystyki o kwotę 20.000 zł </w:t>
        <w:br/>
        <w:t>z przeznaczeniem na zadanie inwestycyjne pn. Wytyczenie i oznakowanie rowerowego Międzynarodowego Szlaku Bursztynowego.</w:t>
      </w:r>
    </w:p>
    <w:p>
      <w:pPr>
        <w:pStyle w:val="TextBody"/>
        <w:spacing w:before="360" w:after="0"/>
        <w:rPr/>
      </w:pPr>
      <w:r>
        <w:rPr/>
        <w:t>Na podstawie wniosku nr WKST –3014-41/05 Naczelnika Wydziału Kultury i Sztuki, Sportu i Turystyki dokonuje się zmiany w budżecie Miasta w planie wydatków:</w:t>
      </w:r>
    </w:p>
    <w:p>
      <w:pPr>
        <w:pStyle w:val="TextBody"/>
        <w:numPr>
          <w:ilvl w:val="0"/>
          <w:numId w:val="24"/>
        </w:numPr>
        <w:ind w:left="357" w:hanging="357"/>
        <w:rPr/>
      </w:pPr>
      <w:r>
        <w:rPr/>
        <w:t>zmniejsza się wydatki bieżące w dz. 926 – Kultura fizyczna i sport, rozdz. 92695 – Pozostała działalność o kwotę 2.300 zł (zakup usług),</w:t>
      </w:r>
    </w:p>
    <w:p>
      <w:pPr>
        <w:pStyle w:val="TextBody"/>
        <w:numPr>
          <w:ilvl w:val="0"/>
          <w:numId w:val="24"/>
        </w:numPr>
        <w:ind w:left="357" w:hanging="357"/>
        <w:rPr/>
      </w:pPr>
      <w:r>
        <w:rPr/>
        <w:t>zwiększa się wydatki majątkowe w dz. 630 – Turystyka, rozdz. 63003 – Zadania w zakresie upowszechniania turystyki o kwotę 2.300 zł z przeznaczeniem na zadanie inwestycyjne pn. Wytyczenie i oznakowanie rowerowego Międzynarodowego Szlaku Bursztynowego.</w:t>
      </w:r>
    </w:p>
    <w:p>
      <w:pPr>
        <w:pStyle w:val="TextBody"/>
        <w:spacing w:before="360" w:after="0"/>
        <w:rPr/>
      </w:pPr>
      <w:r>
        <w:rPr/>
        <w:t>Zgodnie z wnioskiem nr WKST –3014-45/05 Naczelnika Wydziału Kultury i Sztuki, Sportu i Turystyki dokonuje się zmiany w budżecie Miasta w planie wydatków w dz. 630 – Turystyka, rozdz. 63003 – Zadania w zakresie upowszechniania turystyki:</w:t>
      </w:r>
    </w:p>
    <w:p>
      <w:pPr>
        <w:pStyle w:val="TextBody"/>
        <w:numPr>
          <w:ilvl w:val="0"/>
          <w:numId w:val="24"/>
        </w:numPr>
        <w:ind w:left="357" w:hanging="357"/>
        <w:rPr/>
      </w:pPr>
      <w:r>
        <w:rPr/>
        <w:t xml:space="preserve">zmniejsza się wydatki bieżące o kwotę 1.200 zł (zakup usług), </w:t>
      </w:r>
    </w:p>
    <w:p>
      <w:pPr>
        <w:pStyle w:val="TextBody"/>
        <w:numPr>
          <w:ilvl w:val="0"/>
          <w:numId w:val="24"/>
        </w:numPr>
        <w:ind w:left="357" w:hanging="357"/>
        <w:rPr/>
      </w:pPr>
      <w:r>
        <w:rPr/>
        <w:t>zwiększa się wydatki majątkowe w dz. 630 – Turystyka, rozdz. 63003 – Zadania w zakresie upowszechniania turystyki o kwotę 1.200 zł z przeznaczeniem na zadanie inwestycyjne pn. Wytyczenie i oznakowanie rowerowego Międzynarodowego Szlaku Bursztynowego.</w:t>
      </w:r>
    </w:p>
    <w:p>
      <w:pPr>
        <w:pStyle w:val="TextBody"/>
        <w:rPr/>
      </w:pPr>
      <w:r>
        <w:rPr/>
        <w:t>Powyższe zmiany związane są z opracowaniem koncepcji wytyczenia przebiegu Międzynarodowego Bursztynowego Szlaku Rowerowego, realizowanego w ramach europejskiego programu Greenvays, wiodącego od miasta Akwileja do Gdańska, przez Kalisz.</w:t>
      </w:r>
    </w:p>
    <w:p>
      <w:pPr>
        <w:pStyle w:val="TextBody"/>
        <w:rPr/>
      </w:pPr>
      <w:r>
        <w:rPr/>
        <w:t>Plan na ww. zadaniu stanowi kwotę ogółem 23.500 zł.</w:t>
      </w:r>
    </w:p>
    <w:p>
      <w:pPr>
        <w:pStyle w:val="TextBody"/>
        <w:spacing w:before="360" w:after="0"/>
        <w:rPr/>
      </w:pPr>
      <w:r>
        <w:rPr/>
        <w:t xml:space="preserve">Zgodnie z pismem nr WSSM –3014/13/2005 Naczelnika Wydziału Spraw Społecznych i Mieszkaniowych zwiększa się budżet Miasta po stronie dochodów w dz. 756 – Dochody od osób prawnych, od osób fizycznych i od innych jednostek nieposiadających osobowości prawnej oraz wydatki związane z ich  poborem, wpływy z opłat za zezwolenia na sprzedaż alkoholu /§ 0480/ o kwotę 103.300 zł i po stronie wydatków w dz. 851 – Ochrona zdrowia, rozdz. 85154 – Przeciwdziałanie alkoholizmowi o kwotę 103.300 zł, z przeznaczeniem na wydatki bieżące (86.300 zł) związane z realizacją Miejskiego Programu Profilaktyki i Rozwiązywania Problemów Alkoholowych (wynagrodzenia bezosobowe, zakup materiałów i wyposażenia, zakup usług, remont instalacji centralnego ogrzewania i wymianę drzwi wejściowych </w:t>
        <w:br/>
        <w:t>w Ośrodku Rozwiązywania Problemów Alkoholowych) oraz wydatki majątkowe (17.000 zł) na zakup ksero i zestawów komputerowych na potrzeby Wydziału Spraw Społecznych i Mieszkaniowych i do obsługi Miejskiego Programu Profilaktyki i Rozwiązywania Problemów Alkoholowych.</w:t>
      </w:r>
    </w:p>
    <w:p>
      <w:pPr>
        <w:pStyle w:val="TextBody"/>
        <w:spacing w:before="360" w:after="0"/>
        <w:rPr/>
      </w:pPr>
      <w:r>
        <w:rPr/>
        <w:t>W związku z wnioskiem nr WSSM – 3014-3/05 Naczelnika Wydziału Spraw Społecznych i Mieszkaniowych dokonuje się zmiany w budżecie Miasta w planie wydatków:</w:t>
      </w:r>
    </w:p>
    <w:p>
      <w:pPr>
        <w:pStyle w:val="TextBody"/>
        <w:numPr>
          <w:ilvl w:val="0"/>
          <w:numId w:val="14"/>
        </w:numPr>
        <w:ind w:left="357" w:hanging="357"/>
        <w:rPr/>
      </w:pPr>
      <w:r>
        <w:rPr/>
        <w:t>zmniejsza się wydatki bieżące w dz. 853 – Pozostałe zadania w zakresie polityki społecznej, rozdz. 85395 – Pozostała działalność o kwotę 53.900 zł (zakup usług),</w:t>
      </w:r>
    </w:p>
    <w:p>
      <w:pPr>
        <w:pStyle w:val="TextBody"/>
        <w:numPr>
          <w:ilvl w:val="0"/>
          <w:numId w:val="14"/>
        </w:numPr>
        <w:ind w:left="357" w:hanging="357"/>
        <w:rPr/>
      </w:pPr>
      <w:r>
        <w:rPr/>
        <w:t xml:space="preserve">zwiększa się wydatki bieżące w dz. 700 – Gospodarka mieszkaniowa, </w:t>
        <w:br/>
        <w:t>rozdz. 70001 – Zakłady gospodarki mieszkaniowej z przeznaczeniem na dotacje przedmiotową dla zakładu budżetowego – Miejski Zarząd Budynków Mieszkalnych o kwotę 53.900 zł.</w:t>
      </w:r>
    </w:p>
    <w:p>
      <w:pPr>
        <w:pStyle w:val="TextBody"/>
        <w:rPr/>
      </w:pPr>
      <w:r>
        <w:rPr/>
        <w:t xml:space="preserve">W związku z powyższym przygotowano projekt Uchwały Rady Miejskiej Kalisza </w:t>
        <w:br/>
        <w:t xml:space="preserve">w sprawie ustalenia wysokości stawki dotacji przedmiotowej dla Miejskiego Zarządu Budynków Mieszkaniowych w Kaliszu na 2005 rok, na utrzymanie Schroniska przy </w:t>
        <w:br/>
        <w:t xml:space="preserve">ul. Noskowskiej 7-9, na podstawie której zwiększa się Miejskiemu Zarządowi Budynków Mieszkalnych przychody o kwotę 53.900 zł (dotacja z budżetu miasta) oraz wydatki o kwotę 53.900 zł z przeznaczeniem na utrzymanie Schroniska przy </w:t>
        <w:br/>
        <w:t>ul. Noskowskiej 7-9.</w:t>
      </w:r>
    </w:p>
    <w:p>
      <w:pPr>
        <w:pStyle w:val="TextBody"/>
        <w:spacing w:before="360" w:after="0"/>
        <w:rPr/>
      </w:pPr>
      <w:r>
        <w:rPr/>
        <w:t>Na podstawie wniosku nr WF.III.3014-3/05 Naczelnika Wydziału Finansowego zwiększa się budżet Miasta po stronie dochodów w dz. 756 - Dochody od osób prawnych, od osób fizycznych i od innych jednostek nieposiadających osobowości prawnej oraz wydatki związane z ich  poborem, wpływy z opłaty targowej /§ 0430/ o kwotę 122.500 zł i po stronie wydatków  w dz. Dochody od osób prawnych, od osób fizycznych i od innych jednostek nieposiadających osobowości prawnej oraz wydatki związane z ich  poborem, rozdz. 75647 – Pobór podatków, opłat i niepodatkowych należności budżetowych  o kwotę 122.500 zł z przeznaczeniem na wynagrodzenia agencyjno – prowizyjne z tytułu inkasa opłaty targowej.</w:t>
      </w:r>
    </w:p>
    <w:p>
      <w:pPr>
        <w:pStyle w:val="TextBody"/>
        <w:spacing w:before="360" w:after="0"/>
        <w:rPr/>
      </w:pPr>
      <w:r>
        <w:rPr/>
        <w:t xml:space="preserve">Stosownie do wniosku nr WGM.3014-0023/05 Naczelnika Wydziału Gospodarowania Mieniem dokonuje się zmiany w budżecie Miasta w planie wydatków </w:t>
        <w:br/>
        <w:t xml:space="preserve">w dz. 700 – Gospodarka mieszkaniowa, rozdz. 70005 – Gospodarka gruntami </w:t>
        <w:br/>
        <w:t>i nieruchomościami:</w:t>
      </w:r>
    </w:p>
    <w:p>
      <w:pPr>
        <w:pStyle w:val="TextBody"/>
        <w:numPr>
          <w:ilvl w:val="0"/>
          <w:numId w:val="24"/>
        </w:numPr>
        <w:rPr/>
      </w:pPr>
      <w:r>
        <w:rPr/>
        <w:t>zmniejsza się wydatki bieżące o kwotę 158 zł (zakup energii),</w:t>
      </w:r>
    </w:p>
    <w:p>
      <w:pPr>
        <w:pStyle w:val="TextBody"/>
        <w:numPr>
          <w:ilvl w:val="0"/>
          <w:numId w:val="24"/>
        </w:numPr>
        <w:rPr/>
      </w:pPr>
      <w:r>
        <w:rPr/>
        <w:t>zwiększa się pochodne od wynagrodzeń od umowy o dzieło o kwotę 158 zł.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>
          <w:b w:val="false"/>
        </w:rPr>
        <w:t xml:space="preserve">Zgodnie z wnioskiem nr CIK.K-78 Kierownika Centrum Interwencji Kryzysowej zwiększa się budżet Miasta po stronie dochodów w dz. 851 – Ochrona zdrowia, wpływy z różnych dochodów /§ 0970/ o kwotę 3.478 zł i po stronie wydatków </w:t>
        <w:br/>
        <w:t xml:space="preserve">w dz. 851 – Ochrona zdrowia, rozdz. 85154 – Przeciwdziałanie alkoholizmowi o kwotę 3.478 zł z przeznaczeniem na wynagrodzenia wraz z pochodnymi od wynagrodzeń. Powyższa kwota stanowi refundacje wynagrodzeń z PUP dla pracownika zatrudnionego w ramach robót publicznych. 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>
          <w:b w:val="false"/>
        </w:rPr>
        <w:t xml:space="preserve">Zgodnie z wnioskiem nr CIK.K-79 Kierownika Centrum Interwencji Kryzysowej zwiększa się budżet Powiatu po stronie dochodów w dz. 852 – Pomoc społeczna, wpływy z różnych dochodów /§ 0970/ o kwotę 5.884 zł i po stronie wydatków </w:t>
        <w:br/>
        <w:t xml:space="preserve">w dz. 852 – Pomoc społeczna, rozdz. 85220 – Jednostki specjalistycznego poradnictwa, mieszkania chronione i ośrodki interwencji kryzysowej o kwotę 5.884 zł </w:t>
        <w:br/>
        <w:t>z przeznaczeniem na wynagrodzenia i pochodne od wynagrodzeń. Powyższa kwota stanowi refundacje wynagrodzeń z PUP dla pracownika zatrudnionego w ramach robót publicznych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Na podstawie wniosku nr WZKO-3014/31/05 Naczelnika Wydziału Zarządzania kryzysowego i Spraw Obronnych dokonuje się zmiany w budżecie Miasta w planie wydatków w dz. 754 – Bezpieczeństwo publiczne i ochrona przeciwpożarowa, rozdz. 75414 – Obrona cywilna:</w:t>
      </w:r>
    </w:p>
    <w:p>
      <w:pPr>
        <w:pStyle w:val="TextBody"/>
        <w:numPr>
          <w:ilvl w:val="0"/>
          <w:numId w:val="24"/>
        </w:numPr>
        <w:rPr/>
      </w:pPr>
      <w:r>
        <w:rPr/>
        <w:t>zmniejsza się pochodne od wynagrodzeń o kwotę 909 zł,</w:t>
      </w:r>
    </w:p>
    <w:p>
      <w:pPr>
        <w:pStyle w:val="TextBody"/>
        <w:numPr>
          <w:ilvl w:val="0"/>
          <w:numId w:val="24"/>
        </w:numPr>
        <w:rPr/>
      </w:pPr>
      <w:r>
        <w:rPr/>
        <w:t>zwiększa się wydatki bieżące o kwotę 158 zł (zakup materiałów i wyposażenia).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>
          <w:b w:val="false"/>
        </w:rPr>
        <w:t xml:space="preserve">Zgodnie z porozumieniem zawartym pomiędzy Miastem Kalisz a Gminą Żelazków oraz wnioskiem nr RF-311/126/2005 Komendanta Miejskiego Państwowej Straży Pożarnej zwiększa się budżet Powiatu po stronie dochodów w dz. 754 – Bezpieczeństwo publiczne i ochrona przeciwpożarowa, dotacje celowe otrzymane z gminy na inwestycje i zakupy inwestycyjne realizowane na podstawie porozumień (umów) między jednostkami samorządu terytorialnego /§ 6610/ o kwotę 40.000 zł i po stronie wydatków w dz. 754 – Bezpieczeństwo publiczne i ochrona przeciwpożarowa, rozdz. 75411 – Komendy powiatowe Państwowej Straży Pożarnej o kwotę 40.000 zł z przeznaczeniem na zadanie inwestycyjne pn. Zakup ciężkiego samochodu ratowniczo gaśniczego.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Ponadto dokonuje się w planie zadań inwestycyjnych zmiany nazwy zdania w dz. 754 – Bezpieczeństwo publiczne i ochrona przeciwpożarowa, w rozdz. 75411 – Komendy powiatowe Państwowej Straży Pożarnej:</w:t>
      </w:r>
    </w:p>
    <w:p>
      <w:pPr>
        <w:pStyle w:val="TextBody"/>
        <w:numPr>
          <w:ilvl w:val="0"/>
          <w:numId w:val="27"/>
        </w:numPr>
        <w:rPr/>
      </w:pPr>
      <w:r>
        <w:rPr/>
        <w:t>skreśla się zad. pn. Zakup ciężkiego samochodu pożarniczego – 150.000 zł</w:t>
      </w:r>
    </w:p>
    <w:p>
      <w:pPr>
        <w:pStyle w:val="TextBody"/>
        <w:numPr>
          <w:ilvl w:val="0"/>
          <w:numId w:val="27"/>
        </w:numPr>
        <w:rPr/>
      </w:pPr>
      <w:r>
        <w:rPr/>
        <w:t>zadanie otrzymuje brzmienie zad. pn. Zakup ciężkiego samochodu ratowniczo - gaśniczego – 150.000 zł. Przewidywany termin realizacji: 2005 r.</w:t>
      </w:r>
    </w:p>
    <w:p>
      <w:pPr>
        <w:pStyle w:val="TextBody"/>
        <w:rPr/>
      </w:pPr>
      <w:r>
        <w:rPr/>
        <w:t>Plan na ww. zadaniu po wprowadzeniu powyższych zmian stanowi kwotę ogółem 190.000 zł.</w:t>
      </w:r>
    </w:p>
    <w:p>
      <w:pPr>
        <w:pStyle w:val="TextBody"/>
        <w:spacing w:before="360" w:after="0"/>
        <w:rPr/>
      </w:pPr>
      <w:r>
        <w:rPr/>
        <w:t xml:space="preserve">Zgodnie z wnioskiem nr BBA.3014-116/05 Skarbnika Miasta Kalisza dokonuje się zmiany w budżecie Miasta w planie wydatków: zmniejsza się wydatki na obsługę długu </w:t>
        <w:br/>
        <w:t xml:space="preserve">w dz. 757 – Obsługa długu publicznego, rozdz. 75702 – Obsługa papierów wartościowych, kredytów i pożyczek jednostek samorządu terytorialnego o kwotę 674.995 zł oraz zwiększa się: </w:t>
      </w:r>
    </w:p>
    <w:p>
      <w:pPr>
        <w:pStyle w:val="TextBody"/>
        <w:numPr>
          <w:ilvl w:val="0"/>
          <w:numId w:val="37"/>
        </w:numPr>
        <w:rPr/>
      </w:pPr>
      <w:r>
        <w:rPr/>
        <w:t xml:space="preserve">wydatki bieżące w dz. 600 – Transport i łączność, rozdz. 60016 – Drogi publiczne gminne o kwotę 15.000 zł z przeznaczeniem na regulacje stanów prawnych – podziały geodezyjne, wyrysy i wypisy z ewidencji gruntów, odpisy z ksiąg wieczystych związanych z przejmowaniem gruntów (wniosek </w:t>
        <w:br/>
        <w:t>nr ZDM.7041/1/2/52/05 Dyrektora Zarządu Dróg Miejskich),</w:t>
      </w:r>
    </w:p>
    <w:p>
      <w:pPr>
        <w:pStyle w:val="TextBody"/>
        <w:numPr>
          <w:ilvl w:val="0"/>
          <w:numId w:val="37"/>
        </w:numPr>
        <w:rPr/>
      </w:pPr>
      <w:r>
        <w:rPr/>
        <w:t xml:space="preserve">wydatki majątkowe w dz. 700 – Gospodarka mieszkaniowa, rozdz. 70005 – Gospodarka gruntami i nieruchomościami o kwotę 300.000 zł z przeznaczeniem na zadanie inwestycyjne pn. Wykupy terenów pod inwestycje, budownictwo mieszkaniowe, wykupy udziałów, nabycie nieruchomości, odszkodowania itp. (wniosek nr WGM.BS.3014-0012/05 Naczelnika Wydziału Gospodarowania Mieniem), </w:t>
      </w:r>
    </w:p>
    <w:p>
      <w:pPr>
        <w:pStyle w:val="TextBody"/>
        <w:numPr>
          <w:ilvl w:val="0"/>
          <w:numId w:val="37"/>
        </w:numPr>
        <w:rPr/>
      </w:pPr>
      <w:r>
        <w:rPr/>
        <w:t>wydatki majątkowe w dz. 750 – Administracja publiczna, rozdz. 75023 – Urzędy gmin(miast i miast na prawach powiatu) o kwotę 60.000 zł z przeznaczeniem na zadanie inwestycyjne pn. Zakup samochodu typu BUS dla Urzędu Miejskiego (wniosek nr WAG.3040-5/2005 Naczelnika Wydziału Administracyjno – Gospodarczego),</w:t>
      </w:r>
    </w:p>
    <w:p>
      <w:pPr>
        <w:pStyle w:val="TextBody"/>
        <w:numPr>
          <w:ilvl w:val="0"/>
          <w:numId w:val="37"/>
        </w:numPr>
        <w:rPr/>
      </w:pPr>
      <w:r>
        <w:rPr/>
        <w:t xml:space="preserve">wydatki majątkowe w dz. 754 – Bezpieczeństwo publiczne i ochrona przeciwpożarowa, rozdz. 75412 – Ochotnicze straże pożarne o kwotę 69.995 zł </w:t>
        <w:br/>
        <w:t xml:space="preserve">z przeznaczeniem na zadanie inwestycyjne pn. Dofinansowanie zakupu lekkiego samochodu ratowniczo gaśniczego dla OSP Kalisz (wniosek nr WZKO.5431/14/05 Naczelnika Wydziału Zarządzana Kryzysowego i Spraw Obronnych), </w:t>
      </w:r>
    </w:p>
    <w:p>
      <w:pPr>
        <w:pStyle w:val="TextBody"/>
        <w:numPr>
          <w:ilvl w:val="0"/>
          <w:numId w:val="37"/>
        </w:numPr>
        <w:rPr/>
      </w:pPr>
      <w:r>
        <w:rPr/>
        <w:t>wydatki bieżące w dz. 852 – Opieka społeczna, rozdz. 85202 – Domy pomocy społecznej o kwotę 50.000 zł z przeznaczeniem na utrzymanie umieszczanych mieszkańców Kalisza w domach pomocy społecznej (wniosek nr MOPS.DPR.0717/128/05 Dyrektora Miejskiego Ośrodka Pomocy Społecznej),</w:t>
      </w:r>
    </w:p>
    <w:p>
      <w:pPr>
        <w:pStyle w:val="TextBody"/>
        <w:numPr>
          <w:ilvl w:val="0"/>
          <w:numId w:val="37"/>
        </w:numPr>
        <w:rPr/>
      </w:pPr>
      <w:r>
        <w:rPr/>
        <w:t xml:space="preserve">wydatki bieżące w dz. 853 – Pozostałe zadania w zakresie polityki społecznej, rozdz. 85321 – Zespoły do spraw orzekania o niepełnosprawności o kwotę 10.000 zł </w:t>
        <w:br/>
        <w:t xml:space="preserve">z przeznaczeniem na umowy zlecenia dla lekarzy orzeczników (wniosek Przewodniczącego Powiatowego Zespołu do spraw Orzekania </w:t>
        <w:br/>
        <w:t>o Niepełnosprawności),</w:t>
      </w:r>
    </w:p>
    <w:p>
      <w:pPr>
        <w:pStyle w:val="TextBody"/>
        <w:numPr>
          <w:ilvl w:val="0"/>
          <w:numId w:val="37"/>
        </w:numPr>
        <w:rPr/>
      </w:pPr>
      <w:r>
        <w:rPr/>
        <w:t>wydatki bieżące w dz. 900 – Gospodarka komunalna i ochrona środowiska, rozdz. 90013 – Schroniska dla zwierząt o kwotę 20.000 zł z przeznaczeniem na dotację dla Schroniska dla Bezdomnych Zwierząt w Kaliszu (wniosek nr WSRK-3014/40/05 Naczelnika Wydziału Środowiska, Rolnictwa i Gospodarki Komunalnej),</w:t>
      </w:r>
    </w:p>
    <w:p>
      <w:pPr>
        <w:pStyle w:val="TextBody"/>
        <w:numPr>
          <w:ilvl w:val="0"/>
          <w:numId w:val="37"/>
        </w:numPr>
        <w:rPr/>
      </w:pPr>
      <w:r>
        <w:rPr/>
        <w:t>wydatki majątkowe w dz. 900 – Gospodarka komunalna i ochrona środowiska, rozdz. 90095 – Pozostała działalność o kwotę 150.000 zł z przeznaczeniem na zadanie inwestycyjne pn. Wkład pieniężny na fundusz założycielski Fundacji Rozwoju Lotniska Wielkopolska Południowa (wniosek nr KPM 3015/37/2005 Dyrektora Kancelarii Prezydenta Miasta)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>Zgodnie z wnioskiem</w:t>
      </w:r>
      <w:r>
        <w:rPr/>
        <w:t xml:space="preserve"> </w:t>
      </w:r>
      <w:r>
        <w:rPr>
          <w:b w:val="false"/>
        </w:rPr>
        <w:t>nr KPM 0717-3/9/05 Dyrektora Kancelarii Prezydenta Miasta zwiększa się budżet Miasta po stronie dochodów w dz. 750 – Administracja publiczna; wpływy z różnych dochodów /§ 0970/ o kwotę 2.000 zł, /wysoka sprzedaż numeru 3-4/2005 poświęconego społeczności żydowskiej oraz wydania 5-6/2005 przygotowanego po śmierci papieża Jana Pawła II/ i po stronie wydatków w dz. 750 – Administracja publiczna, rozdz. 75095 – Pozostała działalność o kwotę 2.000 zł z przeznaczeniem na prace introligatorskie związane z oprawianiem wydawnictwa miejskiego Kalisza.</w:t>
      </w:r>
    </w:p>
    <w:p>
      <w:pPr>
        <w:pStyle w:val="TextBody"/>
        <w:spacing w:before="360" w:after="0"/>
        <w:rPr/>
      </w:pPr>
      <w:r>
        <w:rPr/>
        <w:t xml:space="preserve">Na podstawie wniosku nr WKST-3014-30/05 Naczelnika Wydziału Kultury i Sztuki, Sportu i Turystyki zwiększa się budżet Miasta po stronie dochodów w dz. 921 – Kultura i ochrona dziedzictwa narodowego; dotacje celowe otrzymane z budżetu państwa na zadania bieżące realizowane przez miasto na podstawie porozumień z organami administracji rządowej /§ 2020/ o kwotę 10.000 zł /porozumienie zawarte </w:t>
        <w:br/>
        <w:t>z Ministerstwem Kultury/ i po stronie wydatków w dz. 921 – Kultura i ochrona dziedzictwa narodowego, rozdz. 92108 – Filharmonie, orkiestry, chóry i kapele o kwotę 10.000 zł z przeznaczeniem na realizację zadania pn. „I ty możesz zostać melomanem” – cykl koncertów edukacyjnych dla dzieci i młodzieży przez Filharmonię Kaliską.</w:t>
      </w:r>
    </w:p>
    <w:p>
      <w:pPr>
        <w:pStyle w:val="TextBody"/>
        <w:spacing w:before="360" w:after="0"/>
        <w:rPr/>
      </w:pPr>
      <w:r>
        <w:rPr/>
        <w:t>Stosownie do wniosku nr MOPS-3014/30/05 Dyrektora Miejskiego Ośrodka Pomocy Społecznej dokonuje się zmiany w budżecie Powiatu po stronie wydatków w dz. 852 – Pomoc społeczna:</w:t>
      </w:r>
    </w:p>
    <w:p>
      <w:pPr>
        <w:pStyle w:val="TextBody"/>
        <w:numPr>
          <w:ilvl w:val="0"/>
          <w:numId w:val="9"/>
        </w:numPr>
        <w:ind w:left="357" w:hanging="357"/>
        <w:rPr/>
      </w:pPr>
      <w:r>
        <w:rPr/>
        <w:t xml:space="preserve">zmniejsza się wydatki bieżące w rozdz. 85204 – Rodziny zastępcze o kwotę </w:t>
        <w:br/>
        <w:t>50.000 zł (świadczenia społeczne),</w:t>
      </w:r>
    </w:p>
    <w:p>
      <w:pPr>
        <w:pStyle w:val="TextBody"/>
        <w:numPr>
          <w:ilvl w:val="0"/>
          <w:numId w:val="9"/>
        </w:numPr>
        <w:ind w:left="357" w:hanging="357"/>
        <w:rPr/>
      </w:pPr>
      <w:r>
        <w:rPr/>
        <w:t>zwiększa się wydatki bieżące w rozdz. 85201 – Placówki opiekuńczo – wychowawcze o kwotę 50.000 zł z przeznaczeniem na pokrycie kosztów umieszczenia dzieci z Kalisza w placówkach opiekuńczo – wychowawczych na terenach innych powiatów (zgodnie z postanowieniami sądów).</w:t>
      </w:r>
    </w:p>
    <w:p>
      <w:pPr>
        <w:pStyle w:val="TextBody"/>
        <w:spacing w:before="360" w:after="0"/>
        <w:rPr/>
      </w:pPr>
      <w:r>
        <w:rPr/>
        <w:t>Na podstawie wniosku nr MOPS-3014/32/05 Dyrektora Miejskiego Ośrodka Pomocy Społecznej dokonuje się zmiany w budżecie Miasta w planie wydatków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 dz. 150 – Przetwórstwo przemysłowe, rozdz. 15011 – Rozwój przedsiębiorczości: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67" w:leader="none"/>
        </w:tabs>
        <w:ind w:left="568" w:hanging="284"/>
        <w:rPr/>
      </w:pPr>
      <w:r>
        <w:rPr/>
        <w:t>zmniejsza się pochodne od wynagrodzeń o kwotę 440 zł,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67" w:leader="none"/>
        </w:tabs>
        <w:ind w:left="568" w:hanging="284"/>
        <w:rPr/>
      </w:pPr>
      <w:r>
        <w:rPr/>
        <w:t>zwiększa się wynagrodzenia bezosobowe o kwotę 440 zł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 dz. 851 – Ochrona zdrowia, rozdz. 85154 – Przeciwdziałanie alkoholizmowi: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67" w:leader="none"/>
        </w:tabs>
        <w:ind w:left="568" w:hanging="284"/>
        <w:rPr/>
      </w:pPr>
      <w:r>
        <w:rPr/>
        <w:t>zmniejsza się pochodne od wynagrodzeń o kwotę 305 zł,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567" w:leader="none"/>
        </w:tabs>
        <w:ind w:left="568" w:hanging="284"/>
        <w:rPr/>
      </w:pPr>
      <w:r>
        <w:rPr/>
        <w:t>zwiększa się wynagrodzenia bezosobowe o kwotę 305 zł.</w:t>
      </w:r>
    </w:p>
    <w:p>
      <w:pPr>
        <w:pStyle w:val="TextBody"/>
        <w:rPr/>
      </w:pPr>
      <w:r>
        <w:rPr/>
        <w:t>Stosownych zmian dokonuje się w celu urealnienia planu wydatków na 2005 rok.</w:t>
      </w:r>
    </w:p>
    <w:p>
      <w:pPr>
        <w:pStyle w:val="TextBody"/>
        <w:spacing w:before="360" w:after="0"/>
        <w:rPr/>
      </w:pPr>
      <w:r>
        <w:rPr/>
        <w:t>Na podstawie wniosku nr MZOSZ/0717/13/2005 Dyrektora Miejskiego Zarządu Obiektów Służby Zdrowia zmienia się plan przychodów i wydatków zakładu budżetowego na 2005 rok w dz. 710 – Działalność usługowa, rozdz. 71095 – Pozostała działalność - Miejski Zarząd Obiektów Służby Zdrowia:</w:t>
      </w:r>
    </w:p>
    <w:p>
      <w:pPr>
        <w:pStyle w:val="TextBody"/>
        <w:numPr>
          <w:ilvl w:val="0"/>
          <w:numId w:val="30"/>
        </w:numPr>
        <w:rPr/>
      </w:pPr>
      <w:r>
        <w:rPr/>
        <w:t>zwiększa się przychody o kwotę 14.000 zł w związku ze zwiększoną ilością zawartych umów,</w:t>
      </w:r>
    </w:p>
    <w:p>
      <w:pPr>
        <w:pStyle w:val="TextBody"/>
        <w:numPr>
          <w:ilvl w:val="0"/>
          <w:numId w:val="30"/>
        </w:numPr>
        <w:rPr/>
      </w:pPr>
      <w:r>
        <w:rPr/>
        <w:t>zwiększa się wydatki o kwotę 14.000 zł /w tym: wydatki inwestycyjne – 14.000 zł/.</w:t>
      </w:r>
    </w:p>
    <w:p>
      <w:pPr>
        <w:pStyle w:val="TextBody"/>
        <w:rPr/>
      </w:pPr>
      <w:r>
        <w:rPr/>
        <w:t>Zwiększone przychody zostaną przeznaczone na wydatki inwestycyjne (wymiana okien w zabytkowym budynku przy ul. Śródmiejskiej 34).</w:t>
      </w:r>
    </w:p>
    <w:p>
      <w:pPr>
        <w:pStyle w:val="TextBody"/>
        <w:spacing w:before="360" w:after="0"/>
        <w:rPr/>
      </w:pPr>
      <w:r>
        <w:rPr/>
        <w:t>Zgodnie z wnioskiem nr WAG 3014-71-9/2005 Naczelnika Wydziału Administracyjno – Gospodarczego dokonuje się zmiany w budżecie Miasta w planie wydatków w dz. 751 – Urzędy naczelnych organów władzy państwowej, kontroli i ochrony prawa oraz sądownictwa, rozdz. 75107 – Wybory Prezydenta Rzeczypospolitej Polskiej:</w:t>
      </w:r>
    </w:p>
    <w:p>
      <w:pPr>
        <w:pStyle w:val="TextBody"/>
        <w:numPr>
          <w:ilvl w:val="0"/>
          <w:numId w:val="9"/>
        </w:numPr>
        <w:ind w:left="357" w:hanging="357"/>
        <w:rPr/>
      </w:pPr>
      <w:r>
        <w:rPr/>
        <w:t>zmniejsza się wydatki bieżące o kwotę 1.768 zł (zakup materiałów i wyposażenia),</w:t>
      </w:r>
    </w:p>
    <w:p>
      <w:pPr>
        <w:pStyle w:val="TextBody"/>
        <w:numPr>
          <w:ilvl w:val="0"/>
          <w:numId w:val="9"/>
        </w:numPr>
        <w:ind w:left="357" w:hanging="357"/>
        <w:rPr/>
      </w:pPr>
      <w:r>
        <w:rPr/>
        <w:t>zwiększa się pochodne od wynagrodzeń o kwotę 1.768 zł.</w:t>
      </w:r>
    </w:p>
    <w:p>
      <w:pPr>
        <w:pStyle w:val="TextBody"/>
        <w:rPr/>
      </w:pPr>
      <w:r>
        <w:rPr/>
        <w:t>Ww. zmiany w planie wydatków wynikają z konieczności przeprowadzenia II tury wyborów Prezydenckich.</w:t>
      </w:r>
    </w:p>
    <w:p>
      <w:pPr>
        <w:pStyle w:val="TextBody"/>
        <w:spacing w:before="360" w:after="0"/>
        <w:rPr/>
      </w:pPr>
      <w:r>
        <w:rPr/>
        <w:t>Na podstawie wniosku Komendanta Miejskiego Państwowej Straży Pożarnej dokonuje się zmiany w planie przychodów i wydatków gospodarstwa pomocniczego „Stacja Kontroli Pojazdów” na 2005 rok w dz. 710 – Działalność usługowa, rozdz. 71097 – Gospodarstwa pomocnicze: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zwiększa się stan środków obrotowych na początek roku o kwotę 10.143 zł, </w:t>
      </w:r>
    </w:p>
    <w:p>
      <w:pPr>
        <w:pStyle w:val="TextBody"/>
        <w:numPr>
          <w:ilvl w:val="0"/>
          <w:numId w:val="30"/>
        </w:numPr>
        <w:rPr/>
      </w:pPr>
      <w:r>
        <w:rPr/>
        <w:t>zwiększa się przychody o kwotę 20.000 zł w związku ze zwiększoną ilością przeprowadzonych badań technicznych pojazdów,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zwiększa się wydatki o kwotę 30.143 zł /w tym: wydatki na wynagrodzenia wraz </w:t>
        <w:br/>
        <w:t>z pochodnymi od wynagrodzeń – 6.370 zł/.</w:t>
      </w:r>
    </w:p>
    <w:p>
      <w:pPr>
        <w:pStyle w:val="TextBody"/>
        <w:rPr/>
      </w:pPr>
      <w:r>
        <w:rPr/>
        <w:t>Zwiększone przychody oraz stan środków obrotowych zostaną przeznaczone na wydatki rzeczowe – 23.773 zł (usługi remontowe, zakup wyposażenia oraz umowy zlecenia związane z pracami gospodarczymi) oraz wynagrodzenia i pochodne od wynagrodzeń – 6.370 zł.</w:t>
      </w:r>
    </w:p>
    <w:p>
      <w:pPr>
        <w:pStyle w:val="TextBody"/>
        <w:spacing w:before="360" w:after="0"/>
        <w:rPr/>
      </w:pPr>
      <w:r>
        <w:rPr/>
        <w:t xml:space="preserve">Stosownie do wniosku nr WRI.3004-88/05 Naczelnika Wydziału Rozbudowy Miasta </w:t>
        <w:br/>
        <w:t xml:space="preserve">i Inwestycji zwiększa się budżet Miasta po stronie dochodów w dz. 400 – Wytwarzanie i zaopatrywanie w energię elektryczną, gaz i wodę; pozostałe odsetki /§ 0920/ o kwotę 5.576 zł (ponadplanowe dochody – kary umowne za nieterminową realizację inwestycji) oraz po stronie wydatków w dz. 750 – Administracja publiczna, rozdz. 75023 – Urzędy gmin (miast i miast na prawach powiatu) o kwotę 5.576 zł </w:t>
        <w:br/>
        <w:t>z przeznaczeniem na zadanie inwestycyjne pn. Komputeryzacja Urzędu Miejskiego wraz ze stworzeniem serwisu internetowego Miasta.</w:t>
      </w:r>
    </w:p>
    <w:p>
      <w:pPr>
        <w:pStyle w:val="TextBody"/>
        <w:rPr/>
      </w:pPr>
      <w:r>
        <w:rPr/>
        <w:t xml:space="preserve">Ponadto zwiększa się budżet Powiatu po stronie dochodów w dz. 801 – Oświata </w:t>
        <w:br/>
        <w:t xml:space="preserve">i wychowanie, pozostałe odsetki /§ 0920/ o kwotę 31.254 zł (ponadplanowe dochody – kary umowne za nieterminową realizację inwestycji) i po stronie wydatków w dz. 750 – Administracja publiczna, rozdz. 75020 – Starostwa powiatowe o kwotę 31.254 zł </w:t>
        <w:br/>
        <w:t>z przeznaczeniem na zadanie inwestycyjne pn. Komputeryzacja Urzędu Miejskiego wraz ze stworzeniem serwisu internetowego Miasta.</w:t>
      </w:r>
    </w:p>
    <w:p>
      <w:pPr>
        <w:pStyle w:val="TextBody"/>
        <w:rPr/>
      </w:pPr>
      <w:r>
        <w:rPr/>
        <w:t xml:space="preserve">Powyższych zmian dokonuje się w celu zakupu sprzętu komputerowego </w:t>
        <w:br/>
        <w:t>wraz z oprogramowaniem dla pracowników Wydziału Rozbudowy Miasta i Inwestycji.</w:t>
      </w:r>
    </w:p>
    <w:p>
      <w:pPr>
        <w:pStyle w:val="TextBody"/>
        <w:rPr/>
      </w:pPr>
      <w:r>
        <w:rPr/>
        <w:t>Plan na ww. zadaniu po wprowadzeniu zmian stanowi kwotę ogółem 36.830 zł.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left"/>
      <w:pPr>
        <w:tabs>
          <w:tab w:val="num" w:pos="708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8:37:00Z</dcterms:created>
  <dc:creator>Urząd Miejski w Kaliszu</dc:creator>
  <dc:description/>
  <dc:language>en-US</dc:language>
  <cp:lastModifiedBy>Urząd Miejski w Kaliszu</cp:lastModifiedBy>
  <cp:lastPrinted>2005-10-18T15:10:00Z</cp:lastPrinted>
  <dcterms:modified xsi:type="dcterms:W3CDTF">2005-10-19T08:37:00Z</dcterms:modified>
  <cp:revision>2</cp:revision>
  <dc:subject/>
  <dc:title>AUTOPOPRAWKA</dc:title>
</cp:coreProperties>
</file>