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Uchwała Nr 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z dnia 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w sprawie ustalenia wysokości stawki dotacji przedmiotowej dla Miejskiego Zarządu Budynków Mieszkalnych w Kaliszu na 2005 rok, na utrzymanie Schroniska przy ul. Noskowskiej 7 – 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both"/>
        <w:rPr/>
      </w:pPr>
      <w:r>
        <w:rPr/>
        <w:t xml:space="preserve">Na podstawie art. 18 ust. 2, pkt. 15 ustawy z dnia 8 marca 1990 r. o samorządzie gminnym (Dz. U. z 2001 r. Nr 142, poz. 1591 z późn. zm.) oraz art. 117 ust. 3 ustawy              z dnia 26 listopada 1998 r. o finansach publicznych (Dz. U. z 2003 r., Nr 15, poz. 148 z późn. zm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Ustala się stawkę dotacji przedmiotowej dla Miejskiego Zarządu Budynków Mieszkalnych w Kaliszu na rok 2005, na utrzymanie Schroniska przy                               ul. Noskowskiej 7 – 9 w wysokości 128,21 zł za 1m² powierzchni użyt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Wykonanie uchwały powierza się Prezydentowi Miasta Kalis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Uchwała wchodzi w życie z dniem podjęcia. </w:t>
      </w:r>
      <w:r>
        <w:br w:type="page"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do Uchwały Nr ....................Rady Miejskiej Kalisza z dnia 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  <w:t>w sprawie ustalenia wysokości stawki dotacji przedmiotowej dla Miejskiego Zarządu Budynków Mieszkalnych w Kaliszu na 2005 rok, na utrzymanie Schroniska  przy ul. Noskowskiej 7 – 9</w:t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oparciu o przepisy art. 19 ust. 1 w związku z artykułem 117 ust. 3 ustawy o finansach publicznych z budżetu jednostki samorządu terytorialnego mogą być udzielone dotacje przedmiotowe dla zakładów budżetowych i gospodarstw pomocniczych kalkulowane według stawek jednostkowych 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iniejszą uchwałą ustala się wysokość w/w stawki dla Miejskiego Zarządu Budynków  Mieszkalnych w Kaliszu, na bieżące utrzymanie Schroniska przy ul. Noskowskiej 7 – 9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alkulacja: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pozycji przychody z lokali mieszkalnych wpisano kwotę planowanego wpływu opłat czynszowych skorygowaną do poziomu realnych wpływów za lokale mieszkalne </w:t>
      </w:r>
    </w:p>
    <w:p>
      <w:pPr>
        <w:pStyle w:val="Tekstpodstawowy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lanowane przychody własne  - 11.199,46 zł</w:t>
      </w:r>
    </w:p>
    <w:p>
      <w:pPr>
        <w:pStyle w:val="Tekstpodstawowy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lanowany koszt utrzymania nieruchomości  - 65.099,46 zł</w:t>
      </w:r>
    </w:p>
    <w:p>
      <w:pPr>
        <w:pStyle w:val="Tekstpodstawowy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wierzchnia lokali mieszkalnych - 420,40 m²</w:t>
      </w:r>
    </w:p>
    <w:p>
      <w:pPr>
        <w:pStyle w:val="Tekstpodstawowy3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finansowanie 1 m² budynku przy ul. Noskowskiej 7 – 9</w:t>
      </w:r>
    </w:p>
    <w:p>
      <w:pPr>
        <w:pStyle w:val="Tekstpodstawowy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oszt 1 m² - 154,85 zł</w:t>
      </w:r>
    </w:p>
    <w:p>
      <w:pPr>
        <w:pStyle w:val="Tekstpodstawowy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oszty pokryte z wpływów - 26,64 zł</w:t>
      </w:r>
    </w:p>
    <w:p>
      <w:pPr>
        <w:pStyle w:val="Tekstpodstawowy3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tacje na 1m² - 128,21 zł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oparciu o w/w stawkę plan dotacji na bieżące utrzymanie Schroniska przy ul. Noskowskiej 7 – 9  na 2005 r wynosi 53.900,00 zł. 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7:57:00Z</dcterms:created>
  <dc:creator>Anna Filipczak</dc:creator>
  <dc:description/>
  <dc:language>en-US</dc:language>
  <cp:lastModifiedBy>Urząd Miejski w Kaliszu</cp:lastModifiedBy>
  <cp:lastPrinted>2005-09-13T08:12:00Z</cp:lastPrinted>
  <dcterms:modified xsi:type="dcterms:W3CDTF">2005-10-17T07:57:00Z</dcterms:modified>
  <cp:revision>2</cp:revision>
  <dc:subject/>
  <dc:title>Uchwała Nr  /   / 2005</dc:title>
</cp:coreProperties>
</file>