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7 październik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przyjęcia sprawozdania z wykonania planu pracy Komisji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Rewizyjnej Rady Miejskiej Kalisza za I półrocze 2005 ro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Na podstawie art.18 a i art. 21 ust.3 ustawy z dnia 8 marca 1990 roku o samorządzie gminnym (Dz.U. z 2001 r. Nr 142 poz.1591 z późn.zm.) oraz § 74 Statutu Kalisza – Miasta   na prawach powiatu, stanowiącego załącznik do uchwały Nr XVI/226/2004 Rady Miejskiej Kalisza z dnia 26 lutego 2004 roku w sprawie uchwalenia Statutu Kalisza – Miasta na prawach powiatu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ada Miejska Kalisza przyjmuje sprawozdanie Komisji Rewizyjnej z realizacji planu pracy za I półrocze 2005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Sprawozdanie stanowi załącznik do uchwał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      i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17:00Z</dcterms:created>
  <dc:creator>Urząd Miejski w Kaliszu</dc:creator>
  <dc:description/>
  <dc:language>en-US</dc:language>
  <cp:lastModifiedBy>Urząd Miejski w Kaliszu</cp:lastModifiedBy>
  <dcterms:modified xsi:type="dcterms:W3CDTF">2005-10-19T08:17:00Z</dcterms:modified>
  <cp:revision>2</cp:revision>
  <dc:subject/>
  <dc:title/>
</cp:coreProperties>
</file>