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XXVII/     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7 października 2005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kontroli przeprowadzonej przez Komisję Rewizyjną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Rady Miejskiej Kalisza dotyczącej rozpatrzenia skargi na działalność     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Prezydenta Mias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 rozpatrzeniu skargi pana Saturnina Guglasa z dnia 25 maja 2005 r.,                 z zażaleniem na postępowanie Prezydenta Miasta Kalisza, Komisja Rewizyjna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ie rozstrzyga o żądaniu skarżącego ze względu na brak ostatecznych orzeczeń Wojewódzkiego Sądu Administracyjnego odnośnie ważności decyzji Prezydenta Miasta Kalisza i Samorządowego Kolegium Odwoławczego w sprawie odszkodowania dla inwestora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wierdza, że właściwym do rozstrzygnięcia o roszczeniu  odszkodowawczym, o którym mowa w piśmie skarżącego jest sąd powszech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nioski z kontroli przeprowadzonej przez Komisję Rewizyjną stanowią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VII/    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7 października 2005 rok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prawie  kontroli przeprowadzonej przez Komisję Rewizyjną Rady Miejskiej Kalisza dotyczącej rozpatrzenia skargi na działalność Prezydenta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Uchwałą nr XXXIV/522/2005 Rady Miejskiej Kalisza z dnia 30 czerwca 2005 roku, powierzono Komisji Rewizyjnej rozpatrzenie skargi pana Saturnina Guglasa złożonej na Prezydenta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espół Kontrolny Komisji Rewizyjnej Rady Miejskiej Kalisza przeprowadził szczegółową analizę dokumentów dot. skargi pana Saturnina Guglasa na działalność Prezydenta Miasta Kalisza. Po szczegółowym rozpatrzeniu zarzutów zawartych w licznej korespondencji Komisja Rewizyjna stwierdziła, że nie można rozstrzygnąć o ich zasadności, gdyż (według stanu na dzień 13 października 2005 r.) nadal toczy się postępowanie w Wojewódzkim Sądzie Administracyjnym odnośnie stwierdzenia ważności decyzji Prezydenta Miasta Kalisza i Samorządowego Kolegium Odwoławczego w Kaliszu              w sprawie odszkodowania dla inwest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Czteroosobowy Zespół Kontrolny nie wypracował wspólnych wniosków. Odrębne stanowisko zgłosiła radna Pani Sylwia Surowiak (zawarte w autorskim protokole kontroli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nioski przyjęte przez Komisję Rewizyjną stanowią załącznik do niniejszej uchwały na bazie protokołu pozostałych 3-ch członków zespoł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3" w:hanging="142"/>
        <w:rPr/>
      </w:pPr>
      <w:r>
        <w:rPr/>
      </w:r>
    </w:p>
    <w:p>
      <w:pPr>
        <w:pStyle w:val="Normal"/>
        <w:ind w:left="6663" w:hanging="142"/>
        <w:rPr/>
      </w:pPr>
      <w:r>
        <w:rPr/>
      </w:r>
    </w:p>
    <w:p>
      <w:pPr>
        <w:pStyle w:val="Normal"/>
        <w:ind w:left="6663" w:hanging="142"/>
        <w:rPr/>
      </w:pPr>
      <w:r>
        <w:rPr/>
        <w:t>Załącznik</w:t>
      </w:r>
    </w:p>
    <w:p>
      <w:pPr>
        <w:pStyle w:val="Normal"/>
        <w:ind w:left="6663" w:hanging="142"/>
        <w:rPr/>
      </w:pPr>
      <w:r>
        <w:rPr/>
        <w:t>Do uchwały nr XXXVII/    /2005</w:t>
      </w:r>
    </w:p>
    <w:p>
      <w:pPr>
        <w:pStyle w:val="Normal"/>
        <w:ind w:left="6663" w:hanging="142"/>
        <w:rPr/>
      </w:pPr>
      <w:r>
        <w:rPr/>
        <w:t xml:space="preserve">Rady Miejskiej Kalisza </w:t>
      </w:r>
    </w:p>
    <w:p>
      <w:pPr>
        <w:pStyle w:val="Normal"/>
        <w:ind w:left="6663" w:hanging="142"/>
        <w:rPr>
          <w:sz w:val="16"/>
        </w:rPr>
      </w:pPr>
      <w:r>
        <w:rPr/>
        <w:t>z dnia 27 października 2005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b/>
          <w:sz w:val="28"/>
        </w:rPr>
        <w:t>WNIOSKI</w:t>
      </w:r>
      <w:r>
        <w:rPr>
          <w:sz w:val="28"/>
        </w:rPr>
        <w:t xml:space="preserve"> z kontroli przeprowadzonej przez Komisję Rewizyjną Rady Miejskiej Kalisza dotyczącej rozpatrzenia skargi Pana Saturnina Guglasa na działalność Prezydenta Mias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Komisja Rewizyjna uważa za pilne i konieczne załatwienie sprawy doprecyzowania decyzji Ministra Kultury z 18 lutego 1957 r. w sprawie </w:t>
      </w:r>
      <w:r>
        <w:rPr>
          <w:b w:val="false"/>
          <w:i/>
        </w:rPr>
        <w:t>„uznania całego obszaru miasta Kalisza w granicach aktualnych, ze szczególnym uwzględnieniem niżej podanych dzielnic i posesji: Tyniec-nr hip.901; ul. Targowa; Dobrzec; Rynek 1 ; pl. Św. Józefa; jako posiadające wartość artystyczną, kulturalną i historyczną, za zabytek podlegający ochronie prawa”.</w:t>
      </w:r>
      <w:r>
        <w:rPr/>
        <w:t xml:space="preserve"> Komisja Rewizyjna wyraża ubolewanie, że pomimo wielokrotnych deklaracji, działań takich nie zrealizowano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"/>
        </w:numPr>
        <w:rPr/>
      </w:pPr>
      <w:r>
        <w:rPr/>
        <w:t>Roszczenie odszkodowawcze powinno zostać skierowane do tego organu, który zostanie obarczony winą za wydanie decyzji z naruszeniem prawa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"/>
        </w:numPr>
        <w:rPr/>
      </w:pPr>
      <w:r>
        <w:rPr/>
        <w:t>Komisja Rewizyjna uważa, że Urząd Miejski ma obowiązek każdorazowo przekazywać zainteresowanemu (petentowi) informację o toczącym się postępowaniu i etapie kolejnych rozpraw oraz udzielać pełnych wyczerpujących odpowiedz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14:00Z</dcterms:created>
  <dc:creator>Urząd Miejski w Kaliszu</dc:creator>
  <dc:description/>
  <dc:language>en-US</dc:language>
  <cp:lastModifiedBy>Urząd Miejski w Kaliszu</cp:lastModifiedBy>
  <dcterms:modified xsi:type="dcterms:W3CDTF">2005-10-19T08:54:00Z</dcterms:modified>
  <cp:revision>5</cp:revision>
  <dc:subject/>
  <dc:title/>
</cp:coreProperties>
</file>