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XXVII/       /2005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27 października  2005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Jerzego Dramińskiego na Prezydenta   </w:t>
      </w:r>
    </w:p>
    <w:p>
      <w:pPr>
        <w:pStyle w:val="Tekstpodstawowy3"/>
        <w:rPr/>
      </w:pPr>
      <w:r>
        <w:rPr>
          <w:b/>
        </w:rPr>
        <w:t xml:space="preserve">                  </w:t>
      </w:r>
      <w:r>
        <w:rPr>
          <w:b/>
        </w:rPr>
        <w:t xml:space="preserve">Miasta Kalisz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Jerzego Dramińskiego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j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XXVII/      /2005</w:t>
      </w:r>
    </w:p>
    <w:p>
      <w:pPr>
        <w:pStyle w:val="Tekstpodstawowy3"/>
        <w:jc w:val="center"/>
        <w:rPr/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7 października 2005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Jerzego Dramińskiego na Prezydenta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iasta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W dniu 19 września 2005 roku na ręce Przewodniczącego Rady Miejskiej wpłynęło pismo – skarga Pana Jerzego Dramińskiego, na działalność Prezydenta Miasta Kalisza.</w:t>
      </w:r>
    </w:p>
    <w:p>
      <w:pPr>
        <w:pStyle w:val="Tekstpodstawowy3"/>
        <w:rPr/>
      </w:pPr>
      <w:r>
        <w:rPr/>
        <w:tab/>
        <w:t>Skarżący jest Pełnomocnikiem Pani Marii Mocek, Której odmówiono przyznania dodatku mieszkaniowego z uwagi na niespełnienie warunków uprawniających do otrzymania dodatku.</w:t>
      </w:r>
    </w:p>
    <w:p>
      <w:pPr>
        <w:pStyle w:val="Tekstpodstawowy3"/>
        <w:rPr/>
      </w:pPr>
      <w:r>
        <w:rPr/>
        <w:t>Zdaniem Pełnomocnika Pana Jerzego Dramińskiego nie znajduje się podstaw do wydania w tej kwestii decyzji odmownej.</w:t>
      </w:r>
    </w:p>
    <w:p>
      <w:pPr>
        <w:pStyle w:val="Tekstpodstawowy3"/>
        <w:rPr/>
      </w:pPr>
      <w:r>
        <w:rPr/>
        <w:tab/>
        <w:t>Pismo wyczerpuje znamiona skargi zgodnie z art.229 pkt 3 Kodeksu Postępowania Administracyjnego, dlatego uzasadnione jest zlecenie Komisji Rewizyjnej szczegółowego zbadania sprawy, które zgodnie 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18:00Z</dcterms:created>
  <dc:creator>Urząd Miejski w Kaliszu</dc:creator>
  <dc:description/>
  <dc:language>en-US</dc:language>
  <cp:lastModifiedBy>Urząd Miejski w Kaliszu</cp:lastModifiedBy>
  <dcterms:modified xsi:type="dcterms:W3CDTF">2005-10-19T08:18:00Z</dcterms:modified>
  <cp:revision>2</cp:revision>
  <dc:subject/>
  <dc:title/>
</cp:coreProperties>
</file>