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</w:rPr>
        <w:t xml:space="preserve"> </w:t>
      </w:r>
      <w:r>
        <w:rPr>
          <w:b/>
          <w:sz w:val="28"/>
        </w:rPr>
        <w:t>Uchwała Nr   ................</w:t>
      </w:r>
    </w:p>
    <w:p>
      <w:pPr>
        <w:pStyle w:val="Heading2"/>
        <w:rPr/>
      </w:pPr>
      <w:r>
        <w:rPr/>
        <w:t xml:space="preserve"> </w:t>
      </w:r>
      <w:r>
        <w:rPr/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.......................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 sprawie nadania nazwy nowej ulicy na terenie miasta Kalisza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kstpodstawowy3"/>
        <w:rPr/>
      </w:pPr>
      <w:r>
        <w:rPr/>
        <w:t xml:space="preserve">Na podstawie art. 18 ust. 2 pkt 13 ustawy z dnia 8 marca 1990 r. </w:t>
        <w:br/>
        <w:t>o samorządzie gminnym (Dz. U. z 2001 r. Nr 142, poz. 1591 z późn. zm.) uchwala się,</w:t>
        <w:br/>
        <w:t>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  <w:t xml:space="preserve">Nadaje się drodze będącej w ciągu komunikacyjnym ulicy „ Stanisława Wojciechowskiego”, biegnącej łukiem od Alei Ks. Jerzego Popiełuszki </w:t>
        <w:br/>
        <w:t xml:space="preserve">do ul. Marii Skłodowskiej-Curie nazwę </w:t>
      </w:r>
      <w:r>
        <w:rPr>
          <w:b/>
          <w:sz w:val="24"/>
        </w:rPr>
        <w:t>ul. Armii Krajowej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Przebieg ulicy przedstawiony jest na mapie stanowiącej załącznik do niniejszej uchwały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>
          <w:sz w:val="24"/>
        </w:rPr>
        <w:t>Uchwała wchodzi w życie po upływie 14 dni od dnia ogłoszenia w Dzienniku Urzędowym Województwa Wielkopolski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 uchwały  Nr................ Rady Miejskiej Kalisza z dnia .........................</w:t>
      </w:r>
    </w:p>
    <w:p>
      <w:pPr>
        <w:pStyle w:val="TextBody"/>
        <w:ind w:firstLine="708"/>
        <w:jc w:val="both"/>
        <w:rPr>
          <w:b/>
          <w:b/>
        </w:rPr>
      </w:pPr>
      <w:r>
        <w:rPr>
          <w:b/>
        </w:rPr>
        <w:t>w sprawie nadania nazwy nowej ulicy na terenie miasta Kalisza.</w:t>
      </w:r>
    </w:p>
    <w:p>
      <w:pPr>
        <w:pStyle w:val="TextBody"/>
        <w:jc w:val="both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Armia Krajowa była doskonale zorganizowaną konspiracyjną polską organizacją wojskową w czasie drugiej wojny światowej. Jej działalność to pasmo kilku tysięcy akcji zbrojnych, sabotażowych i propagandowych ukierunkowanych na jeden cel: przetrwanie polskości</w:t>
        <w:br/>
        <w:t>i odzyskanie niepodległości po pokonaniu najeźdźcy niemieckiego. Armia Krajowa tworzyła militarny pion najbardziej rozbudowanego państwa podziemnego w okupowanej Europie.</w:t>
        <w:br/>
        <w:t>W 1944 r. liczyła według różnych źródeł nawet do 380 tysięcy żołnierzy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Militarna i wywiadowcza rola Armii Krajowej jest trudna do przecenienia. Nazwy okrytych sławą batalionów np. „Zośka”, „Parasol” i wielu innych funkcjonują w świadomości Polaków jako przykład męstwa, poświęcenia w imię ratowania ojczyzny i niezwykłej odporności na trudy walki konspiracyjnej.  Kilkanaście milionów konspiracyjnych pism, setki odbitych z rąk okupanta jeńców podczas ryzykownych akcji, brawurowe ataki na transporty zaopatrujące wroga, przekazanie aliantom niezwykle cennych informacji na temat rakiet V1 i V2, </w:t>
        <w:br/>
        <w:t xml:space="preserve">i wreszcie przeprowadzenie na szeroka skalę akcji o kryptonimie „Burza” i jej kulminacyjnego wydarzenia – Powstania Warszawskiego, to fakty tworzące w pełni zasłużoną legendę Armii Krajowej. 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1 sierpnia 1944 r. wraz z wybiciem godz. „W” żołnierze AK chwycili za broń, by przez </w:t>
        <w:br/>
        <w:t xml:space="preserve">63 dni pokazać całemu światu, że jeszcze Polska nie zginęła, że naród polski jeszcze walczy, jest dumny ze swojej polskości, a wolność ceni ponad wszystko. 20 tysięcy żołnierzy Armii Krajowej straciło życie w walkach o każdy budynek stolicy, płacąc najwyższą ofiarę za honor i ojczyznę, płacąc krwią za niezdecydowanie i polityczne targi sojuszników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Armia Krajowa została rozwiązana 19 stycznia 1945 r., ale jej żołnierze walczyli dalej, bowiem postanowienia jałtańskie zdradziły polskich bojowników o wolność i okazały się dramatem dla tysięcy patriotów. Zapowiedzią represji wobec żołnierzy AK był tzw. proces 16 w Moskwie, w którym skazano na karę wieloletniego więzienia dowódcę AK gen. Leopolda Okulickiego. Był to sygnał, że aparat władzy państwa, o które tak bohatersko walczyli, nie jest niezależny, lecz sterowany przez NKWD. Oznaczało to również, że zapadły decyzje o ich eliminacji. Prześladowania sprawiły, że żołnierze AK ponownie zeszli do podziemia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Represje i upokorzenia trwały do 1956 r. Tysiące AKowców zostało wywiezionych</w:t>
        <w:br/>
        <w:t xml:space="preserve">i internowanych w ZSRR. Dopiero po 1989 r., gdy Polska weszła na ścieżkę przemian demokratycznych żołnierze AK znaleźli należne im uznanie i miejsce w podręcznikach historii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Również w Kaliszu ruch oporu prowadził swoją działalność. W marcu 1944 r. kaliska organizacja Armii Krajowej została zdekonspirowana, a kilka miesięcy później, na kilka dni przed wyzwoleniem Kalisza, 56-ciu jej członków zostało rozstrzelanych w Lesie Skarszewskim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Armia Krajowa prowadziła walkę z okupantem sprzeciwiając się terrorowi i próbom eksterminacji narodu polskiego. Jej żołnierze zapisali piękną i chwalebną kartę w księdze martyrologii narodu polskiego. Jesteśmy im winni hołd i nieustanne starania, by prawda historyczna już nigdy nie podlegała próbom zakrycia przez czarną kotarę fałszu, a kolejne pokolenia nie miały wątpliwości jak ważną rolę w historii Polski odegrała Armia Krajowa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świetle powyższych faktów nadanie imienia Armii Krajowej nowo powstałej obwodnicy wewnętrznej miasta wydaje się w pełni uzasadnione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705" w:hanging="705"/>
      <w:jc w:val="both"/>
    </w:pPr>
    <w:rPr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07:36:00Z</dcterms:created>
  <dc:creator>M Chojnacka</dc:creator>
  <dc:description/>
  <dc:language>en-US</dc:language>
  <cp:lastModifiedBy>Urząd Miejski w Kaliszu</cp:lastModifiedBy>
  <cp:lastPrinted>2005-08-16T13:41:00Z</cp:lastPrinted>
  <dcterms:modified xsi:type="dcterms:W3CDTF">2005-10-17T07:36:00Z</dcterms:modified>
  <cp:revision>2</cp:revision>
  <dc:subject/>
  <dc:title>UCHWAŁA   Nr   </dc:title>
</cp:coreProperties>
</file>