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</w:rPr>
        <w:t>Uchwała Nr XXXVII/     /2005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Rady Miejskiej Kalisza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z dnia   27 października  2005  roku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w sprawie  zmian składu osobowego Komisji Rewizyjnej Rady Miejskiej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</w:rPr>
        <w:t>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podstawie art.18a ust.1 ustawy z dnia 8 marca 1990 r. o samorządzie gminnym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Dz.U. z 2001 r. Nr 142 poz.1591 z późn. zm.) uchwala się,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§ 1.</w:t>
      </w:r>
    </w:p>
    <w:p>
      <w:pPr>
        <w:pStyle w:val="Normal"/>
        <w:ind w:left="7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jmuje się rezygnację z członkostwa  w  Komisji Rewizyjnej Rady Miejskiej Kalisza, następujących radnych:</w:t>
      </w:r>
    </w:p>
    <w:p>
      <w:pPr>
        <w:pStyle w:val="Normal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-  Sylwii Surowiak</w:t>
      </w:r>
    </w:p>
    <w:p>
      <w:pPr>
        <w:pStyle w:val="Normal"/>
        <w:ind w:left="1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-  Stanisława Juszczaka</w:t>
      </w:r>
    </w:p>
    <w:p>
      <w:pPr>
        <w:pStyle w:val="Normal"/>
        <w:ind w:left="1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-  Piotra Szewczyk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2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zewodniczącemu 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4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9:06:00Z</dcterms:created>
  <dc:creator>iza</dc:creator>
  <dc:description/>
  <dc:language>en-US</dc:language>
  <cp:lastModifiedBy>Urząd Miejski w Kaliszu</cp:lastModifiedBy>
  <cp:lastPrinted>2005-10-18T10:15:00Z</cp:lastPrinted>
  <dcterms:modified xsi:type="dcterms:W3CDTF">2005-10-18T09:06:00Z</dcterms:modified>
  <cp:revision>2</cp:revision>
  <dc:subject/>
  <dc:title>Email Template</dc:title>
</cp:coreProperties>
</file>