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 2005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miany nieruchom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a podstawie art.18 ust.2 pkt 9 lit „a” ustawy z dnia 8 marca 1990r. o samorządzie gminnym (Dz. U. z 2001r. Nr 142, poz.1591 z późn. zm.), art.12 pkt 8 lit „a”, art.92 ust.1 pkt 1 ustawy z dnia 05 czerwca 1998r. o samorządzie powiatowym (Dz. U. z 2001r. Nr 142, poz.1592 z późn. zm.), art.14 ust.3 i ust.5 ustawy z dnia 21 sierpnia 1997r. o gospodarce nieruchomościami (Dz. U. z 2004r. Nr 261, poz.2603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zgodę na zawarcie umowy zamiany niżej określonych nieruchomości gruntowych, bez obowiązku dokonania dopł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iasto Kalisz przeniesie na rzecz Miasta Kalisza – Miasta na prawach powiat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ieruchomości gruntowe stanowiące pasy drogowe, będące drogami publicznymi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kategorii powiatowej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l. Metalowcó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7/2   o pow.  666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8/2   o pow.  566m²  w obrębie 10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ziałka nr 9/2   o pow.  569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0/2 o pow.  990m²  w obrębie 108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2/2   o pow. 1159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4/2   o pow. 1378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5/2   o pow.  997m² 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7/2   o pow.  533m² 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0/2 o pow. 1070m²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6/2 o pow.  440m²  w obrębie 11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ałka nr 17/2 o pow.  677m²  w obrębie 110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pisane w księdze wieczystej KW Nr 1513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Budowla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24 o pow. 12793m² w obrębie 092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a w księdze wieczystej KW Nr 1513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Fryderyka Chopina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4"/>
        </w:rPr>
      </w:pPr>
      <w:r>
        <w:rPr>
          <w:sz w:val="24"/>
        </w:rPr>
        <w:t>-     działka nr 29 o pow. 2646m² w obrębie 03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a w księdze wieczystej KW Nr 84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. Piwo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7/6   o pow.  148m² 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7/8   o pow.  780m² 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8/6   o pow. 4161m² w obrębie 1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działka nr 9/18 o pow.  972m²  w obrębie 111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  <w:t>zapisane w księdze wieczystej KW Nr 52729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Miasto Kalisz – Miasto na prawach powiatu przeniesie na rzecz Miasta Kalisz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 xml:space="preserve">nieruchomości zabudowane położone przy ulicy:  Częstochowskiej nr 45,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znaczoną geodezyjnie w obrębie 067  jako działka nr 24/2 o pow. 678m², zapisaną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księdze wieczystej KW Nr 38870, Augustyna Kordeckiego 1-3, oznaczoną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geodezyjnie w obrębie 067 jako działki nr 24/1 o pow. 174m²,  nr 24/4 o pow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729m² i nr 26/3 </w:t>
      </w:r>
      <w:r>
        <w:rPr/>
        <w:tab/>
      </w:r>
      <w:r>
        <w:rPr>
          <w:sz w:val="24"/>
        </w:rPr>
        <w:t>o pow. 218m² zapisane w księdze wieczystej KW Nr 39287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 xml:space="preserve">Zabudowę nieruchomości stanowią:  budynek niemieszkalny po warsztatach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zkolnych Zespołu Szkół Zawodowych Nr 2 w Kaliszu, budynek mieszkalny z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użytkowym poddaszem i budynek gospodarcz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>Wartości ewidencyjne przedmiotów zmiany szczegółowo opisanych w § 1, wynosz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)  nieruchomości określonych  w pkt 1</w:t>
        <w:tab/>
        <w:t xml:space="preserve">   -</w:t>
        <w:tab/>
        <w:t>1.148.502,32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b)  nieruchomości określonych w pkt 2       -               291.199,42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b/>
          <w:sz w:val="24"/>
        </w:rPr>
        <w:t>§ 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chwała wchodzi w życie z dniem jej podję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do uchwały Rady Miejskiej Kalisza  Nr.................... z dnia ...................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w sprawie zamiany nieruchomoś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>Miasto Kalisz w związku z reformą administracji publicznej tzw. „powiatową” uzyskało w 1999r.  status miasta na prawach powiatu, stając się gminą wykonującą zadania powiatu. Przyjmując zadania powiatu, Miasto  z mocy samego prawa  nabyło prawa do nieruchomości, które były związane z realizacją zadań własnych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Zgodnie z powyższym Miasto Kalisz – Miasto na prawach powiatu nabyło nieodpłatnie nieruchomości położone w Kaliszu przy ul. Częstochowskiej 45 i Augustyna Kordeckiego 1-3 będące we władaniu Zespołu Szkół Gastronomiczno – Hotelarskich (warsztaty szkolne). Następnie w związku z reorganizacją sieci szkolnej nieruchomości te zostały zwolnione przez Zespół Szkół  Gastronomiczno- Hotelarskich i zostały przeznaczone na cele mieszkaniow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Nieruchomości gruntowe określone w niniejszej uchwale w § 1 stanowiące część pasów drogowych tj. ulice: Metalowców, Budowlanych, Fryderyka Chopina, Piwonicką, zostały wcześniej nabyte przez gminę w drodze komunalizacji, bowiem przed reformą administracji publicznej stanowiły kategorię publicznych dróg gminnych. Z chwilą wprowadzenia  reformy administracji publicznej nastąpiła zmiana kategoryzacji dróg publicznych z uwzględnieniem ich funkcji w sieci drogowej i stały się one drogami powiatowym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W związku z powyższym uzasadnione jest dokonanie zamiany nieruchomości gruntowych wraz z budynkami pomiędzy gminą Miasto Kalisz i powiatem Miasto Kalisz – Miastem na prawach powiatu, powodując tym samym, że zadania własne gminy i zadania własne powiatu będą realizowane właściwie na podstawie posiadanego prawa własności do mienia, w oparciu o które zadania są realizowan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zepisy ustawy o gospodarce nieruchomościami stanowią, że nieruchomości mogą być przedmiotem zamiany pomiędzy jednostkami samorządu terytorialnego bez obowiązku dokonywania dopłat w przypadku różnej wartości zamienianych nieruchomości, a zawarcie umów w sprawie takiej zamiany wymaga uprzedniej zgody rad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Uwzględniając, że dokonanie zamiany nieruchomości zostaje uzasadnione, a zawarcie umowy zamiany wymaga uprzedniej zgody rady, podjęcie niniejszej uchwały jest niezbędne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00:00Z</dcterms:created>
  <dc:creator>Urząd Miejski w Kaliszu</dc:creator>
  <dc:description/>
  <dc:language>en-US</dc:language>
  <cp:lastModifiedBy>Urząd Miejski w Kaliszu</cp:lastModifiedBy>
  <dcterms:modified xsi:type="dcterms:W3CDTF">2005-10-17T08:00:00Z</dcterms:modified>
  <cp:revision>2</cp:revision>
  <dc:subject/>
  <dc:title>Uchwała Nr </dc:title>
</cp:coreProperties>
</file>