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chwała Nr...................</w:t>
      </w:r>
    </w:p>
    <w:p>
      <w:pPr>
        <w:pStyle w:val="TextBody"/>
        <w:rPr>
          <w:sz w:val="24"/>
        </w:rPr>
      </w:pPr>
      <w:r>
        <w:rPr>
          <w:b/>
        </w:rPr>
        <w:t>Rady Miejskiej Kalisz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z dnia....................................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w sprawie określenia liczby nowych licencji na wykonywanie transportu drogowego taksówką w 2006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 podstawie art. 18 ust. 2 pkt 15 ustawy z dnia 8 marca 1990r. o samorządzie gminnym (Dz. U. z 2001 r. Nr 142, poz. 1591 z późn. zm.) oraz art. 6 ust. 6  ustawy z dnia 6 września 2001r. o transporcie drogowym (t. j. Dz. U. z 2004 r. Nr 204, poz. 2088 z późn. zm.) uchwala się, co następuj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kreśla się na rok 2006 liczbę nowych licencji na wykonywanie transportu drogowego taksówką w ilości 50 szt. (słownie: pięćdziesiąt sztuk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3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po upływie 14 dni od jej ogłoszenia w Dzienniku Urzędowym Województwa Wielkopolskiego.</w:t>
      </w:r>
      <w:r>
        <w:br w:type="page"/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left"/>
        <w:rPr/>
      </w:pPr>
      <w:r>
        <w:rPr>
          <w:b/>
        </w:rPr>
        <w:t>do Uchwały Nr................Rady Miejskiej Kalisza z dnia.......................</w:t>
        <w:br/>
        <w:t xml:space="preserve">  </w:t>
      </w:r>
      <w:r>
        <w:rPr>
          <w:b/>
          <w:sz w:val="24"/>
        </w:rPr>
        <w:t>w sprawie określenia liczby nowych licencji na wykonywanie transportu drogowego      taksówką w 2006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Zgodnie z ustawą z dnia 6 września 2001 roku o transporcie drogowym (t. j. Dz. U. Nr 204, poz. 2088 z późn. zm.) podjęcie i wykonywanie transportu drogowego taksówką wymaga uzyskania licencji. Licencji udziela się przedsiębiorcom, którzy spełniają wymagania określone w tej ustawie, biorąc jednocześnie pod uwagę ustalony, przez radę gminy, limit nowych licencji możliwych do wydania w danym roku kalendarzowym. Uchwała określająca liczbę nowych licencji na następny rok powinna być podjęta do 30 listopada roku poprzedniego. Niedotrzymanie tego terminu oznacza zachowanie dotychczasowej liczby licen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kresie od dnia 31.12.2004 roku do dnia 15.09.2005 roku liczba ważnych licencji wzrosła tylko o 13 sztuk. (w tym nowych licencji 14 sztuk, przy jednoczesnym wygaśnięciu 1 sztuki licencj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ponując limit nowych licencji na 2006 rok w wysokości 50 szt. wzięto pod uwagę fakt, że wielkość ta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nie spowoduje praktycznie wzrostu ilości taksówek ponad poziom jaki utrzymywał się w ciągu ostatnich kilku lat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zwoli na udzielenie licencji osobom, które spełniają warunki do ich uzyskania bez dodatkowych ograniczeń wynikających z braku limitu, co może być istotne zwłaszcza dla osób rozpoczynających działalność gospodarczą i mogących skorzystać z preferencyjnych zasad w zakresie opłat i składek ZU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winna być wystarczająca, biorąc pod uwagę niewielkie zmiany w bieżącym roku (ilość ważnych licencji w dniu 31.12.2004 r. – 272 - wzrost tej liczby tylko o 13 sztuk do dnia 15.09.2005 r. – do wysokości 285 licencj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zapisem art. 6 ust. 6 ustawy o transporcie drogowym propozycję limitu nowych licencji skierowano do zaopiniowania przez organizacje zrzeszające taksówkarzy i organizację zajmującą się ochroną praw konsument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ten zaopiniowały negatywnie stowarzyszenia taksówkarzy, natomiast uzyskał on akceptację Klubu Kaliskiego Federacji Konsum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ej sytuacji wydaje się zasadnym określenie liczby nowych licencji na 2006 rok na umiarkowanym poziomie 50 sztuk. Należy również nadmienić, że określony limit w poprzednich dwóch latach był odpowiednio w ilości 20 i 130 sztuk nowych licencji, co nie spowodowało znaczącego wzrostu ilości taksówek w mieście. Tak więc opinie zgłoszone przez taksówkarzy w zakresie ograniczenia ilości nowych licencji zostały uwzględnione w przedłożonej propozycji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3:00Z</dcterms:created>
  <dc:creator>Urząd Miejski w Kaliszu</dc:creator>
  <dc:description/>
  <dc:language>en-US</dc:language>
  <cp:lastModifiedBy>Urząd Miejski w Kaliszu</cp:lastModifiedBy>
  <cp:lastPrinted>2005-11-03T14:13:00Z</cp:lastPrinted>
  <dcterms:modified xsi:type="dcterms:W3CDTF">2005-11-22T07:43:00Z</dcterms:modified>
  <cp:revision>2</cp:revision>
  <dc:subject/>
  <dc:title>UCHWAŁA</dc:title>
</cp:coreProperties>
</file>