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Uchwała Nr ……………………</w:t>
      </w:r>
    </w:p>
    <w:p>
      <w:pPr>
        <w:pStyle w:val="Heading2"/>
        <w:tabs>
          <w:tab w:val="clear" w:pos="708"/>
          <w:tab w:val="left" w:pos="2835" w:leader="none"/>
        </w:tabs>
        <w:jc w:val="center"/>
        <w:rPr/>
      </w:pPr>
      <w:r>
        <w:rPr/>
        <w:t xml:space="preserve">  </w:t>
      </w:r>
      <w:r>
        <w:rPr/>
        <w:t>Rady Miejskiej Kalisza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ab/>
        <w:tab/>
        <w:t xml:space="preserve">          z dnia …………………………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sprawie opłaty targowej. 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, art. 19  pkt 1 lit. a i pkt 2 ustawy                            z dnia 12 stycznia 1991r. o podatkach i opłatach lokalnych (Dz. U. z 2002 r. Nr 9, poz. 84 z późn. zm.) oraz art. 47 § 4a ustawy z dnia 29 sierpnia 1997 r. – Ordynacja podatkowa (Dz. U. z 2005 r.   Nr 8, poz. 60 z późn. zm.) </w:t>
      </w:r>
      <w:r>
        <w:rPr>
          <w:b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Ustala się wysokość dziennych stawek </w:t>
      </w:r>
      <w:r>
        <w:rPr>
          <w:b/>
          <w:sz w:val="24"/>
        </w:rPr>
        <w:t xml:space="preserve">opłaty targowej </w:t>
      </w:r>
      <w:r>
        <w:rPr>
          <w:sz w:val="24"/>
        </w:rPr>
        <w:t xml:space="preserve">od osób </w:t>
      </w:r>
      <w:r>
        <w:rPr>
          <w:b/>
          <w:sz w:val="24"/>
        </w:rPr>
        <w:t xml:space="preserve"> </w:t>
      </w:r>
      <w:r>
        <w:rPr>
          <w:sz w:val="24"/>
        </w:rPr>
        <w:t xml:space="preserve">dokonujących sprzedaży na targowiskach w rozumieniu art. 15 ust. 2 ustawy o podatkach i opłatach lokalnych w wysokości                         </w:t>
      </w:r>
      <w:r>
        <w:rPr>
          <w:b/>
          <w:sz w:val="24"/>
        </w:rPr>
        <w:t>5 zł</w:t>
      </w:r>
      <w:r>
        <w:rPr>
          <w:sz w:val="24"/>
        </w:rPr>
        <w:t xml:space="preserve"> za 1 m2 powierzchni zajętej na sprzedaż nie więcej niż 612,81zł.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>Wprowadza się opłatę targową w wysokości innej niż określona w § 1. Na targowisku przy                ul. Braci Gillerów 2-16 dzienna stawka opłaty targowej wynosi:</w:t>
      </w:r>
    </w:p>
    <w:p>
      <w:pPr>
        <w:pStyle w:val="Normal"/>
        <w:rPr/>
      </w:pPr>
      <w:r>
        <w:rPr>
          <w:sz w:val="24"/>
        </w:rPr>
        <w:t xml:space="preserve">-     przy sprzedaży artykułów rolno - spożywczych i kwiatów </w:t>
        <w:tab/>
        <w:tab/>
        <w:t xml:space="preserve">        </w:t>
        <w:tab/>
        <w:t xml:space="preserve">           2,00 zł/m</w:t>
      </w:r>
      <w:r>
        <w:rPr>
          <w:sz w:val="24"/>
          <w:vertAlign w:val="superscript"/>
        </w:rPr>
        <w:t>2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przy sprzedaży samochodów do 3,5 tony dopuszczalnej masy całkowitej włącznie    4,00 zł/m</w:t>
      </w:r>
      <w:r>
        <w:rPr>
          <w:sz w:val="24"/>
          <w:vertAlign w:val="superscript"/>
        </w:rPr>
        <w:t>2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przy sprzedaży  samochodów powyżej 3,5 tony dopuszczalnej masy całkowitej         2,50 zł/m</w:t>
      </w:r>
      <w:r>
        <w:rPr>
          <w:sz w:val="24"/>
          <w:vertAlign w:val="superscript"/>
        </w:rPr>
        <w:t>2;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sz w:val="24"/>
        </w:rPr>
        <w:t>przy sprzedaży pozostałych artykułów</w:t>
        <w:tab/>
        <w:tab/>
        <w:tab/>
        <w:tab/>
        <w:tab/>
        <w:tab/>
        <w:t xml:space="preserve">            5,00zł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Stawki dziennej opłaty targowej za powierzchnie zajęte do sprzedaży stanowią wielokrotność stawki określonej za 1 m</w:t>
      </w:r>
      <w:r>
        <w:rPr>
          <w:sz w:val="24"/>
          <w:vertAlign w:val="superscript"/>
        </w:rPr>
        <w:t>2</w:t>
      </w:r>
      <w:r>
        <w:rPr>
          <w:sz w:val="24"/>
        </w:rPr>
        <w:t>,  przyjmując zasadę przy powierzchni powyżej 0,5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zaokrąglenia                    w górę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 xml:space="preserve">Wprowadza się na terenie miasta Kalisza pobór dziennych stawek opłaty targowej w drodze inkasa.  </w:t>
      </w:r>
    </w:p>
    <w:p>
      <w:pPr>
        <w:pStyle w:val="Tekstpodstawowy2"/>
        <w:rPr/>
      </w:pPr>
      <w:r>
        <w:rPr/>
        <w:t>Inkasentami opłaty targowej na terenie miasta Kalisza są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Giełda Kaliska Spółka z o.o. w Kaliszu - na targowiskach zlokalizowanych przy ul.:               Nowy Rynek, 3 Maja, Legionów, Aleja Wojska Polskiego, Braci Gillerów 2-16 i innych targowiskach nie wymienionych w § lit. b, c, d 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.H.U. Market-Lis - Stefan Lis - na targowisku zlokalizowanym przy ul. Braci Gillerów             2-16 wyłącznie w niedziele do godziny 14.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.H.U. WABEK - Pawlak i Dudczak - Spółka Jawna - na targowisku zlokalizowanym przy skrzyżowaniu ulic Babina i Nowy Ryn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</w:rPr>
        <w:t>Jerzy Młynarczyk – na targowiskach  zlokalizowanych na placach i ulicach mias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Tekstpodstawowywcity3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minem płatności opłaty targowej jest dzień, w którym dokonywana jest sprzeda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left="284" w:hanging="284"/>
        <w:rPr/>
      </w:pPr>
      <w:r>
        <w:rPr/>
        <w:t>1.  Za czynności inkasenta  ustala się następujące wynagrodzenie prowizyjne naliczone od pobranych   kwo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wysokości 20% na terenie targowiska przy ul. Braci Gillerów 2-16- dotyczy opłaty targowej pobranej w każdy dzień z wyjątkiem niedziel do godziny 14.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 wysokości 10% na terenie targowiska przy ul. Braci Gillerów 2-16 - dotyczy opłaty targowej pobranej wyłącznie w niedziele do godziny 14.00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 wysokości 7% na targowiskach przy ul.: Nowy Rynek, 3 Maja, Legionów, Aleja Wojska Polskiego oraz na innych targowiskach nie określonych  w  § 5 lit. a, b, d, e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 wysokości 7% na targowisku zlokalizowanym przy skrzyżowaniu ulic Babina i Nowy Rynek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>w wysokości 18%  na targowiskach zlokalizowanych na placach i ulicach miast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Inkasenci pobierający opłatę targową odprowadzają ją w terminach do dnia 15 i 30 każdego                     miesiąc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 Wynagrodzenie z tytułu pobranej opłaty wypłacane jest do dnia 10 następnego miesiąca                           po  dokonaniu rozliczenia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>Osoby dokonujące sprzedaży na terenie miasta Kalisza są zobowiązane do okazywania dowodu uiszczenia opłaty targowej osobom kontrolującym, upoważnionym przez organ podatk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 Prezydentowi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Uchwała wchodzi w życie po upływie 14 dni od dnia jej ogłoszenia w Dzienniku Urzędowym Województwa Wielkopolskiego i ma zastosowanie do należnej opłaty targowej od dnia 01 stycznia  2006 r.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center"/>
        <w:rPr>
          <w:b/>
          <w:b/>
          <w:sz w:val="24"/>
        </w:rPr>
      </w:pPr>
      <w:r>
        <w:rPr>
          <w:b/>
          <w:sz w:val="24"/>
        </w:rPr>
        <w:t>do uchwały Nr………….Rady Miejskiej Kalisza</w:t>
      </w:r>
    </w:p>
    <w:p>
      <w:pPr>
        <w:pStyle w:val="Tekstpodstawowy3"/>
        <w:jc w:val="center"/>
        <w:rPr>
          <w:b/>
          <w:b/>
          <w:sz w:val="24"/>
        </w:rPr>
      </w:pPr>
      <w:r>
        <w:rPr>
          <w:b/>
          <w:sz w:val="24"/>
        </w:rPr>
        <w:t>z dnia……………….</w:t>
      </w:r>
    </w:p>
    <w:p>
      <w:pPr>
        <w:pStyle w:val="Tekstpodstawowy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w sprawie opłaty targowej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/>
        <w:t xml:space="preserve">W </w:t>
      </w:r>
      <w:r>
        <w:rPr>
          <w:b/>
        </w:rPr>
        <w:t>opłacie targowej</w:t>
      </w:r>
      <w:r>
        <w:rPr/>
        <w:t xml:space="preserve"> proponuję utrzymać stawki dzienne na poziomie roku 2005.              Miasto zainteresowane jest każdą formą przedsiębiorczości i sprzyja jego rozwojowi dostępnymi sobie środkami. Podwyższenie stawek opłaty targowej byłoby niekorzystne dla handlu na targowiskach i obniżyłoby jego rentowność. Stabilne, stosowane przez wiele lat opłaty dają handlowcom poczucie bezpieczeństwa i pozwalają im planować rozwój firm w dłuższej perspektywie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Ponadto niniejszą uchwałą określono inkasentów dokonujących poboru opłaty targowej oraz wynagrodzenie prowizyjne z tytułu inkasa. </w:t>
      </w:r>
    </w:p>
    <w:p>
      <w:pPr>
        <w:pStyle w:val="TextBody"/>
        <w:ind w:firstLine="708"/>
        <w:jc w:val="both"/>
        <w:rPr/>
      </w:pPr>
      <w:r>
        <w:rPr/>
        <w:t xml:space="preserve">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1:00Z</dcterms:created>
  <dc:creator>Urząd Miasta w Kaliszu</dc:creator>
  <dc:description/>
  <dc:language>en-US</dc:language>
  <cp:lastModifiedBy>Urząd Miejski w Kaliszu</cp:lastModifiedBy>
  <cp:lastPrinted>2005-11-08T13:06:00Z</cp:lastPrinted>
  <dcterms:modified xsi:type="dcterms:W3CDTF">2005-11-22T07:51:00Z</dcterms:modified>
  <cp:revision>2</cp:revision>
  <dc:subject/>
  <dc:title>Uchwała na 2005(opł</dc:title>
</cp:coreProperties>
</file>