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 .................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sprawie zaciągnięcia zobowiązań przekraczających rok budżetowy w celu finansowania projektu  szkoleniowego pod nazwą „ Kompetentny Region OK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ind w:left="1440" w:hanging="1440"/>
        <w:rPr/>
      </w:pPr>
      <w:r>
        <w:rPr/>
        <w:t xml:space="preserve">Na podstawie art. 18 ust. 1 w zw. z art.51 ust.1 i ust.2 i  art. 58 ustawy z dnia 8 marca 1990 r.                          </w:t>
      </w:r>
    </w:p>
    <w:p>
      <w:pPr>
        <w:pStyle w:val="TextBody"/>
        <w:rPr/>
      </w:pPr>
      <w:r>
        <w:rPr/>
        <w:t>o samorządzie gminnym ( Dz. U. z 2001 r. 142, poz. 1591 z późn. zm.) uchwala się,</w:t>
        <w:br/>
        <w:t>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Zaciąga się zobowiązanie przekraczające rok budżetowy w celu finansowania projektu szkoleniowego pod nazwą „ Kompetentny Region OK”, na lata 2007 - 2009,                      w następujący sposób: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1068" w:firstLine="348"/>
        <w:jc w:val="left"/>
        <w:rPr/>
      </w:pPr>
      <w:r>
        <w:rPr/>
        <w:t>-</w:t>
        <w:tab/>
        <w:t>w roku 2007 – 276.170 ,- zł</w:t>
      </w:r>
    </w:p>
    <w:p>
      <w:pPr>
        <w:pStyle w:val="TextBody"/>
        <w:ind w:left="720" w:firstLine="696"/>
        <w:jc w:val="left"/>
        <w:rPr/>
      </w:pPr>
      <w:r>
        <w:rPr/>
        <w:t>-</w:t>
        <w:tab/>
        <w:t>w roku 2008 – 276.170 ,- zł</w:t>
      </w:r>
    </w:p>
    <w:p>
      <w:pPr>
        <w:pStyle w:val="TextBody"/>
        <w:ind w:left="1068" w:firstLine="348"/>
        <w:jc w:val="left"/>
        <w:rPr/>
      </w:pPr>
      <w:r>
        <w:rPr/>
        <w:t>-</w:t>
        <w:tab/>
        <w:t>w roku 2009 –   99.885 ,- zł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2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Źródłem spłaty zaciągniętych zobowiązań będą dochody z podatków lokalnych i opłat lokalnych w latach 2007 - 2009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3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Wykonanie uchwały powierza się Prezydentowi Miasta Kalisza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4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Uchwała wchodzi  w życie z dniem podjęcia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do uchwały Nr.......................Rady Miejskiej Kalisza z dnia.................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aciągnięcia zobowiązań przekraczających rok budżetowy w celu finansowania projektu szkoleniowego pod nazwą „ Kompetentny Region OK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niosek aplikacyjny pod nazwą „Kompetentny Region OK” zostanie złożony do Norweskiego Mechanizmu Finansowego (EOG) w priorytecie „Rozwój zasobów ludzkich poprzez m.in. promowanie wykształcenia i szkoleń, wzmocnienie w samorządzie i jego instytucjach potencjału z zakresu administracji lub służby publicznej, a także wzmocnienie wspierających go procesów demokratycznych” do dnia 30.11.2005 r. Zgodnie z procedurą ubiegania się o w/w niezbędne jest przygotowanie dokumentacji potwierdzającej zabezpieczenie środków na realizację całkowitych kosztów zadania w latach 2007-2009           w postaci Uchwały Rady Miejskiej Kalisza. Wyżej wymieniona uchwała zostanie dołączona do wniosku aplikacyjnego o środki pomocowe jako jeden z podstawowych załączników.</w:t>
      </w:r>
    </w:p>
    <w:p>
      <w:pPr>
        <w:pStyle w:val="TextBody"/>
        <w:rPr>
          <w:b/>
          <w:b/>
        </w:rPr>
      </w:pPr>
      <w:r>
        <w:rPr>
          <w:b/>
        </w:rPr>
        <w:t xml:space="preserve">Uzasadnienie wyboru tematu projektu: </w:t>
      </w:r>
    </w:p>
    <w:p>
      <w:pPr>
        <w:pStyle w:val="TextBody"/>
        <w:rPr/>
      </w:pPr>
      <w:r>
        <w:rPr/>
        <w:t xml:space="preserve">Rozwój kadr administracji samorządowej wymaga ciągłego podnoszenia kwalifikacji zawodowych m.in. poprzez stworzenie warunków sprzyjających stałemu i powszechnemu uczestnictwu pracowników samorządowych w kształceniu ustawicznym i doskonaleniu zawodowym. Norweski Mechanizm Finansowy i Mechanizm Finansowy Europejskiego Obszaru Gospodarczego stwarza możliwość przeprowadzenia zakrojonych na szeroką skalę działań edukacyjnych obejmujących zarówno szkolenia, jak i studia podyplomowe. Szeroki zakres tematyczny oraz duża liczba osób objęta projektem pozwoli na osiągnięcie wymiernych efektów w postaci wzrostu wiedzy kaliskich urzędników oraz radnych, przekładającej się na lepszą pracę urzędu. </w:t>
      </w:r>
    </w:p>
    <w:p>
      <w:pPr>
        <w:pStyle w:val="TextBody"/>
        <w:rPr/>
      </w:pPr>
      <w:r>
        <w:rPr/>
        <w:t xml:space="preserve">Planowane przedsięwzięcie pn. „Kompetentny Region OK” ma na celu wzmocnienie jednostki samorządu terytorialnego poprzez poszerzanie wiedzy i umiejętności przedstawicieli administracji publicznej na szczeblu Urzędu Miejskiego w Kaliszu. Ponadto, realizacja projektu pozwoli na wzmocnienie instytucjonalne społeczeństwa obywatelskiego poprzez wsparcie działalności sektora pozarządowego. Projekt będzie realizowany </w:t>
      </w:r>
    </w:p>
    <w:p>
      <w:pPr>
        <w:pStyle w:val="TextBody"/>
        <w:rPr>
          <w:b/>
          <w:b/>
        </w:rPr>
      </w:pPr>
      <w:r>
        <w:rPr/>
        <w:t>w partnerstwie Urzędu Miejskiego w Kaliszu z Urzędem Miejskim w Ostrowie Wielkopolskim i współfinansowany będzie przez obu partnerów na takim samym poziomie. Wnioskodawcą projektu będzie Fundacja Kaliski Inkubator Przedsiębiorczości. Realizacja projektu rozpocznie się w styczniu 2007 roku, a zakończy się w czerwcu 2009 roku (czas trwania projektu: 30 miesięcy).</w:t>
      </w:r>
    </w:p>
    <w:p>
      <w:pPr>
        <w:pStyle w:val="Normal"/>
        <w:jc w:val="both"/>
        <w:rPr/>
      </w:pPr>
      <w:r>
        <w:rPr/>
        <w:t xml:space="preserve">Projekt obejmie takie działania jak: studia podyplomowe (w tym: finanse, prawo </w:t>
      </w:r>
    </w:p>
    <w:p>
      <w:pPr>
        <w:pStyle w:val="Normal"/>
        <w:jc w:val="both"/>
        <w:rPr/>
      </w:pPr>
      <w:r>
        <w:rPr/>
        <w:t>i administracja, zarządzanie, promocja, marketing, integracja europejska, kultura, ochrona środowiska); szkolenia miękkie (zagadnienia interpersonalne, tj.: komunikacja interpersonalna, public relations, wypalenie zawodowe, radzenie sobie ze stresem, emisja głosu i umiejętność komunikowania się ze społeczeństwem, zarządzanie czasem pracy, obsługa interesanta); szkolenia twarde dotyczące prawa i administracji, finansów, ochrony środowiska, kultury, obsługi programów komputerowych Microsoft Office, wreszcie kursy językowe (język angielski,</w:t>
      </w:r>
      <w:r>
        <w:rPr>
          <w:b/>
        </w:rPr>
        <w:t xml:space="preserve"> </w:t>
      </w:r>
      <w:r>
        <w:rPr/>
        <w:t>język niemiecki,</w:t>
      </w:r>
      <w:r>
        <w:rPr>
          <w:b/>
        </w:rPr>
        <w:t xml:space="preserve"> </w:t>
      </w:r>
      <w:r>
        <w:rPr/>
        <w:t>język francuski,</w:t>
      </w:r>
      <w:r>
        <w:rPr>
          <w:b/>
        </w:rPr>
        <w:t xml:space="preserve"> </w:t>
      </w:r>
      <w:r>
        <w:rPr/>
        <w:t>język migowy).</w:t>
      </w:r>
    </w:p>
    <w:p>
      <w:pPr>
        <w:pStyle w:val="TextBody"/>
        <w:rPr>
          <w:b/>
          <w:b/>
        </w:rPr>
      </w:pPr>
      <w:r>
        <w:rPr/>
        <w:t xml:space="preserve">Planowany projekt szkoleniowy jest w pełni zasadny i przyniesie niewątpliwie wymierne korzyści w postaci podwyższenia kwalifikacji kaliskich urzędników i tym samym zaowocuje pozytywnym postrzeganiem urzędu przez społeczność lokalną i nie tylko. </w:t>
      </w:r>
    </w:p>
    <w:p>
      <w:pPr>
        <w:pStyle w:val="Normal"/>
        <w:jc w:val="both"/>
        <w:rPr/>
      </w:pPr>
      <w:r>
        <w:rPr/>
        <w:t xml:space="preserve">Dofinansowanie ze środków Norweskiego Mechanizmu Finansowego dla jednostek samorządu terytorialnego wynieść może do 85% kosztów całkowitych projektu.                  Rzeczywiste wydatki na poczet realizacji przedsięwzięcia Urzędu Miejskiego w Kaliszu planowane są na poziomie 130.000 zł (tj. 55.000 zł w 2007 r., 55.000 zł w 2008 r. </w:t>
        <w:br/>
        <w:t>i 20.000 zł w 2009 r.)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44:00Z</dcterms:created>
  <dc:creator>UM</dc:creator>
  <dc:description/>
  <dc:language>en-US</dc:language>
  <cp:lastModifiedBy>Urząd Miejski w Kaliszu</cp:lastModifiedBy>
  <cp:lastPrinted>2005-11-14T10:29:00Z</cp:lastPrinted>
  <dcterms:modified xsi:type="dcterms:W3CDTF">2005-11-22T07:44:00Z</dcterms:modified>
  <cp:revision>2</cp:revision>
  <dc:subject/>
  <dc:title>Uchwała nr </dc:title>
</cp:coreProperties>
</file>