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.........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hanging="1134"/>
        <w:jc w:val="center"/>
        <w:rPr/>
      </w:pPr>
      <w:r>
        <w:rPr/>
        <w:t>w sprawie przystąpienia do sporządzenia</w:t>
      </w:r>
    </w:p>
    <w:p>
      <w:pPr>
        <w:pStyle w:val="Normal"/>
        <w:ind w:left="1134" w:hanging="1134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Miejscowego planu zagospodarowania przestrzennego „Serbinowska-Młynarska - II”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5 ustawy z dnia 8 marca 1990 roku o samorządzie gminnym (Dz.U. z 2001 r. Nr 142, poz. 1591 z późn. zm.) oraz art. 14 ust. 1 i 2 ustawy z dnia 27 marca 2003 roku o planowaniu i zagospodarowaniu przestrzennym (Dz.U. z 2003 r. Nr 80, poz. 717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ystępuje się do opracowania </w:t>
      </w:r>
      <w:r>
        <w:rPr>
          <w:i/>
        </w:rPr>
        <w:t>„Miejscowego planu zagospodarowania przestrzennego Serbinowska-Młynarska - II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Granice obszaru objętego </w:t>
      </w:r>
      <w:r>
        <w:rPr>
          <w:i/>
        </w:rPr>
        <w:t xml:space="preserve">„Miejscowym planem zagospodarowania przestrzennego </w:t>
        <w:br/>
        <w:t>Serbinowska-Młynarska - II”</w:t>
      </w:r>
      <w:r>
        <w:rPr/>
        <w:t xml:space="preserve"> przedstawione są na mapie stanowiącej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obowiązuje się Prezydenta Miasta Kalisza do wykonania obowiązków wynikających </w:t>
        <w:br/>
        <w:t>z art. 17 ustawy z dnia 27 marca 2003 roku o planowaniu i zagospodarowaniu przestrzennym (Dz.U. Nr 80, poz. 717 z późn. zm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o uchwały Nr …………../2005 Rady Miejskiej Kalisza z dnia ………………….. 2005 roku w sprawie przystąpienia do sporządzenia </w:t>
      </w:r>
      <w:r>
        <w:rPr>
          <w:i/>
        </w:rPr>
        <w:t>„Miejscowego planu zagospodarowania przestrzennego Serbinowska- Młynarska – II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Obecnie na terenie położonym w rejonie ulic Serbinowskiej i Młynarskiej, którego granice wyznaczają: od strony północnej Aleja Wojska Polskiego, od strony zachodniej ulica Serbinowska, od strony południowej ulica Młynarska i od strony wschodniej działka nr 1/51 - obowiązują ustalenia </w:t>
      </w:r>
      <w:r>
        <w:rPr>
          <w:i/>
        </w:rPr>
        <w:t xml:space="preserve">„Miejscowego planu zagospodarowania przestrzennego terenu </w:t>
        <w:br/>
        <w:t>w rejonie ulic Serbinowskiej i Młynarskiej”.</w:t>
      </w:r>
      <w:r>
        <w:rPr/>
        <w:t xml:space="preserve"> Plan ten został zatwierdzony Uchwałą </w:t>
        <w:br/>
        <w:t xml:space="preserve">nr XLVII/308/98 Rady Miejskiej Kalisza z dnia 26 maja 1998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mimo upływu 7 lat, nie doszło do realizacji ustaleń przedmiotowego planu. Przyczynę tego stanu – jak wynika z dokonanej analizy – należy upatrywać w zbyt szczegółowych zapisach planu, ukierunkowanych tylko i wyłącznie na ściśle określone, dość sztywno rozmieszczone inwestycje (urządzenia i budowle turystyczne, rekreacyjne i sportowe, usługi gastronomii </w:t>
        <w:br/>
        <w:t>i urządzenia komunikacji samochodowej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w. teren położony jest w bardzo atrakcyjnym i eksponowanym rejonie miasta Kalisza. Zdegradowany wcześniejszymi, niedokończonymi inwestycjami, wymaga  pilnie uporządkowania i zagospodar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chodzi zatem potrzeba zmiany ustaleń obowiązującego obecnie </w:t>
      </w:r>
      <w:r>
        <w:rPr>
          <w:i/>
        </w:rPr>
        <w:t>„Miejscowego planu zagospodarowania przestrzennego terenu w rejonie ulic Serbinowskiej i Młynarskiej”,</w:t>
        <w:br/>
      </w:r>
      <w:r>
        <w:rPr/>
        <w:t>stąd zasadnym jest podjęcie uchwały o przystąpieniu do sporządzenia ww. planu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2:00Z</dcterms:created>
  <dc:creator>Ireneusz Janiak</dc:creator>
  <dc:description/>
  <dc:language>en-US</dc:language>
  <cp:lastModifiedBy>Urząd Miejski w Kaliszu</cp:lastModifiedBy>
  <cp:lastPrinted>2005-08-12T15:03:00Z</cp:lastPrinted>
  <dcterms:modified xsi:type="dcterms:W3CDTF">2005-11-22T07:12:00Z</dcterms:modified>
  <cp:revision>2</cp:revision>
  <dc:subject/>
  <dc:title>UCHWAŁA NR </dc:title>
</cp:coreProperties>
</file>