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chwała Nr ...............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sprawie zaciągnięcia zobowiązań przekraczających rok budżetowy w celu udzielenia wsparcia finansowego Uniwersytetowi im. Adama Mickiewicza                 w Pozn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 podstawie art. 18 ust. 2 pkt. 9 litera „e” oraz art. 58 ustawy z dnia 8 marca 1990 r.             o samorządzie gminnym (Dz.U. z 2001 r. nr 142, poz. 1591 z późn.zm.), uchwala się         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ciąga się zobowiązania w celu udzielenia wsparcia finansowego w roku 2007 Uniwersytetowi im. Adama Mickiewicza w Poznaniu w kwocie 2 mln zł. (dwa miliony złotych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obowiązania o których mowa w ust. 1 ujęte zostaną w budżecie Kalisza – Miasta na prawach powiatu na rok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a w kwocie 2 mln zł., o których mowa w § 1 dotyczą partycypacji                w doposażeniu wybudowanej przez UAM w Poznaniu wielofunkcyjnej sali o wysokich parametrach akustycznych, z przeznaczeniem dla Wydziału Pedagogiczno-Artystycznego w Kaliszu oraz Filharmonii Kaliskiej, powstającej w ramach I etapu budowy kompleksu dydaktyczno-bibliotecznego do realizacji w Kaliszu w obrębie ulic Nowy Świat, Ułańska, Rumiń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Źródłem spłaty zaciągniętych zobowiązań będą dochody z podatków lokalnych i opłat lokalnych w 2007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nyWeb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nyWeb"/>
        <w:jc w:val="center"/>
        <w:rPr>
          <w:b/>
          <w:b/>
        </w:rPr>
      </w:pPr>
      <w:r>
        <w:rPr>
          <w:b/>
          <w:sz w:val="28"/>
        </w:rPr>
        <w:t>do uchwały Nr...................... Rady Miejskiej Kalisza z dnia.......................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w sprawie zaciągnięcia zobowiązania przekraczającego rok budżetowy w celu udzielenia wsparcia finansowego Uniwersytetowi im. Adama Mickiewicza w Poznaniu.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/>
        <w:t>Uniwersytet im. Adama Mickiewicza planuje wybudowanie w Kaliszu kompleksu dydaktyczno-bibliotecznego, który będzie zlokalizowany między ul. Nowy Świat, Ułańską i Rumińskiego. I etap inwestycji stanowić będzie budowa auli uniwersyteckiej na 400 miejsc, z której korzystać będzie również Filharmonia Kaliska.</w:t>
      </w:r>
    </w:p>
    <w:p>
      <w:pPr>
        <w:pStyle w:val="NormalnyWeb"/>
        <w:jc w:val="both"/>
        <w:rPr/>
      </w:pPr>
      <w:r>
        <w:rPr/>
        <w:t>Uniwersytet zobowiązany jest do przestrzegania ustawy Prawo zamówień publicznych, która nakłada na uczelnię obowiązek zawarcia stosownego porozumienia z Miastem przed przystąpieniem do przetargów związanych z inwestycją. Porozumienie to jest niezbędne do przygotowania montażu finansowego, bez którego nie będzie możliwe ogłoszenie przetargów.</w:t>
      </w:r>
    </w:p>
    <w:p>
      <w:pPr>
        <w:pStyle w:val="NormalnyWeb"/>
        <w:jc w:val="both"/>
        <w:rPr/>
      </w:pPr>
      <w:r>
        <w:rPr/>
        <w:t>Rada Miejska Kalisza uchwałą Nr</w:t>
      </w:r>
      <w:r>
        <w:rPr>
          <w:color w:val="000000"/>
        </w:rPr>
        <w:t xml:space="preserve"> XXXVII/575/05</w:t>
      </w:r>
      <w:r>
        <w:rPr/>
        <w:t xml:space="preserve"> z dnia </w:t>
      </w:r>
      <w:r>
        <w:rPr>
          <w:color w:val="000000"/>
        </w:rPr>
        <w:t>27 października 2005</w:t>
      </w:r>
      <w:r>
        <w:rPr/>
        <w:t xml:space="preserve"> r. wyraziła już wolę udzielenia wsparcia finansowego Uniwersytetowi im. Adama Mickiewicza w Poznaniu, jednak zgodnie z przepisami ustawy o samorządzie gminnym Prezydent Miasta może podpisać porozumienie jedynie w przypadku podjęcia uchwały Rady Miejskiej Kalisza w sprawie zaciągnięcia zobowiązania finansowego przekraczającego rok budżetowy w celu udzielenia wsparcia finansowego Uniwersytetowi im. Adama Mickiewicza w Poznaniu.</w:t>
      </w:r>
    </w:p>
    <w:p>
      <w:pPr>
        <w:pStyle w:val="NormalnyWeb"/>
        <w:jc w:val="both"/>
        <w:rPr/>
      </w:pPr>
      <w:r>
        <w:rPr/>
        <w:t xml:space="preserve">Planowany kompleks dydaktyczno-biblioteczny umocni więzy między Uniwersytetem </w:t>
        <w:br/>
        <w:t xml:space="preserve">a Kaliszem i podniesie rangę naszego miasta, jako dynamicznie rozwijającego się ośrodka akademickiego, zapewniając kaliskim studentom świetne warunki kształcenia. </w:t>
        <w:br/>
        <w:t xml:space="preserve">Aula uniwersytecka z pewnością stanie się  jednym z najważniejszych obiektów </w:t>
        <w:br/>
        <w:t>w mieście, a znakomita, znana w całym kraju, Filharmonia Kaliska zyska godną salę koncertową. Budowa auli przyczyni się do rozwoju nie tylko kaliskiego życia naukowego, ale również kulturalnego.</w:t>
      </w:r>
    </w:p>
    <w:p>
      <w:pPr>
        <w:pStyle w:val="NormalnyWeb"/>
        <w:jc w:val="both"/>
        <w:rPr/>
      </w:pPr>
      <w:r>
        <w:rPr/>
        <w:t xml:space="preserve">W świetle powyższych argumentów podjęcie uchwały w sprawie zaciągnięcia zobowiązania przekraczającego rok budżetowy w celu udzielenia wsparcia finansowego Uniwersytetowi im. Adama Mickiewicza w Poznaniu wydaje się w pełni uzasadnione. 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1:00Z</dcterms:created>
  <dc:creator>WRG</dc:creator>
  <dc:description/>
  <dc:language>en-US</dc:language>
  <cp:lastModifiedBy>Urząd Miejski w Kaliszu</cp:lastModifiedBy>
  <dcterms:modified xsi:type="dcterms:W3CDTF">2005-11-22T07:11:00Z</dcterms:modified>
  <cp:revision>2</cp:revision>
  <dc:subject/>
  <dc:title>Uchwała Nr </dc:title>
</cp:coreProperties>
</file>