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chwała Nr ……...……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z dnia …………………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uchwalenia Statutu Zarządu Dróg Miejskich w Kalisz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8 ust. 1 i ust. 2 pkt 9 lit. h ustawy z dnia 8 marca 1990r. </w:t>
        <w:br/>
        <w:t>o samorządzie gminnym (Dz. U. z 2001r. Nr 142, poz. 1591 z późn. zm.), art.18 ust.3 pkt 2 ustawy z dnia 26 listopada 1998r. o finansach publicznych (Dz. U. z 2003r. Nr 15 poz.148 z późn. zm.) w związku z art. 21 ust 1 ustawy z dnia 21 marca 1985r. o drogach publicznych (Dz. U. z 2004r. Nr 204, poz. 2086 z późn zm.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la się Statut Zarządu Dróg Miejskich w Kaliszu, stanowiący załącznik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 dniem wejścia w życie niniejszej uchwały traci moc Statut Zarządu Dróg Miejskich stanowiący załącznik do uchwały Nr XXV/388/2000 Rady Miejskiej Kalisza z dnia 26 października 2000r. w sprawie utworzenia jednostki budżetowej Zarząd Dróg Miejsk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Heading1"/>
        <w:rPr>
          <w:sz w:val="28"/>
        </w:rPr>
      </w:pPr>
      <w:r>
        <w:rPr>
          <w:sz w:val="28"/>
        </w:rPr>
        <w:t>do uchwały Nr.............. Rady Miejskiej Kalisza z dnia 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chwalenia Statutu Zarządu Dróg Miejskich w Kalisz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związku z potrzebą dokonania zmian organizacyjnych w Zarządzie Dróg Miejskich w Kaliszu w celu usprawnienia funkcjonowania jednostki oraz koniecznością dostosowania treści statutu do obowiązujących przepisów prawa podjęcie projektu uchwały jest w pełni uzasadnio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right"/>
        <w:rPr>
          <w:sz w:val="22"/>
        </w:rPr>
      </w:pPr>
      <w:r>
        <w:rPr>
          <w:sz w:val="22"/>
        </w:rPr>
        <w:t xml:space="preserve">Załącznik do uchwały </w:t>
      </w:r>
    </w:p>
    <w:p>
      <w:pPr>
        <w:pStyle w:val="Heading1"/>
        <w:jc w:val="right"/>
        <w:rPr/>
      </w:pPr>
      <w:r>
        <w:rPr>
          <w:sz w:val="22"/>
        </w:rPr>
        <w:t>Nr...................................</w:t>
      </w:r>
    </w:p>
    <w:p>
      <w:pPr>
        <w:pStyle w:val="Heading1"/>
        <w:jc w:val="right"/>
        <w:rPr>
          <w:sz w:val="22"/>
        </w:rPr>
      </w:pPr>
      <w:r>
        <w:rPr>
          <w:sz w:val="22"/>
        </w:rPr>
        <w:t xml:space="preserve">Rady Miejskiej Kalisza </w:t>
      </w:r>
    </w:p>
    <w:p>
      <w:pPr>
        <w:pStyle w:val="Heading1"/>
        <w:jc w:val="right"/>
        <w:rPr>
          <w:sz w:val="22"/>
        </w:rPr>
      </w:pPr>
      <w:r>
        <w:rPr>
          <w:sz w:val="22"/>
        </w:rPr>
        <w:t>z dnia 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TATU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U DRÓG MIEJSKICH w KALISZ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ozdział I </w:t>
        <w:tab/>
      </w:r>
      <w:r>
        <w:rPr>
          <w:b/>
          <w:i/>
        </w:rPr>
        <w:t>Postanowienia ogólne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rząd Dróg Miejskich w Kaliszu zwany dalej "ZDM" działa w szczególności na podstawi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stawy z dnia 26 listopada 1998r. o finansach publicznych ( Dz. U z 2003r. Nr 15, poz.148 z późn. zm.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stawy z dnia 17 grudnia 2004r. o odpowiedzialności za naruszenie dyscypliny finansów publicznych (Dz. U. z 2005r. Nr 14, poz. 114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ustawy z dnia 21 marca 1985r. o drogach publicznych (Dz. U. z 2004r. Nr 204, </w:t>
        <w:br/>
        <w:t>poz. 2086 z późn. zm.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stawy z dnia 20 czerwca 1997r. prawo o ruchu drogowym (Dz. U. z 2005r. Nr 108, poz.908 z późn. zm.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ustawy z dnia 8 marca 1990r. o samorządzie gminnym (Dz. U. z 2001r. Nr 142, </w:t>
        <w:br/>
        <w:t>poz. 1591 z późn. zm.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ustawy z dnia 29 stycznia 2004r.Prawo zamówień publicznych (Dz. U. Nr 19, </w:t>
        <w:br/>
        <w:t>poz. 177 z późn. zm.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iniejszego statu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DM jest jednostką organizacyjną Kalisza - Miasta na prawach powiatu, działającą w formie jednostki budżetowej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Obszarem działania ZDM jest teren miasta Kalisza z zastrzeżeniem §4 ust. 2 </w:t>
        <w:br/>
        <w:t>pkt 2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iedziba ZDM znajduje się na terenie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DM jest pracodawcą dla zatrudnionych w nim pracowników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Rozdział II </w:t>
        <w:tab/>
      </w:r>
      <w:r>
        <w:rPr>
          <w:b/>
          <w:i/>
        </w:rPr>
        <w:t>Cel i zadania Zarządu Dróg Miejskich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lem działania ZDM jest wykonywanie zadań należących do zarządcy dróg publicznych na terenie miast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DM ma świadczyć usługi w zakresie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prac związanych z budową, modernizacją dróg i obiektów inżynierskich,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prac koncepcyjno – projektowych, badań laboratoryjnych, organizacji ruchu </w:t>
        <w:br/>
        <w:t>i inżynierii ruchu na podstawie odrębnych umów także poza obszarem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o zadań ZDM należy w szczególnośc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racowanie projektów planów rozwoju sieci drogowej i parkingów oraz zaliczania dróg do odpowiedniej kategori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pracowanie projektów planów finansowania budowy, utrzymania i ochrony dróg oraz obiektów mostow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łnienie funkcji inwestor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ywanie nawierzchni, chodników, obiektów inżynierskich, urządzeń zabezpieczających ruch i innych urządzeń związanych z drog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lizowanie zadań w zakresie inżynierii ruch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nfrastruktury drogowej dla potrzeb obronnych oraz wykonywania innych zadań na rzecz obronnośc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ordynacja robót w pasie drogowy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dawanie zezwoleń na zajęcie pasa drogowego, na zjazdy z dróg, na przejazdy </w:t>
        <w:br/>
        <w:t>po drogach publicznych pojazdów z ładunkiem lub bez ładunku o masie, naciskach osi lub wymiarach przekraczających wielkości określone w odrębnych przepisach oraz pobieranie opłat i kar pienięż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wadzenie ewidencji dróg i drogowych obiektów most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anie okresowych kontroli stanu dróg i obiektów most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ywanie robót interwencyjnych, robót utrzymaniowych i zabezpieczając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ciwdziałanie niszczeniu dróg przez ich użytkow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eciwdziałanie niekorzystnym przeobrażeniom środowiska mogącym powstać </w:t>
        <w:br/>
        <w:t>lub powstającym w następstwie budowy lub utrzymania dróg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prowadzenie ograniczeń bądź zamykanie dróg i drogowych obiektów mostowych </w:t>
        <w:br/>
        <w:t>dla ruchu oraz wyznaczania objazdów, gdy występuje bezpośrednie zagrożenie bezpieczeństwa osób lub m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konywanie okresowych pomiarów ruchu drog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dzenie, utrzymanie oraz usuwanie drzew i krzewów oraz pielęgnacja zieleni w pasie drogowym, z wyłączeniem zieleni towarzyszącej ulicom miejskim na obszarach objętych ochroną konserwatorsk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dostępnianie gruntów w pasie drogowy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rządzanie parkingami miejski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wadzenie spraw należących do zarządzającego ruchem na drogach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ejmowanie działań na rzecz rozwoju parkingów w mieście i połączeń drogowych miasta z istniejącym układem komunikacyjny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ozdział III </w:t>
        <w:tab/>
        <w:t>Z</w:t>
      </w:r>
      <w:r>
        <w:rPr>
          <w:b/>
          <w:i/>
        </w:rPr>
        <w:t>arządzanie i organizacja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DM kieruje jednoosobowo dyrektor, który reprezentuje jednostkę na zewnątrz </w:t>
        <w:br/>
        <w:t>i ponosi odpowiedzialność za całokształt działaln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rektor jest zatrudniany i zwalniany przez Prezydenta Miasta Kalisz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rektor działa w ramach udzielonego przez Prezydenta Miasta Kalisza pełnomocnictw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czasie nieobecności dyrektora zastępuje go z-ca dyrektor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rektor jest przełożonym wszystkich pracowników ZD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sady funkcjonowania ZDM, strukturę organizacyjną i szczegółowe zadania komórek organizacyjnych określa regulamin organizacyjny ustalony przez dyrektora </w:t>
        <w:br/>
        <w:t>i zatwierdzony przez Prezydenta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ozdział IV - </w:t>
      </w:r>
      <w:r>
        <w:rPr>
          <w:rFonts w:cs="Times New Roman" w:ascii="Times New Roman" w:hAnsi="Times New Roman"/>
          <w:b/>
          <w:i/>
          <w:sz w:val="24"/>
        </w:rPr>
        <w:t>Mienie i gospodarka finansowa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8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enie ZDM jest własnością Miasta Kalisza i może być wykorzystywane jedynie do realizacji celów związanych z działalnością statutową.</w:t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9.</w:t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M prowadzi gospodarkę finansową zgodnie z przepisami prawa obowiązującymi dla jednostek budżetowych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ozdział V </w:t>
        <w:tab/>
      </w:r>
      <w:r>
        <w:rPr>
          <w:b/>
          <w:i/>
        </w:rPr>
        <w:t>Postanowienia końcowe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1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Nadzór nad ZDM sprawuje bezpośrednio Prezydent Miasta Kalisza lub w jego imieniu wskazany Wiceprezydent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sprawach nie uregulowanych Statutem mają zastosowanie właściwe przepisy pra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miany statutu dokonywane są w trybie właściwym do jego nad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13:00Z</dcterms:created>
  <dc:creator>ZDM</dc:creator>
  <dc:description/>
  <dc:language>en-US</dc:language>
  <cp:lastModifiedBy>Urząd Miejski w Kaliszu</cp:lastModifiedBy>
  <cp:lastPrinted>2005-10-13T14:53:00Z</cp:lastPrinted>
  <dcterms:modified xsi:type="dcterms:W3CDTF">2005-11-22T07:13:00Z</dcterms:modified>
  <cp:revision>2</cp:revision>
  <dc:subject/>
  <dc:title>                                 Z A R Z Ą D Z E N I E    Nr 39/2005</dc:title>
</cp:coreProperties>
</file>