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z dnia 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określenia wysokości stawek podatku od nieruchom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5 ust. 1 ustawy z  dnia           12 stycznia 1991r. o podatkach i opłatach lokalnych (Dz. U. z 2002 r. Nr 9, poz. 84                 z późn. zm.) 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,3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 w zakresie udzielania świadczeń zdrowotnych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95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Wykonanie uchwały powierza się Prezydentowi 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 i ma zastosowanie do należnego podatku od nieruchomości od dnia 01 stycznia 200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do uchwały Nr …………………. Rady Miejskiej Kalisza</w:t>
      </w:r>
    </w:p>
    <w:p>
      <w:pPr>
        <w:pStyle w:val="Tekstpodstawowy3"/>
        <w:jc w:val="center"/>
        <w:rPr/>
      </w:pPr>
      <w:r>
        <w:rPr>
          <w:sz w:val="24"/>
        </w:rPr>
        <w:t>z dnia ……………………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w sprawie określenia wysokości stawek podatku od nieruchomości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Podatek od nieruchomości stanowi jedno z głównych źródeł dochodów Miasta Kalisza. W ostatnim okresie tj. w latach 2003-2004 stawki podatku od nieruchomości pozostawały na niezmienionym poziomie. Mając na względzie planowane zadania inwestycyjne stawki podatku od nieruchomości obowiązujące w roku 2005 zostały podwyższone jednak w stopniu niższym niż maksymalne określone przez Ministra Finansów. Daje to obywatelom (podatnikom) poczucie bezpieczeństwa i stabilności. Mimo, że Minister Finansów w obwieszczeniu z dnia  27 października br. dopuszcza możliwość podniesienia podatków w 2006 roku o 2,5%, proponuję pozostawienie ich na poziomie 2005 r. jako rozwiązania korzystnego dla obywateli. Należy przy tym zwrócić uwagę, że wpływy                     z podatku od nieruchomości zwiększają się z roku na rok, nie dlatego, że rośnie ich wymiar, ale dlatego, że są stabilne i przewidywalne, a jednocześnie zastosowane zostały środki dyscyplinujące wobec niesolidnych podatników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leży też zwrócić uwagę na rozwój budownictwa w naszym mieście, który nie byłby tak wysoki, gdyby podatki wzrastały z roku na rok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0:00Z</dcterms:created>
  <dc:creator>Urząd Miasta w Kaliszu</dc:creator>
  <dc:description/>
  <dc:language>en-US</dc:language>
  <cp:lastModifiedBy>Urząd Miejski w Kaliszu</cp:lastModifiedBy>
  <cp:lastPrinted>2005-11-10T10:23:00Z</cp:lastPrinted>
  <dcterms:modified xsi:type="dcterms:W3CDTF">2005-11-22T07:50:00Z</dcterms:modified>
  <cp:revision>2</cp:revision>
  <dc:subject/>
  <dc:title>Uchwała na 2005 (p</dc:title>
</cp:coreProperties>
</file>