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UCHWAŁA Nr XXXVII/     /2005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24 listopada 2005 rok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 sprawie kontroli przeprowadzonej przez Komisję Rewizyjną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Rady Miejskiej Kalisza dotyczącej rozpatrzenia skargi na działalność      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>Prezydenta Mias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Na podstawie art.18a ust. 1 i 4 ustawy z dnia 8 marca 1990r. o samorządzie gminnym (Dz.U.z 2001 r., Nr 142 poz.1591 z późn.zm.) oraz art.229 pkt 3 Ustawy z dnia 14 czerwca 1960 r. Kodeks postępowania administracyjnego (Dz.U.z 2000 r. Nr 98, poz.1071 z późn.zm.) uchwala się,   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 rozpatrzeniu skargi mieszkańców bloku położonego w Kaliszu przy ul.Asnyka 30a na działalność Prezydenta Miasta Kalisza Komisja stwierdza, że zarzuty w niej zawarte są bezzasad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onanie uchwały powierza się Przewodniczącemu Rady Miejskiej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chwała wchodzi w życie z dniem podjęcia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XXVII/    /20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24 listopada 2005 roku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w sprawie kontroli przeprowadzonej przez Komisję Rewizyjną Rady Miejskiej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Kalisza dotyczącej rozpatrzenia skargi na działalność Prezydent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Mias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rPr/>
      </w:pPr>
      <w:r>
        <w:rPr/>
        <w:tab/>
        <w:t>W dniu 29 sierpnia 2005 roku na ręce Przewodniczącego Rady Miejskiej wpłynęła skarga mieszkańców bloku przy ul.Asnyka 30a skierowana za pośrednictwem Urzędu Marszałkowskiego Województwa Wielkopolskiego              w Poznaniu, na działalność Prezydenta Miasta Kalisza.</w:t>
      </w:r>
    </w:p>
    <w:p>
      <w:pPr>
        <w:pStyle w:val="Tekstpodstawowy3"/>
        <w:rPr/>
      </w:pPr>
      <w:r>
        <w:rPr/>
        <w:tab/>
        <w:t>Skarżący zwracali uwagę na przewlekłość w załatwianiu spraw                          z naruszeniem ich interesów związanych z administrowaniem nieruchomością położoną przy ul.Asnyka 30a.</w:t>
      </w:r>
    </w:p>
    <w:p>
      <w:pPr>
        <w:pStyle w:val="Tekstpodstawowy3"/>
        <w:rPr/>
      </w:pPr>
      <w:r>
        <w:rPr/>
        <w:tab/>
        <w:t xml:space="preserve">Zespół kontrolny Komisji Rewizyjnej pod przewodnictwem Pani Ewy Perlińskiej po szczegółowej analizie tematu stwierdził, że zarzuty postawione przez mieszkańców są bezzasadne. 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  <w:lang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41:00Z</dcterms:created>
  <dc:creator>Urząd Miejski w Kaliszu</dc:creator>
  <dc:description/>
  <dc:language>en-US</dc:language>
  <cp:lastModifiedBy>Urząd Miejski w Kaliszu</cp:lastModifiedBy>
  <dcterms:modified xsi:type="dcterms:W3CDTF">2005-11-22T07:41:00Z</dcterms:modified>
  <cp:revision>2</cp:revision>
  <dc:subject/>
  <dc:title>UCHWAŁA Nr XXXVII/     /2005</dc:title>
</cp:coreProperties>
</file>