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I/    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4 listopada 200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kontroli przeprowadzonej przez Komisję Rewizyjn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Rady Miejskiej Kalisza dotyczącej rozpatrzenia skargi na działalność    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Prezydenta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rozpatrzeniu skargi Pani Marii Mocek reprezentowanej przez Pełnomocnika Jerzego Dramińskiego, na działalność Prezydenta Miasta Kalisza Komisja stwierdza, że zarzuty w niej zawarte są bezzasad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VII/    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4 listopada 2005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 kontroli przeprowadzonej przez Komisję Rewizyjną Rady Miejskiej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Kalisza dotyczącej rozpatrzenia skargi na działalność Prezyden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ab/>
        <w:t>W dniu 19 września 2005 roku na ręce Przewodniczącego Rady Miejskiej wpłynęło pismo – skarga Pani Marii Mocek reprezentowanej przez Pełnomocnika Jerzego Dramińskiego, na działalność Prezydenta Miasta Kalisza, Której odmówiono przyznania dodatku mieszkaniowego z uwagi na niespełnienie warunków uprawniających do otrzymania dodatku.</w:t>
      </w:r>
    </w:p>
    <w:p>
      <w:pPr>
        <w:pStyle w:val="Tekstpodstawowy3"/>
        <w:rPr/>
      </w:pPr>
      <w:r>
        <w:rPr/>
        <w:tab/>
        <w:t xml:space="preserve">Zespół kontrolny Komisji Rewizyjnej pod przewodnictwem Pani Adeli Przybył po szczegółowej analizie tematu stwierdził, że zarzuty postawione przez skarżącą są bezzasadn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1:00Z</dcterms:created>
  <dc:creator>Urząd Miejski w Kaliszu</dc:creator>
  <dc:description/>
  <dc:language>en-US</dc:language>
  <cp:lastModifiedBy>Urząd Miejski w Kaliszu</cp:lastModifiedBy>
  <dcterms:modified xsi:type="dcterms:W3CDTF">2005-11-22T07:41:00Z</dcterms:modified>
  <cp:revision>2</cp:revision>
  <dc:subject/>
  <dc:title>UCHWAŁA Nr XXXVII/     /2005</dc:title>
</cp:coreProperties>
</file>