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PA PROBLEMÓW SPOŁECZNYCH I MOŻLIWOŚCI ICH ROZWIAZYWANIA</w:t>
      </w:r>
    </w:p>
    <w:p>
      <w:pPr>
        <w:pStyle w:val="Normal"/>
        <w:jc w:val="center"/>
        <w:rPr/>
      </w:pPr>
      <w:r>
        <w:rPr/>
        <w:t>(na podstawie kartoteki klientów Miejskiego Ośrodka Pomocy Społecznej  w Kaliszu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182995</wp:posOffset>
                </wp:positionH>
                <wp:positionV relativeFrom="paragraph">
                  <wp:posOffset>4641215</wp:posOffset>
                </wp:positionV>
                <wp:extent cx="466725" cy="431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486.85pt;margin-top:365.45pt;width:36.7pt;height:3.3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884285" cy="656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5175</wp:posOffset>
                </wp:positionH>
                <wp:positionV relativeFrom="paragraph">
                  <wp:posOffset>4831080</wp:posOffset>
                </wp:positionV>
                <wp:extent cx="11334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19075"/>
                        </a:xfrm>
                        <a:prstGeom prst="rect"/>
                        <a:solidFill>
                          <a:srgbClr val="CABAA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cjoterapeuty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BAA0" style="position:absolute;rotation:-0;width:89.25pt;height:17.25pt;mso-wrap-distance-left:9.05pt;mso-wrap-distance-right:9.05pt;mso-wrap-distance-top:0pt;mso-wrap-distance-bottom:0pt;margin-top:380.4pt;mso-position-vertical-relative:text;margin-left:560.25pt;mso-position-horizontal-relative:text">
                <v:fill opacity="32767.5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cjoterapeutycz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4478655</wp:posOffset>
                </wp:positionV>
                <wp:extent cx="1838325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33375"/>
                        </a:xfrm>
                        <a:prstGeom prst="rect"/>
                        <a:solidFill>
                          <a:srgbClr val="CABAA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lice z największym nasileniem problemów społe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BAA0" style="position:absolute;rotation:-0;width:144.75pt;height:26.25pt;mso-wrap-distance-left:9.05pt;mso-wrap-distance-right:9.05pt;mso-wrap-distance-top:0pt;mso-wrap-distance-bottom:0pt;margin-top:352.65pt;mso-position-vertical-relative:text;margin-left:52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lice z największym nasileniem problemów społeczny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24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1:00Z</dcterms:created>
  <dc:creator>PM</dc:creator>
  <dc:description/>
  <dc:language>en-US</dc:language>
  <cp:lastModifiedBy>MOPS W KALISZU</cp:lastModifiedBy>
  <cp:lastPrinted>2005-11-21T09:26:00Z</cp:lastPrinted>
  <dcterms:modified xsi:type="dcterms:W3CDTF">2005-11-21T08:31:00Z</dcterms:modified>
  <cp:revision>2</cp:revision>
  <dc:subject/>
  <dc:title>MAPA PROBLEMÓW SPOŁECZNYCH I MOŻLIWOŚCI ICH ROZWIAZYWANIA</dc:title>
</cp:coreProperties>
</file>