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.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wykazu wydatków, które nie wygasają z upływem roku budżetowego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art.18 ust.2 pkt.15 ustawy z dnia 8 marca 1990r. o samorządzie gminnym (Dz. U. z 2001r. Nr 142, poz.1591 z późn. zm.) i art.130 ust.2, ust.3 i ust.4 ustawy z dnia 26 listopada 1998r. o finansach publicznych (Dz. U. z 2003r. Nr15 poz.148 z późn. 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kaz - plan finansowy wydatków, które nie wygasają z upływem roku budżetowego 2005, stanowiący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.......................... Rady Miejskiej Kalisza z dnia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w sprawie wykazu wydatków, które nie wygasają z upływem roku budżetowego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 xml:space="preserve">Zgodnie z zapisami ustawy o finansach publicznych, wnioskujemy </w:t>
        <w:br/>
        <w:t>o przekazanie na wydzielone subkonto części wydatków planowanych na 2005r., na które w budżecie zostały zabezpieczone środki finansowe. Pozwoli to na sfinansowanie w przyszłym roku płatności wynikających z umów zawartych w 2005 r. i wykorzystanie zaplanowanych środ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czególnym powodem wywołania uchwały Rady Miejskiej Kalisza w sprawie wydatków, które nie wygasają z upływem roku budżetowego 2005, poza zaawansowaniem robót, jest fakt, iż płatności, które realizowane będą po 1 stycznia 2006r. na podstawie umów zawartych w 2005r. nie powinny obciążać środków inwestycyjnych, jakie założono w projekcie budżetu na 2006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7:00Z</dcterms:created>
  <dc:creator>Ewa Świdowska</dc:creator>
  <dc:description/>
  <dc:language>en-US</dc:language>
  <cp:lastModifiedBy>Urząd Miejski w Kaliszu</cp:lastModifiedBy>
  <cp:lastPrinted>2005-12-06T11:24:00Z</cp:lastPrinted>
  <dcterms:modified xsi:type="dcterms:W3CDTF">2005-12-16T11:07:00Z</dcterms:modified>
  <cp:revision>2</cp:revision>
  <dc:subject/>
  <dc:title>Uchwała nr</dc:title>
</cp:coreProperties>
</file>