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  ................</w:t>
      </w:r>
    </w:p>
    <w:p>
      <w:pPr>
        <w:pStyle w:val="Heading2"/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nadania nazwy ulicy na terenie miasta Kalisz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3"/>
        <w:rPr/>
      </w:pPr>
      <w:r>
        <w:rPr/>
        <w:t xml:space="preserve">Na podstawie art. 18 ust. 2 pkt 13 ustawy z dnia 8 marca 1990 r. </w:t>
        <w:br/>
        <w:t>o samorządzie gminnym (Dz. U. z 2001 r. Nr 142, poz. 1591 z późn. zm.) uchwala się,</w:t>
        <w:br/>
        <w:t>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Nadaje się drodze łączącej ul. Korczak z ul. Poznańską nazwę </w:t>
      </w:r>
      <w:r>
        <w:rPr>
          <w:b/>
          <w:sz w:val="24"/>
        </w:rPr>
        <w:t>ul. Północna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Przebieg ulicy przedstawiony jest na mapie stanowiącej załącznik do niniejszej uchwał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Uchwała wchodzi w życie po upływie 14 dni od dnia ogłoszenia w Dzienniku Urzędowym Województwa Wielkopolski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Uzasadnienie</w:t>
      </w:r>
    </w:p>
    <w:p>
      <w:pPr>
        <w:pStyle w:val="Normal"/>
        <w:jc w:val="center"/>
        <w:rPr/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nadania nazwy ulicy na terenie miasta Kalisz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utralna nazwa ulicy, określająca północny kierunek przebiegu drogi oraz obrazująca jej położenie - północna część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pozycja nadania nazwy „ul. Północna” przedstawiona została przez Radę Osiedla „Dobro” obejmującą swym zakresem działania obszar, na którym zlokalizowana jest przedmiotowa drog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nadto uwzględniając wolę wyrażającą się w podjęciu przez Radę Osiedla „Dobro” stosownej uchwały zasadnym jest podtrzymanie propozycji nadania nazwy </w:t>
        <w:br/>
        <w:t>„ul. Północna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05" w:hanging="705"/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0:45:00Z</dcterms:created>
  <dc:creator>M Chojnacka</dc:creator>
  <dc:description/>
  <dc:language>en-US</dc:language>
  <cp:lastModifiedBy>Urząd Miejski w Kaliszu</cp:lastModifiedBy>
  <cp:lastPrinted>2005-11-28T14:28:00Z</cp:lastPrinted>
  <dcterms:modified xsi:type="dcterms:W3CDTF">2005-12-16T10:45:00Z</dcterms:modified>
  <cp:revision>2</cp:revision>
  <dc:subject/>
  <dc:title>UCHWAŁA   Nr   </dc:title>
</cp:coreProperties>
</file>