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Uchwała  Nr ...................................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 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w sprawie przyjęcia  Systemu Profilaktyki i Opieki nad Dzieckiem i Rodziną w Mieście Kaliszu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Na podstawie art.18 ust.1  ustawy z dnia 8 marca 1990 roku o samorządzie gminnym /Dz. U. z 2001r. Nr 142, poz.1591 , z późn. zm. / i art.17 ust.1  pkt 13  ustawy z dnia 12 marca 2004r. o pomocy społecznej /Dz. U.  Nr 64 , poz.593 z poźn. zm./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e  się System profilaktyki i opieki nad dzieckiem i rodziną  w  mieście Kaliszu , stanowiący załącznik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zasadnienie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do   uchwały Nr ................................... Rady Miejskiej Kalisz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................................</w:t>
      </w:r>
      <w:r>
        <w:rPr>
          <w:b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>w sprawie przyjęcia Systemu Profilaktyki i Opieki  nad Dzieckiem i Rodziną w Mieście Kaliszu</w:t>
      </w:r>
      <w:r>
        <w:rPr>
          <w:b/>
          <w:sz w:val="28"/>
        </w:rPr>
        <w:t xml:space="preserve">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Zgodnie z art.17 ust.1  pkt 13 do zadań własnych gminy o charakterze obowiązkowym należy tworzenie gminnego systemu profilaktyki i opieki nad dzieckiem i rodziną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„</w:t>
      </w:r>
      <w:r>
        <w:rPr/>
        <w:t>System profilaktyki i opieki nad dzieckiem i rodziną w mieście Kaliszu” określa kierunki i strategie działań mających na celu pomoc dziecku i rodzinom w kryzysie, poprzez przywrócenie integralności życia rodziny i jej wzmocnienie , a nie potęgowanie jej izolacji i wyobcowania.</w:t>
      </w:r>
    </w:p>
    <w:p>
      <w:pPr>
        <w:pStyle w:val="Normal"/>
        <w:rPr>
          <w:sz w:val="24"/>
        </w:rPr>
      </w:pPr>
      <w:r>
        <w:rPr>
          <w:sz w:val="24"/>
        </w:rPr>
        <w:t>Opracowanie „Systemu profilaktyki i opieki nad dzieckiem i rodziną  w mieście Kaliszu„ poprzedziła szeroka dyskusja nad projektem, który prezentowany był na  dwóch spotkaniach,  w których udział wzięli przedstawiciele: Urzędu Miejskiego w Kaliszu, organizacji pozarządowych, kościoła, jednostek organizacyjnych pomocy społecznej, kuratorów sądowych, policji, poradni psychologiczno-pedagogicznej, świetlic, Środowiskowego Hufca Pracy 15-1,  Specjalnego Ośrodka Wychowawczego im. Świętego Alojzego Orione.</w:t>
      </w:r>
    </w:p>
    <w:p>
      <w:pPr>
        <w:pStyle w:val="Normal"/>
        <w:rPr>
          <w:sz w:val="24"/>
        </w:rPr>
      </w:pPr>
      <w:r>
        <w:rPr>
          <w:sz w:val="24"/>
        </w:rPr>
        <w:t>Do opracowania systemu został powołany również  zespół , w skład którego weszli Radni Komisji Rodziny , Zdrowia i Polityki Społecznej Rady Miejskiej Kalisza ,  pracownicy Miejskiego Ośrodka Pomocy Społecznej w Kaliszu i przedstawiciel Wydziału Spraw Społecznych i Mieszkaniowych Urzędu Miejskiego w Kaliszu .</w:t>
      </w:r>
    </w:p>
    <w:p>
      <w:pPr>
        <w:pStyle w:val="Normal"/>
        <w:rPr>
          <w:sz w:val="24"/>
        </w:rPr>
      </w:pPr>
      <w:r>
        <w:rPr>
          <w:sz w:val="24"/>
        </w:rPr>
        <w:t>Przedstawiony w załączeniu dokument  „System profilaktyki  i opieki nad  dzieckiem i rodziną w  mieście Kaliszu„ został ostatecznie zaakceptowany przez przedstawicieli ww instytucji.</w:t>
      </w:r>
    </w:p>
    <w:p>
      <w:pPr>
        <w:pStyle w:val="Normal"/>
        <w:rPr/>
      </w:pPr>
      <w:r>
        <w:rPr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02:00Z</dcterms:created>
  <dc:creator>MOPS</dc:creator>
  <dc:description/>
  <dc:language>en-US</dc:language>
  <cp:lastModifiedBy>MOPS</cp:lastModifiedBy>
  <cp:lastPrinted>2005-11-28T11:57:00Z</cp:lastPrinted>
  <dcterms:modified xsi:type="dcterms:W3CDTF">2005-11-28T10:58:00Z</dcterms:modified>
  <cp:revision>14</cp:revision>
  <dc:subject/>
  <dc:title>                                      </dc:title>
</cp:coreProperties>
</file>