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  ................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nadania nazwy nowej ulicy na terenie miasta Kalisz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 xml:space="preserve">Na podstawie art. 18 ust. 2 pkt 13 ustawy z dnia 8 marca 1990 r. </w:t>
        <w:br/>
        <w:t>o samorządzie gminnym (Dz. U. z 2001 r. Nr 142, poz. 1591 z późn. zm.) uchwala się,</w:t>
        <w:br/>
        <w:t>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Nadaje się nowo wybudowanej drodze biegnącej równolegle do ul. Józefa Piłsudskiego od skrzyżowania z ul. Stanisława Wyspiańskiego w kierunku północno-wschodnim </w:t>
        <w:br/>
        <w:t xml:space="preserve">do Instytutu Meteorologii i Gospodarki Wodnej w Kaliszu nazwę </w:t>
      </w:r>
      <w:r>
        <w:rPr>
          <w:b/>
          <w:sz w:val="24"/>
        </w:rPr>
        <w:t>ul. Róży Wiatrów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Przebieg ulicy przedstawiony jest na mapie stanowiącej załącznik do niniejszej uchwał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nadania nazwy nowej ulicy na terenie miasta Kalisz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pozycja nazwy ulicy „Róża Wiatrów” została przedstawiona przez Instytut Meteorologii i Gospodarki Wodnej w Kaliszu, jako nazwa związana z meteorologi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óża wiatrów pokazuje z jaką prędkością i z jakiego kierunku na danym obszarze wieje wiatr. Zazwyczaj jest ona podzielona na 8 lub 16 sektorów obrazujących poszczególne kierunki. Na podstawie wyglądu róży wiatrów można określić przeważające kierunki wiatrów oraz ich siłę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ierwotnie róża wiatrów (a właściwie róża kompasowa) pochodzi od wskazań ośmiu głównych wiatrów, ośmiu pół wiatrów i szesnastu ćwierć wiatrów. Początki wykreślania jej na starych mapach sięgają czasów zamierzchłych. Już Etruskowie używali prymitywną postać róży. Jeden z wcześniejszych zapisów o użyciu róży składającej się z 12 wiatrów pochodzi od Timostenesa z Rodos, greckiego admirała żyjącego w III wieku p.n.e. Pierwsze wzmianki o wiatrach znajdziemy również </w:t>
        <w:br/>
        <w:t>w księgach starego testament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kwit stosowania róży wiatrów przypada na XIV-XVII wiek. Początkowo róże były bardzo proste i składały się z tylko z czterech kierunków. W miarę rozwoju kartografii </w:t>
        <w:br/>
        <w:t xml:space="preserve">i postępu odkryć geograficznych róża kompasowa ewoluowała do róży 8-rumbowej, </w:t>
        <w:br/>
        <w:t xml:space="preserve">12-rumbowej, 24-rumbowej aby ostatecznie w swoim rozkwicie osiągnąć 32 rumby. Nie istniały żadne standardy dla wykreślania róży kompasowej, a każda szkoła kartograficzna wypracowała i rozwijała własny styl jej rysowania. Najlepszymi twórcami map, a zarazem najlepszymi rysownikami róży, byli Włosi (szkoła w Genui </w:t>
        <w:br/>
        <w:t xml:space="preserve">i Wenecji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wiązku z powyższych oraz faktem, iż przedmiotowa droga prowadzi do Instytutu Meteorologii i Gospodarki Wodnej, co pozostaje w związku z prowadzonymi tam badaniami, nadanie nazwy „Róży Wiatrów” wydaje się być w pełni uzasadnio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1:06:00Z</dcterms:created>
  <dc:creator>M Chojnacka</dc:creator>
  <dc:description/>
  <dc:language>en-US</dc:language>
  <cp:lastModifiedBy>Urząd Miejski w Kaliszu</cp:lastModifiedBy>
  <cp:lastPrinted>2005-11-28T15:20:00Z</cp:lastPrinted>
  <dcterms:modified xsi:type="dcterms:W3CDTF">2005-12-16T11:06:00Z</dcterms:modified>
  <cp:revision>2</cp:revision>
  <dc:subject/>
  <dc:title>UCHWAŁA   Nr   </dc:title>
</cp:coreProperties>
</file>