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zatwierdzenia zestawienia przychodów i wydatków Gminnego                 i Powiatowego Funduszu Ochrony Środowiska i Gospodarki Wodnej w Kaliszu      na 200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 z art. 420 ustawy      z dnia 27 kwietnia 2001 r. - Prawo ochrony środowiska (Dz. U. Nr 62, poz. 627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zestawienia przychodów i wydatków Gminnego i Powiatowego Funduszu Ochrony Środowiska i Gospodarki Wodnej w Kaliszu na 2006 rok, stanowiące załączniki nr 1 i nr 2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uchwały Nr ............../2005 Rady Miejskiej Kalisza z dnia</w:t>
      </w:r>
      <w:r>
        <w:rPr>
          <w:b/>
          <w:sz w:val="28"/>
        </w:rPr>
        <w:t xml:space="preserve"> .................................</w:t>
      </w:r>
      <w:r>
        <w:rPr>
          <w:b/>
          <w:sz w:val="24"/>
        </w:rPr>
        <w:t xml:space="preserve"> w sprawie zatwierdzenia zestawienia przychodów i wydatków Gminnego                    i Powiatowego Funduszu Ochrony Środowiska i Gospodarki Wod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Kaliszu na 2006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Zgodnie z art. 420 ustawy z dnia 27 kwietnia 2001 r. - Prawo ochrony środowiska     (Dz. U. nr  62, poz. 627 z późn. zm.) Prezydent Miasta Kalisza do 15 stycznia ma obowiązek przedstawienia do zatwierdzenia Radzie Miejskiej Kalisza projekt zestawienia przychodów i wydatków na dany rok, odpowiednio gminnego </w:t>
        <w:br/>
        <w:t>i powiatowego funduszu ochrony środowiska i gospodarki wodnej. W zestawieniu tym określono źródła przychodów oraz priorytety wydatkowania środków Funduszy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Kierując się potrzebą racjonalnego i efektywnego oddziaływania na poprawę stanu środowiska w mieście, planuje się koncentrację wydatków ekologicznych na ograniczonej liczbie celów ekologicznych. Priorytety wydatkowania środków Funduszy w 2006 r. są zgodne z art. 406 i 407 ustawy Prawo ochrony środowiska oraz Programem ochrony środowiska dla Kalisza -Miasta na prawach powiatu na lata 2004-2011. W dalszej kolejności, w ramach przedmiotowego zestawienia, przygotowany zostanie podział na poszczególne zadania, przy zastosowaniu kryteriów podziału środków Funduszy, ustalonych Uchwałą Nr XXIV/381/2000 Rady Miejskiej Kalisza     z dnia 28.09.2000 r.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</w:rPr>
        <w:t xml:space="preserve">w sprawie zasad udzielania dofinansowania ze środków Gminnego i Powiatowego Funduszu Ochrony Środowiska i Gospodarki Wodnej  w Kaliszu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chwały Nr ..............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 z dnia 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Gospodarki Wodnej w Kaliszu na 2006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ROJEKT ZESTAWIENIA PRZYCHODÓW I WYDATKÓW </w:t>
      </w:r>
    </w:p>
    <w:p>
      <w:pPr>
        <w:pStyle w:val="Heading"/>
        <w:rPr/>
      </w:pPr>
      <w:r>
        <w:rPr>
          <w:sz w:val="24"/>
        </w:rPr>
        <w:t>GMINNEGO FUNDUSZU OCHRONY ŚRODOWISKA I GOSPODARKI WODNEJ W KALISZU NA 2006 ROK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417"/>
        <w:gridCol w:w="992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zewidywane wykonanie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w 2005 r.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ojekt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zestawienia  na 2006 r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0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sz w:val="20"/>
              </w:rPr>
              <w:t>3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5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,7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III. Wydatk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76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8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 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Inne zadania służące ochronie środowiska              i gospodarce wodnej, wynikające z zasady zrównoważonego rozwoju w  gminie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2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39.073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98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.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6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0,0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Tekstpodstawowywcity2"/>
        <w:rPr/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2006 r. zaplanowano przychody Gminnego Funduszu Ochrony Środowiska                i Gospodarki Wodnej w Kaliszu w wysokości 355.000 zł. </w:t>
      </w:r>
    </w:p>
    <w:p>
      <w:pPr>
        <w:pStyle w:val="TextBodyIndent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2006 r. ze środków Gminnego Funduszu Ochrony Środowiska i Gospodarki Wodnej zaplanowano wydatki w wysokości 385.000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ealizację zadań z zakresu edukacji ekologicznej oraz propagowania działań proekologicznych i zasady zrównoważonego rozwoju zaplanowano kwotę 50.000 zł.             Ze środków tych sfinansowane zostaną następujące zadani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Sprzątanie Świata, Dzień bez samochod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/>
      </w:pPr>
      <w:r>
        <w:rPr>
          <w:sz w:val="20"/>
        </w:rPr>
        <w:t>wspomaganie realizacji programów edukacji ekologicznej przez szkoły i przedszkola oraz doposażenie w pomoce dydaktyczne szkolnych i przedszkolnych pracowni ekologicznych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rozbudowa i modernizacja systemu udostępniania społeczeństwu informacji o środowisku    i jego ochronie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wspomaganie realizacji zadań państwowego monitoringu środowiska oraz innych systemów kontrolnych i pomiarowych, oraz badań stanu środowiska,  a także systemów pomiarowych zużycia wody i ciepła zaplanowano kwotę 30.000 zł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realizowanie przedsięwzięć związanych z ochroną powietrza zaplanowano 70.000 zł,      w tym:</w:t>
      </w:r>
    </w:p>
    <w:p>
      <w:pPr>
        <w:pStyle w:val="Heading4"/>
        <w:numPr>
          <w:ilvl w:val="0"/>
          <w:numId w:val="14"/>
        </w:numPr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                       w  mieszkaniach prywatnych osób fizycznych.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Na realizowanie przedsięwzięć związanych z ochroną wód - 120.000 zł, w tym: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ofinansowanie przyłączy kanalizacji sanitarnej z równoczesną likwidacją szamb oraz likwidacji osadników ściekowych oraz rozdziału kanalizacji ogólnospławnej na sanitarną       i deszczową.</w:t>
      </w:r>
    </w:p>
    <w:p>
      <w:pPr>
        <w:pStyle w:val="TextBodyIndent"/>
        <w:ind w:left="60" w:firstLine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rzedsięwzięcia związane z ochroną przyrody, w tym urządzanie i utrzymanie terenów zieleni, zadrzewień, zakrzewień oraz parków zaplanowano kwotę 100.000 zł, która przeznaczona będzie m. in. na: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waloryzację terenów zieleni miejskiej (w szczególności zabytkowych terenów zieleni miejskiej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lsze zadrzewianie i zakrzewianie terenów miasta  (w szczególności nasadzenia drzew wzdłuż ciągów ulicznych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spieranie inicjatyw mieszkańców w zakresie zagospodarowania terenów zieleni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pieranie ekologicznych form transportu zaplanowano kwotę  15.0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uchwały Nr ..............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 z dnia 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Gospodarki Wodnej w Kaliszu na 2006 r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 xml:space="preserve">PROJEKT ZESTAWIENIA PRZYCHODÓW I WYDATKÓW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WIATOWEGO FUNDUSZU OCHRONY ŚRODOWISKA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SPODARKI WODNEJ W KALISZU 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1275"/>
        <w:gridCol w:w="1134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2005 r.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t zesta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2006 r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65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 Przychod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 odsetki bankow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29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.8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2,4 </w:t>
            </w:r>
          </w:p>
        </w:tc>
      </w:tr>
      <w:tr>
        <w:trPr>
          <w:trHeight w:val="184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wzięcia związane z ochroną wód 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rzedsięwzięć związanych                   z gospodarką odpadami i ochroną powierzchni ziemi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zadania służące ochronie środowiska            i gospodarce wodnej, wynikające z zasady zrównoważonego rozwoj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1,3 </w:t>
            </w:r>
          </w:p>
        </w:tc>
      </w:tr>
      <w:tr>
        <w:trPr>
          <w:trHeight w:val="27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Powiatowego Funduszu jest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6 r. zaplanowano przychody Powiatowego Funduszu Ochrony Środowiska                 i   Gospodarki Wodnej w Kaliszu w wysokości 165.0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6 r. ze środków Powiatowego Funduszu Ochrony Środowiska i Gospodarki Wodnej zaplanowano wydatki w wysokości 215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realizację przedsięwzięć związanych z ochroną wód zaplanowano środki w wysokości 50.000 zł. </w:t>
      </w:r>
    </w:p>
    <w:p>
      <w:pPr>
        <w:pStyle w:val="Tekstpodstawowywcity2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Na realizację przedsięwzięć związanych z gospodarką odpadami i ochroną powierzchni ziemi zaplanowano środki w wysokości 65.500 zł. Z kwoty tej zostaną sfinansowane m. in. następujące zadania: </w:t>
      </w:r>
    </w:p>
    <w:p>
      <w:pPr>
        <w:pStyle w:val="Tekstpodstawowywcity2"/>
        <w:numPr>
          <w:ilvl w:val="0"/>
          <w:numId w:val="12"/>
        </w:numPr>
        <w:rPr/>
      </w:pPr>
      <w:r>
        <w:rPr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7"/>
        </w:numPr>
        <w:rPr/>
      </w:pPr>
      <w:r>
        <w:rPr>
          <w:sz w:val="20"/>
        </w:rPr>
        <w:t>likwidacja dzikich wysypisk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nne działania związane z zagospodarowaniem odpadów, zgodnie z przepisami ustawy                  o odpadach oraz planami gospodarki odpadami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 kwoty 100.000 zł zaplanowanej na realizację innych zadań służących ochronie środowiska 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        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;Times New Roman" w:hAnsi="Frutiger CE;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;Times New Roman" w:hAnsi="Frutiger CE;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;Times New Roman" w:hAnsi="Frutiger CE;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Frutiger CE;Times New Roman" w:hAnsi="Frutiger CE;Times New Roman" w:cs="Frutiger CE;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Frutiger CE;Times New Roman" w:hAnsi="Frutiger CE;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Frutiger CE;Times New Roman" w:hAnsi="Frutiger CE;Times New Roman" w:cs="Frutiger CE;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Frutiger CE;Times New Roman" w:hAnsi="Frutiger CE;Times New Roman" w:cs="Frutiger CE;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Frutiger CE;Times New Roman" w:hAnsi="Frutiger CE;Times New Roman" w:cs="Frutiger CE;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3:00Z</dcterms:created>
  <dc:creator>Urząd Miejski Kalisz</dc:creator>
  <dc:description/>
  <dc:language>en-US</dc:language>
  <cp:lastModifiedBy>Urząd Miejski w Kaliszu</cp:lastModifiedBy>
  <cp:lastPrinted>2005-11-24T08:41:00Z</cp:lastPrinted>
  <dcterms:modified xsi:type="dcterms:W3CDTF">2005-12-16T11:03:00Z</dcterms:modified>
  <cp:revision>2</cp:revision>
  <dc:subject/>
  <dc:title>UCHWAŁA </dc:title>
</cp:coreProperties>
</file>