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/>
        <w:t>Uchwała  Nr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mieniająca uchwałę w sprawie ustalenia zasad sprzedaży lokali mieszkalnych stanowiących zasób mieszkaniowy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2 pkt 9 lit. „a” i art. 40 ust. 2 pkt 3 ustawy z dnia 8 marca 1990r. o samorządzie gminnym (Dz. U. z 2001r.  Nr 142, poz. 1591 z późn. zm.) oraz art. 34 ust. 1 pkt 3 i  ust. 3, art. 67 ust. 1 i ust.1a, art. 68 ust. 1 pkt 1 i pkt 7, ust. 2 i ust. 2a,  art. 69, art. 70 ust. 2, ust. 3 i ust. 4 oraz art. 73 ust. 3 ustawy  z dnia  21 sierpnia 1997 r. o gospodarce nieruchomościami (Dz. U. z 2004 r. Nr 261, poz. 2603</w:t>
        <w:br/>
        <w:t>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 uchwale Nr XXXVIII/599/2005 Rady Miejskiej Kalisza  z dnia 24 listopada 2005r.</w:t>
        <w:br/>
        <w:t>w sprawie ustalenia zasad sprzedaży lokali mieszkalnych stanowiących zasób mieszkaniowy Miasta Kalisza, wprowadza się następujące zmian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4 ust. 1 pkt 7 wyrazy: „20 lat” zastępuje się wyrazami: „15 lat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5 ust. 1 pkt 3 wyrazy: „20 lat” zastępuje się wyrazami: „15 la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Uchwała wchodzi w życie po upływie 14 dni od dnia ogłoszenia w Dzienniku Urzędowym Województwa Wielkopolskiego.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>do uchwały Nr.......................Rady Miejskiej Kalisza  z  dnia...................................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  <w:t>zmieniającej uchwałę 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Proponujemy w uchwale Nr XXXVIII / 599 / 2005r. Rady Miejskiej Kalisza z dnia 24 listopada 2005r. dokonać zmian zapisów określających długość okresu po upływie którego mieszkania mogą podlegać sprzedaży. W poprzednich uchwałach w sprawie ustalenia zasad sprzedaży lokali mieszkalnych stanowiących zasób mieszkaniowy Miasta Kalisza  okres ten wynosił początkowo 10 lat. W uchwale Nr XXI / 325 / 2004 okres ten został wydłużony do 15 lat. Taki sam przedział czasowy  był określony w projekcie ostatniej uchwały, który został pozytywnie zaopiniowany przez Komisje Rady Miejskiej Kalisza.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Kolejne wydłużenie czasu, po którym można dokonać sprzedaży do 20 lat  nie znajduje potwierdzenia w uzasadnieniu do  uchwały z XXXVIII Sesji  Rady Miejskiej Kalisza, gdyż czytamy w nim, że :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 xml:space="preserve"> „ </w:t>
      </w:r>
      <w:r>
        <w:rPr>
          <w:i/>
        </w:rPr>
        <w:t>Przedmiotowa uchwała ma na celu uregulowanie problemów wynikłych w trakcie zbywania lokali mieszkalnych na podstawie dotychczasowych przepisów, jak również zwiększenie zainteresowania wykupem mieszkań, co pozwoliłoby na :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wyzbycie się mienia komunalnego obciążającego budżet gminy,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uzyskanie dochodów ze sprzedaży mienia,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przeniesienie – wraz ze sprzedażą lokalu – kosztów częściowego utrzymania mienia na osoby trzecie , tj. właścicieli nieruchomości lokalowych,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>-umożliwienie sprywatyzowania na dogodnych warunkach nieruchomości „.</w:t>
      </w:r>
    </w:p>
    <w:p>
      <w:pPr>
        <w:pStyle w:val="Tekstpodstawowy2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  <w:t>Przywrócenie 15 letniego okresu umożliwi osiągnięcie tych celów, natomiast ich wydłużenie spowoduje  spadek wykupu mieszkań, który w 2005r. spadł o około 200 w porównaniu do roku 2004.</w:t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paragraf;Times New Roman" w:hAnsi="paragraf;Times New Roman" w:cs="paragraf;Times New Roman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5:00Z</dcterms:created>
  <dc:creator>Urząd Miejski w Kaliszu</dc:creator>
  <dc:description/>
  <dc:language>en-US</dc:language>
  <cp:lastModifiedBy>Urząd Miejski w Kaliszu</cp:lastModifiedBy>
  <cp:lastPrinted>2005-12-06T12:09:00Z</cp:lastPrinted>
  <dcterms:modified xsi:type="dcterms:W3CDTF">2005-12-16T11:05:00Z</dcterms:modified>
  <cp:revision>2</cp:revision>
  <dc:subject/>
  <dc:title>Uchwała  Nr</dc:title>
</cp:coreProperties>
</file>