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IX/          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28 grudnia 2005 r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prawie wyrażenia opinii o zamiarze dokonania wypowiedzenia zmieniającego warunki umowy o pracę radnej Ewy Perliński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25 ust. 1 i 2 ustawy z dnia 8 marca 1990 r. o samorządzie gminnym (Dz. U. z 2001 r. Nr 142 poz. 1591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wyraża się zgody na dokonanie przez Radę Nadzorczą Fabryki Parkietów "Biadki"       Sp. z o.o. wypowiedzenia zmieniającego dotychczasowe warunki umowy o pracę radnej    Ewy Perliński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zewodniczącemu Rady Miejskiej Kalisz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XIX/    /2005</w:t>
      </w:r>
    </w:p>
    <w:p>
      <w:pPr>
        <w:pStyle w:val="Normal"/>
        <w:jc w:val="center"/>
        <w:rPr/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28 grudnia 2005 roku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prawie wyrażenia opinii o zamiarze dokonania wypowiedzenia zmieniającego warunki umowy o pracę radnej Ewy Perliński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Każdy rodzaj stosunku pracy podlega ochronie prawnej na zasadach ogólnych, określonych w przepisach prawa pracy a ustawa samorządowa otacza radnych dodatkową gwarancją trwałości umowy o pracę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Jednostronna zmiana warunków pracy dokonana przez pracodawcę,         a niekorzystna dla pracownika - radnego, nie może zostać pozytywnie zaopiniowana przez Radę, tym bardziej, że wypowiedzenie zmieniające może doprowadzić do rozwiązania umowy o pracę z radnym w trakcie kadencji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W ocenie Komisji Prawa, Porządku Publicznego oraz Samorządu Osiedlowego Rady Miejskiej Kalisza (wypracowanej w oparciu o wyrok Sądu Najwyższego z 2 września 2003 r. I PK 3338/02 i opinie ekspertów) zamiar dokonania wypowiedzenia zmieniającego może prowadzić do obejścia prawa dotyczącego ochrony stosunku pracy rad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0:47:00Z</dcterms:created>
  <dc:creator>Biuro Rady</dc:creator>
  <dc:description/>
  <dc:language>en-US</dc:language>
  <cp:lastModifiedBy>Urząd Miejski w Kaliszu</cp:lastModifiedBy>
  <cp:lastPrinted>2005-10-31T11:00:00Z</cp:lastPrinted>
  <dcterms:modified xsi:type="dcterms:W3CDTF">2005-12-16T10:47:00Z</dcterms:modified>
  <cp:revision>2</cp:revision>
  <dc:subject/>
  <dc:title>Uchwała Nr XXXVII/590/2005</dc:title>
</cp:coreProperties>
</file>