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>
          <w:b/>
          <w:b/>
          <w:sz w:val="25"/>
        </w:rPr>
      </w:pPr>
      <w:r>
        <w:rPr>
          <w:b/>
          <w:sz w:val="25"/>
        </w:rPr>
        <w:t xml:space="preserve">        </w:t>
      </w:r>
      <w:r>
        <w:rPr>
          <w:b/>
          <w:sz w:val="25"/>
        </w:rPr>
        <w:t>UCHWAŁA  NR …………</w:t>
      </w:r>
    </w:p>
    <w:p>
      <w:pPr>
        <w:pStyle w:val="Normal"/>
        <w:spacing w:lineRule="auto" w:line="360"/>
        <w:jc w:val="center"/>
        <w:rPr>
          <w:b/>
          <w:b/>
          <w:sz w:val="25"/>
        </w:rPr>
      </w:pPr>
      <w:r>
        <w:rPr>
          <w:b/>
          <w:sz w:val="25"/>
        </w:rPr>
        <w:t>Rady Miejskiej Kalisza</w:t>
      </w:r>
    </w:p>
    <w:p>
      <w:pPr>
        <w:pStyle w:val="Normal"/>
        <w:spacing w:lineRule="auto" w:line="360"/>
        <w:jc w:val="center"/>
        <w:rPr>
          <w:b/>
          <w:b/>
          <w:sz w:val="25"/>
        </w:rPr>
      </w:pPr>
      <w:r>
        <w:rPr>
          <w:b/>
          <w:sz w:val="25"/>
        </w:rPr>
        <w:t>z dnia…………………</w:t>
      </w:r>
    </w:p>
    <w:p>
      <w:pPr>
        <w:pStyle w:val="Normal"/>
        <w:spacing w:lineRule="auto" w:line="36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jc w:val="center"/>
        <w:rPr>
          <w:b/>
          <w:b/>
          <w:sz w:val="25"/>
        </w:rPr>
      </w:pPr>
      <w:r>
        <w:rPr>
          <w:b/>
          <w:sz w:val="25"/>
        </w:rPr>
        <w:t>zmieniająca uchwałę w sprawie zwolnień od podatku od nieruchomości.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 xml:space="preserve">          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 xml:space="preserve">Na podstawie art. 18 ust 2 pkt 8 i art. 40 ust. 1 ustawy z dnia 8 marca 1990 r.                          o samorządzie gminnym (Dz. U. z 2001 r. Nr 142, poz. 1591 z późn. zm.) oraz art. 7 ust. 3 ustawy z dnia 12 stycznia 1991r. o podatkach i opłatach lokalnych (Dz. U. z 2002r. Nr 9, poz. 84 z późn. zm.) uchwala się, co następuje: </w:t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W uchwale Nr XXXVIII/603/2005 Rady Miejskiej Kalisza z dnia 24 listopada 2005r.              w sprawie zwolnień od podatku od nieruchomości wprowadza się następujące zmiany: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>1) w § 1: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 xml:space="preserve">     </w:t>
      </w:r>
      <w:r>
        <w:rPr>
          <w:sz w:val="25"/>
        </w:rPr>
        <w:t>a) pkt 5 skreśla się;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 xml:space="preserve">     </w:t>
      </w:r>
      <w:r>
        <w:rPr>
          <w:sz w:val="25"/>
        </w:rPr>
        <w:t>b) pkt 8 otrzymuje brzmienie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5"/>
        </w:rPr>
      </w:pPr>
      <w:r>
        <w:rPr>
          <w:sz w:val="25"/>
        </w:rPr>
        <w:t>„</w:t>
      </w:r>
      <w:r>
        <w:rPr>
          <w:sz w:val="25"/>
        </w:rPr>
        <w:t>8) grunty, budynki i budowle będące w dyspozycji jednostek budżetowych stanowiących jednostki organizacyjne Miasta Kalisza, zakładów budżetowych                w zakresie działalności kulturalno-rekreacyjno-sportowej stanowiących jednostki organizacyjne Miasta i instytucji kultury podległych Miastu Kalisz, z wyjątkiem części zajętych na prowadzenie działalności gospodarczej. Zwolnienie nie dotyczy jednostek, które są zwolnione od podatku od nieruchomości z mocy ustawy”;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>2) w § 2 pkt 1 otrzymuje brzmienie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hanging="180"/>
        <w:jc w:val="both"/>
        <w:rPr>
          <w:sz w:val="25"/>
        </w:rPr>
      </w:pPr>
      <w:r>
        <w:rPr>
          <w:sz w:val="25"/>
        </w:rPr>
        <w:t xml:space="preserve">    „</w:t>
      </w:r>
      <w:r>
        <w:rPr>
          <w:sz w:val="25"/>
        </w:rPr>
        <w:t>1) zwolnieniem, o którym mowa w § 1 pkt 9 objęte są nieruchomości z budynkami           wielomieszkaniowymi oddanymi do użytkowania do 1970 roku włącznie”.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 xml:space="preserve">    </w:t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  <w:t>§ 2.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>Wykonanie uchwały powierza się Prezydentowi Miasta Kalisza.</w:t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  <w:t>§ 3.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 xml:space="preserve">Uchwała podlega ogłoszeniu w Dzienniku Urzędowym Województwa Wielkopolskiego             i wchodzi w życie po upływie 14 dni od dnia jej opublikowania i ma zastosowanie od dnia 01 stycznia 2006r.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Uzasadnienie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o uchwały Nr ……………..…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………………...</w:t>
      </w:r>
    </w:p>
    <w:p>
      <w:pPr>
        <w:pStyle w:val="Normal"/>
        <w:spacing w:lineRule="auto" w:line="36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5"/>
        </w:rPr>
        <w:t>Niniejszą uchwałę podejmuje się w związku z powstałymi dodatkowymi okolicznościami, w tym pisma Kaliskiej Spółdzielni Mieszkaniowej Lokatorsko-Własnościowej w Kaliszu odnośnie zapisów w § 2 pkt 1 w zmienianej uchwale oraz wątpliwości dotyczących zapisu w § 1 pkt 8 dot. jednostek organizacyjnych Miasta                    a w szczególności braku zapisu w treści uchwały, że „zwolnienie nie dotyczy jednostek, które są zwolnione od podatku od nieruchomości z mocy ustawy”. Powyższy zapis znajdował się dotychczas jedynie w treści uzasadnienia do uchwały. Jednocześnie doprecyzowano zwolnienie gruntów, budynków i budowli będących w dyspozycji jednostek organizacyjnych Miasta w zakresie działalności kulturalno-rekreacyjno-sportowej prowadzonej przez jednostki i  zakłady budżetowe oraz instytucje kultury.</w:t>
      </w:r>
    </w:p>
    <w:p>
      <w:pPr>
        <w:pStyle w:val="Normal"/>
        <w:spacing w:lineRule="auto" w:line="360"/>
        <w:ind w:firstLine="708"/>
        <w:jc w:val="both"/>
        <w:rPr>
          <w:sz w:val="25"/>
        </w:rPr>
      </w:pPr>
      <w:r>
        <w:rPr>
          <w:sz w:val="25"/>
        </w:rPr>
        <w:t xml:space="preserve">W świetle powyższego podjęcie niniejszej uchwały jest celowe i zasadne.    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14:00Z</dcterms:created>
  <dc:creator>Twoja nazwa użytkownika</dc:creator>
  <dc:description/>
  <dc:language>en-US</dc:language>
  <cp:lastModifiedBy>Urząd Miejski w Kaliszu</cp:lastModifiedBy>
  <cp:lastPrinted>2005-12-16T10:29:00Z</cp:lastPrinted>
  <dcterms:modified xsi:type="dcterms:W3CDTF">2005-12-16T11:14:00Z</dcterms:modified>
  <cp:revision>2</cp:revision>
  <dc:subject/>
  <dc:title>UCHWAŁA  NR</dc:title>
</cp:coreProperties>
</file>