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 parkowi i skwero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ust. 1 i ust. 2 pkt 13 ustawy z dnia 8 marca 1990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>Nadaje się nazwę „</w:t>
      </w:r>
      <w:r>
        <w:rPr>
          <w:b/>
          <w:sz w:val="24"/>
        </w:rPr>
        <w:t>Park Rodziny Wiłkomirskich</w:t>
      </w:r>
      <w:r>
        <w:rPr>
          <w:sz w:val="24"/>
        </w:rPr>
        <w:t xml:space="preserve">” parkowi osiedlowemu </w:t>
        <w:br/>
        <w:t>w dzielnicy Majków, którego lokalizację przedstawiono na mapie stanowiącej załącznik nr 1 do uchwały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>Nadaje się nazwę „</w:t>
      </w:r>
      <w:r>
        <w:rPr>
          <w:b/>
          <w:sz w:val="24"/>
        </w:rPr>
        <w:t>Skwer Sybiraków</w:t>
      </w:r>
      <w:r>
        <w:rPr>
          <w:sz w:val="24"/>
        </w:rPr>
        <w:t>” skwerowi przy ulicy Staszica, którego lokalizację przedstawiono na mapie stanowiącej załącznik nr 2 do uchwały.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>„Skwer Eligiusza Kor-Walczaka”</w:t>
      </w:r>
      <w:r>
        <w:rPr>
          <w:sz w:val="24"/>
        </w:rPr>
        <w:t xml:space="preserve"> skwerowi przy Muzeum Okręgowym Ziemi Kaliskiej, którego lokalizację przedstawiono na mapie stanowiącej załącznik nr 3 do uchwały.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 parkowi i skwer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a podkreślenia znaczenia dorobku Rodziny Wiłkomirskich dla kultury muzycznej Kalisza nadaje się parkowi osiedlowemu w dzielnicy Majków nazwę „Park Rodziny Wiłkomirskich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4 października 1919 roku uroczyście otwarto pierwszy rok szkolny w szkole muzycznej Kaliskiego Towarzystwa Muzycznego. Dyrektorem szkoły był wówczas Alfred Wiłkomirsk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latach 1952-1962 Kaliskie Towarzystwo Muzyczne (KTM) nie działało. Władze państwowe rozwiązały KTM, a szkoła muzyczna została upaństwowiona. Na drogę szczególnej aktywności KTM weszło w roku 1962. W pierwszym koncercie wystąpili związani z Kaliszem przez wiele kolejnych lat – Maria (pianistka) </w:t>
        <w:br/>
        <w:t>i Kazimierz (wiolonczelista) Wiłkomirsc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3 grudnia 1975 roku uroczyście nadano Kaliskiemu Towarzystwu Muzycznemu imię Alfreda Wiłkomirskiego, wielce zasłużonego dla KTM pedagoga, muzyka, działacza kultury i długoletniego dyrektora Szkoły Muzycznej w Kaliszu. </w:t>
        <w:br/>
        <w:t>W uroczystości uczestniczyli członkowie rodziny patrona KTM – wdowa Dorota Wiłkomirska oraz Maria, Wanda i Kazimierz Wiłkomirsc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Szczególną rolę w twórczej pracy Kaliskiego Towarzystwa Muzycznego odegrał Kazimierz Wiłkomirski. Był on ojcem duchowym tego wszystkiego, </w:t>
        <w:br/>
        <w:t>co w działalności stowarzyszenia było najcenniejsze. Służył nie tylko radą, ale bezpośrednią pomocą w trudnych niekiedy do rozwiązania problemach. Dzięki pomocy Kazimierza Wiłkomirskiego utrwaliły się w muzycznym pejzażu Kalisza Dni Muzyki Kameralnej, zawsze z odpowiednimi wykonawcami i repertuarem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ydarzeniem był zorganizowany w roku 2000 uroczysty koncert z okazji setnej rocznicy urodzin Kazimierza Wiłkomirskiego. Na uroczystość przybyła wdowa </w:t>
        <w:br/>
        <w:t>po profesorze, jego córka i przyrodni brat Józef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Z okazji 185 rocznicy Kaliskiego Towarzystwa Muzycznego, kaliski artysta rzeźbiarz Wiesław Andrzej Oźmina wykonał statuetkę okolicznościową </w:t>
        <w:br/>
        <w:t xml:space="preserve">z wizerunkiem Alfreda Wiłkomirskiego, patrona KTM. Imię Alfreda Wiłkomirskiego nosi sala koncertowa Państwowej Szkoły Muzycznej, I i II Stopnia im. Henryka Melcera w Kalisz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świetle powyższych faktów nadania nazwy „Park Rodziny Wiłkomirskich” wydaje się w pełni uzasadnio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a upamiętnienia martyrologii polskich zesłańców nadaje się skwerowi przy ulicy Staszica nazwę „Skwer Sybiraków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rzemiany polityczne w kraju umożliwiły powstanie niezależnych stowarzyszeń, </w:t>
        <w:br/>
        <w:t xml:space="preserve">co pozwoliło po prawie pięćdziesięciu latach przerwy na reaktywowanie działalności Związku Sybiraków. Dla potwierdzenia prawdy o polskich zesłańcach, której nie znajdujemy ani w encyklopediach, ani podręcznikach historii z okresu 1945-1990 Związek po wznowieniu działalności postawił sobie następujące cele: roztoczenie opieki prawnej i finansowej nad Sybirakami, upamiętnienie losów zesłańców, poczynienie starań o przyznanie uprawnień kombatanckich oraz inwalidztwa na równi z więźniami obozów koncentracyjnych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grudniu 1988 roku środki masowego przekazu podały wiadomość o utworzeniu w Warszawie Związku Sybiraków. Na początku stycznia 1989 roku Eugenia Pastuszek, Sybiraczka, zasłużona kaliska pedagog, zgłosiła do Zarządu Głównego chęć pomocy w zorganizowaniu Związku w Kaliszu. W dniu 31 marca tegoż roku Zarząd Główny powołał Oddział w Kaliszu. Do połowy października 23 Sybiraków zostało zweryfikowanych i przyjętych w poczet członków. Grupa ta stanowiła komitet założycielski. Byli to mieszkańcy Kalisza, Ostrowa Wielkopolskiego, Ostrzeszowa, Sycowa, Jarocina, Pleszewa i Kępn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aliski Oddział Związku Sybiraków liczy około 270 członków. W ciągu 15 lat </w:t>
        <w:br/>
        <w:t xml:space="preserve">od powstania Związku zmarło ponad 130 osób. Większość członków pochodzi </w:t>
        <w:br/>
        <w:t xml:space="preserve">z kresów wschodnich, z Grodzieńszczyzny, Wileńszczyzny, Baranowicz, Wołynia </w:t>
        <w:br/>
        <w:t>i Lwow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dzień napaści wojsk sowieckich na Polskę, 17 września, członkowie Związku obchodzą Dzień Sybiraka. W Kaliszu w ogrójcu o.o. Jezuitów, z inicjatywy księdza Stefana Dzierżka powstał obelisk z napisem: „Ofiarom terroru na nieludzkiej ziemi – Sybiracy”. Obok obelisku znajdują się imienne tabliczki ufundowane przez rodziny tych, którym nie było dane powrócić do Ojczyzn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Mieszkający w Kaliszu i regionie Sybiracy to zesłańcy, których okrutny los rzucił na Syberię i do Kazachstanu. Mieszkają wśród nas, znamy ich, zasługują na troskę władz naszego miasta o ich warunki bytowania a także o upamiętnienie ich zasług </w:t>
        <w:br/>
        <w:t>w pracy dla miasta w różnych instytucjach, oświacie i kulturz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świetle powyższych faktów nadanie nazwy „Skwer Sybiraków” wydaje się </w:t>
        <w:br/>
        <w:t>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la uczczenia zasług wybitnego Kaliszanina nadaje się nazwę „Skwer Eligiusza Kor-Walczaka” skwerowi przy Muzeum Okręgowym Ziemi Kaliskiej.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Eligiusz Walczak urodził się 14 XII 1913 w Kaliszu. W czasie I wojny światowej wraz z rodzicami i bratem wyjechał do Warszawy, dalej do Moskwy, Smoleńska, </w:t>
        <w:br/>
        <w:t xml:space="preserve">aż do kirgiskich stepów. W 1922r. Państwo Walczakowie wrócili do Polski </w:t>
        <w:br/>
        <w:t xml:space="preserve">i zamieszkali w Opatówku, gdzie syn Eligiusz skończył szkołę powszechną </w:t>
        <w:br/>
        <w:t xml:space="preserve">a następnie Gimnazjum im. A. Asnyka w Kaliszu. Podjął pracę w drukarniach „Ziemi Sieradzkiej”, później „Gazety Kaliskiej”. Praktykując drukarstwo jednocześnie przez cztery lata uczył się w Wieczorowej Szkole Zawodowej, </w:t>
        <w:br/>
        <w:t xml:space="preserve">a później na dwuletnich Wieczorowych Kursach Maturalnych. Małą maturę uzyskał </w:t>
        <w:br/>
        <w:t>w Gimnazjum im. Tadeusza Kościuszki w Kaliszu (1938)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Już przed II wojną światową podejmował działalność społeczną. Był współtwórcą „Tygodnika Opatowskiego” (1937-39), współzałożyciel „Ziemi Kaliskiej” (1957), pracował w administracji, prowadził księgowość i ekspedycję czasopisma. Pełnił również funkcję ławnika w Sądzie Powiatowym w Kaliszu oraz opiekuna społecznego. Od 1977 był członkiem Związku Literatów Polskich, współzałożycielem i członkiem oddziałów kaliskich Towarzystwa Przyjaciół Książki i Kaliskiego Towarzystwa Historycznego, współzałożyciel i członek Kaliskiego Towarzystwa Przyjaciół Nauk. Był honorowym przewodnikiem Polskiego Towarzystwa Turystyczno-Krajoznawczego. Przyczynił się do powstania Towarzystwa Przyjaciół Opatówka, którego był członkiem honorowym a w roku 1990 zainicjował powstanie czasopisma „Opatowianin”. </w:t>
      </w:r>
    </w:p>
    <w:p>
      <w:pPr>
        <w:pStyle w:val="Tekstpodstawowy2"/>
        <w:ind w:left="360" w:hanging="0"/>
        <w:rPr/>
      </w:pPr>
      <w:r>
        <w:rPr>
          <w:sz w:val="24"/>
        </w:rPr>
        <w:t xml:space="preserve">W swojej twórczości literackiej, posługując się pseudonimem Kor-Walczak, zgromadził ponad 150 artykułów i drobnych form literackich publikowanych </w:t>
        <w:br/>
        <w:t xml:space="preserve">na łamach pism lokalnych i regionalnych („Gazeta Kaliska”, „Kurier Kaliski”, „Ziemia Kaliska”), a także ogólnopolskich („Panorama”, „Życie Literackie”, „Płomyczek”). Jest autorem opowiadań „Czas wiosennej mgły”, „Srebrne trawy”, zbiorów legend „Baśnie i legendy kaliskie”, „Opowieści czterech jeźdźców”, zbiorów wierszy „Pejzaż ze Starym Miastem”, „Ulice kaliskie” oraz wielu innych.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>Odznaczony został m.in. Złotym Krzyżem Zasługi, Zasłużony dla Województwa Kaliskiego, a także Odznaką Honorową Miasta Kalisza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>Zmarł w Kaliszu 25 maja 2000 i pochowany został na cmentarzu rypinkowskim przy ul. Częstochowskiej.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  <w:t xml:space="preserve">W świetle powyższych faktów nadanie nazwy „Skwer Eligiusza Kor-Walczaka” wydaje się w pełni uzasadnione.      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4:00Z</dcterms:created>
  <dc:creator>M Chojnacka</dc:creator>
  <dc:description/>
  <dc:language>en-US</dc:language>
  <cp:lastModifiedBy>Urząd Miejski w Kaliszu</cp:lastModifiedBy>
  <cp:lastPrinted>2005-11-28T13:17:00Z</cp:lastPrinted>
  <dcterms:modified xsi:type="dcterms:W3CDTF">2005-12-16T11:04:00Z</dcterms:modified>
  <cp:revision>2</cp:revision>
  <dc:subject/>
  <dc:title>UCHWAŁA   Nr   </dc:title>
</cp:coreProperties>
</file>