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Uchwała Nr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Kalisza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19 stycznia 2006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w sprawie wyrażenia woli zawarcia porozumienia pomiędzy Prezydentem Miasta Kalisza a Komendantem Miejskim Policji w Kalisz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3 ust. 3, 4a oraz 4e ustawy z dnia 6 kwietnia 1990 r. o Policji (Dz. U. z 2002 r. Nr 7, poz. 58 z późn. zm) oraz art. 18 ust. 2 pkt 15 ustawy z dnia 8 marca 1990 r. o samorządzie gminnym (Dz. U. z 2001 r. 142 poz. 1591 z późn. zm.) w związku z uchwałą nr XXXIX/622/05 Rady Miejskiej Kalisza z dnia 28.12.2005. r. w sprawie uchwalenia budżetu Kalisza – miasta na prawach powiatu na 2006 r. uchwala się co następuj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Wyraża się wolę zawarcia porozumienia przez Prezydenta Miasta Kalisza z Komendantem Miejskim Policji w Kaliszu w sprawie przekazania środków finansowych z przeznaczeniem na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rekompensatę pieniężną za pełnienie przez policjantów Komendy Miejskiej Policji w Kaliszu dodatkowych służb prewencyjnych na terenie miasta Kalisza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płatę nagród pieniężnych za osiągnięcia w służbie dzielnicowych Komendy Miejskiej Policji w Kaliszu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zakup wydawnictw prewencyjnych przeznaczonych dla uczniów kaliskich szkół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dofinansowanie zakupu dla Komendy Miejskiej Policji w Kaliszu 2 samochod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  <w:tab/>
        <w:t>Warunki przekazania określonych w ust. 1 środków określi porozumie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ezydentowi Miasta Kali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 Uchwały Nr                  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19 stycznia 2006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>w sprawie wyrażenia woli zawarcia porozumienia pomiędzy Prezydentem Miasta Kalisza a Komendantem Miejskim Policji w Kalisz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chwała RMK nr XXXIX/622./05 w sprawie uchwalenia budżetu Kalisza – miasta na prawach powiatu na 2006 r. przewiduje środki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finansowe przeznaczone na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 xml:space="preserve">rekompensatę pieniężną za pełnienie przez policjantów Komendy Miejskiej w Kaliszu dodatkowych służb prewencyjnych na terenie miasta Kalisza,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płatę nagród pieniężnych za osiągnięcia w służbie dzielnicowych Komendy Miejskiej Policji w Kaliszu,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ab/>
        <w:t>zakup wydawnictw prewencyjnych przeznaczonych dla uczniów kaliskich szkół,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ab/>
        <w:t>dofinansowanie zakupu dla Komendy Miejskiej Policji w Kaliszu 2 samochod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e tych środków wymaga, zgodnie z art. 13 ust. 3, 4a oraz 4e ustawy z dnia 6 kwietnia 1990 r. o Policji (tekst jedn. Dz. U. z 2002 r. Nr 7, poz. 58 z późn. zm), zawarcia odpowiedniego porozumienia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Zawarte na mocy niniejszej uchwały porozumienia spowoduje spełnienie tego wymogu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ee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bertus Medium" w:hAnsi="Albertus Medium" w:eastAsia="Times New Roman" w:cs="Albertus Medium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center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30:00Z</dcterms:created>
  <dc:creator>Andrzej Przecherka</dc:creator>
  <dc:description/>
  <dc:language>en-US</dc:language>
  <cp:lastModifiedBy>Urząd Miejski w Kaliszu</cp:lastModifiedBy>
  <cp:lastPrinted>2006-01-09T09:38:00Z</cp:lastPrinted>
  <dcterms:modified xsi:type="dcterms:W3CDTF">2006-01-24T08:30:00Z</dcterms:modified>
  <cp:revision>2</cp:revision>
  <dc:subject/>
  <dc:title>Uchwała Nr </dc:title>
</cp:coreProperties>
</file>