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Uchwała Nr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             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w sprawie ustanowienia i trybu przyznawania dorocznych nagród za osiągnięcia w służbie dzielnicowych Komendy Miejskiej Policji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 1 ustawy z dnia 8 marca 1990 r. o samorządzie gminnym (Dz. U. z 2001 r., Nr 142, poz. 1591 z późn. zm.), w związku z art. 13 ust. 3 ustawy z dnia 6 kwietnia 1990 r. o Policji (tekst jedn. Dz. U. z 2002 r. Nr 7, poz. 58 z późn. zm.) uchwala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uhonorowania najlepszych dzielnicowych Komendy Miejskiej Policji w Kaliszu za osiągnięcia w służbie, ustanawia się doroczne nagrody pieniężn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rody przyznaje raz do roku Prezydent Miasta Kalisza, w porozumieniu z Przewodniczącym Rady Miejskiej Kalisza, na wniosek Komisji Prawa, Porządku Publicznego oraz Samorządu Osiedlowego Rady Miejskiej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ęczanie nagród dzielnicowym odbywa się każdego roku w lipcu, w ramach obchodów Święta Poli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przeznaczona na nagrody zostaje corocznie uchwalona w budżecie Kalisza – Miasta na prawach powiatu, w dziale Bezpieczeństwo Publiczne i Ochrona Przeciwpożar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ę, o której mowa w ust. 1, dzieli się na trzy nagrody indywidualne w następujących częściach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nagroda 1-go stopnia w wysokości 50 %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nagroda 2-go stopnia w wysokości 30 %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nagroda 3-go stopnia w wysokości 20 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endant Miejski Policji w Kaliszu corocznie - do 10 czerwca - zgłasza Komisji Prawa, Porządku Publicznego i Samorządu Osiedlowego Rady Miejskiej Kalisza listę 10 najlepszych dzielnicowych do wyróżnienia nagrod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, o którym mowa w ust. 1, uwzględnia - stosowaną w Komendzie Miejskiej Policji w Kaliszu- ocenę wyników pracy dzielnicowych oraz opinię właściwych terytorialnie rad osiedlowych za okres od 1 czerwca poprzedniego roku do 31 maja bieżącego ro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Prawa, Porządku Publicznego oraz Samorządu Osiedlowego Rady Miejskiej Kalisza z udziałem przedstawiciela Komendanta Miejskiego Policji w Kaliszu przygotowuje wniosek, o którym mowa w § 2 i przedstawia go Prezydentowi Miasta Kalisza do 30 czerwca każdego ro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i moc uchwała Nr XVI/225/2004 z dnia 26.02.2004 r. w sprawie ustanowienia i trybu przyznawania dorocznych nagród za osiągnięcia w służbie dzielnicowych Komendy Miejskiej Policji w Kalis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 Uchwały Nr               Rady Miejskiej Kalisz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19 stycznia 2006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>w sprawie ustanowienia i trybu przyznawania dorocznych nagród za osiągnięcia w służbie dzielnicowych Komendy Miejskiej Policji w Kalis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3 ust. 3 ustawy z dnia 6 kwietnia 1990 r. o Policji (tekst jedn. Dz. U. z 2002 r. Nr 7, poz. 58 z późn. zm) pozwala jednostkom samorządu terytorialnego na uczestnictwo w pokrywaniu części kosztów funkcjonowania Policji. Wynagradzanie najlepszych dzielnicowych z terenu miasta Kalisza nagrodami pieniężnymi ze środków własnych Miasta pozwala samorządowi uczestniczyć w dodatkowym motywowaniu policjantów do efektywnego dział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licjanci zajmujący stanowiska dzielnicowych należą do służb prewencji. Od ich efektywnej pracy zależy przede wszystkim poczucie bezpieczeństwa przeciętnego mieszkańca miast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nowane w uchwale nagrody stanowią kontynuację zadania już realizowanego, przyczyniającego się do większego zaangażowania dzielnicowych w realizację służbowych zadań, do promocji postaw budujących właściwy wizerunek policjanta-dzielnicowego oraz będące wyrazem uznania dla dzielnicowych osiągających najlepsze wyniki w działalności służb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ee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" w:hAnsi="Albertus Medium" w:eastAsia="Times New Roman" w:cs="Albertus Medium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28:00Z</dcterms:created>
  <dc:creator>Andrzej Przecherka</dc:creator>
  <dc:description/>
  <dc:language>en-US</dc:language>
  <cp:lastModifiedBy>Urząd Miejski w Kaliszu</cp:lastModifiedBy>
  <cp:lastPrinted>2006-01-09T11:45:00Z</cp:lastPrinted>
  <dcterms:modified xsi:type="dcterms:W3CDTF">2006-01-24T08:28:00Z</dcterms:modified>
  <cp:revision>2</cp:revision>
  <dc:subject/>
  <dc:title>Uchwała Nr </dc:title>
</cp:coreProperties>
</file>