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UCHWAŁA Nr 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stycznia 2006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przyjęcia planu pracy Komisji Rewizyjnej Rady Miejskiej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 xml:space="preserve">Kalisza na 2006 rok.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Na podstawie art.18 a i art. 21 ust.3 ustawy z dnia 8 marca 1990 r.  o samorządzie gminnym (Dz.U. z 2001 r. Nr 142 poz.1591 z późn.zm.) oraz § 74 Statutu Kalisza – Miasta   na prawach powiatu, stanowiącego załącznik do uchwały nr XVI/226/2004 Rady Miejskiej Kalisza z dnia 26 lutego 2004 roku w sprawie uchwalenia Statutu Kalisza – Miasta  na prawach powiatu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Rada Miejska Kalisza przyjmuje plan pracy Komisji Rewizyjnej na 2006 r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Plan pracy Komisji Rewizyjnej na 2006 rok stanowi załącznik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do Uchwały Nr 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stycznia 2006 roku.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>w sprawie planu pracy Komisji Rewizyjnej na 2006 rok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Zgodnie z art. 21, ust.3 ustawy z dnia 8 marca 1990 roku o samorządzie gminnym i § 74 Statutu Kalisza – Miasta na prawach powiatu, wykonując funkcje kontrolne organu stanowiącego, Komisja Rewizyjna przedstawia Radzie Miejskiej Kalisza plan pracy na 2006 rok i wnioskuje o jego przyjęcie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b/>
          <w:sz w:val="24"/>
        </w:rPr>
        <w:tab/>
        <w:t xml:space="preserve">Załącznik Nr 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  PRACY  KOMISJI  REWIZYJ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2006 ro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61"/>
        <w:gridCol w:w="42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emat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ordynator – członkowi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Gospodarowanie funduszem socjalnym  przez placówki oświatow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dna ADELA PRZYBY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Kontrola w zakresie gospodarowania nieruchomościami będącymi                    w zarządzaniu Miejskiego Zarządu Budynków Mieszkalnych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dny MAREK NOWAK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rowadzenie doraźnych kontroli powierzanych na bieżąco Komisji Rewizyjnej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szyscy członkowie Komisji Rewizyjnej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Ocena sprawozdania z wykonania Budżetu Kalisza – Miasta na prawach powiatu za 2005 rok – przygotowanie wniosku absolutoryjnego do Regionalnej Izby Obrachunkowej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dna EWA PERLIŃSKA</w:t>
            </w:r>
          </w:p>
        </w:tc>
      </w:tr>
    </w:tbl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25:00Z</dcterms:created>
  <dc:creator>Izabela Montelatyc</dc:creator>
  <dc:description/>
  <dc:language>en-US</dc:language>
  <cp:lastModifiedBy>Urząd Miejski w Kaliszu</cp:lastModifiedBy>
  <dcterms:modified xsi:type="dcterms:W3CDTF">2006-01-24T08:25:00Z</dcterms:modified>
  <cp:revision>2</cp:revision>
  <dc:subject/>
  <dc:title>UCHWAŁA Nr XL/     /2006</dc:title>
</cp:coreProperties>
</file>