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 sprawie zatwierdzenia taryf dla zbiorowego zaopatrzenia w wodę i zbiorowego odprowadzania ścieków na terenie miasta Kalisza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U. z 2001 r. Nr 142, poz. 1591 z późn. zm.) oraz art. 24 ust. 1 i 5 ustawy z dnia 7 czerwca 2001 r. o zbiorowym zaopatrzeniu w wodę i zbiorowym odprowadzaniu ścieków (Dz. U. Nr 72, poz. 747 z późn. zm.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twierdza się ustalone przez Przedsiębiorstwo Wodociągów i Kanalizacji </w:t>
      </w:r>
      <w:r>
        <w:rPr>
          <w:spacing w:val="-8"/>
        </w:rPr>
        <w:t xml:space="preserve">Sp. z o.o. w </w:t>
      </w:r>
      <w:r>
        <w:rPr/>
        <w:t>Kaliszu taryfy dla zbiorowego zaopatrzenia w wodę i zbiorowego odprowadzania ścieków na terenie miasta Kalis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aryfy, o których mowa w ust. 1 stanową załącznik do niniejszej uchwał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Taryfy obowiązują w okresie od dnia 1 maja 2006 r. do dnia 30 kwietnia 2007 r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4.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5528" w:leader="none"/>
        </w:tabs>
        <w:ind w:left="709" w:firstLine="4253"/>
        <w:jc w:val="center"/>
        <w:rPr/>
      </w:pPr>
      <w:r>
        <w:rPr/>
        <w:tab/>
        <w:t>Załącznik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/>
      </w:pPr>
      <w:r>
        <w:rPr/>
        <w:tab/>
        <w:t>do uchwały Nr .............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firstLine="5954"/>
        <w:jc w:val="right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/>
      </w:pPr>
      <w:r>
        <w:rPr/>
        <w:tab/>
        <w:t>z dnia ………………...</w:t>
      </w:r>
    </w:p>
    <w:p>
      <w:pPr>
        <w:pStyle w:val="Tekstpodstawowy2"/>
        <w:spacing w:before="600" w:after="360"/>
        <w:ind w:left="1412" w:hanging="1412"/>
        <w:jc w:val="center"/>
        <w:rPr>
          <w:spacing w:val="30"/>
          <w:sz w:val="32"/>
        </w:rPr>
      </w:pPr>
      <w:r>
        <w:rPr>
          <w:spacing w:val="30"/>
          <w:sz w:val="32"/>
        </w:rPr>
        <w:t>TARYFA</w:t>
      </w:r>
    </w:p>
    <w:p>
      <w:pPr>
        <w:pStyle w:val="Tekstpodstawowy2"/>
        <w:ind w:left="1410" w:hanging="1410"/>
        <w:jc w:val="center"/>
        <w:rPr>
          <w:sz w:val="28"/>
        </w:rPr>
      </w:pPr>
      <w:r>
        <w:rPr>
          <w:sz w:val="28"/>
        </w:rPr>
        <w:t>ZESTAWIENIE</w:t>
      </w:r>
    </w:p>
    <w:p>
      <w:pPr>
        <w:pStyle w:val="Tekstpodstawowy2"/>
        <w:spacing w:before="0" w:after="600"/>
        <w:ind w:left="1412" w:hanging="1412"/>
        <w:jc w:val="center"/>
        <w:rPr>
          <w:sz w:val="28"/>
        </w:rPr>
      </w:pPr>
      <w:r>
        <w:rPr>
          <w:sz w:val="28"/>
        </w:rPr>
        <w:t>CEN I STAWEK OPŁAT ABONAMENTOWYCH</w:t>
      </w:r>
    </w:p>
    <w:p>
      <w:pPr>
        <w:pStyle w:val="Tekstpodstawowy2"/>
        <w:spacing w:before="0" w:after="240"/>
        <w:ind w:left="1412" w:hanging="1412"/>
        <w:rPr>
          <w:sz w:val="22"/>
        </w:rPr>
      </w:pPr>
      <w:r>
        <w:rPr>
          <w:sz w:val="22"/>
        </w:rPr>
        <w:t>DOSTARCZANIE WODY:</w:t>
      </w:r>
    </w:p>
    <w:p>
      <w:pPr>
        <w:pStyle w:val="Tekstpodstawowy2"/>
        <w:spacing w:before="0" w:after="120"/>
        <w:rPr>
          <w:b w:val="false"/>
          <w:b w:val="false"/>
          <w:sz w:val="22"/>
        </w:rPr>
      </w:pPr>
      <w:r>
        <w:rPr>
          <w:sz w:val="22"/>
        </w:rPr>
        <w:t>Cena za 1m</w:t>
      </w:r>
      <w:r>
        <w:rPr>
          <w:sz w:val="22"/>
          <w:vertAlign w:val="superscript"/>
        </w:rPr>
        <w:t>3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odbiorców indywidualnych i instytucji </w:t>
        <w:tab/>
        <w:t>2,00 zł + 7% VAT = 2,14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/>
      </w:pPr>
      <w:r>
        <w:rPr>
          <w:b w:val="false"/>
          <w:sz w:val="22"/>
        </w:rPr>
        <w:t>dla zakładów przemysłowych</w:t>
        <w:tab/>
        <w:t>2,05 zł + 7% VAT = 2,19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zakładów przemysłu spożywczego i farmaceutycznego </w:t>
        <w:tab/>
        <w:t>2,03 zł + 7% VAT = 2,17 zł</w:t>
      </w:r>
    </w:p>
    <w:p>
      <w:pPr>
        <w:pStyle w:val="Tekstpodstawowy2"/>
        <w:spacing w:before="240" w:after="120"/>
        <w:rPr>
          <w:sz w:val="22"/>
        </w:rPr>
      </w:pPr>
      <w:r>
        <w:rPr>
          <w:sz w:val="22"/>
        </w:rPr>
        <w:t>Stawka opłaty abonamentowej - miesięcznie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zależna od średnicy wodomierza głównego</w:t>
      </w:r>
    </w:p>
    <w:p>
      <w:pPr>
        <w:pStyle w:val="Normal"/>
        <w:spacing w:lineRule="auto" w:line="360"/>
        <w:ind w:left="4247" w:firstLine="7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15 </w:t>
        <w:tab/>
        <w:tab/>
        <w:t xml:space="preserve">    4,27 zł + 7 % VAT =     4,57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20 </w:t>
        <w:tab/>
        <w:tab/>
        <w:t xml:space="preserve">    7,11 zł + 7 % VAT =     7,61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25 </w:t>
        <w:tab/>
        <w:tab/>
        <w:t xml:space="preserve">    9,96 zł + 7 % VAT =    10,66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30 </w:t>
        <w:tab/>
        <w:tab/>
        <w:t xml:space="preserve">  17,07 zł + 7 % VAT =   18,26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40 </w:t>
        <w:tab/>
        <w:tab/>
        <w:t xml:space="preserve">  28,44 zł + 7 % VAT =   30,43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50 </w:t>
        <w:tab/>
        <w:tab/>
        <w:t xml:space="preserve">  42,67 zł + 7 % VAT =   45,66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80 </w:t>
        <w:tab/>
        <w:tab/>
        <w:t>113,77 zł + 7 % VAT = 121,73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100</w:t>
        <w:tab/>
        <w:tab/>
        <w:t>170,66 zł + 7 % VAT = 182,61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150</w:t>
        <w:tab/>
        <w:tab/>
        <w:t>426,65 zł + 7 % VAT = 456,52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200</w:t>
        <w:tab/>
        <w:tab/>
        <w:t>711,08 zł + 7 % VAT = 760,86 zł</w:t>
      </w:r>
    </w:p>
    <w:p>
      <w:pPr>
        <w:pStyle w:val="Tekstpodstawowy2"/>
        <w:spacing w:before="240" w:after="240"/>
        <w:rPr>
          <w:sz w:val="22"/>
        </w:rPr>
      </w:pPr>
      <w:r>
        <w:rPr>
          <w:sz w:val="22"/>
        </w:rPr>
        <w:t>ODBIÓR ŚCIEKÓW:</w:t>
      </w:r>
    </w:p>
    <w:p>
      <w:pPr>
        <w:pStyle w:val="Tekstpodstawowy2"/>
        <w:spacing w:before="0" w:after="120"/>
        <w:rPr>
          <w:sz w:val="22"/>
        </w:rPr>
      </w:pPr>
      <w:r>
        <w:rPr>
          <w:sz w:val="22"/>
        </w:rPr>
        <w:t>Cena za 1 m</w:t>
      </w:r>
      <w:r>
        <w:rPr>
          <w:sz w:val="22"/>
          <w:vertAlign w:val="superscript"/>
        </w:rPr>
        <w:t>3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  <w:tab w:val="left" w:pos="5175" w:leader="none"/>
          <w:tab w:val="right" w:pos="9072" w:leader="none"/>
        </w:tabs>
        <w:spacing w:lineRule="auto" w:line="36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zakładów przemysłowych </w:t>
        <w:tab/>
        <w:tab/>
        <w:t>5,17 zł + 7% VAT = 5,53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  <w:tab w:val="right" w:pos="9072" w:leader="none"/>
        </w:tabs>
        <w:spacing w:lineRule="auto" w:line="360" w:before="0" w:after="12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>dla pozostałych odbiorców</w:t>
        <w:tab/>
        <w:t>4,65 zł + 7% VAT = 4,98 z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</w:rPr>
        <w:t>W przypadku nie korzystania z wody dostarczanej przez PWiK Sp. z o.o. w Kaliszu, przy usłudze odbioru ścieków pobierana będzie opłata abonamentowa stanowiąca 50% stawki zależnej od średnicy wodomierza zainstalowanego na ujęciu własny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</w:t>
      </w:r>
    </w:p>
    <w:p>
      <w:pPr>
        <w:pStyle w:val="Normal"/>
        <w:jc w:val="center"/>
        <w:rPr/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w sprawie zatwierdzenia taryf dla zbiorowego zaopatrzenia w wodę i zbiorowego odprowadzania ścieków na terenie miasta Kalisza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rzedsiębiorstwo Wodociągów i Kanalizacji Spółka z o.o. w Kaliszu dnia 15.02.2006 r. przedłożyło Prezydentowi Miasta Kalisza wniosek o zatwierdzenie taryf dla zbiorowego zaopatrzenia w wodę i zbiorowego odprowadzania ścieków na terenie miasta Kalisza na okres od dnia 01.05.2006 roku do dnia 30.04.2007 roku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Taryfy opracowywane są na podstawie przepisów ustawy z dnia 7 czerwca 2001 r. o zbiorowym zaopatrzeniu w wodę i zbiorowym odprowadzaniu ścieków (Dz. U. Nr 72, poz. 747 z późn. zm.) oraz przepisów wykonawczych do tej ustawy. Ceny i stawki opłat zawarte w taryfach określa się na podstawie niezbędnych przychodów dla prowadzenia działalności w zakresie zbiorowego zaopatrzenia w wodę i zbiorowego odprowadzania ścieków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Do obowiązków Prezydenta należy sprawdzenie, czy taryfy i załączony do wniosku taryfowego wieloletni plan rozwoju i modernizacji urządzeń wodociągowo-kanalizacyjnych, będących w posiadaniu przedsiębiorstwa wodociągowo-kanalizacyjnego, zostały opracowane zgodnie z przepisami ustawy oraz rozporządzenia. Prezydent weryfikuje, ustalane na podstawie ewidencji księgowej koszty związane ze świadczeniem usług, poniesione w poprzednim roku obrachunkowym, pod względem celowości ich ponoszenia. Uwzględnia przy tym planowane zmiany tych kosztów w okresie obowiązywania taryf. Ponadto Prezydent sprawdza, czy plany o których wcześniej wspomniano, są zgodne z kierunkami rozwoju gminy określonymi w studium uwarunkowań i kierunków zagospodarowania przestrzennego miasta oraz z miejscowymi planami zagospodarowania przestrzennego i ustaleniami zezwolenia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o przeanalizowaniu przedłożonego przez Przedsiębiorstwo wniosku stwierdzam, iż spełnia on wymogi formalne określone w ustawie oraz rozporządzeniu i zawiera wszelkie niezbędne dane jakie Przedsiębiorstwo winno uzasadniając proponowane taryfy przedstawić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 xml:space="preserve">Zgodnie z danymi zamieszczonymi we wniosku oraz bilansach Spółki z lat 2003-2005 ustalono, że: </w:t>
      </w:r>
    </w:p>
    <w:p>
      <w:pPr>
        <w:pStyle w:val="TextBody"/>
        <w:numPr>
          <w:ilvl w:val="0"/>
          <w:numId w:val="5"/>
        </w:numPr>
        <w:spacing w:lineRule="atLeast" w:line="22" w:before="0" w:after="60"/>
        <w:rPr>
          <w:spacing w:val="-8"/>
        </w:rPr>
      </w:pPr>
      <w:r>
        <w:rPr>
          <w:spacing w:val="-8"/>
        </w:rPr>
        <w:t>wskaźnik wzrostu  kosztów wynagrodzeń w PWiK w Kaliszu, związany ze wzrostem niezbędnych przychodów, potrzebnych w roku obowiązywania taryf na realizację usług w zakresie zaopatrzenia w wodę, w stosunku do roku obrachunkowego wynosi 2,30%,</w:t>
      </w:r>
    </w:p>
    <w:p>
      <w:pPr>
        <w:pStyle w:val="TextBody"/>
        <w:numPr>
          <w:ilvl w:val="0"/>
          <w:numId w:val="5"/>
        </w:numPr>
        <w:spacing w:lineRule="atLeast" w:line="22" w:before="0" w:after="60"/>
        <w:rPr>
          <w:spacing w:val="-8"/>
        </w:rPr>
      </w:pPr>
      <w:r>
        <w:rPr>
          <w:spacing w:val="-8"/>
        </w:rPr>
        <w:t>wskaźnik wzrostu kosztów materiałów, energii, usług i kosztów pozostałych w PWiK w Kaliszu, związany ze wzrostem niezbędnych przychodów, potrzebnych w roku obowiązywania taryf na realizację usług w zakresie zaopatrzenia w wodę - w stosunku do roku obrachunkowego wynosi 2,30%,</w:t>
      </w:r>
    </w:p>
    <w:p>
      <w:pPr>
        <w:pStyle w:val="TextBody"/>
        <w:numPr>
          <w:ilvl w:val="0"/>
          <w:numId w:val="5"/>
        </w:numPr>
        <w:spacing w:lineRule="atLeast" w:line="22" w:before="0" w:after="60"/>
        <w:rPr>
          <w:spacing w:val="-8"/>
        </w:rPr>
      </w:pPr>
      <w:r>
        <w:rPr>
          <w:spacing w:val="-8"/>
        </w:rPr>
        <w:t>wskaźnik wzrostu kosztów wynagrodzeń w PWiK w Kaliszu, związany ze wzrostem niezbędnych przychodów, potrzebnych w roku obowiązywania taryf na realizację usług w zakresie odprowadzania ścieków, w stosunku do roku obrachunkowego wynosi 2,35%,</w:t>
      </w:r>
    </w:p>
    <w:p>
      <w:pPr>
        <w:pStyle w:val="TextBody"/>
        <w:numPr>
          <w:ilvl w:val="0"/>
          <w:numId w:val="5"/>
        </w:numPr>
        <w:spacing w:lineRule="atLeast" w:line="22" w:before="0" w:after="60"/>
        <w:rPr>
          <w:spacing w:val="-8"/>
        </w:rPr>
      </w:pPr>
      <w:r>
        <w:rPr>
          <w:spacing w:val="-8"/>
        </w:rPr>
        <w:t>wskaźnik wzrostu kosztów materiałów, energii, usług i kosztów pozostałych w PWiK w Kaliszu, związany ze wzrostem niezbędnych przychodów, potrzebnych w roku obowiązywania taryf na realizację usług w zakresie odprowadzania ścieków, jeżeli do usług nie wlicza się kosztów oczyszczania ścieków przez Spółkę Wodną” w stosunku do roku obrachunkowego wynosi 2,23%,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onieważ ustalone limity wskaźników wzrostu są równe odpowiednio: 1,5 i 1,7%, można uznać, że poziom wzrostu kosztów limitowanych, proponowany we wniosku taryfowym mieści się w limitach określonych przepisami ustawy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Załączony do wniosku „Wieloletni plan rozwoju i modernizacji urządzeń wodociągowych i urządzeń kanalizacyjnych będących w posiadaniu PWiK Spółka z o.o. w Kaliszu” opracowano zgodnie z przepisami ustawy. Zgodnie z art. 21 ust. 4 w/w ustawy został przekazany Prezydentowi Miasta Kalisza w dniu 20 września 2005 r. Pomimo, iż spełnia warunki art. 21 ust. 3 w/w ustawy i przekazany został Radzie Miejskiej Kalisza do uchwalenia, to w terminie wynikającym z art. 21 ust. 5 stosowna uchwała nie została podjęta. Tym samym zgodnie z treścią art. 21 ust. 6 ustawy stanowi podstawę do określenia i zatwierdzenia taryf.</w:t>
      </w:r>
    </w:p>
    <w:p>
      <w:pPr>
        <w:pStyle w:val="TextBody"/>
        <w:spacing w:lineRule="atLeast" w:line="22" w:before="0" w:after="60"/>
        <w:rPr>
          <w:spacing w:val="-8"/>
        </w:rPr>
      </w:pPr>
      <w:r>
        <w:rPr>
          <w:spacing w:val="-8"/>
        </w:rPr>
        <w:t>W świetle wyników analizy wniosku oraz złożonych wyjaśnień uznałem, że przedłożony przez Przedsiębiorstwo wniosek spełnia wymogi formalne określone w ustawie i rozporządzeniu.</w:t>
      </w:r>
    </w:p>
    <w:p>
      <w:pPr>
        <w:pStyle w:val="Normal"/>
        <w:spacing w:lineRule="atLeast" w:line="22"/>
        <w:jc w:val="both"/>
        <w:rPr/>
      </w:pPr>
      <w:r>
        <w:rPr>
          <w:spacing w:val="-8"/>
        </w:rPr>
        <w:t>Uwzględniając fakt znaczącego wzrostu cen usług odbioru ścieków w wysokości trudnej do zaakceptowania przez mieszkańców Kalisza niezbędnym było, w oparciu o art. 24 ust. 6 ustawy o zbiorowym zaopatrzeniu w wodę i zbiorowym odprowadzaniu ścieków, uchwalenie dopłat w kwocie 0,39 zł/m3 do grupy pozostałych odbiorców usług kanalizacyjnych. Grupa ta obejmuje gospodarstwa domowe, jednostki budżetowe i instytucje. Pomimo wzrostu kosztów ceny abonamentowe pozostają na dotychczasowym poziomie. Dopłata spowodowała obniżenie wzrostu ceny odbioru ścieków z 13,8% do 5,5%.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 xml:space="preserve">Dopłata podyktowana jest w szczególności trudną sytuacją materialną społeczeństwa kaliskiego. </w:t>
      </w:r>
    </w:p>
    <w:p>
      <w:pPr>
        <w:pStyle w:val="Normal"/>
        <w:spacing w:lineRule="atLeast" w:line="22"/>
        <w:jc w:val="both"/>
        <w:rPr>
          <w:spacing w:val="-8"/>
        </w:rPr>
      </w:pPr>
      <w:r>
        <w:rPr>
          <w:spacing w:val="-8"/>
        </w:rPr>
        <w:t>Prezydent Miasta Kalisza w ramach własnych decyzji spowodował zmniejszenie obciążeń rzutujących na koszty Spółki Wodno-Ściekowej „PROSNA” poprzez umorzenie należności z tytułu zajęcia pasa drogowego w 2006 r. kwoty 500 tys. zł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W związku z powyższym przedkładam do zatwierdzenia taryfy dla zbiorowego zaopatrzenia w wodę i zbiorowego odprowadzania ścieków na terenie miasta Kalisza według propozycji Przedsiębiorstwa Wodociągów i Kanalizacji Sp. z o.o., uznając tym samym poprawność i zasadność dokonanych przez Spółkę wylicz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1:00Z</dcterms:created>
  <dc:creator>MPilas</dc:creator>
  <dc:description/>
  <dc:language>en-US</dc:language>
  <cp:lastModifiedBy>Urząd Miejski w Kaliszu</cp:lastModifiedBy>
  <cp:lastPrinted>2006-03-22T11:40:00Z</cp:lastPrinted>
  <dcterms:modified xsi:type="dcterms:W3CDTF">2006-03-27T06:31:00Z</dcterms:modified>
  <cp:revision>2</cp:revision>
  <dc:subject/>
  <dc:title>Dokument 2006/03/00197;0;1  Taryfy 2006-2007 - projekt uchwały Rady Miejskiej Kali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3/00197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