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10659" w:leader="none"/>
          <w:tab w:val="left" w:pos="11033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p>
      <w:pPr>
        <w:pStyle w:val="Heading"/>
        <w:tabs>
          <w:tab w:val="left" w:pos="10659" w:leader="none"/>
          <w:tab w:val="left" w:pos="11033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tabs>
          <w:tab w:val="left" w:pos="10659" w:leader="none"/>
          <w:tab w:val="left" w:pos="11033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tabs>
          <w:tab w:val="left" w:pos="10659" w:leader="none"/>
          <w:tab w:val="left" w:pos="11033" w:leader="none"/>
        </w:tabs>
        <w:jc w:val="left"/>
        <w:rPr/>
      </w:pPr>
      <w:r>
        <w:rPr>
          <w:sz w:val="20"/>
        </w:rPr>
        <w:t xml:space="preserve">                                                                                           </w:t>
      </w:r>
      <w:r>
        <w:rPr>
          <w:sz w:val="20"/>
        </w:rPr>
        <w:t>Załącznik do uchwały Nr ............................. Rady Miejskiej Kalisza  z dnia ......................</w:t>
      </w:r>
    </w:p>
    <w:p>
      <w:pPr>
        <w:pStyle w:val="Heading"/>
        <w:tabs>
          <w:tab w:val="left" w:pos="10659" w:leader="none"/>
          <w:tab w:val="left" w:pos="11033" w:leader="none"/>
        </w:tabs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20"/>
        </w:rPr>
        <w:t>Załącznik do uchwały Nr  ......................... Rady Powiatu Kaliskiego  z dnia ..........................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 xml:space="preserve"> </w:t>
      </w:r>
      <w:r>
        <w:rPr/>
        <w:t>KOMISJA BEZPIECZEŃSTWA I PORZĄDKU WSPÓLNA DLA MIASTA KALISZA I POWIATU KALISKIEGO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470</wp:posOffset>
                </wp:positionH>
                <wp:positionV relativeFrom="paragraph">
                  <wp:posOffset>66675</wp:posOffset>
                </wp:positionV>
                <wp:extent cx="81934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5.25pt" to="701.2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52"/>
        </w:rPr>
      </w:pPr>
      <w:r>
        <w:rPr>
          <w:i/>
          <w:sz w:val="52"/>
        </w:rPr>
        <w:t xml:space="preserve">PROGRAM ZAPOBIEGANIA PRZESTĘPCZOŚCI </w:t>
      </w:r>
    </w:p>
    <w:p>
      <w:pPr>
        <w:pStyle w:val="Heading1"/>
        <w:rPr>
          <w:i/>
          <w:i/>
          <w:sz w:val="52"/>
        </w:rPr>
      </w:pPr>
      <w:r>
        <w:rPr>
          <w:i/>
          <w:sz w:val="52"/>
        </w:rPr>
        <w:t>ORAZ PORZĄDKU PUBLICZNEGO I BEZPIECZEŃSTWA</w:t>
      </w:r>
    </w:p>
    <w:p>
      <w:pPr>
        <w:pStyle w:val="Heading1"/>
        <w:rPr>
          <w:i/>
          <w:i/>
          <w:sz w:val="52"/>
        </w:rPr>
      </w:pPr>
      <w:r>
        <w:rPr>
          <w:i/>
          <w:sz w:val="52"/>
        </w:rPr>
        <w:t>OBYWATELI NA LATA 2006 - 2010</w:t>
      </w:r>
    </w:p>
    <w:p>
      <w:pPr>
        <w:pStyle w:val="Heading1"/>
        <w:rPr>
          <w:i/>
          <w:i/>
          <w:sz w:val="52"/>
        </w:rPr>
      </w:pPr>
      <w:r>
        <w:rPr>
          <w:i/>
          <w:sz w:val="52"/>
        </w:rPr>
        <w:t xml:space="preserve"> </w:t>
      </w:r>
      <w:r>
        <w:rPr>
          <w:i/>
          <w:sz w:val="52"/>
        </w:rPr>
        <w:t>DLA MIASTA KALISZA I POWIATU KALISKIEGO</w:t>
      </w:r>
    </w:p>
    <w:p>
      <w:pPr>
        <w:pStyle w:val="Normal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935" w:hanging="0"/>
        <w:rPr/>
      </w:pPr>
      <w:r>
        <w:rPr/>
      </w:r>
    </w:p>
    <w:p>
      <w:pPr>
        <w:pStyle w:val="Normal"/>
        <w:ind w:left="935" w:hanging="0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935" w:hanging="0"/>
        <w:rPr>
          <w:b w:val="false"/>
          <w:b w:val="false"/>
        </w:rPr>
      </w:pPr>
      <w:r>
        <w:rPr/>
        <w:t xml:space="preserve">     </w:t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Heading9"/>
        <w:ind w:left="935" w:hanging="0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659" w:leader="none"/>
        </w:tabs>
        <w:jc w:val="both"/>
        <w:rPr>
          <w:sz w:val="28"/>
        </w:rPr>
      </w:pPr>
      <w:r>
        <w:rPr>
          <w:sz w:val="28"/>
        </w:rPr>
        <w:t>Wstęp                                                                                                            3</w:t>
      </w:r>
    </w:p>
    <w:p>
      <w:pPr>
        <w:pStyle w:val="Normal"/>
        <w:ind w:left="16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659" w:leader="none"/>
        </w:tabs>
        <w:jc w:val="both"/>
        <w:rPr>
          <w:sz w:val="28"/>
        </w:rPr>
      </w:pPr>
      <w:r>
        <w:rPr>
          <w:sz w:val="28"/>
        </w:rPr>
        <w:t>Główne cele programu                                                                                  4</w:t>
      </w:r>
    </w:p>
    <w:p>
      <w:pPr>
        <w:pStyle w:val="Normal"/>
        <w:tabs>
          <w:tab w:val="clear" w:pos="709"/>
          <w:tab w:val="left" w:pos="1683" w:leader="none"/>
          <w:tab w:val="left" w:pos="2431" w:leader="none"/>
          <w:tab w:val="left" w:pos="1103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659" w:leader="none"/>
        </w:tabs>
        <w:jc w:val="both"/>
        <w:rPr/>
      </w:pPr>
      <w:r>
        <w:rPr>
          <w:sz w:val="28"/>
        </w:rPr>
        <w:t>Założenia programu                                                                                      4 - 7</w:t>
      </w:r>
    </w:p>
    <w:p>
      <w:pPr>
        <w:pStyle w:val="Normal"/>
        <w:ind w:left="16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659" w:leader="none"/>
        </w:tabs>
        <w:jc w:val="both"/>
        <w:rPr>
          <w:sz w:val="28"/>
        </w:rPr>
      </w:pPr>
      <w:r>
        <w:rPr>
          <w:sz w:val="28"/>
        </w:rPr>
        <w:t>Wykaz przedsięwzięć i harmonogram realizacji                                          8 -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065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WSTĘP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left="374" w:firstLine="334"/>
        <w:jc w:val="both"/>
        <w:rPr/>
      </w:pPr>
      <w:r>
        <w:rPr/>
        <w:t>Jednym z podstawowych zadań administracji samorządowej, wynikającym z zapisów Konstytucji RP oraz ustaw o samorządach terenowych różnych szczebli, jest zapewnienie bezpieczeństwa obywateli. Poczucie bezpieczeństwa jest podstawowym warunkiem rozwoju gospodarczego i społecznego oraz szczęścia osobistego i rodzinnego. Zagrożenia dotykają wiele obszarów życia społecznego i mogą być skutecznie likwidowane tylko wspólnym wysiłkiem.</w:t>
      </w:r>
    </w:p>
    <w:p>
      <w:pPr>
        <w:pStyle w:val="Normal"/>
        <w:overflowPunct w:val="false"/>
        <w:autoSpaceDE w:val="false"/>
        <w:ind w:left="374" w:firstLine="334"/>
        <w:jc w:val="both"/>
        <w:rPr/>
      </w:pPr>
      <w:r>
        <w:rPr/>
        <w:t>Sprawy bezpieczeństwa własnego, własnej rodziny, bezpieczeństwa w najbliższym otoczeniu, czy też bezpieczeństwa prowadzonej działalności gospodarczej stawiane są na czele żądań społeczności lokalnych adresowanych do swoich przedstawicieli w samorządach i administracji publicznej.</w:t>
      </w:r>
    </w:p>
    <w:p>
      <w:pPr>
        <w:pStyle w:val="Normal"/>
        <w:overflowPunct w:val="false"/>
        <w:autoSpaceDE w:val="false"/>
        <w:ind w:left="374" w:firstLine="334"/>
        <w:jc w:val="both"/>
        <w:rPr/>
      </w:pPr>
      <w:r>
        <w:rPr/>
        <w:t>Chcąc spełnić oczekiwania społeczne, różnego rodzaju administracje, inspekcje, służby i straże, a także inne podmioty funkcjonujące w sferze kształtowania bezpieczeństwa i porządku publicznego, podejmują na co dzień szereg działań zmierzających do ograniczenia występujących zagrożeń. Każda z tych jednostek organizacyjnych, realizując planowo swoje zadania, osiąga sukcesy i odnotowuje porażki. Taki schemat postępowania polegający na prowadzeniu często odosobnionych działań, nieskoordynowanych lokalnie, stosowany w sytuacji obecnego nasilenia i dalszego wzrostu społecznych zagrożeń, nie daje zadawalających rezultatów.</w:t>
      </w:r>
    </w:p>
    <w:p>
      <w:pPr>
        <w:pStyle w:val="Normal"/>
        <w:overflowPunct w:val="false"/>
        <w:autoSpaceDE w:val="false"/>
        <w:ind w:left="374" w:firstLine="334"/>
        <w:jc w:val="both"/>
        <w:rPr/>
      </w:pPr>
      <w:r>
        <w:rPr/>
        <w:t xml:space="preserve">Reforma administracji publicznej realizowana od 1999 r. stworzyła nowe możliwości działania w zakresie bezpieczeństwa, zwłaszcza koordynacji działań powiatu. </w:t>
      </w:r>
      <w:r>
        <w:rPr>
          <w:i/>
        </w:rPr>
        <w:t>Ustawa z dnia 5 czerwca 1998 r. o samorządzie powiatowym (Dz. U z 2001 r. Nr 142, poz. 1592 z późn. zm.)  nakłada na Powiat wykonywanie zadań o charakterze ponadgminnym między innymi w zakresie porządku publicznego i bezpieczeństwa obywateli, ochrony przeciwpowodziowej, przeciwpożarowej i zapobiegania innym nadzwyczajnym zagrożeniom życia i zdrowia ludzi i środowiska (w art.  4), a także tworzy komisję bezpieczeństwa i porządku  w  celu  realizacji  zadań starosty w zakresie  zwierzchnictwa nad powiatowymi służbami, strażami i inspekcjami (art. 38a).</w:t>
      </w:r>
    </w:p>
    <w:p>
      <w:pPr>
        <w:pStyle w:val="Normal"/>
        <w:overflowPunct w:val="false"/>
        <w:autoSpaceDE w:val="false"/>
        <w:ind w:left="374" w:firstLine="334"/>
        <w:jc w:val="both"/>
        <w:rPr/>
      </w:pPr>
      <w:r>
        <w:rPr/>
        <w:t xml:space="preserve">Na podstawie art. 38a ust. 3 ustawy o samorządzie powiatowym porozumieniem pomiędzy Prezydentem Miasta Kalisza a Starostą Kaliskim z dnia 7 grudnia 2001 r. utworzono Komisję Bezpieczeństwa i Porządku wspólną dla Miasta Kalisza i Powiatu Kaliskiego. Realizując swoje ustawowe zadania Komisja opracowała projekt </w:t>
      </w:r>
      <w:r>
        <w:rPr>
          <w:b/>
        </w:rPr>
        <w:t>„Programu zapobiegania przestępczości oraz porządku publicznego i bezpieczeństwa obywateli na lata 2006 - 2010 dla Miasta Kalisza i Powiatu Kaliskiego”</w:t>
      </w:r>
      <w:r>
        <w:rPr/>
        <w:t>, który ma służyć Prezydentowi Miasta Kalisza i Staroście Kaliskiemu do zapewnienia skutecznej koordynacji działań na rzecz kształtowania spójnego wewnętrznie systemu z uzgodnionymi celami, wspólnymi przedsięwzięciami i ich wykonawcami. Zrealizowanie ich powinno efektywnie przeciwdziałać podstawowym zagrożeniom w mieście Kaliszu i powiecie kaliskim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left="374" w:hanging="37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left="374" w:hanging="37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left="374" w:hanging="37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left="374" w:hanging="37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left="374" w:hanging="374"/>
        <w:jc w:val="both"/>
        <w:rPr>
          <w:b/>
          <w:b/>
          <w:sz w:val="28"/>
        </w:rPr>
      </w:pPr>
      <w:r>
        <w:rPr>
          <w:b/>
          <w:sz w:val="28"/>
        </w:rPr>
        <w:t>II.  GŁÓWNE CELE PROGRAMU: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left="374" w:hanging="37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left="374" w:hanging="374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. Poprawa stanu bezpieczeństwa i porządku publicznego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left="374" w:hanging="374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2. Wzrost poczucia bezpieczeństwa własnego obywateli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left="374" w:hanging="37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left="374" w:hanging="374"/>
        <w:jc w:val="both"/>
        <w:rPr/>
      </w:pPr>
      <w:r>
        <w:rPr>
          <w:b/>
          <w:sz w:val="28"/>
        </w:rPr>
        <w:t>III.  ZAŁOŻENIA PROGRAMU:</w:t>
      </w:r>
      <w:r>
        <w:rPr/>
        <w:t xml:space="preserve">  </w:t>
      </w:r>
    </w:p>
    <w:p>
      <w:pPr>
        <w:pStyle w:val="Normal"/>
        <w:overflowPunct w:val="false"/>
        <w:autoSpaceDE w:val="false"/>
        <w:ind w:left="374" w:hanging="374"/>
        <w:jc w:val="both"/>
        <w:rPr>
          <w:sz w:val="16"/>
        </w:rPr>
      </w:pPr>
      <w:r>
        <w:rPr>
          <w:sz w:val="16"/>
        </w:rPr>
      </w:r>
    </w:p>
    <w:p>
      <w:pPr>
        <w:pStyle w:val="Normal"/>
        <w:overflowPunct w:val="false"/>
        <w:autoSpaceDE w:val="false"/>
        <w:ind w:left="374" w:firstLine="334"/>
        <w:jc w:val="both"/>
        <w:rPr/>
      </w:pPr>
      <w:r>
        <w:rPr/>
        <w:t xml:space="preserve">Na ograniczenie przestępczości, redukcję negatywnych zjawisk, ogólną poprawę bezpieczeństwa mieszkańców miasta Kalisza i powiatu kaliskiego mają wpływ zorganizowane i skoordynowane działania Policji, wszystkich jednostek organizacyjnych miasta Kalisza i powiatu kaliskiego, a także organizacji społecznych i nawet pojedynczych obywateli. Szerokie zaangażowanie społeczeństwa stanowi jednocześnie wsparcie i uspołecznienie działań policyjnych. Ideą jest wzajemna pomoc oraz wzajemna ocena poczynań wszystkich zaangażowanych stron. </w:t>
      </w:r>
    </w:p>
    <w:p>
      <w:pPr>
        <w:pStyle w:val="Normal"/>
        <w:ind w:left="374" w:hanging="0"/>
        <w:jc w:val="both"/>
        <w:rPr/>
      </w:pPr>
      <w:r>
        <w:rPr/>
        <w:t xml:space="preserve">Szczególną wagę należy przypisać do społecznej oceny wyników pracy Policji oraz innych podmiotów zaangażowanych w realizację programu zapobiegania przestępczości. Ocena ta określi poczucie bezpieczeństwa obywateli oraz stanowić będzie o dalszych kierunkach i strategii działań w ramach niniejszego programu. </w:t>
      </w:r>
    </w:p>
    <w:p>
      <w:pPr>
        <w:pStyle w:val="Normal"/>
        <w:ind w:left="374" w:firstLine="334"/>
        <w:jc w:val="both"/>
        <w:rPr/>
      </w:pPr>
      <w:r>
        <w:rPr/>
        <w:t>Program przyjmuje założenie, że dla osiągnięcia zakładanych celów niezbędne jest podniesienie wzrostu świadomości społecznej w zakresie wspólnego działania dla poprawy bezpieczeństwa, przeciwdziałania przestępczości oraz innym zagrożeniom (patologie społeczne, bezpieczeństwo dzieci, zmniejszenie strachu przed staniem się ofiarą przestępstwa).</w:t>
      </w:r>
    </w:p>
    <w:p>
      <w:pPr>
        <w:pStyle w:val="Normal"/>
        <w:ind w:left="37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74" w:hanging="0"/>
        <w:jc w:val="both"/>
        <w:rPr>
          <w:b/>
          <w:b/>
        </w:rPr>
      </w:pPr>
      <w:r>
        <w:rPr>
          <w:b/>
        </w:rPr>
        <w:t>1.   Współrealizatorzy:</w:t>
      </w:r>
    </w:p>
    <w:p>
      <w:pPr>
        <w:pStyle w:val="Normal"/>
        <w:ind w:left="374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74" w:firstLine="334"/>
        <w:jc w:val="both"/>
        <w:rPr/>
      </w:pPr>
      <w:r>
        <w:rPr/>
        <w:t>Chcąc osiągnąć uspołecznienie działań niezbędnych dla osiągnięcia zakładanych celów głównych do współrealizowania programu powinny włączyć się:      -     Rada Powiatu Kaliskiego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Rada Miejska Kalisza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Urząd Miejski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Starostwo Powiatowe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Komenda Miejska Policji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Komenda Miejska Państwowej Straży Pożarnej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Straż Miejska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Ochotnicze Straże Pożarne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Państwowy Powiatowy Inspektor Sanitarny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Powiatowy Lekarz Weterynarii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Powiatowe Centrum Pomocy Rodzinie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Miejski Ośrodek Pomocy Społecznej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Centrum Interwencji Kryzysowej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Zarząd Dróg Powiatowych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Zarząd Dróg Miejskich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Powiatowy Inspektor Nadzoru Budowlanego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Powiatowy Inspektor Nadzoru Budowlanego dla miasta Kalisza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Rady Gmin z terenu powiatu kaliskiego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Urzędy Gmin z terenu powiatu kaliskiego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Szkoły i przedszkola z terenu miasta Kalisza i powiatu kaliskiego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Poradnie pedagogiczno - psychologiczne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Miejska Komisja Rozwiązywania Problemów Alkoholowych w Kaliszu oraz Komisje z gmin powiatu kaliskiego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Środki masowego przeka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Zarządy spółdzielni mieszkaniowych, rady osiedlowe oraz rady sołeckie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Organizacje pozarządowe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Zakłady pracy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Ośrodek Rozwiązywania Problemów Alkoholowych w Kaliszu,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N ZOZ Poradnia Terapii Uzależnień i Współuzależnień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8" w:firstLine="386"/>
        <w:jc w:val="both"/>
        <w:rPr>
          <w:b/>
          <w:b/>
        </w:rPr>
      </w:pPr>
      <w:r>
        <w:rPr/>
        <w:t xml:space="preserve">Uczestnictwo większości wskazanych podmiotów w realizacji programu wynika z ich zadań statutowych. W dużej jednak części współrealizatorzy uczestniczą w programie dobrowolnie, acz z pełnym zaangażowaniem, traktując uzyskanie poprawy stanu bezpieczeństwa lokalnego jako cel nadrzędny swojego zaangażowania. </w:t>
      </w:r>
    </w:p>
    <w:p>
      <w:pPr>
        <w:pStyle w:val="Normal"/>
        <w:ind w:left="374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731" w:leader="none"/>
        </w:tabs>
        <w:ind w:left="374" w:hanging="0"/>
        <w:jc w:val="both"/>
        <w:rPr>
          <w:b/>
          <w:b/>
          <w:sz w:val="16"/>
        </w:rPr>
      </w:pPr>
      <w:r>
        <w:rPr>
          <w:b/>
        </w:rPr>
        <w:t>2.   Zasady aktywności współrealizatorów program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48" w:hanging="0"/>
        <w:jc w:val="both"/>
        <w:rPr>
          <w:b/>
          <w:b/>
        </w:rPr>
      </w:pPr>
      <w:r>
        <w:rPr>
          <w:b/>
        </w:rPr>
        <w:t>Aktywność jednostek organizacyjnych biorących udział w programie polega n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jc w:val="both"/>
        <w:rPr/>
      </w:pPr>
      <w:r>
        <w:rPr/>
        <w:t>wypracowaniu partnerskich zasad współdziałania samorządów miasta Kalisza i powiatu kaliskiego (w tym samorządów gminnych) a także jednostek powiatowych i gminnych z Policją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jc w:val="both"/>
        <w:rPr/>
      </w:pPr>
      <w:r>
        <w:rPr/>
        <w:t>wspieraniu finansowym i organizacyjnym działań Policji i bezpośrednim angażowaniu się w prowadzonych działaniach prewencyjnych,</w:t>
      </w:r>
    </w:p>
    <w:p>
      <w:pPr>
        <w:pStyle w:val="Normal"/>
        <w:ind w:left="748" w:hanging="0"/>
        <w:jc w:val="both"/>
        <w:rPr/>
      </w:pPr>
      <w:r>
        <w:rPr/>
        <w:t xml:space="preserve">   </w:t>
      </w:r>
      <w:r>
        <w:rPr/>
        <w:t xml:space="preserve">organizowaniu działań inwestycyjnych i bezinwestycyjnych służących poprawie bezpieczeństwa i porządku publicznego na terenie miasta Kalisza   </w:t>
      </w:r>
    </w:p>
    <w:p>
      <w:pPr>
        <w:pStyle w:val="Normal"/>
        <w:ind w:left="748" w:hanging="0"/>
        <w:jc w:val="both"/>
        <w:rPr/>
      </w:pPr>
      <w:r>
        <w:rPr/>
        <w:t xml:space="preserve">   </w:t>
      </w:r>
      <w:r>
        <w:rPr/>
        <w:t xml:space="preserve">i powiatu kaliskiego w miarę możliwości prawnych i posiadanych środków finansowych, organizowaniu wspólnych policyjno - samorządowych    </w:t>
      </w:r>
    </w:p>
    <w:p>
      <w:pPr>
        <w:pStyle w:val="Normal"/>
        <w:ind w:left="748" w:hanging="0"/>
        <w:jc w:val="both"/>
        <w:rPr/>
      </w:pPr>
      <w:r>
        <w:rPr/>
        <w:t xml:space="preserve">   </w:t>
      </w:r>
      <w:r>
        <w:rPr/>
        <w:t xml:space="preserve">kontroli stanu bezpieczeństwa i porządku publicznego na terenie miasta Kalisza i powiatu w miejscach ustalonych jako niebezpieczne, w których wy-  </w:t>
      </w:r>
    </w:p>
    <w:p>
      <w:pPr>
        <w:pStyle w:val="Normal"/>
        <w:ind w:left="748" w:hanging="0"/>
        <w:jc w:val="both"/>
        <w:rPr/>
      </w:pPr>
      <w:r>
        <w:rPr/>
        <w:t xml:space="preserve">   </w:t>
      </w:r>
      <w:r>
        <w:rPr/>
        <w:t>stępuje największa ilość negatywnych zdarzeń lub istnieje duże prawdopodobieństwo ich wystąpienia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jc w:val="both"/>
        <w:rPr/>
      </w:pPr>
      <w:r>
        <w:rPr/>
        <w:t>zwiększeniu ilości czasu przebywania dzielnicowych w swoich rejonach działania (kontakt z mieszkańcami, poznawanie środowisk, prowadzenie pracy profilaktycznej z młodzieżą w rejonach miejsc zamieszkania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jc w:val="both"/>
        <w:rPr/>
      </w:pPr>
      <w:r>
        <w:rPr/>
        <w:t>podejmowaniu działań w kierunku poprawy fizycznego bezpieczeństwa szkół, przedszkoli i placówek wychowawczych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jc w:val="both"/>
        <w:rPr/>
      </w:pPr>
      <w:r>
        <w:rPr/>
        <w:t xml:space="preserve">wprowadzeniu jednolitych standardów bezpieczeństwa dla wszystkich szkół poprzez wprowadzenie jednakowych i równo dostępnych form współdziałania z Policją, Strażą Miejską, PSP (OSP), służbą zdrowia, pomocą społeczną, itp. w celu realizowania przedsięwzięć edukacyjnych, eliminacji lub znacznego ograniczenia zagrożeń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jc w:val="both"/>
        <w:rPr/>
      </w:pPr>
      <w:r>
        <w:rPr/>
        <w:t>eliminowaniu przemocy i innych negatywnych zjawisk ze szkół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jc w:val="both"/>
        <w:rPr/>
      </w:pPr>
      <w:r>
        <w:rPr/>
        <w:t>prowadzeniu działań adresowanych do dzieci i młodzieży z rodzin patologicznych i ze strefy podwyższonego ryzyka w ramach programu przeciwdziałania przestępczości młodzież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jc w:val="both"/>
        <w:rPr/>
      </w:pPr>
      <w:r>
        <w:rPr/>
        <w:t>organizowaniu zabezpieczenia czasu wolnego jak najszerszej grupie dzieci i młodzież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jc w:val="both"/>
        <w:rPr/>
      </w:pPr>
      <w:r>
        <w:rPr/>
        <w:t>tworzeniu miejsc rekreacyjnych umożliwiających indywidualny lub zorganizowany wypoczynek rodzin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jc w:val="both"/>
        <w:rPr>
          <w:b/>
          <w:b/>
        </w:rPr>
      </w:pPr>
      <w:r>
        <w:rPr/>
        <w:t>podejmowaniu działań zapobiegających przemocy w rodzinie oraz zjawiskom patologii społecznej.</w:t>
      </w:r>
    </w:p>
    <w:p>
      <w:pPr>
        <w:pStyle w:val="Normal"/>
        <w:ind w:left="74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374" w:leader="none"/>
        </w:tabs>
        <w:ind w:left="374" w:hanging="0"/>
        <w:jc w:val="both"/>
        <w:rPr/>
      </w:pPr>
      <w:r>
        <w:rPr>
          <w:b/>
        </w:rPr>
        <w:tab/>
        <w:t>Aktywność mieszkańców rozumiana jako</w:t>
      </w:r>
      <w:r>
        <w:rPr/>
        <w:t>:</w:t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ind w:left="935" w:hanging="187"/>
        <w:jc w:val="both"/>
        <w:rPr/>
      </w:pPr>
      <w:r>
        <w:rPr/>
        <w:t>- zapewnienie poparcia dla programu poprzez reagowanie i piętnowanie w swoim środowisku najmniejszych przejawów nagannego zachowania, drobnych występków, wykroczeń i przestępstw o tzw. najmniejszym ciężarze gatunkowym, w tym szczególnie przez dzieci i młodzież,</w:t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ind w:left="935" w:hanging="187"/>
        <w:jc w:val="both"/>
        <w:rPr/>
      </w:pPr>
      <w:r>
        <w:rPr/>
        <w:t>- organizowanie wzajemnej pomocy (tzw. pomoc sąsiedzka),</w:t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ind w:left="935" w:hanging="187"/>
        <w:jc w:val="both"/>
        <w:rPr/>
      </w:pPr>
      <w:r>
        <w:rPr/>
        <w:t xml:space="preserve">- informowanie o zauważonych zagrożeniach urzędów samorządu terytorialnego, rad osiedlowych, sołtysów i Policji (informatory osiedlowe, kurenda), </w:t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ind w:left="935" w:hanging="187"/>
        <w:jc w:val="both"/>
        <w:rPr/>
      </w:pPr>
      <w:r>
        <w:rPr/>
        <w:t>- nawiązanie i zacieśnienie współpracy z dzielnicowymi (systematyczna obecność dzielnicowych na zebraniach mieszkańców).</w:t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ind w:left="935" w:hanging="187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ind w:left="935" w:hanging="187"/>
        <w:jc w:val="both"/>
        <w:rPr/>
      </w:pPr>
      <w:r>
        <w:rPr>
          <w:b/>
        </w:rPr>
        <w:t>Aktywność zakładów pracy polegać ma na</w:t>
      </w:r>
      <w:r>
        <w:rPr/>
        <w:t>:</w:t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ind w:left="935" w:hanging="187"/>
        <w:jc w:val="both"/>
        <w:rPr/>
      </w:pPr>
      <w:r>
        <w:rPr/>
        <w:t>- wspieraniu finansowym przedsięwzięć służących poprawie bezpieczeństwa, objęciu patronatem szkół, finansowaniu nowoczesnych systemów zabezpieczeń i monitoringu szkół oraz przedszkoli, pokrywaniu kosztów organizacji w szkołach zajęć dodatkowych w ramach zabezpieczenia czasu wolnego dzieci i młodzieży i wspieraniu działań straży pożarnych</w:t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ind w:left="935" w:hanging="18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ind w:firstLine="187"/>
        <w:jc w:val="both"/>
        <w:rPr>
          <w:b/>
          <w:b/>
        </w:rPr>
      </w:pPr>
      <w:r>
        <w:rPr>
          <w:b/>
        </w:rPr>
        <w:t>3.  Realizacja celów głównych programu przejawiać się powinna poprzez:</w:t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jc w:val="both"/>
        <w:rPr>
          <w:b/>
          <w:b/>
        </w:rPr>
      </w:pPr>
      <w:r>
        <w:rPr>
          <w:b/>
        </w:rPr>
        <w:tab/>
        <w:t>1/ ograniczenie przestępczości kryminalnej w zakresie kradzieży i włamań.</w:t>
      </w:r>
    </w:p>
    <w:p>
      <w:pPr>
        <w:pStyle w:val="Normal"/>
        <w:ind w:firstLine="37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9"/>
          <w:tab w:val="left" w:pos="374" w:leader="none"/>
        </w:tabs>
        <w:rPr/>
      </w:pPr>
      <w:r>
        <w:rPr>
          <w:b/>
        </w:rPr>
        <w:tab/>
        <w:t>2/ zapewnienie wzrostu poczucia bezpieczeństwa w miejscu zamieszkania poprzez przeciwdziałanie</w:t>
      </w:r>
      <w:r>
        <w:rPr/>
        <w:t>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 rozbojom i pobiciom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rPr/>
      </w:pPr>
      <w:r>
        <w:rPr/>
        <w:t>dewastacji mienia społecznego (osiedlowych i przedszkolnych placów zabaw, wyposażenia boisk przyszkolnych, przystanków autobusowych, niszczenia zieleni w pasach przydrożnych, parkach i skwerach itd.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rPr/>
      </w:pPr>
      <w:r>
        <w:rPr/>
        <w:t>zakłóceniom porządku i spokoju mieszkańców (zwłaszcza w godzinach nocnych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rPr/>
      </w:pPr>
      <w:r>
        <w:rPr/>
        <w:t>naruszaniu zasad i warunków sprzedaży oraz miejsc spożywania alkoholu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rPr/>
      </w:pPr>
      <w:r>
        <w:rPr/>
        <w:t>naruszaniu przepisów przeciwpożarowych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rPr/>
      </w:pPr>
      <w:r>
        <w:rPr/>
        <w:t>naruszaniu przepisów prawa o ruchu drogowym (złe parkowanie pojazdów, nie stosowanie się do obowiązujących znaków drogowych oraz nie przestrzeganie nakazanych prędkości jazdy i jazda pod wpływem alkoholu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35" w:leader="none"/>
        </w:tabs>
        <w:ind w:left="935" w:hanging="187"/>
        <w:rPr/>
      </w:pPr>
      <w:r>
        <w:rPr/>
        <w:t>naruszaniu zasad utrzymania porządku i czystości.</w:t>
      </w:r>
    </w:p>
    <w:p>
      <w:pPr>
        <w:pStyle w:val="Normal"/>
        <w:ind w:left="748" w:hanging="0"/>
        <w:rPr>
          <w:b/>
          <w:b/>
        </w:rPr>
      </w:pPr>
      <w:r>
        <w:rPr>
          <w:b/>
        </w:rPr>
        <w:t>oraz poprzez</w:t>
      </w:r>
    </w:p>
    <w:p>
      <w:pPr>
        <w:pStyle w:val="Normal"/>
        <w:ind w:left="748" w:hanging="0"/>
        <w:rPr/>
      </w:pPr>
      <w:r>
        <w:rPr/>
        <w:t>-  zapewnienie właściwego oświetlenia miejsc szczególnie niebezpiecznych,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 wnikliwe rozpatrywanie wniosków o zezwolenie na sprzedaż alkoholu.</w:t>
      </w:r>
    </w:p>
    <w:p>
      <w:pPr>
        <w:pStyle w:val="Normal"/>
        <w:tabs>
          <w:tab w:val="clear" w:pos="709"/>
          <w:tab w:val="left" w:pos="374" w:leader="none"/>
        </w:tabs>
        <w:rPr>
          <w:b/>
          <w:b/>
        </w:rPr>
      </w:pPr>
      <w:r>
        <w:rPr>
          <w:b/>
        </w:rPr>
        <w:tab/>
        <w:t>3/ rozpoznawanie i przeciwdziałanie występowaniu przemocy w rodzinie, narkomanii i alkoholizmowi.</w:t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rPr>
          <w:b/>
          <w:b/>
        </w:rPr>
      </w:pPr>
      <w:r>
        <w:rPr>
          <w:b/>
        </w:rPr>
        <w:tab/>
        <w:t>4/ realizowanie przedsięwzięć w zakresie poprawy bezpieczeństwa dzieci i młodzieży:</w:t>
      </w:r>
    </w:p>
    <w:p>
      <w:pPr>
        <w:pStyle w:val="Normal"/>
        <w:tabs>
          <w:tab w:val="clear" w:pos="709"/>
          <w:tab w:val="left" w:pos="374" w:leader="none"/>
          <w:tab w:val="left" w:pos="748" w:leader="none"/>
          <w:tab w:val="left" w:pos="935" w:leader="none"/>
        </w:tabs>
        <w:ind w:left="734" w:hanging="0"/>
        <w:rPr/>
      </w:pPr>
      <w:r>
        <w:rPr/>
        <w:t>-  ograniczenie zjawisk przemocy, narkomanii i alkoholizmu wśród dzieci o młodzież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74" w:leader="none"/>
          <w:tab w:val="left" w:pos="935" w:leader="none"/>
        </w:tabs>
        <w:ind w:left="935" w:hanging="187"/>
        <w:rPr/>
      </w:pPr>
      <w:r>
        <w:rPr/>
        <w:t>zapewnienie opieki i zorganizowanego czasu wolnego jak najszerszej grupie dzieci i młodzieży szkolnej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74" w:leader="none"/>
          <w:tab w:val="left" w:pos="935" w:leader="none"/>
        </w:tabs>
        <w:ind w:left="935" w:hanging="187"/>
        <w:rPr/>
      </w:pPr>
      <w:r>
        <w:rPr/>
        <w:t>przeprowadzanie w szkołach analizy możliwości zaangażowania harcerzy i samorządów szkolnych do współdziałania w zakresie zapewnienia bezpieczeństwa w rejonie danej szkoły przed rozpoczęciem zajęć, w przerwach i po zajęciach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74" w:leader="none"/>
          <w:tab w:val="left" w:pos="935" w:leader="none"/>
        </w:tabs>
        <w:ind w:left="935" w:hanging="187"/>
        <w:rPr/>
      </w:pPr>
      <w:r>
        <w:rPr/>
        <w:t>podejmowanie działań w celu eliminowania ze szkół przemocy oraz innych negatywnych zjawisk (palenie papierosów, spożywanie alkoholu, dystrybucja i handel narkotyków itp.</w:t>
      </w:r>
      <w:r>
        <w:rPr>
          <w:i/>
        </w:rPr>
        <w:t>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74" w:leader="none"/>
          <w:tab w:val="left" w:pos="935" w:leader="none"/>
        </w:tabs>
        <w:ind w:left="935" w:hanging="187"/>
        <w:rPr/>
      </w:pPr>
      <w:r>
        <w:rPr/>
        <w:t>wypracowanie i przyjęcie jednolitego sposobu postępowania rodziców i nauczycieli w przypadku ujawnienia ucznia - ofiary przestępstwa lub ucznia - sprawcy czynu zabronionego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74" w:leader="none"/>
          <w:tab w:val="left" w:pos="935" w:leader="none"/>
        </w:tabs>
        <w:ind w:left="935" w:hanging="187"/>
        <w:rPr/>
      </w:pPr>
      <w:r>
        <w:rPr/>
        <w:t xml:space="preserve">prowadzenia działalności edukacyjnej w szkołach w ramach policyjnego programu prewencyjnego „Bezpieczna szkoła” i „Uwaga zagrożenia”, </w:t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/>
      </w:pPr>
      <w:r>
        <w:rPr/>
        <w:tab/>
        <w:tab/>
        <w:t>- poprawę bezpieczeństwa dzieci i młodzieży w drodze do i ze szkoły oraz podczas pobytu w szkole,</w:t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b/>
          <w:b/>
        </w:rPr>
      </w:pPr>
      <w:r>
        <w:rPr>
          <w:b/>
        </w:rPr>
        <w:tab/>
        <w:t>5/ przeciwdziałanie zagrożeniom i zakłóceniom w ruchu drogowym.</w:t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b/>
          <w:b/>
        </w:rPr>
      </w:pPr>
      <w:r>
        <w:rPr>
          <w:b/>
        </w:rPr>
        <w:tab/>
        <w:t>6/ przeciwdziałanie zbiorowym zakłóceniom porządku publicznego podczas imprez masowych i protestów społecznych.</w:t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b/>
          <w:b/>
        </w:rPr>
      </w:pPr>
      <w:r>
        <w:rPr>
          <w:b/>
        </w:rPr>
        <w:tab/>
        <w:t>7/ przeciwdziałanie zagrożeniom powszechnym, w tym pożarowo-ekologicznym.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ind w:firstLine="187"/>
        <w:rPr/>
      </w:pPr>
      <w:r>
        <w:rPr>
          <w:b/>
        </w:rPr>
        <w:t>4.   Zakładane rezultaty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9"/>
          <w:tab w:val="left" w:pos="374" w:leader="none"/>
          <w:tab w:val="left" w:pos="561" w:leader="none"/>
          <w:tab w:val="left" w:pos="748" w:leader="none"/>
        </w:tabs>
        <w:ind w:left="735" w:hanging="0"/>
        <w:rPr/>
      </w:pPr>
      <w:r>
        <w:rPr/>
        <w:t>-  wzrost poszanowania prawa przez mieszkańców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zmniejszenie ilości zagrożeń występujących na terenie miasta Kalisza i powiatu kaliskiego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poprawa stanu bezpieczeństwa na ulicach, drogach, przystankach autobusowych, dworcu i stacjach PKP, zakładach gastronomicznych i rozrywkowych oraz w rejonach sprzedaży alkoholu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redukcja niebezpiecznych zjawisk i przestępczości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zmniejszenie ilości miejsc niebezpiecznych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poprawa bezpieczeństwa na osiedlach mieszkaniowych oraz na terenach gmin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ograniczenie przypadków zakłócania porządku i spokoju mieszkańców w godzinach nocnych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ograniczenie dewastacji mienia społecznego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poprawa stanu czystości i przestrzegania obowiązujących przepisów porządkowych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poprawa bezpieczeństwa dzieci i młodzieży w szkołach, w drodze do i ze szkoł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stworzenie dzieciom i młodzieży większych możliwości spędzania czasu wolnego w warunkach zapewniających bezpieczeństwo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poprawa współpracy Policji z zarządami i radami osiedli mieszkaniowych oraz radami gmin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/>
      </w:pPr>
      <w:r>
        <w:rPr/>
        <w:t>poprawa wykrywalności przestępstw i skuteczności działań Policji (odbudowa autorytetu i wzrost zaufania mieszkańców do Policji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74" w:leader="none"/>
          <w:tab w:val="left" w:pos="561" w:leader="none"/>
          <w:tab w:val="left" w:pos="748" w:leader="none"/>
          <w:tab w:val="left" w:pos="935" w:leader="none"/>
        </w:tabs>
        <w:ind w:left="935" w:hanging="187"/>
        <w:rPr>
          <w:b/>
          <w:b/>
        </w:rPr>
      </w:pPr>
      <w:r>
        <w:rPr/>
        <w:t>poprawa skuteczności działań w zakresie prewencji.</w:t>
      </w:r>
    </w:p>
    <w:p>
      <w:pPr>
        <w:pStyle w:val="Heading"/>
        <w:numPr>
          <w:ilvl w:val="2"/>
          <w:numId w:val="4"/>
        </w:numPr>
        <w:rPr/>
      </w:pPr>
      <w:r>
        <w:rPr/>
        <w:t>WYKAZ PRZEDSIĘWZIĘĆ I HARMONOGRAM REALIZACJI</w:t>
      </w:r>
    </w:p>
    <w:tbl>
      <w:tblPr>
        <w:tblW w:w="153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"/>
        <w:gridCol w:w="2543"/>
        <w:gridCol w:w="142"/>
        <w:gridCol w:w="3969"/>
        <w:gridCol w:w="3402"/>
        <w:gridCol w:w="1701"/>
        <w:gridCol w:w="3118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współwykonawc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alizacji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PREWENCJA KRYMINALNA</w:t>
            </w:r>
          </w:p>
        </w:tc>
      </w:tr>
      <w:tr>
        <w:trPr>
          <w:trHeight w:val="275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Zatrzymanie wzrostu przestępczości przeciwko mieniu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6"/>
              </w:numPr>
              <w:rPr/>
            </w:pPr>
            <w:r>
              <w:rPr/>
              <w:t>Informowanie lokalnej społeczności o zagrożeniach kradzieżami i sposobach uniknięcia tych zagrożeń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traż Miejska, samorządy osiedlow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lotki informacyjne, publikacje      w lokalnych mass mediach, druk     osiedlowych informatorów i ulot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zt roczny - ok. 10.000 z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16"/>
              </w:numPr>
              <w:rPr/>
            </w:pPr>
            <w:r>
              <w:rPr/>
              <w:t xml:space="preserve">Współpraca z firmami zajmującymi się ochroną osób i mienia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cje Ochrony Osób i Mieni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godnie z obowiązującymi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zepis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16"/>
              </w:numPr>
              <w:rPr/>
            </w:pPr>
            <w:r>
              <w:rPr/>
              <w:t>Aktywne propagowanie systemów technicznego i fizycznego zabezpieczenia osób i mienia, zwłaszcza placówek oświatowo-wychowawczych, zabytków i obiektów sakralny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mioty ubezpieczeniow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me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stematycz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6 - sporządzenie wykazu obiektów chronionych oraz tych, które winny być, a nie są chronio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16"/>
              </w:numPr>
              <w:rPr/>
            </w:pPr>
            <w:r>
              <w:rPr/>
              <w:t>Prowadzenie akcji znakowania przedmiotów wartościowych i innego mienia ruchomego, rejestracja przedmiotów wartościowy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ż Miej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ystematycz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00 zł na lata 2006-2010</w:t>
            </w:r>
          </w:p>
        </w:tc>
      </w:tr>
      <w:tr>
        <w:trPr>
          <w:trHeight w:val="541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7"/>
              </w:numPr>
              <w:rPr/>
            </w:pPr>
            <w:r>
              <w:rPr/>
              <w:t>Opracowanie map zagrożeń kategoriami najczęściej występujących przestępstw na terenie Kalisza i powiatu kaliskiego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Komenda Miejska Policj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o końca I kwartału roku następnego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oczna aktualizac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zt map : powiat – 350 z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asto – ok.15zł.</w:t>
            </w:r>
          </w:p>
        </w:tc>
      </w:tr>
      <w:tr>
        <w:trPr>
          <w:trHeight w:val="541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7"/>
              </w:numPr>
              <w:rPr/>
            </w:pPr>
            <w:r>
              <w:rPr/>
              <w:t>Opracowanie mapy zagrożeń zjawiskami patologii społecznej (alkoholizm, narkomania, bezrobocie, bezdomność, itp.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Urząd Miejski w Kaliszu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, 2008, 2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akup komputera i niezbędnego programu- komputer – ok. 3000zł , program  ok.3.500 z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Zapewnienie wzrostu poziomu bezpieczeństwa w miejscu zamieszkania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0"/>
              </w:rPr>
              <w:t>Przeprowadzenie badań na temat poczucia bezpieczeństwa wśród mieszkańców miasta Kalisza i powiatu kaliskieg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menda  Wojewódzka Policji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morządy terenowe, rady osiedli mieszkaniowych, rady sołeck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9r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środki w budżecie na 2007 i n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 r. około 2.000 zł rocznie</w:t>
            </w:r>
          </w:p>
        </w:tc>
      </w:tr>
      <w:tr>
        <w:trPr>
          <w:trHeight w:val="689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0"/>
              </w:rPr>
            </w:pPr>
            <w:r>
              <w:rPr>
                <w:sz w:val="20"/>
              </w:rPr>
              <w:t>Rozbudowa systemu monitoringu wizyjnego miasta Kalisz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rząd Miejski w Kaliszu,    Straż Miejska,    Komenda Miejska Policji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c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iągł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godnie z kwotami zapisanymi w poszczególnych latach w budżetach Miasta Kalisza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/>
            </w:pPr>
            <w:r>
              <w:rPr>
                <w:sz w:val="20"/>
              </w:rPr>
              <w:t>5.    Organizowanie służby patrolowej i obchodowej adekwatnej do zagrożeń - patrole płatne piesz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Miejski w Kalisz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stematycz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0.000 zł. w planie na 2006 r., proponuje się utrzymanie tej kwoty  (corocznie)w latach następn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spółwykonaw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aliz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PREWENCJA KRYMINALNA</w:t>
            </w:r>
          </w:p>
        </w:tc>
      </w:tr>
      <w:tr>
        <w:trPr>
          <w:trHeight w:val="1226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Zapewnienie wzrostu poziomu bezpieczeństwa w miejscu zamieszkani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>
                <w:sz w:val="20"/>
              </w:rPr>
              <w:t>6. Ocena pracy dzielnicowych  i policjantów służb patrolowych w zakresie współdziałania ze społeczeństwem i realizacji przez nich zadań mających na celu poprawę bezpieczeństwa obywateli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amorządy terenowe, rady osiedli mieszkaniowych,  rady sołeck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z w roku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2006 roku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yróżnianie najlepszych dzielnicowych  oraz policjantów ogniw patrolowych wg kryteriów opracowanych przez komisj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dział środków samorządowych 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>
                <w:sz w:val="20"/>
              </w:rPr>
              <w:t xml:space="preserve">7. Realizacja programów prewencyjnych: „Bezpieczne miasto”, „Bezpieczna gmina”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omenda Miejska Policji,  Straż Miejska ,rady osiedli mieszkaniowych, rady sołeckie, urzędy administracji samorządowej, Agencje Ochrony Osób i M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danie stałe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całorocz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8.000 zł rocznie - proponowana kwota  na realizację programów 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Środki finansowe określone przez samorządy- w proporcji 60% Miasto Kalisz, 40 % gminy Powiatu Kaliskiego.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>
                <w:sz w:val="20"/>
              </w:rPr>
              <w:t>8. Ograniczanie czynników sprzyjających przestępczości poprzez dodatkowe ogrodzenie, oświetlenie miejsc zagrożonych, zakładanie systemów alarmowy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rządcy i właściciele obiektów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mioty ubezpieczeni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w kosztach zarządców i właścicieli obiektów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0"/>
              </w:rPr>
              <w:t>9.  Prowadzenie systematycznej kontroli miejsc spożywania i sprzedaży alkoholu w celu doprowadzenia do pełnego respektowania przepisów ustawy o wychowaniu w trzeźwości i przeciwdziałaniu alkoholizmow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rzędy Miast i Gmin, Państwowa Inspekcja Handlowa, Komenda Miejska Policji, Straż Miejska, Miejskie i Gminne Komisje Rozwiązywania Problemów Alkoholow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adanie ujęte w miejskich i gminnych programach profilaktyki i rozwiązywania problemów alkoholowych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55" w:hanging="355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raniczenie zagrożeń wynikających z agresywnych zachowań psów. Nowelizacja „Regulaminu utrzymania czystości i porządku na terenie Kalisza”. Działania edukacyjne wśród dzieci i właścicieli psów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Miast i Gmin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omenda Miejska Policji,  Straż Miejska, Powiatowy Lekarz Weterynarii,          Towarzystwo Opieki nad Zwierzęt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sta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nowelizacja „Regulaminu utrzymania czystości i porządku na terenie Kalisza” w 2006 r. 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1.  Kontynuacja działalności telefonów:</w:t>
            </w:r>
          </w:p>
          <w:p>
            <w:pPr>
              <w:pStyle w:val="TextBodyIndent"/>
              <w:numPr>
                <w:ilvl w:val="0"/>
                <w:numId w:val="2"/>
              </w:numPr>
              <w:ind w:left="497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dzieci wobec których stosowana jest przemoc,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1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dorosłych ofiar przemocy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Miast i Gmi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zadanie ujęte w miejskich i gminnych programach profilaktyki i rozwiązywania problemów alkoholowych 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0"/>
              </w:rPr>
              <w:t>12. Informowanie zatrzymanych do wytrzeźwienia osób o sposobach i miejscach udzielania pomocy w związku z nadużywaniem przez nich alkoholu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rodek Rozwiązywania Problemów Alkohol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Coroczne sprawozdanie dyrektora ORPA z podejmowanych przedsięwzięć i ich skutków.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spółwykonawc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alizacji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PREWENCJA KRYMINALNA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Zapewnienie wzrostu poziomu bezpieczeństwa w miejscu zamieszkania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0"/>
              </w:rPr>
              <w:t>13. Pomoc terapeutyczna dla sprawców przemocy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Miejski w Kaliszu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e pozarządow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ład Karny w Kalisz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zadanie ujęte w miejskich i gminnych programach profilaktyki i rozwiązywania problemów alkoholowych. Roczne sprawozdanie z przedsięwzięć . 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0"/>
              </w:rPr>
              <w:t xml:space="preserve">14. Dostarczanie mieszkańcom wiedzy o sposobach i metodach zapobiegania przestępczości oraz unikaniu zagrożeń, w tym kontynuacja programu „Senior”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medi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ścio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roszury i ulotki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oszt ujęty w ramach kwoty wymienionej w  pkt. 1.1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0"/>
              </w:rPr>
              <w:t xml:space="preserve">15. Prowadzenie poradnictwa w zakresie zachowania zasad bezpieczeństwa przez dorosłych i dzieci przy wykonywaniu prac polowych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Miast i Gmi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sa Rolniczego Ubezpieczeni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połe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55" w:hanging="355"/>
              <w:jc w:val="both"/>
              <w:rPr/>
            </w:pPr>
            <w:r>
              <w:rPr>
                <w:sz w:val="20"/>
              </w:rPr>
              <w:t>Prowadzenie poradnictwa w zakresie zabezpieczenia gospodarstw rolnych przed włamaniam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Miast i Gmi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cje Ochrony Osób i M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ciwdziałanie alkoholizmowi i narkomanii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355" w:hanging="355"/>
              <w:jc w:val="both"/>
              <w:rPr/>
            </w:pPr>
            <w:r>
              <w:rPr>
                <w:sz w:val="20"/>
              </w:rPr>
              <w:t>Przeprowadzenie badań zjawiska narkomanii i alkoholizmu:</w:t>
            </w:r>
          </w:p>
          <w:p>
            <w:pPr>
              <w:pStyle w:val="Normal"/>
              <w:ind w:left="639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/ ankietowych wśród młodzieży szkół,</w:t>
            </w:r>
          </w:p>
          <w:p>
            <w:pPr>
              <w:pStyle w:val="Normal"/>
              <w:ind w:left="639" w:hanging="639"/>
              <w:jc w:val="both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b/ badania problemowe - diagnoza zjawiska narkomanii i alkoholizmu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Urzędy Miast i Gmin, Starostwo Powiatowe, Komenda Miejska Policji, szkoły,       organizacje pozarząd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/  ankietowe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jc w:val="center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corocz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  2007 rok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sz w:val="20"/>
              </w:rPr>
              <w:t>a/ zadanie ujęte w miejskich i gminnych programach profilaktyki i rozwiązywania problemów alkoholowych i programach przeciwdziałania narkomanii;</w:t>
            </w:r>
          </w:p>
          <w:p>
            <w:pPr>
              <w:pStyle w:val="Normal"/>
              <w:ind w:left="213" w:hanging="213"/>
              <w:rPr>
                <w:sz w:val="20"/>
              </w:rPr>
            </w:pPr>
            <w:r>
              <w:rPr>
                <w:sz w:val="20"/>
              </w:rPr>
              <w:t>b/ realizacja zadania w ramach</w:t>
            </w:r>
          </w:p>
          <w:p>
            <w:pPr>
              <w:pStyle w:val="Normal"/>
              <w:ind w:left="213" w:hanging="213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europejskiego programu badań</w:t>
            </w:r>
          </w:p>
          <w:p>
            <w:pPr>
              <w:pStyle w:val="Normal"/>
              <w:ind w:left="213" w:hanging="21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ESPAD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</w:rPr>
              <w:t>Prowadzenie szkoleń różnych grup zawodowych w zakresie uzależnień (alkoholizm, narkomania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Miast i Gmin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Starostwo Powiatow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miarę potrzeb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danie ujęte w miejskich i gminnych programach: profilaktyki i rozwiązywania problemów alkoholowych i programach przeciwdziałania narkomani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957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</w:rPr>
              <w:t>Wydanie broszury dla rodziców i nauczycieli na temat uzależnień (alkoholizm, narkomania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 Miast i Gmin</w:t>
            </w:r>
          </w:p>
          <w:p>
            <w:pPr>
              <w:pStyle w:val="Footnote"/>
              <w:rPr/>
            </w:pPr>
            <w:r>
              <w:rPr/>
              <w:t>Starostwo Powiat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 miarę potrze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danie ujęte w miejskich i gminnych programach: profilaktyki i rozwiązywania problemów alkoholowych i programach przeciwdziałania narkomani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spółwykonawc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alizacji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PREWENCJA KRYMINALNA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rzeciwdziałanie alkoholizmowi i narkoman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Realizacja programu zapobiegania narkomanii, w tym: pomoc osobom uzależnionym od narkotyków i ich rodzinom poprzez:</w:t>
            </w:r>
          </w:p>
          <w:p>
            <w:pPr>
              <w:pStyle w:val="Normal"/>
              <w:tabs>
                <w:tab w:val="clear" w:pos="709"/>
                <w:tab w:val="left" w:pos="37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punkt konsultacyjny,</w:t>
            </w:r>
          </w:p>
          <w:p>
            <w:pPr>
              <w:pStyle w:val="Normal"/>
              <w:numPr>
                <w:ilvl w:val="0"/>
                <w:numId w:val="28"/>
              </w:numPr>
              <w:ind w:left="397" w:hanging="4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rupę terapeutyczna dla dzieci i młodzieży,</w:t>
            </w:r>
          </w:p>
          <w:p>
            <w:pPr>
              <w:pStyle w:val="Normal"/>
              <w:numPr>
                <w:ilvl w:val="0"/>
                <w:numId w:val="28"/>
              </w:numPr>
              <w:ind w:left="397" w:hanging="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grupę wsparcia dla rodziców, </w:t>
            </w:r>
          </w:p>
          <w:p>
            <w:pPr>
              <w:pStyle w:val="Normal"/>
              <w:numPr>
                <w:ilvl w:val="0"/>
                <w:numId w:val="28"/>
              </w:numPr>
              <w:ind w:left="497" w:hanging="142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realizację w szkołach programu zapobiegania HIV i AID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Miast i Gmin 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e pozarządow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Środki na realizację programów pozyskiwane są z opłat za wydane zezwolenia na sprzedaż napojów alkoholowy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oczne sprawozdania z realizacji zadań oraz wykorzystania środków finansowych do 31 marca każdego roku.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76" w:leader="none"/>
              </w:tabs>
              <w:ind w:left="355" w:hanging="355"/>
              <w:jc w:val="both"/>
              <w:rPr/>
            </w:pPr>
            <w:r>
              <w:rPr>
                <w:sz w:val="20"/>
              </w:rPr>
              <w:t>Opieka i pomoc osobom bezdomny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lski Czerwony Krzyż, Towarzystwo im. św. Brata Alberta, Ośrodek Rozwiązywania Problemów Alkoholowych, MOPS, Gminne  Ośrodki Pomocy Społeczn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konanie oceny  ilości osób bezdomnych - do końca I półrocza 2006 r. przez Urząd Miasta w Kaliszu i Starostwo Powiatowe – dla rozpoznania skali zjawiska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76" w:leader="none"/>
              </w:tabs>
              <w:ind w:left="355" w:hanging="355"/>
              <w:jc w:val="both"/>
              <w:rPr/>
            </w:pPr>
            <w:r>
              <w:rPr>
                <w:sz w:val="20"/>
              </w:rPr>
              <w:t>Współpraca z mass mediami w zakresie profilaktyki uzależnie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rzędy Miast i Gmin, Starostwo Powiatowe, Komenda Miejska Policji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rganizacje pozarządowe, miejskie i gminne Komisje  Rozwiązywania Problemów Alkoholowych, Straż Miej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soby wyznaczone przez wykonawców</w:t>
            </w:r>
          </w:p>
        </w:tc>
      </w:tr>
      <w:tr>
        <w:trPr>
          <w:trHeight w:val="3075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76" w:leader="none"/>
              </w:tabs>
              <w:ind w:left="355" w:hanging="355"/>
              <w:jc w:val="both"/>
              <w:rPr/>
            </w:pPr>
            <w:r>
              <w:rPr>
                <w:sz w:val="20"/>
              </w:rPr>
              <w:t>Realizacja Programu Profilaktyki i Rozwiązywania Problemów Alkoholowych poprzez:</w:t>
            </w:r>
          </w:p>
          <w:p>
            <w:pPr>
              <w:pStyle w:val="Normal"/>
              <w:ind w:left="639" w:hanging="639"/>
              <w:jc w:val="both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a) Zwiększenie dostępności pomocy terapeutycznej dla osób uzależnionych i ich rodzin (</w:t>
            </w:r>
            <w:r>
              <w:rPr>
                <w:i/>
                <w:sz w:val="20"/>
              </w:rPr>
              <w:t>grupy terapeutyczne, warsztaty, obozy terapeutyczne),</w:t>
            </w:r>
          </w:p>
          <w:p>
            <w:pPr>
              <w:pStyle w:val="Normal"/>
              <w:ind w:left="639" w:hanging="284"/>
              <w:jc w:val="both"/>
              <w:rPr/>
            </w:pPr>
            <w:r>
              <w:rPr>
                <w:sz w:val="20"/>
              </w:rPr>
              <w:t xml:space="preserve">b) pomoc dla ofiar przemocy </w:t>
            </w:r>
            <w:r>
              <w:rPr>
                <w:i/>
                <w:sz w:val="20"/>
              </w:rPr>
              <w:t>(grupy terapeutyczne, schronisko dla ofiar przemocy, punkt konsultacyjny, pomoc prawna, terapeutyczna, zespół interdyscyplinarny, pomoc dzieciom krzywdzonym, wspólne interwencje policji i pracowników socjalnych, procedura „Niebieska karta”).</w:t>
            </w:r>
          </w:p>
          <w:p>
            <w:pPr>
              <w:pStyle w:val="Normal"/>
              <w:ind w:left="639" w:hanging="284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left="639" w:hanging="284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left="639" w:hanging="284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Miast i Gmi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ZOZ Poradnia Terapii Uzależniania i Współuzależniania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organizacje pozarządow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um Interwencji Kryzysowej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 Kaliszu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rodek Rozwiązywania Problemów Alkoholowych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iejska i Gminne Komisje Rozwiązywania Problemów Alkoholowych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ościoły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Środki na realizację programów pozyskiwane są z opłat za wydane zezwolenia na sprzedaż napojów alkoholowy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rogram uchwalany jest corocz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spółwykonaw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aliz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PREWENCJA KRYMINALNA</w:t>
            </w:r>
          </w:p>
        </w:tc>
      </w:tr>
      <w:tr>
        <w:trPr>
          <w:trHeight w:val="243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rzeciwdziałanie alkoholizmowi i narkomani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c)  Profilaktyka wśród dzieci i młodzieży: </w:t>
            </w:r>
          </w:p>
          <w:p>
            <w:pPr>
              <w:pStyle w:val="Normal"/>
              <w:ind w:left="639" w:hanging="142"/>
              <w:jc w:val="both"/>
              <w:rPr/>
            </w:pPr>
            <w:r>
              <w:rPr>
                <w:sz w:val="20"/>
              </w:rPr>
              <w:t>* realizacja programów profilaktycznych w szkołach, edukacja dzieci, rodziców i nauczycieli w zakresie przeciwdziałania alkoholizmowi i narkomanii,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639" w:hanging="142"/>
              <w:jc w:val="both"/>
              <w:rPr/>
            </w:pPr>
            <w:r>
              <w:rPr>
                <w:sz w:val="20"/>
              </w:rPr>
              <w:t>* organizacja obozów profilaktyczno-terapeutycznych dla dzieci z rodzin patologicznych,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*  promowanie  trzeźwego stylu życia / </w:t>
            </w:r>
            <w:r>
              <w:rPr>
                <w:i/>
                <w:sz w:val="20"/>
              </w:rPr>
              <w:t xml:space="preserve">or-    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 xml:space="preserve">ganizacja festynów, konkursów, imprez 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>okolicznościowych, koncertów nawiązu-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>jących tematycznie do profilaktyki uza-</w:t>
            </w:r>
          </w:p>
          <w:p>
            <w:pPr>
              <w:pStyle w:val="Normal"/>
              <w:ind w:hanging="7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>leżnień/.</w:t>
            </w:r>
          </w:p>
          <w:p>
            <w:pPr>
              <w:pStyle w:val="Normal"/>
              <w:ind w:left="47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* tworzenie i wspieranie funkcjonowania </w:t>
            </w:r>
          </w:p>
          <w:p>
            <w:pPr>
              <w:pStyle w:val="Normal"/>
              <w:ind w:hanging="7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świetlic socjoterapeutycznych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Urzędy Miast i Gmi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ZOZ Poradnia Terapii Uzależnień i Współuzależnień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e pozarząd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trum Interwencji Kryzysowej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 Kaliszu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rodek Rozwiązywania Problemów Alkoholowych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iejska i Gminne Komisje Rozwiązywania Problemów Alkoholowych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ościoły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omenda Miejska Poli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Środki na realizację programów pozyskiwane są z opłat za wydane zezwolenia na sprzedaż napojów alkoholowy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rogram uchwalany jest corocz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54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Zminimalizowanie negatywnego wpływu otoczenia na młode pokoleni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76" w:leader="none"/>
              </w:tabs>
              <w:jc w:val="both"/>
              <w:rPr/>
            </w:pPr>
            <w:r>
              <w:rPr>
                <w:sz w:val="20"/>
              </w:rPr>
              <w:t>Aktywne rozpoznanie i identyfikacja zagrożenia przestępczością wśród nieletnich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menda Miejska Policji, szkoły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ż Miejsk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porządzanie rocznego sprawozdania dla Komisji wraz z wnioskami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76" w:leader="none"/>
              </w:tabs>
              <w:jc w:val="both"/>
              <w:rPr/>
            </w:pPr>
            <w:r>
              <w:rPr>
                <w:sz w:val="20"/>
              </w:rPr>
              <w:t>Realizacja Wielkopolskiego Programu Prewencji pt.  „Bezpieczna Szkoła”, m.in:</w:t>
            </w:r>
          </w:p>
          <w:p>
            <w:pPr>
              <w:pStyle w:val="Normal"/>
              <w:tabs>
                <w:tab w:val="clear" w:pos="709"/>
                <w:tab w:val="left" w:pos="17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organizacja „Biegu Urwisa” oraz konkur-  </w:t>
            </w:r>
          </w:p>
          <w:p>
            <w:pPr>
              <w:pStyle w:val="Normal"/>
              <w:tabs>
                <w:tab w:val="clear" w:pos="709"/>
                <w:tab w:val="left" w:pos="1776" w:leader="none"/>
              </w:tabs>
              <w:jc w:val="both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ów plastycznego i turnieju wiedzy o bez-</w:t>
            </w:r>
          </w:p>
          <w:p>
            <w:pPr>
              <w:pStyle w:val="Normal"/>
              <w:tabs>
                <w:tab w:val="clear" w:pos="709"/>
                <w:tab w:val="left" w:pos="177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pieczeństwi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 Komenda Miejska Państwowej Straży Pożarnej, Urzędy Miast i Gmin, szko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stematycz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gram zawarty w szkolnych programach wychowawczych oraz planach KMP w Kaliszu. Koszt  ok. 4000zł. 2500zł Miasto Kalisz, 1500 zł  gminy powiatu Kaliskiego / Starostwo Powiatowe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0" w:hanging="430"/>
              <w:jc w:val="both"/>
              <w:rPr/>
            </w:pPr>
            <w:r>
              <w:rPr>
                <w:sz w:val="20"/>
              </w:rPr>
              <w:t>Organizacja spędzania wolnego czasu i rekreacji przez dzieci i młodzież poprzez:</w:t>
            </w:r>
          </w:p>
          <w:p>
            <w:pPr>
              <w:pStyle w:val="Normal"/>
              <w:numPr>
                <w:ilvl w:val="0"/>
                <w:numId w:val="17"/>
              </w:numPr>
              <w:ind w:left="497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worzenie oraz wspieranie działalności świetlic środowiskowych,</w:t>
            </w:r>
          </w:p>
          <w:p>
            <w:pPr>
              <w:pStyle w:val="Normal"/>
              <w:tabs>
                <w:tab w:val="clear" w:pos="709"/>
                <w:tab w:val="left" w:pos="1776" w:leader="none"/>
              </w:tabs>
              <w:ind w:left="497" w:hanging="497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 organizowanie atrakcyjnych form spędzania wolnego czasu w placówkach szkolnych, opiekuńczo-wychowawczych i w miejscach zamieszkani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rzędy Miast i Gmi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Starostwo Powiatowe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ż Miejska, rady sołeck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y osiedli mieszkaniowych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ganizacje pozarządowe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ontrola placów gier i zabaw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ż Miejska, szkoł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stał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spółwykonawc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alizacji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PREWENCJA KRYMINALNA</w:t>
            </w:r>
          </w:p>
        </w:tc>
      </w:tr>
      <w:tr>
        <w:trPr>
          <w:trHeight w:val="298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Zminimalizowanie negatywnego wpływu otoczenia na młode pokoleni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0"/>
              </w:rPr>
              <w:t>Neutralizacja zagrożeń płynących z funkcjonowania i oddziaływania sekt religijnych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9" w:leader="none"/>
              </w:tabs>
              <w:ind w:left="355" w:hanging="141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wadzenie akcji informacyjnej na temat nowych ruchów religijnych oraz dostarczanie aktualnych informacji na temat aktywności, charakteru i sposobów oddziaływania sek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9" w:leader="none"/>
              </w:tabs>
              <w:ind w:left="355" w:hanging="141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wadzenie szerokiego poradnictwa dla dzieci i młodzieży z osobistymi problemam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9" w:leader="none"/>
              </w:tabs>
              <w:ind w:left="355" w:hanging="141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awiązanie kontaktów z organizacjami pomagającymi ofiarom sekt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9" w:leader="none"/>
              </w:tabs>
              <w:ind w:left="355" w:hanging="141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nie broszury poruszającej problematykę negatywnego oddziaływania sek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Miast i Gmi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rostwo Powiatowe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Organizacje pozarządowe, 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adnia psychologiczno-pedagogiczn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miarę potrze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Zwalczanie produkcji i dystrybucji substancji psychoaktywnych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sz w:val="20"/>
              </w:rPr>
              <w:t>Zwalczanie nielegalnych upraw maku i konopi oraz nielegalnej produkcji alkohol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Urzędy Miast i  Gmi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omenda Miejska Poli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planów KM Poli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8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sz w:val="20"/>
              </w:rPr>
              <w:t xml:space="preserve">Systematyczne rozpoznanie rejonów szkół w celu eliminacji dealerów rozprowadzających substancje psychoaktywne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raż Miejska, szkoły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gencje Ochrony  Osób i Mienia zatrudniane przez szkoł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Coroczna ocena zagrożenia  sporządzana przez KMP w Kalisz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BEZPIECZEŃSTWO W RUCHU DROGOWYM</w:t>
            </w:r>
          </w:p>
        </w:tc>
      </w:tr>
      <w:tr>
        <w:trPr>
          <w:trHeight w:val="1016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2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Eliminowanie zagrożeń w ruchu drogowym związanych z infrastrukturą techniczną dróg i organizacją ruchu drogoweg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>Szybkie reagowanie zarządów dróg na zgłaszane informacje o brakach i nieprawidłowościach w oznakowaniu i wyposażeniu dróg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rządy Dróg Miejskich, Powiatowych, Wojewódzkich i Krajowych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0" w:hRule="atLeast"/>
        </w:trPr>
        <w:tc>
          <w:tcPr>
            <w:tcW w:w="5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>Propagowanie i realizacja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bezpiecznych rozwiązań układów komunikacyjnych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rządy Dróg Miejskich, Powiatowych, Wojewódzkich i Krajowych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ass med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spółwykonaw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aliz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576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BEZPIECZEŃSTWO W RUCHU DROGOWYM</w:t>
            </w:r>
          </w:p>
        </w:tc>
      </w:tr>
      <w:tr>
        <w:trPr>
          <w:trHeight w:val="1058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jawnianie i represjonowanie sprawców niebezpiecznych zachowań na drogac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ind w:left="284" w:hanging="0"/>
              <w:jc w:val="both"/>
              <w:rPr/>
            </w:pPr>
            <w:r>
              <w:rPr>
                <w:sz w:val="20"/>
              </w:rPr>
              <w:t>1. Prowadzenie systematycznych działań policyjnych w zakresie bezpieczeństwa ruchu  drogowego, bezwzględne eliminowanie z ruchu drogowego jego uczestników będących pod wpływem alkoholu.</w:t>
            </w:r>
          </w:p>
          <w:p>
            <w:pPr>
              <w:pStyle w:val="Footer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traż Miejska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stematyczni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2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zeciwdziałanie zakłóceniom ruchu drogowego wynikającym ze skutków zdarzeń na drogach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Sprawne usuwanie skutków zdarzeń na drogach i zabezpieczanie uszkodzeń w pasie drogowym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Komenda Miejska Policji, Komenda Miejska Państwowej Straży Pożarnej, Zarządy Dróg Miejskich, Powiatowych, Wojewódzkich i Krajowyc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192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Wytypowanie i przygotowanie na terenie miasta Kalisza i powiatu kaliskiego miejsc przewidzianych do postoju pojazdów przewożących materiały niebezpieczne, umożliwiających parkowanie w przypadku awari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rzędy Miast i Gmin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rostwo Powiatowe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aństwowej Straży Pożar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g możliw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2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2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  <w:t>Prowadzenie szerokiej edukacji w zakresie bezpieczeństwa w ruchu drogowy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</w:rPr>
              <w:t>Realizacja programu „Bezpieczna droga do szkoły” (akcje plastyczne, treningi - symu-lacje drogi do domu, egzaminy na kartę rowerową, oznakowywanie uczniowskich kurtek i plecaków elementami odblaskowymi, spotkania policjantów z uczniami i przedszkolakami, zabezpieczanie imprez sportowo-rekreacyjnych i turystyczno-krajoznawczych organizowanych przez szkoły, kolportaż materiałów informacyjnych na potrzeby programu)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ł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adanie realizowane według uzgodnień Policji z dyrektorami szkó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kursy   - 3.000 zł. roczni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60 % z budżetu Miasta Kalisza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40% z budżetu gmin powiatu kaliskiego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Odblaski dla dzieci z I klas szkół podstawowych z terenu powiatu kaliskiego  - 2.000 zł rocznie / z budżetu gmin powiatu kaliskiego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4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</w:rPr>
              <w:t>Organizacja konkursów na temat bezpieczeństwa ruchu drogowego (szkoły podstawowe i gimnazja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rocz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wietni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000 zł. rocznie: 60% z budżetu Miasta Kalisza, 40% z budżetu gmin powiatu kaliskiego</w:t>
            </w:r>
          </w:p>
        </w:tc>
      </w:tr>
      <w:tr>
        <w:trPr>
          <w:trHeight w:val="693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>Edukacja nauczycieli na temat przyczyn zdarzeń z udziałem młodzieży i o sposobach   unikania  tych wypadków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dra pedagogiczna szkół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stematycz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adanie realizowane według uzgodnień Policji z dyrektorami szkó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spółwykonaw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aliz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1"/>
              <w:rPr/>
            </w:pPr>
            <w:r>
              <w:rPr/>
              <w:t>obszar działań: ZBIOROWE ZAKŁÓCENIA PORZĄDKU PUBLICZNEGO</w:t>
            </w:r>
          </w:p>
        </w:tc>
      </w:tr>
      <w:tr>
        <w:trPr>
          <w:trHeight w:val="854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owadzenie szerokiej edukacji w zakresie bezpieczeństwa w ruchu drogowym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dukacja społeczeństwa w lokalnych mass mediach na temat bezpieczeństwa ruchu drogoweg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med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stematycz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1"/>
              <w:rPr/>
            </w:pPr>
            <w:r>
              <w:rPr/>
              <w:t>obszar działań: ZBIOROWE ZAKŁÓCENIA PORZĄDKU PUBLICZNEGO</w:t>
            </w:r>
          </w:p>
        </w:tc>
      </w:tr>
      <w:tr>
        <w:trPr>
          <w:trHeight w:val="854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Zapewnienie bezpieczeństwa imprez masowyc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</w:rPr>
              <w:t>Ścisłe przestrzeganie przepisów związanych z przygotowaniem i zapewnieniem bezpieczeństwa uczestnikom imprez masowych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Urzędy Miast i Gmin, organizatorzy imprez i jednostki organizacyjne uczestniczące w zabezpieczaniu imprez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</w:rPr>
              <w:t>Wyprzedzające i bieżące rozpoznawanie zagrożeń związanych z organizacją imprez masowy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torzy impr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</w:rPr>
              <w:t>Skuteczne zabezpieczanie imprez masowych, likwidacja zagrożeń dla bezpieczeństw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 organizatorzy imprez masowych, służby porząd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4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nspirowanie i organizowanie działalności profilaktyczno-wychowawczej w grupach kibiców sportowych i sympatyków zespołów muzycznych celem eliminacji negatywnych zachowa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organizatorzy imprez masowych (kluby sportowe, fan cluby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me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sta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graniczanie negatywnych skutków i przeciwdziałanie zakłóceniom porządku publicznego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1. Podejmowanie działań   w przypadku  prób   </w:t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zakłócenia porządku publicznego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stawiciele organów administracji samorządowej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inimalizowanie skutków zagrożeń terroryzmem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0"/>
              </w:rPr>
              <w:t>Doskonalenie działania służb dyżurnych i wszystkich uczestników akcji ratowniczych wynikających ze zgłoszeń o podłożeniu ładunków wybuchowych oraz zagrożeń innymi aktami terroru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jednostki organizacyjne Krajowego Systemu Ratowniczo-Gaśniczego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ogotowia służb komunalnych.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stał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spółwykonaw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aliz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1"/>
              <w:rPr/>
            </w:pPr>
            <w:r>
              <w:rPr/>
              <w:t>obszar działań: ZBIOROWE ZAKŁÓCENIA PORZĄDKU PUBLICZNEGO</w:t>
            </w:r>
          </w:p>
        </w:tc>
      </w:tr>
      <w:tr>
        <w:trPr>
          <w:trHeight w:val="1485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Minimalizowanie skutków zagrożeń terroryzmem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 . Upowszechnianie zasad postępowania ludno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ści w przypadku zagrożeń związanych z nie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wybuchami (niewypałami), podłożeniem ła  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dunku wybuchowego oraz zagrożeń innymi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aktami terroru</w:t>
            </w:r>
            <w:r>
              <w:rPr>
                <w:color w:val="FF0000"/>
                <w:sz w:val="20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olicj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med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stał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ZAGROŻENIA POŻAROWE I NADZWYCZAJNE ZAGROŻENIA ŚRODOWISKA</w:t>
            </w:r>
          </w:p>
        </w:tc>
      </w:tr>
      <w:tr>
        <w:trPr>
          <w:trHeight w:val="854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2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agowanie przepisów przeciwpożarowych, w tym wśród młodzież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rganizacja turnieju  wiedzy pożarniczej /dla młodzieży gimnazjalnej/</w:t>
            </w:r>
          </w:p>
          <w:p>
            <w:pPr>
              <w:pStyle w:val="Normal"/>
              <w:ind w:left="35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left"/>
              <w:rPr/>
            </w:pPr>
            <w:r>
              <w:rPr/>
              <w:t>Komenda Miejska Państwowej Straży Pożarnej, Wydział Zarządzania Kryzysowego i Spraw Obronnych UM w Kalisz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I kwartał - corocz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Wydanie poradnika dla młodzieży szkolnej na temat profilaktyki p.po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omenda Miejska Państwowej Straży Pożarnej, Stowarzyszenie Inżynierów i Techników Pożarnictwa Oddz. w Kalisz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</w:rPr>
              <w:t>Organizacja konferencji naukowych dot. szeroko rozumianej problematyki pożarowej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omenda Miejska Państwowej Straży Pożarnej, Stowarzyszenie Inżynierów i Techników Pożarnictwa Oddz. w Kalisz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d 2006r - corocz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owadzenie działań prewencyjnych na obszarach leśnyc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0"/>
              <w:jc w:val="both"/>
              <w:rPr/>
            </w:pPr>
            <w:r>
              <w:rPr>
                <w:sz w:val="20"/>
              </w:rPr>
              <w:t>Rozpoznawanie zagrożeń pożarowych i ekologicznych na obszarach leśnych oraz sygnalizowanie o nich właściwym służbom i właścicielom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aństwowej Straży Pożarnej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adleśnictwa Kalisz i Grodzie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</w:t>
            </w:r>
          </w:p>
        </w:tc>
        <w:tc>
          <w:tcPr>
            <w:tcW w:w="2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zeciwdziałanie zagrożeniom powszechnym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ziałania kontrolne w zakładach i obiektach, w których występują substancje stwarzające zagrożenie dla życia i zdrowia ludzkieg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aństwowej Straży Pożarnej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edług oddzielnych plan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ontrole obiektów, w których przebywają duże skupiska ludz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aństwowej Straży Pożar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spółwykonaw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aliz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ZAGROŻENIA POŻAROWE I NADZWYCZAJNE ZAGROŻENIA ŚRODOWISKA</w:t>
            </w:r>
          </w:p>
        </w:tc>
      </w:tr>
      <w:tr>
        <w:trPr>
          <w:trHeight w:val="870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</w:t>
            </w:r>
          </w:p>
        </w:tc>
        <w:tc>
          <w:tcPr>
            <w:tcW w:w="2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Zapewnienie poczucia bezpieczeństwa w miejscu zamieszkania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ind w:left="355" w:hanging="355"/>
              <w:rPr/>
            </w:pPr>
            <w:r>
              <w:rPr>
                <w:sz w:val="20"/>
              </w:rPr>
              <w:t>1.     Prowadzenie czynności kontrolno- rozpoznawczych w obiektach zbioroweg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zamieszkania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aństwowej Straży Pożarnej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0" w:hRule="atLeast"/>
        </w:trPr>
        <w:tc>
          <w:tcPr>
            <w:tcW w:w="5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iezwłoczne reagowanie na interwencje obywateli dot. nieprzestrzegania przepisów p.po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Miejska Państwowej Straży Pożar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</w:t>
            </w:r>
          </w:p>
        </w:tc>
        <w:tc>
          <w:tcPr>
            <w:tcW w:w="2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Zmniejszanie zagrożeń powodziowych i ich skutków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0"/>
              </w:rPr>
              <w:t>1. Budowa wałów przeciwpowodziowych i        remont istniejących obwałowań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gionalny Zarząd Gospodarki Wodnej w Poznaniu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ielkopolski Zarząd Melioracji i Urządzeń Wodnych w Poznani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zadanie rozplanowane do 2011 roku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czy działań na terenie Kalisza</w:t>
            </w:r>
          </w:p>
        </w:tc>
      </w:tr>
      <w:tr>
        <w:trPr>
          <w:trHeight w:val="493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0"/>
              </w:rPr>
              <w:t xml:space="preserve">2.  Wyprofilowanie koryta rzek i usunięcie namułów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ionalny Zarząd Gospodarki Wodnej w Pozna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sta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otyczy rzeki Prosny na tereni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alisza</w:t>
            </w:r>
          </w:p>
        </w:tc>
      </w:tr>
      <w:tr>
        <w:trPr>
          <w:trHeight w:val="632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</w:t>
            </w:r>
          </w:p>
        </w:tc>
        <w:tc>
          <w:tcPr>
            <w:tcW w:w="2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0"/>
              </w:rPr>
              <w:t>Działania na rzecz budowy zbiornika wodnego „Wielowieś Klasztorna”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rosta Kaliski, Prezydent Miast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alisza, Burmistrz i Wójtowie Gmin Powiatu Kali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stał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 </w:t>
            </w:r>
          </w:p>
        </w:tc>
      </w:tr>
      <w:tr>
        <w:trPr>
          <w:trHeight w:val="632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Zmniejszanie skutków zagrożeń powodziowych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sz w:val="20"/>
              </w:rPr>
              <w:t xml:space="preserve">1.  Wyposażenie i utrzymanie powiatowego   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i gminnych magazynów przeciwpowo-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dziowych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ostwo Powiatowe, Urzędy Miast i Gm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stał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godnie z otrzymanymi środkami.</w:t>
            </w:r>
          </w:p>
        </w:tc>
      </w:tr>
      <w:tr>
        <w:trPr>
          <w:trHeight w:val="400" w:hRule="atLeast"/>
        </w:trPr>
        <w:tc>
          <w:tcPr>
            <w:tcW w:w="15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zar działań: </w:t>
            </w:r>
            <w:r>
              <w:rPr>
                <w:b/>
              </w:rPr>
              <w:t>NAGŁE ZAGROŻENIA DLA ŻYCIA I ZDROWIA LUDZI</w:t>
            </w:r>
          </w:p>
        </w:tc>
      </w:tr>
      <w:tr>
        <w:trPr>
          <w:trHeight w:val="904" w:hRule="atLeas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drażanie na tere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iasta Kalisz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i powiatu kaliskieg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systemu Państwowe Ratownictwo Medyczne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1776" w:leader="none"/>
              </w:tabs>
              <w:ind w:left="214" w:hanging="214"/>
              <w:jc w:val="both"/>
              <w:rPr/>
            </w:pPr>
            <w:r>
              <w:rPr>
                <w:sz w:val="20"/>
              </w:rPr>
              <w:t xml:space="preserve">Utworzenie i rozpoczęcie działalności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" w:hanging="142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Centrum Powiadamiania Ratunkowego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4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4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zydent miasta Kalisz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osta Kaliski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Komenda Miejska Państwowej Straży Pożarnej, Dyrektor Pogotowia Ratunkowego.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1442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74" w:leader="none"/>
          <w:tab w:val="left" w:pos="561" w:leader="none"/>
          <w:tab w:val="left" w:pos="935" w:leader="none"/>
        </w:tabs>
        <w:ind w:left="748" w:hanging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37" w:right="737" w:gutter="0" w:header="0" w:top="1304" w:footer="794" w:bottom="85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2"/>
      <w:numFmt w:val="bullet"/>
      <w:lvlText w:val="-"/>
      <w:lvlJc w:val="left"/>
      <w:pPr>
        <w:tabs>
          <w:tab w:val="num" w:pos="1454"/>
        </w:tabs>
        <w:ind w:left="1454" w:hanging="360"/>
      </w:pPr>
      <w:rPr>
        <w:rFonts w:ascii="Times New Roman" w:hAnsi="Times New Roman" w:cs="Times New Roman" w:hint="default"/>
      </w:rPr>
    </w:lvl>
    <w:lvl w:ilvl="2">
      <w:start w:val="4"/>
      <w:numFmt w:val="upperRoman"/>
      <w:lvlText w:val="%3."/>
      <w:lvlJc w:val="left"/>
      <w:pPr>
        <w:tabs>
          <w:tab w:val="num" w:pos="2714"/>
        </w:tabs>
        <w:ind w:left="2714" w:hanging="720"/>
      </w:pPr>
      <w:rPr/>
    </w:lvl>
    <w:lvl w:ilvl="3">
      <w:start w:val="4"/>
      <w:numFmt w:val="bullet"/>
      <w:lvlText w:val=""/>
      <w:lvlJc w:val="left"/>
      <w:pPr>
        <w:tabs>
          <w:tab w:val="num" w:pos="2894"/>
        </w:tabs>
        <w:ind w:left="2894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95"/>
        </w:tabs>
        <w:ind w:left="1295" w:hanging="360"/>
      </w:pPr>
      <w:rPr/>
    </w:lvl>
    <w:lvl w:ilvl="1">
      <w:start w:val="1"/>
      <w:numFmt w:val="upperRoman"/>
      <w:lvlText w:val="%2."/>
      <w:lvlJc w:val="left"/>
      <w:pPr>
        <w:tabs>
          <w:tab w:val="num" w:pos="2375"/>
        </w:tabs>
        <w:ind w:left="237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735"/>
        </w:tabs>
        <w:ind w:left="2735" w:hanging="180"/>
      </w:pPr>
    </w:lvl>
    <w:lvl w:ilvl="3">
      <w:start w:val="1"/>
      <w:numFmt w:val="decimal"/>
      <w:lvlText w:val="%4."/>
      <w:lvlJc w:val="left"/>
      <w:pPr>
        <w:tabs>
          <w:tab w:val="num" w:pos="3455"/>
        </w:tabs>
        <w:ind w:left="3455" w:hanging="360"/>
      </w:pPr>
    </w:lvl>
    <w:lvl w:ilvl="4">
      <w:start w:val="1"/>
      <w:numFmt w:val="lowerLetter"/>
      <w:lvlText w:val="%5."/>
      <w:lvlJc w:val="left"/>
      <w:pPr>
        <w:tabs>
          <w:tab w:val="num" w:pos="4175"/>
        </w:tabs>
        <w:ind w:left="4175" w:hanging="360"/>
      </w:pPr>
    </w:lvl>
    <w:lvl w:ilvl="5">
      <w:start w:val="1"/>
      <w:numFmt w:val="lowerRoman"/>
      <w:lvlText w:val="%6."/>
      <w:lvlJc w:val="right"/>
      <w:pPr>
        <w:tabs>
          <w:tab w:val="num" w:pos="4895"/>
        </w:tabs>
        <w:ind w:left="4895" w:hanging="180"/>
      </w:pPr>
    </w:lvl>
    <w:lvl w:ilvl="6">
      <w:start w:val="1"/>
      <w:numFmt w:val="decimal"/>
      <w:lvlText w:val="%7."/>
      <w:lvlJc w:val="left"/>
      <w:pPr>
        <w:tabs>
          <w:tab w:val="num" w:pos="5615"/>
        </w:tabs>
        <w:ind w:left="5615" w:hanging="360"/>
      </w:pPr>
    </w:lvl>
    <w:lvl w:ilvl="7">
      <w:start w:val="1"/>
      <w:numFmt w:val="lowerLetter"/>
      <w:lvlText w:val="%8."/>
      <w:lvlJc w:val="left"/>
      <w:pPr>
        <w:tabs>
          <w:tab w:val="num" w:pos="6335"/>
        </w:tabs>
        <w:ind w:left="6335" w:hanging="360"/>
      </w:pPr>
    </w:lvl>
    <w:lvl w:ilvl="8">
      <w:start w:val="1"/>
      <w:numFmt w:val="lowerRoman"/>
      <w:lvlText w:val="%9."/>
      <w:lvlJc w:val="right"/>
      <w:pPr>
        <w:tabs>
          <w:tab w:val="num" w:pos="7055"/>
        </w:tabs>
        <w:ind w:left="7055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3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35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35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Symbol" w:hAnsi="Symbol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033" w:leader="none"/>
      </w:tabs>
      <w:jc w:val="center"/>
    </w:pPr>
    <w:rPr>
      <w:i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7" w:hanging="117"/>
    </w:pPr>
    <w:rPr/>
  </w:style>
  <w:style w:type="paragraph" w:styleId="Tekstpodstawowywcity2">
    <w:name w:val="Tekst podstawowy wcięty 2"/>
    <w:basedOn w:val="Normal"/>
    <w:qFormat/>
    <w:pPr>
      <w:ind w:left="117" w:hanging="187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Tekstpodstawowywcity3">
    <w:name w:val="Tekst podstawowy wcięty 3"/>
    <w:basedOn w:val="Normal"/>
    <w:qFormat/>
    <w:pPr>
      <w:ind w:left="117" w:hanging="117"/>
    </w:pPr>
    <w:rPr>
      <w:sz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1:28:00Z</dcterms:created>
  <dc:creator>STAROSTWO POWIATOWE</dc:creator>
  <dc:description/>
  <dc:language>en-US</dc:language>
  <cp:lastModifiedBy>Urząd Miejski w Kaliszu</cp:lastModifiedBy>
  <cp:lastPrinted>2006-01-12T10:19:00Z</cp:lastPrinted>
  <dcterms:modified xsi:type="dcterms:W3CDTF">2006-03-21T11:28:00Z</dcterms:modified>
  <cp:revision>2</cp:revision>
  <dc:subject/>
  <dc:title>Program zapobiegania </dc:title>
</cp:coreProperties>
</file>