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chwalenia „Programu współpracy Miasta Kalisza z organizacjami pozarządowymi oraz innymi podmiotami prowadzącymi działalność pożytku publicznego na rok 2006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7 ust. 1 pkt 19 i art. 18 ust. 2 pkt 15 ustawy z dnia 8 marca 1990 r. o samorządzie gminnym (Dz.U. z 2001 r., Nr 142, poz. 1591 z późn. zm.), art. 5 ust. 3 ustawy z dnia 24 kwietnia 2003 r. o działalności pożytku publicznego i o wolontariacie (Dz.U. Nr 96, poz. 873, z późn. zm.), w związku z art. 176 ustawy z dnia 30 czerwca 2005 r. o finansach publicznych (Dz.U. Nr 249, poz. 2104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Uchwala się „Program współpracy Miasta Kalisza z organizacjami pozarządowymi oraz innymi podmiotami prowadzącymi działalność pożytku publicznego na rok 2006”,       w brzmieniu jak w załączniku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zasadnienie do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y Nr ....................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chwalenia „Programu współpracy Miasta Kalisza z organizacjami pozarządowymi oraz innymi podmiotami prowadzącymi działalność pożytku publicznego na rok 2006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708"/>
        <w:jc w:val="both"/>
        <w:rPr/>
      </w:pPr>
      <w:r>
        <w:rPr/>
        <w:t xml:space="preserve">Ustawa z dnia 24 kwietnia 2003 r. o działalności pożytku publicznego i              o wolontariacie w art. 5 ust. 3 nakłada na organ jednostki samorządu terytorialnego obowiązek uchwalenia rocznego programu współpracy z organizacjami pozarządowymi oraz podmiotami prowadzącymi działalność pożytku publicznego. </w:t>
      </w:r>
    </w:p>
    <w:p>
      <w:pPr>
        <w:pStyle w:val="TextBodyIndent"/>
        <w:jc w:val="both"/>
        <w:rPr/>
      </w:pPr>
      <w:r>
        <w:rPr/>
        <w:t>Tegoroczny program współpracy powstał na gruncie zapisów ustawowych, opinii przedstawicieli organizacji pozarządowych oraz dotychczasowych doświadczeń. Obejmuje wybrane najważniejsze sfery zadań publicznych, a także rodzaje zadań w ich obszarze, które Miasto Kalisz zamierza realizować wspólnie z organizacjami prowadzącymi działalność pożytku publicznego oraz określa zasady i formy tej współpracy.</w:t>
      </w:r>
    </w:p>
    <w:p>
      <w:pPr>
        <w:pStyle w:val="TextBodyIndent"/>
        <w:jc w:val="both"/>
        <w:rPr/>
      </w:pPr>
      <w:r>
        <w:rPr/>
        <w:t>Program stanowi dokument prezentujący politykę samorządu lokalnego wobec organizacji pozarządowych i stanowi element racjonalizacji zadań publicznych podejmowanych wspólnie z tymi organizacjami.</w:t>
      </w:r>
    </w:p>
    <w:p>
      <w:pPr>
        <w:pStyle w:val="TextBodyIndent"/>
        <w:jc w:val="both"/>
        <w:rPr/>
      </w:pPr>
      <w:r>
        <w:rPr/>
        <w:t>Biorąc pod uwagę powyższe uzasadnienie, podjęcie uchwały jest uzasadnione i niezbędne.</w:t>
      </w:r>
      <w:r>
        <w:br w:type="page"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Załącznik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do uchwały Nr ...................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z dnia 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rogram współpracy Miasta Kalisz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 organizacjami pozarządow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raz innymi podmiotami prowadzącymi</w:t>
      </w:r>
    </w:p>
    <w:p>
      <w:pPr>
        <w:pStyle w:val="Normal"/>
        <w:jc w:val="center"/>
        <w:rPr/>
      </w:pPr>
      <w:r>
        <w:rPr>
          <w:b/>
          <w:smallCaps/>
          <w:sz w:val="28"/>
        </w:rPr>
        <w:t>działalność pożytku publicznego na rok 2006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Programie jest mowa o:</w:t>
      </w:r>
    </w:p>
    <w:p>
      <w:pPr>
        <w:pStyle w:val="Tekstpodstawowy3"/>
        <w:numPr>
          <w:ilvl w:val="0"/>
          <w:numId w:val="4"/>
        </w:numPr>
        <w:rPr/>
      </w:pPr>
      <w:r>
        <w:rPr/>
        <w:t>„</w:t>
      </w:r>
      <w:r>
        <w:rPr/>
        <w:t>ustawie” – rozumie się przez to ustawę z dnia 24 kwietnia 2003 r. o działalności pożytku publicznego i o wolontariacie (Dz.U. Nr 96, poz. 873, z późn. zm.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uchwale” – rozumie się przez to uchwałę, do której załącznikiem jest Program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odmiotach” – rozumie się przez to organizacje pozarządowe oraz inne podmioty prowadzące działalność pożytku publicznego, o których mowa w art. 3 ustawy,</w:t>
      </w:r>
    </w:p>
    <w:p>
      <w:pPr>
        <w:pStyle w:val="Tekstpodstawowy3"/>
        <w:numPr>
          <w:ilvl w:val="0"/>
          <w:numId w:val="4"/>
        </w:numPr>
        <w:rPr/>
      </w:pPr>
      <w:r>
        <w:rPr/>
        <w:t>„</w:t>
      </w:r>
      <w:r>
        <w:rPr/>
        <w:t>dotacji” – rozumie się przez to dotację w rozumieniu art. 106 ust. 2 pkt 1 lit. d oraz art. 176 ust. 3 ustawy z dnia 30 czerwca 2005 r. o finansach publicznych (Dz.U. Nr 249, poz. 2104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konkursie” – rozumie się przez to otwarty konkurs ofert, o którym mowa w art. 11 ust. 2 i w art. 13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Współpraca z Podmiotami dotyczy zadań określonych w art. 4 ust. 1 ustawy oraz w art. 7 ust. 1 ustawy z dnia 8 marca 1990 r. o samorządzie gminnym (Dz.U. z 2001 r., Nr 142, poz. 1591 z późn. zm.), a w szczególności zadań własnych gminy obejmujących następujące obszary:</w:t>
      </w:r>
    </w:p>
    <w:p>
      <w:pPr>
        <w:pStyle w:val="Tekstpodstawowy3"/>
        <w:numPr>
          <w:ilvl w:val="0"/>
          <w:numId w:val="6"/>
        </w:numPr>
        <w:rPr/>
      </w:pPr>
      <w:r>
        <w:rPr/>
        <w:t>pomoc społeczną, w tym pomoc rodzinom i osobom w trudnej sytuacji życiowej oraz wyrównywanie szans tych rodzin i osób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lność charytatywną,</w:t>
      </w:r>
    </w:p>
    <w:p>
      <w:pPr>
        <w:pStyle w:val="Tekstpodstawowy3"/>
        <w:numPr>
          <w:ilvl w:val="0"/>
          <w:numId w:val="6"/>
        </w:numPr>
        <w:rPr/>
      </w:pPr>
      <w:r>
        <w:rPr/>
        <w:t>ochronę i promocję zdrowia,</w:t>
      </w:r>
    </w:p>
    <w:p>
      <w:pPr>
        <w:pStyle w:val="Tekstpodstawowy3"/>
        <w:numPr>
          <w:ilvl w:val="0"/>
          <w:numId w:val="6"/>
        </w:numPr>
        <w:rPr/>
      </w:pPr>
      <w:r>
        <w:rPr/>
        <w:t>promocję zatrudnienia i aktywizację zawodową osób pozostających bez pracy i zagrożonych zwolnieniem z pracy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nia na rzecz osób niepełnosprawnych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lność wspomagającą rozwój gospodarczy, w tym rozwój przedsiębiorczości,</w:t>
      </w:r>
    </w:p>
    <w:p>
      <w:pPr>
        <w:pStyle w:val="Tekstpodstawowy3"/>
        <w:numPr>
          <w:ilvl w:val="0"/>
          <w:numId w:val="6"/>
        </w:numPr>
        <w:rPr/>
      </w:pPr>
      <w:r>
        <w:rPr/>
        <w:t>krajoznawstwo oraz wypoczynek dzieci i młodzieży,</w:t>
      </w:r>
    </w:p>
    <w:p>
      <w:pPr>
        <w:pStyle w:val="Tekstpodstawowy3"/>
        <w:numPr>
          <w:ilvl w:val="0"/>
          <w:numId w:val="6"/>
        </w:numPr>
        <w:rPr/>
      </w:pPr>
      <w:r>
        <w:rPr/>
        <w:t>kulturę, sztukę, ochronę dóbr kultury i tradycji,</w:t>
      </w:r>
    </w:p>
    <w:p>
      <w:pPr>
        <w:pStyle w:val="Tekstpodstawowy3"/>
        <w:numPr>
          <w:ilvl w:val="0"/>
          <w:numId w:val="6"/>
        </w:numPr>
        <w:rPr/>
      </w:pPr>
      <w:r>
        <w:rPr/>
        <w:t>upowszechnianie kultury fizycznej i sportu,</w:t>
      </w:r>
    </w:p>
    <w:p>
      <w:pPr>
        <w:pStyle w:val="Tekstpodstawowy3"/>
        <w:numPr>
          <w:ilvl w:val="0"/>
          <w:numId w:val="6"/>
        </w:numPr>
        <w:rPr/>
      </w:pPr>
      <w:r>
        <w:rPr/>
        <w:t>ekologię i ochronę zwierząt oraz ochronę dziedzictwa przyrodniczego,</w:t>
      </w:r>
    </w:p>
    <w:p>
      <w:pPr>
        <w:pStyle w:val="Tekstpodstawowy3"/>
        <w:numPr>
          <w:ilvl w:val="0"/>
          <w:numId w:val="6"/>
        </w:numPr>
        <w:rPr/>
      </w:pPr>
      <w:r>
        <w:rPr/>
        <w:t>porządek i bezpieczeństwo publiczne oraz przeciwdziałanie patologiom społecznym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nia na rzecz integracji społecznej oraz rozwijania kontaktów i współpracy między społeczeństwami,</w:t>
      </w:r>
    </w:p>
    <w:p>
      <w:pPr>
        <w:pStyle w:val="Tekstpodstawowy3"/>
        <w:numPr>
          <w:ilvl w:val="0"/>
          <w:numId w:val="6"/>
        </w:numPr>
        <w:rPr/>
      </w:pPr>
      <w:r>
        <w:rPr/>
        <w:t>promocję i organizację wolontariatu,</w:t>
      </w:r>
    </w:p>
    <w:p>
      <w:pPr>
        <w:pStyle w:val="Tekstpodstawowy3"/>
        <w:numPr>
          <w:ilvl w:val="0"/>
          <w:numId w:val="6"/>
        </w:numPr>
        <w:rPr/>
      </w:pPr>
      <w:r>
        <w:rPr/>
        <w:t>ratownictwo i ochronę ludności,</w:t>
      </w:r>
    </w:p>
    <w:p>
      <w:pPr>
        <w:pStyle w:val="Tekstpodstawowy3"/>
        <w:numPr>
          <w:ilvl w:val="0"/>
          <w:numId w:val="6"/>
        </w:numPr>
        <w:rPr/>
      </w:pPr>
      <w:r>
        <w:rPr/>
        <w:t>naukę, edukację, oświatę i wychow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półpraca, o której mowa w § 2 może przybierać następujące formy: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zlecania podmiotom Programu realizacji zadań publicznych na zasadach określonych w ustawie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wzajemnego informowania się o planowanych kierunkach działalności i współdziałanie w celu zharmonizowania tych kierunków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konsultowania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tworzenia wspólnych zespołów o charakterze doradczym i inicjatywny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półpraca może polegać także na wspomaganiu technicznym, szkoleniowym, informacyjnym lub finansowym podmiotów Programu w zakresie określonym uchwałą, a w szczególności: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udzielanie wsparcia poprzez oddanie na preferencyjnych warunkach w użyczenie, najem lub dzierżawę mienia Miasta na prowadzenie działalności pożytku publicznego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udostępnianie pomieszczeń na spotkania lub obiektu na okazjonalną działalność statutową, a także użyczenie sprzętu do wykonania zadania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pomoc w nawiązywaniu kontaktów międzynarodowych, w tym pomiędzy podobnymi podmiotami działającymi w miastach partnerskich Kalisza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organizowanie konsultacji i szkoleń tematycznych oraz doradztwo i udzielanie pomocy merytorycznej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ecyzję o podjęciu współpracy i przyznanej formie pomocy podejmuje Prezydent Miasta w ciągu dwóch miesięcy od dnia złożenia wnio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Ustala się następujące zadania realizowane w ramach Programu w roku 2006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rganizacja w II kwartale 2006 roku konferencji z udziałem przedstawicieli podmiotów działających na terenie Miasta w celu zidentyfikowania potrzeb i skoordynowania działań podmiotów i Miasta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zorganizowanie w IV kwartale 2006 roku szkolenia dla działających na terenie Miasta podmiotów w zakresie regulacji prawnych dotyczących współpracy Miasta z podmiotami ze szczególnym uwzględnieniem przepisów prawa finansowego oraz prawidłowości składania wniosków o dotacje i ich rozlicz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a obszarów określonych w § 2 ustala się następujące zadania realizowane w ramach Programu w roku 2006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1 i 2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schronienia osobom bezdomnym oraz zapewnienie opieki dla kobiet z dziećmi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gorącego posiłku w ramach żywienia zbiorowego osób tego potrzebując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omoc żywnościowa dla rodzin patologicznych i najuboższych mieszkańc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omoc rzeczowa dla najuboższych mieszkańc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owadzenie ośrodka adopcyjno-opiekuńczego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dla obszaru określonego w § 2 ppkt 5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wspieranie rehabilitacji osób niepełnosprawnych poprzez działalność warsztatów terapii zajęciowej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8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>realizacja prac popularno-naukowych i wydawnictw dokumentujących kulturę oraz dziedzictwo kulturowe Kalisz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festiwali, spotkań chóraln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ace remontowo-konserwatorskie przy kaliskich obiektach sakralnych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9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szkolenie sportowe dzieci i młodzieży w dyscyplinach sportu: boksie, karate, kajakarstwie, wioślarstwie, kolarstwie, lekkiej atletyce, pływaniu, strzelectwie sportowym, triathlonie, żeglarstwie, piłce nożnej, piłce siatkowej oraz zawodników niepełnosprawnych w pływaniu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cyklicznych i znaczących dla Miasta Kalisza imprez i zawodów sportowych upowszechniających popularne dyscypliny sportu i rekreację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trzymanie obiektów sportowych niezbędnych do prowadzenia całorocznego procesu szkolenia sportowego dzieci i młodzieży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7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rajdów dla dzieci i młodzieży szkół kaliski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kolonii letnich dla dzieci z rodzin patologicznych i ubogich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14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bezpieczeństwa mieszkańcom Kalisza na rzekach i zbiornikach wodnych (ratownictwo wodne)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dla obszaru określonego w § 2 ppkt 4 i 6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rozbudowa internetowego serwisu informacyjnego, który obejmował będzie informacje potrzebne przy zakładaniu i prowadzeniu działalności gospodarczej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dzielanie pożyczek przedsiębiorcom sektora MSP w ramach Funduszu pożyczkowego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>interaktywny system kojarzenia ofert pracy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konsultacje i doradztwo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12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>inicjowanie projektów pomocowych dotyczących wspólnych działań z partnerami zagranicznymi, w których benificjentami będą poszczególne grupy społeczno-zawodowe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dostępnianie przygotowanych, wyselekcjonowanych i przetłumaczonych informacji nt. programów pomocowych UE dostępnych dla Polski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oradztwo w zakresie konstruowania wniosków i realizacji projektów krajowych oraz unij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dla obszaru określonego w § 2 ppkt 3 i 11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większenie dostępności pomocy terapeutycznej i rehabilitacji dla osób uzależnionych od alkoholu i narkotyków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>udzielanie rodzinom, w których występują problemy alkoholowe pomocy psychospołecznej i prawnej, w szczególności ochrony przed przemocą w rodzinie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obozów profilaktyczno-terapeutycznych dla dzieci z rodzin alkoholow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owadzenie profilaktycznej działalności informacyjnej i edukacyjnej, terapia dla młodzieży z grup ryzyka, organizacja imprez trzeźwościow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ziałalność świetlic socjoterapeutycznych dla dzieci z rodzin alkoholowych (realizacja programu, dożywianie, obozy profilaktyczno-terapeutyczn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dział podmiotów w wykonywaniu zadań publicznych realizowanych przez Miasto Kalisz w zakresie zadań określonych w § 4 zapewnia się poprzez zlecanie realizacji tych zadań podmiotom prowadzącym działalność pożytku publicznego na terenie  Miasta oraz których działalność statutowa jest zgodna z dziedziną zlecanego zada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lecanie realizacji zadania publicznego może mieć formę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owierzenia wykonania wraz z udzieleniem dotacji na finansowanie jego realizacji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sparcia takiego zadania wraz z udzieleniem dotacji na dofinansowanie jego realizac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tacje, o których mowa w ust. 2 nie mogą być wykorzystane na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monty budynków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zadania i zakupy inwestycyjne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kupy gruntów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okrycie kosztów utrzymania biura podmio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ecanie zadań, o których mowa w § 4 następuje, z zastrzeżeniem § 8, w trybie konkursu, chyba że przepisy odrębne przewidują inny tryb zlecani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nkursy dotyczące realizacji zadań ogłasza Prezydent Miasta Kalisz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głoszenie konkursu musi wyprzedzić jego rozstrzygnięcie o co najmniej 30 dn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ezydent może wyznaczyć osoby do przyjmowania ofert i podejmowania dalszych czynności związanych z konkursem, a także powołać zespoły opiniujące złożone oferty w celu przedłożenia propozycji wyboru oferty wraz z propozycją udzielenia dotacj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głoszenie konkursu może nastąpić jedynie pod warunkiem zabezpieczenia środków finansowych na zadania w budże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onkursu, o którym mowa w § 6 mogą przystąpić także jednostki organizacyjne podległe organom administracji publicznej lub przez nie nadzorow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lecenie realizacji zadania w trybie, o którym mowa w § 6, każdorazowo powinno być poprzedzone analizą, czy realizacja zadania w innym trybie pozwoli na efektywniejszą realizację zadania – zgodnie z art. 11 ust. 4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ordynatorem realizacji Programu jest Wydział Spraw Społecznych i Mieszkaniowych Urzędu Miejski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Prezydent Miasta, na podstawie analizy efektów realizacji niniejszego Programu, przygotuje projekt Programu na rok 2007.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color w:val="auto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olor w:val="auto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25:00Z</dcterms:created>
  <dc:creator>Janusz Sibiński</dc:creator>
  <dc:description/>
  <dc:language>en-US</dc:language>
  <cp:lastModifiedBy>Urząd Miejski w Kaliszu</cp:lastModifiedBy>
  <cp:lastPrinted>2006-03-09T10:18:00Z</cp:lastPrinted>
  <dcterms:modified xsi:type="dcterms:W3CDTF">2006-03-21T11:25:00Z</dcterms:modified>
  <cp:revision>2</cp:revision>
  <dc:subject/>
  <dc:title>Zarządzenie Nr </dc:title>
</cp:coreProperties>
</file>