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6 r. długoterminowego kredytu bankowego na przedsięwzięcie termomodernizacyjne w budynkach placówek oświatowych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 r. </w:t>
        <w:br/>
        <w:t xml:space="preserve">o samorządzie gminnym (Dz. U. z 2001 r. Nr 142, poz. 1591 z późn. zm.) i art. 82 ust. 1 pkt. 2 ustawy z dnia 30 czerwca 2005 r. o finansach publicznych (Dz. U. </w:t>
        <w:br/>
        <w:t>z 2005 r. Nr 249, poz. 2104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3.894.920 zł</w:t>
      </w:r>
      <w:r>
        <w:rPr>
          <w:sz w:val="24"/>
        </w:rPr>
        <w:t xml:space="preserve"> na przedsięwzięcie termomodernizacyjne w następujących budynkach placówek oświatowych na terenie miasta Kali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koła Podstawowa nr 2 i Gimnazjum nr 1, ul. Tuwima 4 w Kaliszu – do 478.007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nr 2 (Szkoła Podstawowa nr 3 i Gimnazjum nr 2), ul. Ciasna 16 </w:t>
        <w:br/>
        <w:t xml:space="preserve">w Kaliszu – do 628.183 zł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spół Szkół nr 6 (Szkoła Podstawowa nr 8 i Gimnazjum nr 6), ul. Serbinowska 22 w Kaliszu – do 788.511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spół Szkół nr 8 (Szkoła Podstawowa nr 16 i Gimnazjum nr 8), ul Fabryczna 13 – 15 w Kaliszu – do 747.08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spół Szkół nr 14 (Szkoła Podstawowa nr 12 i Gimnazjum nr 14), ul. Długosza 14 w Kaliszu – do 217.917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Samochodowych i Szkoła Podstawowa nr 1, ul. 3 Maja 16 –18 </w:t>
        <w:br/>
        <w:t>w Kaliszu – do 375.428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Techniczno – Elektronicznych, ul. Częstochowska 99 w Kaliszu – </w:t>
        <w:br/>
        <w:t>do  659.79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bór banku udzielającego kredytu winien być dokonany w trybie ustawy - 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nym zabezpieczeniem kredytu dla poszczególnych placówek oświatowych będą weksle własne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8"/>
        </w:rPr>
        <w:t xml:space="preserve">do uchwały Nr ................ Rady Miejskiej Kalisza z dnia ......................... </w:t>
        <w:br/>
      </w:r>
      <w:r>
        <w:rPr>
          <w:b/>
          <w:sz w:val="24"/>
        </w:rPr>
        <w:t>w sprawie zaciągnięcia w 2006 r. długoterminowego kredytu bankowego  na przedsięwzięcie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Uchwałą Nr XXXIX/630/2005 Rady Miejskiej Kalisza z dnia </w:t>
        <w:br/>
        <w:t xml:space="preserve">28 grudnia 2005 r. w sprawie uchwalenia budżetu Kalisza – Miasta na prawach powiatu na 2006 r., wydatki  przekraczają dochody, a głównym źródłem pokrycia deficytu </w:t>
        <w:br/>
        <w:t>w bieżącym roku są przychody z tytułu kredytów i pożyczek.</w:t>
      </w:r>
    </w:p>
    <w:p>
      <w:pPr>
        <w:pStyle w:val="TextBodyIndent"/>
        <w:spacing w:lineRule="auto" w:line="240"/>
        <w:ind w:hanging="0"/>
        <w:rPr/>
      </w:pPr>
      <w:r>
        <w:rPr/>
        <w:t>W budżecie na 2006 r. znajdują się zadania inwestycyjne dotyczące wykonania robót termomodernizacyjnych i modernizacyjnych w szkołach podstawowych, gimnazjach, liceach i szkołach zawodowych. Zadania te będą częściowo sfinansowane ze środków własnych, a częściowo ze środków zewnętrznych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  <w:t>Miasto Kalisz będzie starało się o uzyskanie tzw. premii termomodernizacyjnej. Polega ona na spłacie przez Bank Gospodarstwa Krajowego 25 % wykorzystanego kredytu. Zgodnie z art. 4 ustawy z dnia 18.12.1998 r. o wspieraniu przedsięwzięć termomodernizacyjnych (Dz. U. z 1998 r. Nr 162, poz. 1121 z późn. zm.), premia ta przysługuje inwestorowi, który został zweryfikowany audytem energetycznym i jego wynik jest pozytywny. Dodatkowym ograniczeniem wynikającym z wymienionej ustawy jest konieczność, aby wysokość kredytu nie przekraczała 80 % kosztów realizacji termomodernizacji w poszczególnych placówkach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wota – do 3.894.920 zł (słownie: trzy miliony osiemset dziewięćdziesiąt cztery tysiące dziewięćset dwadzieścia 00/100 złotych)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Spłata kapitału – raty miesięcz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6 r., w planie przychodów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4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32:00Z</dcterms:created>
  <dc:creator>.</dc:creator>
  <dc:description/>
  <dc:language>en-US</dc:language>
  <cp:lastModifiedBy>Urząd Miejski w Kaliszu</cp:lastModifiedBy>
  <cp:lastPrinted>2006-03-01T14:25:00Z</cp:lastPrinted>
  <dcterms:modified xsi:type="dcterms:W3CDTF">2006-03-21T11:32:00Z</dcterms:modified>
  <cp:revision>2</cp:revision>
  <dc:subject/>
  <dc:title>UchwałaRM</dc:title>
</cp:coreProperties>
</file>