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.</w:t>
      </w:r>
    </w:p>
    <w:p>
      <w:pPr>
        <w:pStyle w:val="Heading1"/>
        <w:ind w:left="301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rażenia zgody na dokonanie darowizny nieruchomości gruntowej położonej w Kaliszu przy ul. Bolesława Pobożnego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Na podstawie art. 18 ust. 1 i 2 pkt 15 ustawy z dnia 8 marca 1990 r. o samorządzie gminnym </w:t>
        <w:br/>
        <w:t>/ Dz.U. z 2000 r.  Nr 142, poz. 1591 z późn. zm. / , art. 13 ust. 2 ustawy z dnia 21 sierpnia 1997 r. o gospodarce nieruchomościami / Dz.U. z 2004 r. Nr 261, poz. 2603  z późn. zm. / uchwala się co następuj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Wyraża się zgodę na  dokonanie przez Miasto Kalisz darowizny na rzecz Województwa Wielkopolskiego,   nieruchomości gruntowej, położonej w Kaliszu (obręb ewidencyjny </w:t>
        <w:br/>
        <w:t>065 A) przy ul. Bolesława Pobożnego, oznaczonej w ewidencji gruntów i budynków jako działka nr 8 o pow. 0,0156 ha, dla której Sąd Rejonowy w Kaliszu prowadzi księgę wieczystą 54971, zabudowanej w części drewnianym budynkiem  ekspozycyjno-administracyjnym, który stanowi odrębny od gruntu przedmiot włas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arowizna nieruchomości opisanej w </w:t>
      </w:r>
      <w:r>
        <w:rPr>
          <w:b/>
        </w:rPr>
        <w:t xml:space="preserve">§ </w:t>
      </w:r>
      <w:r>
        <w:rPr/>
        <w:t xml:space="preserve">1, przeznaczona będzie na cel publiczny związany </w:t>
        <w:br/>
        <w:t>z Rezerwatem Archeologicznym na Zawodzi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>
          <w:sz w:val="24"/>
        </w:rPr>
        <w:t xml:space="preserve">Przekazanie nieruchomości, o której mowa w </w:t>
      </w:r>
      <w:r>
        <w:rPr>
          <w:b/>
          <w:sz w:val="24"/>
        </w:rPr>
        <w:t>§</w:t>
      </w:r>
      <w:r>
        <w:rPr>
          <w:sz w:val="24"/>
        </w:rPr>
        <w:t xml:space="preserve"> 1, nastąpi w drodze umowy darowizny zawartej w formie aktu notarialnego, zgodnie z przepisami ustawy z dnia 21sierpnia 1997 r. </w:t>
        <w:br/>
        <w:t>o gospodarce nieruchomościami oraz przepisami kodeksu cywilnego.</w:t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>
          <w:b/>
          <w:b/>
          <w:sz w:val="24"/>
        </w:rPr>
      </w:pPr>
      <w:r>
        <w:rPr>
          <w:sz w:val="24"/>
        </w:rPr>
        <w:t xml:space="preserve">Koszty sporządzenia umowy notarialnej oraz koszty związane z dokonaniem wpisów </w:t>
        <w:br/>
        <w:t>w księgach wieczystych poniesie obdarowany tj. Województwo Wielkopolskie.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sz w:val="24"/>
        </w:rPr>
      </w:pPr>
      <w:r>
        <w:rPr>
          <w:sz w:val="24"/>
        </w:rPr>
        <w:t>Uchwała wchodzi w życie z dniem jej podjęcia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>
          <w:sz w:val="24"/>
        </w:rPr>
        <w:t>do uchwały Nr ............................................ Rady Miejskiej Kalisza z dnia 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rażenia zgody na dokonanie darowizny nieruchomości gruntowej położonej w Kaliszu przy ul. Bolesława Pobożneg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Nieruchomość położona w Kaliszu przy ul Bolesława Pobożnego, oznaczona</w:t>
        <w:br/>
        <w:t>w ewidencji gruntów i budynków m.Kalisza jako działka nr 8 o powierzchni 156 m</w:t>
      </w:r>
      <w:r>
        <w:rPr>
          <w:vertAlign w:val="superscript"/>
        </w:rPr>
        <w:t>2</w:t>
      </w:r>
      <w:r>
        <w:rPr/>
        <w:t xml:space="preserve"> </w:t>
        <w:br/>
        <w:t>w obrębie geodezyjnym 065 A Rypinek, zapisana w księdze wieczystej KW Nr 54971, stanowi własność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wyżej opisanej działce częściowo usytuowany jest drewniany budynek ekspozycyjno-administracyjny, który został wybudowany w 1994r. przez Muzeum Okręgowe Ziemi Kaliskiej, na podstawie pozwolenia na budowę z dnia 13.05.1994r. i stanowi własność  Muzeum, odrębny od gruntu przedmiot włas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owana działka jest integralną częścią kompleksu Rezerwatu Archeologicznego na Zawodziu, który stanowi własność</w:t>
      </w:r>
      <w:r>
        <w:rPr>
          <w:sz w:val="26"/>
        </w:rPr>
        <w:t xml:space="preserve"> </w:t>
      </w:r>
      <w:r>
        <w:rPr/>
        <w:t>Województwa Wielkopolskiego i jest w użytkowaniu wieczystym Muzeum Okręgowego Ziemi Kaliskiej, dlatego też, celowym jest ujednolicenie jego stanu  prawn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Wartość działki nr 8 określa się na kwotę 4.374,00 zł (słownie : cztery tysiące trzysta siedemdziesiąt cztery złote), tj.  28,04 zł za 1 m</w:t>
      </w:r>
      <w:r>
        <w:rPr>
          <w:sz w:val="24"/>
          <w:vertAlign w:val="superscript"/>
        </w:rPr>
        <w:t>2</w:t>
      </w:r>
      <w:r>
        <w:rPr>
          <w:sz w:val="24"/>
        </w:rPr>
        <w:t>gruntu, która ustalona została na podstawie operatu szacunkowego określającego wartość rynkową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gruntu nieruchomości sąsiedniej, przeznaczonej na ten sam ce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Mając na uwadze, że zgodnie z art.13 ust.2 ustawy z dnia 21 sierpnia 1997r. </w:t>
        <w:br/>
        <w:t>o gospodarce nieruchomościami / Dz.U. z 2004 r. Nr 261, poz. 2603 – z późn. zm. /, dokonywanie darowizny nieruchomości pomiędzy jednostkami samorządu terytorialnego wymaga  zgody rady, niniejsza uchwała  jest niezbędna i prawnie uzasadnio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kstpodstawowy3">
    <w:name w:val="Tekst podstawowy 3"/>
    <w:basedOn w:val="Normal"/>
    <w:qFormat/>
    <w:pPr/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29:00Z</dcterms:created>
  <dc:creator>BSzymczak</dc:creator>
  <dc:description/>
  <dc:language>en-US</dc:language>
  <cp:lastModifiedBy>Urząd Miejski w Kaliszu</cp:lastModifiedBy>
  <cp:lastPrinted>2006-03-09T13:17:00Z</cp:lastPrinted>
  <dcterms:modified xsi:type="dcterms:W3CDTF">2006-03-21T11:29:00Z</dcterms:modified>
  <cp:revision>2</cp:revision>
  <dc:subject/>
  <dc:title>Dokument 2006/02/00551;0;1  Projekt Uchwały Rady Miejskiej Kalis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6/02/00551</vt:lpwstr>
  </property>
  <property fmtid="{D5CDD505-2E9C-101B-9397-08002B2CF9AE}" pid="4" name="LTE Revision Number">
    <vt:lpwstr>0</vt:lpwstr>
  </property>
  <property fmtid="{D5CDD505-2E9C-101B-9397-08002B2CF9AE}" pid="5" name="LTE Status">
    <vt:lpwstr>ZP</vt:lpwstr>
  </property>
</Properties>
</file>