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w sprawie dopłat do taryf dla zbiorowego zaopatrzenia w wodę i zbiorowego odprowadzania ścieków na terenie miasta Kalisza.</w:t>
      </w:r>
    </w:p>
    <w:p>
      <w:pPr>
        <w:pStyle w:val="Normal"/>
        <w:jc w:val="both"/>
        <w:rPr/>
      </w:pPr>
      <w:r>
        <w:rPr/>
        <w:t>Na podstawie art. 18 ust. 2 pkt 15 ustawy z dnia 8 marca 1990 r. o samorządzie gminnym (Dz.U. z 2001 r. Nr 142, poz. 1591 z późn. zm.) oraz art. 24 ust. 6 ustawy z dnia 7 czerwca 2001 r. o zbiorowym zaopatrzeniu w wodę i zbiorowym odprowadzaniu ścieków (Dz. U. Nr 72, poz. 747 z późn. zm.) uchwala się, co następuje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prowadza się dopłatę dla mieszkańców miasta Kalisza w </w:t>
      </w:r>
      <w:r>
        <w:rPr>
          <w:spacing w:val="-8"/>
        </w:rPr>
        <w:t xml:space="preserve">grupie pozostałych odbiorców usług kanalizacyjnych w wysokości </w:t>
      </w:r>
      <w:r>
        <w:rPr/>
        <w:t>0,39 zł do każdego m</w:t>
      </w:r>
      <w:r>
        <w:rPr>
          <w:vertAlign w:val="superscript"/>
        </w:rPr>
        <w:t>3</w:t>
      </w:r>
      <w:r>
        <w:rPr/>
        <w:t xml:space="preserve"> ście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płata ustalona w ust. 1 obowiązywać będzie w okresie od 1 maja 2006 r. do </w:t>
        <w:br/>
        <w:t>30 kwietnia 2007 r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Uchwała wchodzi w życie z dniem podjęc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…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w sprawie dopłat do taryf dla zbiorowego zaopatrzenia w wodę i zbiorowego odprowadzania ścieków na terenie miasta Kalisza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Przedsiębiorstwo Wodociągów i Kanalizacji Spółka z o.o. w Kaliszu dnia 15.02.2006 r. przedłożyło Prezydentowi Miasta Kalisza wniosek o zatwierdzenie taryf dla zbiorowego zaopatrzenia w wodę i zbiorowego odprowadzania ścieków na terenie miasta Kalisza na okres od dnia 01.05.2006 roku do dnia 30.04.2007 roku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Taryfy przewidują dla odbiorców i indywidualnych i instytucji wzrost  ceny dostarczanej wody o 4,39% a odprowadzanych ścieków o 13,8%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 xml:space="preserve">Uwzględniając fakt znaczącego wzrostu cen usług odbioru ścieków w wysokości trudnej do zaakceptowania przez mieszkańców Kalisza niezbędnym jest, w oparciu o art. 24 ust. 6 ustawy o zbiorowym zaopatrzeniu w wodę i zbiorowym odprowadzaniu ścieków, uchwalenie dopłat w kwocie 0,39 zł/m3 do grupy pozostałych odbiorców usług kanalizacyjnych. Grupa ta obejmuje gospodarstwa domowe, jednostki budżetowe i instytucje. Pomimo wzrostu kosztów, ceny abonamentowe pozostają na dotychczasowym poziomie. </w:t>
      </w:r>
    </w:p>
    <w:p>
      <w:pPr>
        <w:pStyle w:val="Normal"/>
        <w:spacing w:lineRule="atLeast" w:line="22"/>
        <w:jc w:val="both"/>
        <w:rPr/>
      </w:pPr>
      <w:r>
        <w:rPr>
          <w:spacing w:val="-8"/>
        </w:rPr>
        <w:t>Przyjęcie dopłaty w wysokości 0,39 zł/m</w:t>
      </w:r>
      <w:r>
        <w:rPr>
          <w:spacing w:val="-8"/>
          <w:vertAlign w:val="superscript"/>
        </w:rPr>
        <w:t>3</w:t>
      </w:r>
      <w:r>
        <w:rPr>
          <w:spacing w:val="-8"/>
        </w:rPr>
        <w:t xml:space="preserve"> brutto rodzi skutki budżetowe w okresie obowiązywania taryf tj. od 1 maja 2006 r. do 30 kwietnia 2007 r. w wysokości 1.509.300 zł dla planowanej do odprowadzenia ilości ścieków w wysokości </w:t>
      </w:r>
      <w:r>
        <w:rPr>
          <w:sz w:val="22"/>
        </w:rPr>
        <w:t>3.870.000 m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  <w:r>
        <w:rPr>
          <w:spacing w:val="-8"/>
        </w:rPr>
        <w:t xml:space="preserve"> Z tego na bieżący rok budżetowy przypada kwota 1.006.200 zł i odpowiada 2.580.000 m</w:t>
      </w:r>
      <w:r>
        <w:rPr>
          <w:spacing w:val="-8"/>
          <w:vertAlign w:val="superscript"/>
        </w:rPr>
        <w:t>3</w:t>
      </w:r>
      <w:r>
        <w:rPr>
          <w:spacing w:val="-8"/>
        </w:rPr>
        <w:t xml:space="preserve"> ścieków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Prezydent Miasta Kalisza w ramach własnych decyzji spowodował zmniejszenie obciążeń rzutujących na koszty Spółki Wodno-Ściekowej „PROSNA” poprzez umorzenie należności z tytułu zajęcia pasa drogowego w 2006 r. kwoty 500 tys. zł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Podyktowana trudną sytuacją materialną społeczeństwa kaliskiego dopłata spowoduje obniżenie wzrostu ceny odbioru ścieków z 13,8% do 5,5%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31:00Z</dcterms:created>
  <dc:creator>Urząd Miejski w Kaliszu</dc:creator>
  <dc:description/>
  <dc:language>en-US</dc:language>
  <cp:lastModifiedBy>Urząd Miejski w Kaliszu</cp:lastModifiedBy>
  <cp:lastPrinted>2006-03-22T11:57:00Z</cp:lastPrinted>
  <dcterms:modified xsi:type="dcterms:W3CDTF">2006-03-27T06:31:00Z</dcterms:modified>
  <cp:revision>2</cp:revision>
  <dc:subject/>
  <dc:title>Uchwała Nr </dc:title>
</cp:coreProperties>
</file>