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ń na inwestycje  w wysokości przekraczającej granicę ustaloną przez Radę Miejską  Kalisza w planie na 2006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 art. 18 ust. 2 pkt. 9 litera „e” oraz art. 58 ustawy z dnia 8 marca 1990r. o samorządzie gminnym (Dz. U. z 2001 r. Nr 142, poz. 1591 z późn . zm. 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1. Zaciąga się  zobowiązania na sfinansowanie kosztów realizacji inwestycji w łącznej  wysokości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1.223.677,00 zł</w:t>
      </w:r>
    </w:p>
    <w:p>
      <w:pPr>
        <w:pStyle w:val="Normal"/>
        <w:jc w:val="both"/>
        <w:rPr/>
      </w:pPr>
      <w:r>
        <w:rPr/>
        <w:t xml:space="preserve">2. Zobowiązania, o których mowa w ust. 1 ujęte zostaną w budżecie Kalisza-Miasta na prawach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owiatu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- w roku 2007 w kwocie  1.223.677,00 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obowiązania, o których mowa w § 1 dotyczą następujących zadań inwestycyjny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Modernizacja nawierzchni ul. Legionów na odcinku Staszica-Górnośląska oraz ul. Polnej na odcinku od ul. Górnośląskiej do Legionów wraz ze skrzyżowaniem” - 390.197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Modernizacja nawierzchni ul. Hanki Sawickiej na odcinku od wjazdu z ulicy Podmiejskiej do zatoki autobusowej przy basenie „Delfin”” - 833.48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Źródłem spłaty  zaciągniętych zobowiązań będą dochody własne   Kalisza-Miasta 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0" w:leader="none"/>
        </w:tabs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rPr/>
      </w:pPr>
      <w:r>
        <w:rPr>
          <w:b/>
          <w:sz w:val="28"/>
        </w:rPr>
        <w:t>do uchwały Nr ............. Rady Miejskiej Kalisza z dnia 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ń na inwestycje w wysokości przekraczającej granicę ustaloną przez Radę Miejską Kalisza w planie  na rok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lanie zadań inwestycyjnych na 2006r. ujęte jest  zadanie p.n. „Modernizacja nawierzchni ul. Legionów na odcinku Staszica-Górnośląska oraz ul. Polnej na odcinku od ul. Górnośląskiej do Legionów wraz ze skrzyżowaniem”  i na jego realizację zabezpieczona jest kwota  350.000,00 zł oraz ujęte jest zadanie p.n.„Modernizacja nawierzchni ul. Hanki Sawickiej na odcinku od wjazdu z ulicy Podmiejskiej do zatoki autobusowej przy basenie „Delfin””  i na jego realizację zabezpieczona jest kwota  700.000,00 zł.  Realizacja tych zadań inwestycyjnych przewidziana jest do 2007r. Podjęcie uchwały w sprawie zaciągnięcia zobowiązań na 2007r. w wysokości przekraczającej granicę ustaloną przez Radę Miejską Kalisza w planie na  2006r. o kwotę 1.223.677,00 zł umożliwi ogłoszenie przetargu i podpisanie umowy z wykonawcą  na wykonanie robót budowl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31:00Z</dcterms:created>
  <dc:creator>Urząd Miejski w Kaliszu</dc:creator>
  <dc:description/>
  <dc:language>en-US</dc:language>
  <cp:lastModifiedBy>Urząd Miejski w Kaliszu</cp:lastModifiedBy>
  <dcterms:modified xsi:type="dcterms:W3CDTF">2006-03-21T11:31:00Z</dcterms:modified>
  <cp:revision>2</cp:revision>
  <dc:subject/>
  <dc:title>Uchwała Nr </dc:title>
</cp:coreProperties>
</file>